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tLeast" w:line="480" w:before="0" w:after="0"/>
        <w:ind w:left="0" w:right="0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۶۷۸</w:t>
      </w:r>
    </w:p>
    <w:p>
      <w:pPr>
        <w:pStyle w:val="NormalWeb"/>
        <w:bidi w:val="1"/>
        <w:spacing w:lineRule="atLeast" w:line="480" w:before="0" w:after="0"/>
        <w:ind w:left="0" w:right="0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ادداشتهای هفته</w:t>
      </w:r>
    </w:p>
    <w:p>
      <w:pPr>
        <w:pStyle w:val="NormalWeb"/>
        <w:bidi w:val="1"/>
        <w:spacing w:lineRule="atLeast" w:line="480" w:before="0" w:after="0"/>
        <w:ind w:left="0" w:right="0" w:hanging="0"/>
        <w:jc w:val="both"/>
        <w:textAlignment w:val="baseline"/>
        <w:rPr>
          <w:b/>
          <w:b/>
          <w:bCs/>
          <w:sz w:val="28"/>
          <w:szCs w:val="28"/>
          <w:lang w:val="sv-SE"/>
        </w:rPr>
      </w:pPr>
      <w:r>
        <w:rPr>
          <w:b/>
          <w:b/>
          <w:bCs/>
          <w:sz w:val="28"/>
          <w:sz w:val="28"/>
          <w:szCs w:val="28"/>
          <w:rtl w:val="true"/>
        </w:rPr>
        <w:t>حمید تقوایی</w:t>
      </w:r>
    </w:p>
    <w:p>
      <w:pPr>
        <w:pStyle w:val="NormalWeb"/>
        <w:bidi w:val="1"/>
        <w:spacing w:lineRule="atLeast" w:line="480" w:before="0" w:after="0"/>
        <w:ind w:left="0" w:right="0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ذرتخواهی جلادا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ین هنوز از نتایج سحر است  </w:t>
      </w:r>
    </w:p>
    <w:p>
      <w:pPr>
        <w:pStyle w:val="NormalWeb"/>
        <w:bidi w:val="1"/>
        <w:spacing w:lineRule="atLeast" w:line="480" w:before="0" w:after="0"/>
        <w:ind w:left="0" w:right="0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contextualSpacing/>
        <w:jc w:val="left"/>
        <w:textAlignment w:val="baseline"/>
        <w:rPr/>
      </w:pPr>
      <w:r>
        <w:rPr>
          <w:sz w:val="28"/>
          <w:sz w:val="28"/>
          <w:szCs w:val="28"/>
          <w:rtl w:val="true"/>
        </w:rPr>
        <w:t xml:space="preserve">سعید مرتضوی جلاد کهریزک بابت وقایع سال </w:t>
      </w:r>
      <w:r>
        <w:rPr>
          <w:sz w:val="28"/>
          <w:szCs w:val="28"/>
        </w:rPr>
        <w:t>1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</w:rPr>
        <w:t>ز شرمندگی و تقاضای پوزش کر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آخرین نمونه از عقب نشینی عوامل کشتار حکومت اسلامی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عد از انتشار نوار صوتی منتظری در مورد کشتار زندانیان سیاسی در سال </w:t>
      </w:r>
      <w:r>
        <w:rPr>
          <w:sz w:val="28"/>
          <w:szCs w:val="28"/>
        </w:rPr>
        <w:t>67</w:t>
      </w:r>
      <w:r>
        <w:rPr>
          <w:sz w:val="28"/>
          <w:sz w:val="28"/>
          <w:szCs w:val="28"/>
          <w:rtl w:val="true"/>
        </w:rPr>
        <w:t>، سعید حجاریان بابت این قتل عام از مردم ایران معذرت خواست و اکنون خواهان محاکمه سعید مرتضو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بحث در مورد بخشش و آشتی ملی نیز در میان اصلاح طلبان حکومتی بالا گر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480" w:before="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از نظر بازماندگان قربانیان جمهوری اسلامی و کل مردم ایران این نوع اظهارت یادآور عمق توحش و جنایتی است که مقامات حکومت در مقاطع مختلف مرتکب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ادآور جنایت دهه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ترور چهره ها و رهبران اپوزیسیون در خارج کشور که در یک مور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رور در رستوران میکونوس در برلین آلم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ه محاکمه و محکومیت عوامل این جنایت و سران حکومت، خامنه ای و رفسنجانی و ولایتی و فلاحیان، منجر شد، قتلهای زنجیره ای و بالاخره شکنجه و تجاوز مردم و جوانان معترض در خیزش سال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تنها فرازهائی از روند جنایت جمهوری اسلامی است که از روز اول بقدرت رسیدنش تا به امروز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منتظر اعترافات و معذرتخواهی های بیشتری از سوی عوامل این جنایتها بود اما این جنایات با معذرتخواهی و تقاضای بخشش و پوزش عوامل دست چندم ماشین آدمکشی جمهوری اسلامی فراموش و یا بخشیده ن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قول یکی از دادخواهان اعدامهای دهه شصت در فیس بوک</w:t>
      </w:r>
      <w:r>
        <w:rPr>
          <w:sz w:val="28"/>
          <w:sz w:val="28"/>
          <w:szCs w:val="28"/>
          <w:rtl w:val="true"/>
        </w:rPr>
        <w:t xml:space="preserve"> “عذرخواهی‌های بعد جنایت چیزی جز دهن‌کجی به مردم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یچ وجه فراموش نمی‌کنیم و به هیچ وجه نمی‌بخشیم</w:t>
      </w:r>
      <w:r>
        <w:rPr>
          <w:sz w:val="28"/>
          <w:szCs w:val="28"/>
          <w:rtl w:val="true"/>
        </w:rPr>
        <w:t>.”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است برحق مردم این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 هم شکستن کل ماشین جنایت جمهوری اسلامی و محاکمه همه مسئولین و آمرین و عاملین این کشتا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فات و پوزشخواهیهای امثال مرتضوی و حجاریان و بیت منتظری خود از اولین نتایج جنبش وسیعی است که در دادخواهی از جنایات حکومت شکل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بش با سرنگون کردن نظام جمهوری اسلامی به فرجام خواهد رسی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ی اسلامی در صدر حکومتهای نژادپرست</w:t>
      </w:r>
    </w:p>
    <w:p>
      <w:pPr>
        <w:pStyle w:val="NormalWeb"/>
        <w:bidi w:val="1"/>
        <w:spacing w:before="0" w:after="0"/>
        <w:ind w:left="0" w:right="0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/>
      </w:pPr>
      <w:r>
        <w:rPr>
          <w:sz w:val="28"/>
          <w:sz w:val="28"/>
          <w:szCs w:val="28"/>
          <w:rtl w:val="true"/>
        </w:rPr>
        <w:t>به گزارش سایت تلویزیون العربیه در یک نظر سنجی که بوسیله پژوهشگران سوئدی انجام شده ایران از نقطه نظر نژادپرستی در میان هشتاد کشور رتبه دوم را اتخاذ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یت العربیه صرفا به عربستیزی جمهوری اسلامی و ضدیتش با اهل تسنن پرداخته است اما مساله فراتر از این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قربانیان فاشیسم مذهب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ژادی حاکم در ایران را عمدتا مهاجرین افغانستانی، بهائیها، یهودیها، دراویش  و کلا مردم منسوب به مذاهب و نژادها و اقوام غیر فارس و غیر شیعه تشکیل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عیض نژادی و مذهبی در ایران امری دولتی و رسمی و عل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فتوای خامنه ای بهائیان نجس محسوب میشوند و تماس با آنها حرام است، بر طبق قوانین جمهوری اسلامی غیر شیعیان از حقوق کمتری برخوردارند، و توهین به مردم غیر فارسی زبان یک مضمون همیشگی برنامه های صدا و سیما و رسانه های دولتی و رسمی جمهوری اسلامی و سخنرانیها و خطبه های امامان جمعه و آیت الله های ریز و درش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حکومتی است که نژاد پرستی نوع حکومت آپارتاید در آفریقای جنوبی را با تئوکراسی حکومتهای قرون وسطائی آمیخته است و حاصل رژیمی است با کارنامه قطوری در توحش و جنایت در راس دیکتاتوریهای تاریخ معاصر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/>
      </w:pPr>
      <w:r>
        <w:rPr>
          <w:sz w:val="28"/>
          <w:sz w:val="28"/>
          <w:szCs w:val="28"/>
          <w:rtl w:val="true"/>
        </w:rPr>
        <w:t>جامعه ایران هیچگاه به این توحش تمکین نکرده و به آن تسلیم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یران با هر زبان و با هر مذهب و ملیتی که به اآنها الصاق میکنند در مقابله با جمهوری اسلامی همراه و متح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جامعه ایران یکی از ضد مذهبی ترین جوامع دنیا و رکورد دار مبارزه بی امان با وحشی ترین دیکتاتوری جهان معاص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480" w:before="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یشه یابی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شتباهات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پانزده سال بعد از یازده سپتامبر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یت فارسی رادیو فرانسه در تحلیلی به مناسبت پانزدهمین سالگرد یازده سپتامبر از اشتباهات دولت آمریکا در حمله به عراق و اقغانستان انتقاد میکند و مینویسد</w:t>
      </w:r>
      <w:r>
        <w:rPr>
          <w:sz w:val="28"/>
          <w:szCs w:val="28"/>
          <w:rtl w:val="true"/>
        </w:rPr>
        <w:t xml:space="preserve">: </w:t>
      </w:r>
    </w:p>
    <w:p>
      <w:pPr>
        <w:pStyle w:val="Rteright"/>
        <w:shd w:fill="FFFFFF" w:val="clear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GB" w:eastAsia="en-GB"/>
        </w:rPr>
        <w:t>"</w:t>
      </w:r>
      <w:r>
        <w:rPr>
          <w:sz w:val="28"/>
          <w:sz w:val="28"/>
          <w:szCs w:val="28"/>
          <w:rtl w:val="true"/>
          <w:lang w:val="en-GB" w:eastAsia="en-GB"/>
        </w:rPr>
        <w:t>اشتباه فاحش استراتژیک آمریکا و هم پیمانانش در جهت مبارزه با تروریسم و حمله به کشورهای افغانستان و عراق بهترین شرایط را برای رشد و گسترش سریع تروریسم در جهان پدید آورد</w:t>
      </w:r>
      <w:r>
        <w:rPr>
          <w:sz w:val="28"/>
          <w:szCs w:val="28"/>
          <w:rtl w:val="true"/>
          <w:lang w:val="en-GB" w:eastAsia="en-GB"/>
        </w:rPr>
        <w:t xml:space="preserve">. </w:t>
      </w:r>
      <w:r>
        <w:rPr>
          <w:sz w:val="28"/>
          <w:sz w:val="28"/>
          <w:szCs w:val="28"/>
          <w:rtl w:val="true"/>
          <w:lang w:val="en-GB" w:eastAsia="en-GB"/>
        </w:rPr>
        <w:t xml:space="preserve">بسیاری از ناظران اعتقاد دارند که تصمیم اشتباه آمریکا در حمله به عراق، سنگ بنای ایجاد گروه موسوم به خلافت اسلامی </w:t>
      </w:r>
      <w:r>
        <w:rPr>
          <w:sz w:val="28"/>
          <w:szCs w:val="28"/>
          <w:rtl w:val="true"/>
          <w:lang w:val="en-GB" w:eastAsia="en-GB"/>
        </w:rPr>
        <w:t>(</w:t>
      </w:r>
      <w:r>
        <w:rPr>
          <w:sz w:val="28"/>
          <w:sz w:val="28"/>
          <w:szCs w:val="28"/>
          <w:rtl w:val="true"/>
          <w:lang w:val="en-GB" w:eastAsia="en-GB"/>
        </w:rPr>
        <w:t>داعش</w:t>
      </w:r>
      <w:r>
        <w:rPr>
          <w:sz w:val="28"/>
          <w:szCs w:val="28"/>
          <w:rtl w:val="true"/>
          <w:lang w:val="en-GB" w:eastAsia="en-GB"/>
        </w:rPr>
        <w:t xml:space="preserve">) </w:t>
      </w:r>
      <w:r>
        <w:rPr>
          <w:sz w:val="28"/>
          <w:sz w:val="28"/>
          <w:szCs w:val="28"/>
          <w:rtl w:val="true"/>
          <w:lang w:val="en-GB" w:eastAsia="en-GB"/>
        </w:rPr>
        <w:t>را پایه‌ریزی کرده است</w:t>
      </w:r>
      <w:r>
        <w:rPr>
          <w:sz w:val="28"/>
          <w:szCs w:val="28"/>
          <w:rtl w:val="true"/>
          <w:lang w:val="en-GB" w:eastAsia="en-GB"/>
        </w:rPr>
        <w:t>"</w:t>
      </w:r>
    </w:p>
    <w:p>
      <w:pPr>
        <w:pStyle w:val="Rteright"/>
        <w:shd w:fill="FFFFFF" w:val="clear"/>
        <w:bidi w:val="1"/>
        <w:ind w:left="0" w:right="0" w:hanging="0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/>
        </w:rPr>
        <w:t xml:space="preserve">این گزارش استراتژی جنگی آمریکا در دوره بوش را یک اشتباه تاریخی مینامد و می نویسد </w:t>
      </w:r>
    </w:p>
    <w:p>
      <w:pPr>
        <w:pStyle w:val="Rteright"/>
        <w:shd w:fill="FFFFFF" w:val="clear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GB" w:eastAsia="en-GB"/>
        </w:rPr>
        <w:t>"</w:t>
      </w:r>
      <w:r>
        <w:rPr>
          <w:sz w:val="28"/>
          <w:sz w:val="28"/>
          <w:szCs w:val="28"/>
          <w:rtl w:val="true"/>
          <w:lang w:val="en-GB" w:eastAsia="en-GB"/>
        </w:rPr>
        <w:t xml:space="preserve">استراتژی جنگی محافظه‌کاران نو که در وجود سیاستمدارانی همچون “دیک چینی” معاون رئیس جمهوری آمریکا، “دونالد رامسفلد” وزیر دفاع، و “پل ولفویتس” مشاور امنیت ملی آمریکا، تبلور یافته بود، بر “جرج بوش” پسر که به تعبیری یکی از ضعیف‌ترین و تأثیرپذیرترین رؤسای جمهوری </w:t>
      </w:r>
      <w:r>
        <w:rPr>
          <w:sz w:val="28"/>
          <w:sz w:val="28"/>
          <w:szCs w:val="28"/>
          <w:lang w:val="en-GB" w:eastAsia="en-GB"/>
        </w:rPr>
        <w:t>١۰۰</w:t>
      </w:r>
      <w:r>
        <w:rPr>
          <w:sz w:val="28"/>
          <w:sz w:val="28"/>
          <w:szCs w:val="28"/>
          <w:rtl w:val="true"/>
          <w:lang w:val="en-GB" w:eastAsia="en-GB"/>
        </w:rPr>
        <w:t xml:space="preserve"> ساله گذشته آمریکا بود، تحمیل شد</w:t>
      </w:r>
      <w:r>
        <w:rPr>
          <w:sz w:val="28"/>
          <w:szCs w:val="28"/>
          <w:rtl w:val="true"/>
          <w:lang w:val="en-GB" w:eastAsia="en-GB"/>
        </w:rPr>
        <w:t>.</w:t>
      </w:r>
      <w:r>
        <w:rPr>
          <w:sz w:val="28"/>
          <w:szCs w:val="28"/>
          <w:rtl w:val="true"/>
          <w:lang w:val="en-GB" w:eastAsia="en-GB"/>
        </w:rPr>
        <w:t>"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ده اندیشی و سطحی گری ژورنالیسم رسمی حیرت انگی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ندی قبل نیز رسانه های انگلیس تونی بلر را بخاط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تباه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ورد سلاحهای کشتار جمعی صدام حسین باز خواست کردند و حمله به عراق را بدلیل عدم وجود این سلاحها غیر قانونی خو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ا همه بجز رسانه های رسمی میدانند که اهداف جنگ با توجیه جنگ در افکار عمومی دو امر متفاو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یفه رسانه های رسمی و دولتی  همیشه اشتباه گفتن این دو جنبه با یکدیگر و فروختن جنگ به افکار عمومی با توجیهاتی است که ربطی به واقعیت جنگ ندارد</w:t>
      </w:r>
      <w:r>
        <w:rPr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 آنجا که به  تهاجم نظامی به افغانستان و عراق مربوط میشود علت و هدف اصلی این تهاجم نه سلاحهای کشتار جمعی بود و نه حتی مقابله با تروری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شتباهات تونی بلر و ضعف و تاثیر پذیری جرج بوش نیز ربطی ن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Rteright"/>
        <w:shd w:fill="FFFFFF" w:val="clear"/>
        <w:bidi w:val="1"/>
        <w:ind w:left="0" w:right="0" w:hanging="0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/>
        </w:rPr>
        <w:t>طبقه حاکمه آمریکا با حمله به عراق و افغانستان اشتباهی مرتکب نشد بلکه هدف استراتژیک سلطه هژمونی خود بر دنیای بعد از جنگ سرد را دنبال میکرد</w:t>
      </w:r>
      <w:r>
        <w:rPr>
          <w:sz w:val="28"/>
          <w:szCs w:val="28"/>
          <w:rtl w:val="true"/>
          <w:lang w:val="en-GB" w:eastAsia="en-GB"/>
        </w:rPr>
        <w:t xml:space="preserve">. </w:t>
      </w:r>
      <w:r>
        <w:rPr>
          <w:sz w:val="28"/>
          <w:sz w:val="28"/>
          <w:szCs w:val="28"/>
          <w:rtl w:val="true"/>
          <w:lang w:val="en-GB" w:eastAsia="en-GB"/>
        </w:rPr>
        <w:t>اوضاع فاجعه آمیز امروز خاورمیانه  و کلا رشد تروریسم اسلامی در منطقه و در جهان نتیجه اشتباهات آمریکا و متحدینش نیست بلکه حاصل اجتناب ناپذیر سیاست هژمونی طلبی میلیتاریستی طبقه حاکمه آمریکا است</w:t>
      </w:r>
      <w:r>
        <w:rPr>
          <w:sz w:val="28"/>
          <w:szCs w:val="28"/>
          <w:rtl w:val="true"/>
          <w:lang w:val="en-GB" w:eastAsia="en-GB"/>
        </w:rPr>
        <w:t xml:space="preserve">. </w:t>
      </w:r>
      <w:r>
        <w:rPr>
          <w:sz w:val="28"/>
          <w:sz w:val="28"/>
          <w:szCs w:val="28"/>
          <w:rtl w:val="true"/>
          <w:lang w:val="en-GB" w:eastAsia="en-GB"/>
        </w:rPr>
        <w:t>این استراتژی به فرجام نرسید و شکست خورد ولی هدف دولت آمریکا و دولتهای غربی همچنان بسط نفوذ خود در خاورمیانه از طریق جنگ  خانمانسوزی است که امروز از طریق بلکوبندیها دولتها و نیروها  اسلامی در منطقه به پیش میرود</w:t>
      </w:r>
      <w:r>
        <w:rPr>
          <w:sz w:val="28"/>
          <w:szCs w:val="28"/>
          <w:rtl w:val="true"/>
          <w:lang w:val="en-GB" w:eastAsia="en-GB"/>
        </w:rPr>
        <w:t>. "</w:t>
      </w:r>
      <w:r>
        <w:rPr>
          <w:sz w:val="28"/>
          <w:sz w:val="28"/>
          <w:szCs w:val="28"/>
          <w:rtl w:val="true"/>
          <w:lang w:val="en-GB" w:eastAsia="en-GB"/>
        </w:rPr>
        <w:t>اشتباه</w:t>
      </w:r>
      <w:r>
        <w:rPr>
          <w:sz w:val="28"/>
          <w:szCs w:val="28"/>
          <w:rtl w:val="true"/>
          <w:lang w:val="en-GB" w:eastAsia="en-GB"/>
        </w:rPr>
        <w:t xml:space="preserve">" </w:t>
      </w:r>
      <w:r>
        <w:rPr>
          <w:sz w:val="28"/>
          <w:sz w:val="28"/>
          <w:szCs w:val="28"/>
          <w:rtl w:val="true"/>
          <w:lang w:val="en-GB" w:eastAsia="en-GB"/>
        </w:rPr>
        <w:t>واقعی سلطه سرمایه داری بحران زده و به بن بست رسیده در غرب و در همه جهان است</w:t>
      </w:r>
      <w:r>
        <w:rPr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Rteright"/>
        <w:shd w:fill="FFFFFF" w:val="clear"/>
        <w:bidi w:val="1"/>
        <w:ind w:left="0" w:right="0" w:hanging="0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/>
        </w:rPr>
        <w:t>واقعیت آنست که اسلامیسم و تروریسم اسلامی روی دیگر بحران حکومتی سرمایه داری عصر ما است</w:t>
      </w:r>
      <w:r>
        <w:rPr>
          <w:sz w:val="28"/>
          <w:szCs w:val="28"/>
          <w:rtl w:val="true"/>
          <w:lang w:val="en-GB" w:eastAsia="en-GB"/>
        </w:rPr>
        <w:t xml:space="preserve">. </w:t>
      </w:r>
      <w:r>
        <w:rPr>
          <w:sz w:val="28"/>
          <w:sz w:val="28"/>
          <w:szCs w:val="28"/>
          <w:rtl w:val="true"/>
          <w:lang w:val="en-GB" w:eastAsia="en-GB"/>
        </w:rPr>
        <w:t>جنبش اسلام سیاسی با نئو لیبرالیسم، پست مدرنیسم، نسبیت فرهنگی و کلا نقش و جایگاه مذهب و قومیت و جوامع موزائیکی در دکترین و فلسفه سیاسی بورژوازی جهانی در دوره بعد از جنگ سرد پیوند نزدیک و تنگاتنگی دارد</w:t>
      </w:r>
      <w:r>
        <w:rPr>
          <w:sz w:val="28"/>
          <w:szCs w:val="28"/>
          <w:rtl w:val="true"/>
          <w:lang w:val="en-GB" w:eastAsia="en-GB"/>
        </w:rPr>
        <w:t xml:space="preserve">. </w:t>
      </w:r>
      <w:r>
        <w:rPr>
          <w:sz w:val="28"/>
          <w:sz w:val="28"/>
          <w:szCs w:val="28"/>
          <w:rtl w:val="true"/>
          <w:lang w:val="en-GB" w:eastAsia="en-GB"/>
        </w:rPr>
        <w:t>در این میان رسانه ها و مدیای جهانی در طرح و تبلیغ این ایده ها و اشاعه آنها در سطح جهان نقش تعیین کننده ای داشته اند</w:t>
      </w:r>
      <w:r>
        <w:rPr>
          <w:sz w:val="28"/>
          <w:szCs w:val="28"/>
          <w:rtl w:val="true"/>
          <w:lang w:val="en-GB" w:eastAsia="en-GB"/>
        </w:rPr>
        <w:t xml:space="preserve">. </w:t>
      </w:r>
      <w:r>
        <w:rPr>
          <w:sz w:val="28"/>
          <w:sz w:val="28"/>
          <w:szCs w:val="28"/>
          <w:rtl w:val="true"/>
          <w:lang w:val="en-GB" w:eastAsia="en-GB"/>
        </w:rPr>
        <w:t>همچنانکه با مخابره گزارشات و تصاویر بمباران بغداد در قالب یک شوی مهیج تلویزیونی در خدمتگزاری به سیاستهای جنگی دولتهای متبوعه شان سنگ تمام گذاشتند</w:t>
      </w:r>
      <w:r>
        <w:rPr>
          <w:sz w:val="28"/>
          <w:szCs w:val="28"/>
          <w:rtl w:val="true"/>
          <w:lang w:val="en-GB" w:eastAsia="en-GB"/>
        </w:rPr>
        <w:t xml:space="preserve">.   </w:t>
      </w:r>
    </w:p>
    <w:p>
      <w:pPr>
        <w:pStyle w:val="Rteright"/>
        <w:shd w:fill="FFFFFF" w:val="clear"/>
        <w:bidi w:val="1"/>
        <w:ind w:left="0" w:right="0" w:hanging="0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/>
        </w:rPr>
        <w:t xml:space="preserve">رادیو فرانسه و کلا مدیای جهانی خود یکی از عوامل اصلی شکل دهی به فاجعه ای هستند که امروز   </w:t>
      </w:r>
      <w:r>
        <w:rPr>
          <w:sz w:val="28"/>
          <w:szCs w:val="28"/>
          <w:rtl w:val="true"/>
          <w:lang w:val="en-GB" w:eastAsia="en-GB"/>
        </w:rPr>
        <w:t xml:space="preserve">" </w:t>
      </w:r>
      <w:r>
        <w:rPr>
          <w:sz w:val="28"/>
          <w:sz w:val="28"/>
          <w:szCs w:val="28"/>
          <w:rtl w:val="true"/>
          <w:lang w:val="en-GB" w:eastAsia="en-GB"/>
        </w:rPr>
        <w:t>اشتباه</w:t>
      </w:r>
      <w:r>
        <w:rPr>
          <w:sz w:val="28"/>
          <w:szCs w:val="28"/>
          <w:rtl w:val="true"/>
          <w:lang w:val="en-GB" w:eastAsia="en-GB"/>
        </w:rPr>
        <w:t xml:space="preserve">" </w:t>
      </w:r>
      <w:r>
        <w:rPr>
          <w:sz w:val="28"/>
          <w:sz w:val="28"/>
          <w:szCs w:val="28"/>
          <w:rtl w:val="true"/>
          <w:lang w:val="en-GB" w:eastAsia="en-GB"/>
        </w:rPr>
        <w:t>دولتها مینامند</w:t>
      </w:r>
      <w:r>
        <w:rPr>
          <w:sz w:val="28"/>
          <w:szCs w:val="28"/>
          <w:rtl w:val="true"/>
          <w:lang w:val="en-GB" w:eastAsia="en-GB"/>
        </w:rPr>
        <w:t xml:space="preserve">.   </w:t>
      </w:r>
    </w:p>
    <w:p>
      <w:pPr>
        <w:pStyle w:val="Rteright"/>
        <w:shd w:fill="FFFFFF" w:val="clear"/>
        <w:bidi w:val="1"/>
        <w:ind w:left="0" w:right="0" w:hanging="0"/>
        <w:jc w:val="left"/>
        <w:rPr>
          <w:sz w:val="28"/>
          <w:szCs w:val="28"/>
          <w:lang w:val="en-GB" w:eastAsia="en-GB"/>
        </w:rPr>
      </w:pPr>
      <w:r>
        <w:rPr>
          <w:sz w:val="28"/>
          <w:szCs w:val="28"/>
          <w:rtl w:val="true"/>
          <w:lang w:val="en-GB" w:eastAsia="en-GB"/>
        </w:rPr>
        <w:t xml:space="preserve"> </w:t>
      </w:r>
    </w:p>
    <w:p>
      <w:pPr>
        <w:pStyle w:val="Rteright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  <w:lang w:val="en-GB" w:eastAsia="en-GB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</w:r>
    </w:p>
    <w:p>
      <w:pPr>
        <w:pStyle w:val="Rteright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rFonts w:ascii="inherit;Times New Roman" w:hAnsi="inherit;Times New Roman" w:cs="Helvetica"/>
          <w:color w:val="1D2129"/>
          <w:sz w:val="21"/>
          <w:szCs w:val="21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both"/>
        <w:rPr>
          <w:rFonts w:ascii="inherit;Times New Roman" w:hAnsi="inherit;Times New Roman" w:cs="inherit;Times New Roman"/>
          <w:color w:val="1D2129"/>
          <w:sz w:val="21"/>
          <w:szCs w:val="21"/>
          <w:lang w:bidi="fa-IR"/>
        </w:rPr>
      </w:pPr>
      <w:r>
        <w:rPr>
          <w:rFonts w:cs="inherit;Times New Roman" w:ascii="inherit;Times New Roman" w:hAnsi="inherit;Times New Roman"/>
          <w:color w:val="1D2129"/>
          <w:sz w:val="21"/>
          <w:szCs w:val="21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5:50:00Z</dcterms:created>
  <dc:creator>Windows</dc:creator>
  <dc:description/>
  <cp:keywords/>
  <dc:language>en-US</dc:language>
  <cp:lastModifiedBy>TaxiBehroz</cp:lastModifiedBy>
  <dcterms:modified xsi:type="dcterms:W3CDTF">2016-09-15T01:18:00Z</dcterms:modified>
  <cp:revision>9</cp:revision>
  <dc:subject/>
  <dc:title/>
</cp:coreProperties>
</file>