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۷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عدام مرتضو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ه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کمکی به حکومت نمیکند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ول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ائ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م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ق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ق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ناگ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أ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نه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م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گرد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خردادی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ت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گ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ص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ی مطهری یکی دیگر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د اعتراف و عذرخواهی سعید مرتضوی مثب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 است او در رابطه با پرونده زهرا کاظمی نیز اظهار ندامت و عذرخواه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س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یعتم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دب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ی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ذ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و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ذر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ب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خردادی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گاه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خ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نگ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ن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تق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ک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صیرا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شناختی که از دوروبریهای حکومتش دارد می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ذ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لی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ی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ود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ح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ه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ضو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و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ضو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گ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م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ژ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پ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دس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تا حدی که بقول عبدی طناب دار را بر گردن خود احساس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 اعت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 خ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ترس و وحشت اعت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دی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ص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ث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ص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نداز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ر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ی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طل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پ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ضائ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اک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؟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گاه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اک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ز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ن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م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آن صدها هزار بازما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پر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ز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ز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فت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همیشه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خ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اند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ائ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طهری رفسنج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نی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ص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نف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ا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ریز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ص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چنین دادگاهی را از حکومت کثیف اسلامی نمیخواهیم خود آنرا برپا خواهیم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طمی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ض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تخو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ز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تک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بین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06:00Z</dcterms:created>
  <dc:creator>Al Kaze</dc:creator>
  <dc:description/>
  <cp:keywords/>
  <dc:language>en-US</dc:language>
  <cp:lastModifiedBy>TaxiBehroz</cp:lastModifiedBy>
  <dcterms:modified xsi:type="dcterms:W3CDTF">2016-09-16T12:10:00Z</dcterms:modified>
  <cp:revision>6</cp:revision>
  <dc:subject/>
  <dc:title/>
</cp:coreProperties>
</file>