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bidi="fa-IR"/>
        </w:rPr>
        <w:t>دوچرخه سواري زنان و مردان جنبشي گسترده با کاراکترهاي نو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bidi="fa-IR"/>
        </w:rPr>
        <w:t>!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نسان نودينيان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حرکت نويني که با 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سه شنبه ها بدون خودرو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در اراک و با يک اقدام ابتکاري در تلگرام </w:t>
      </w:r>
      <w:bookmarkStart w:id="0" w:name="_GoBack"/>
      <w:bookmarkEnd w:id="0"/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آغاز شد، امروز به کاراکتر جنب و جوش جوانان دختر و پسر در عرصه فعاليت ميداني تبديل شده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ر تهران و تعداد ديگري از شهرها دوچرخه سواري و عدم استفاده از خودرو  وسيعتر از گذشته رو بجلو ميرو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وچرخه سواري دسته جمعي زنان و مردان به مراتب وسيعتر شده و در تعدادي از شهرها بويژه در مريوان و سنندج حرکت نويني براي هواي سالم و تفريح سالم را براه انداخته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حضور دختران و زنان دوچرخه سوار محور اين حرکت است و پيامي ديگر دار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پيامي عليه بيحقوقي زن، عليه خرافات و مقررات و فرهنگ متحجر اسلامي، عليه حکومت آپارتايد جنسي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ر نظام اسلامي انواع و اقسام احکام و فتوا هاي شريعه عليه شادي و عليه حضور زنان صادر ميشو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صدها امام جمعه و آخوند بيکار و مفتخور با شروع اذان صبح مشغول اعلام دستورات شريعه هست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موضوع مخالفت با دوچرخه سواري زنان به ليست احکام اينها نيز اضافه شده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اينها احمقانه با پيش کشيدن پاره اي از اراجيف مذهبي عليه حضور زنان دوچرخه سوار و بويژه در حرکت نوين 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سه شنبه ها بدون خودرو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به مخالفت پرداخته ا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پليس و قوه قضائيه و دستگاه امنيتي و نيروهاي حمايت کننده اراجيف مذهبي، فشار بر جمعيت دوچرخه سوار و بويژه زنان دوچرخه سوار را بيشترکرده و با دستگيري و تلاش براي جلوگيري از دوچرخه سواري جمعي، مانع تراشي ميکن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ر جبهه مقابل اينها، جوانان دختر و پسر عزم جزم کرده اند که دوچرخه سواري جمعي زنان و مردان را گسترش ده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و به اين ترتيب گام مهمي در عرصه فعاليت ميداني عليه تبعيض جنسيتي و خرافات مذهبي و حکومتي و البته خرافات خانواده هاي سنتي و اسلامي بر داشته ا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lang w:val="en-US" w:bidi="fa-IR"/>
        </w:rPr>
        <w:t>٣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 سال است که جنبش رهايي زن و مدافع حقوق زنان در ايران تحت حاکميت جمهوري اسلامي فعال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يک دستاورد مهم اين جنبش عروج شخصيتهاي سياسي در ميان فعالين جنبش آزادي زنان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اين نسل از فعالين، که مدام در حال گسترش است، در مراسم هاي روز جهاني زن، در سمينارها و فعاليتهاي متنوع سياسي و اجتماعي در دفاع از حقوق برابر زنان با مردان در صف مقدم قرار دار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جنبش ما براي رهايي از قيد مذهب و خرافه و نابرابري به اين شخصيت ها اتکا خواهد کر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ر دل شرايط جديد، در دل صف بندي هاي مردم، جوانان زن ومرد مخالف وضع موجود، ما شاهد عروج و ابراز وجودحرکت ها و جنبشهاي نويني هستيم که در عرصه ميداني با بکارگيري ابتکارت قابل توجه و قابل دسترس در اشکال عمومي عليه ستم و نابرابري و تبعيض جنسيتي به ميدان آمده اند و انواع شبکه ها و جمع ها و تشکل ها را براي تداوم و گسترش فعاليت خود شکل داده ا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گلگشت ها، دوچرخه سواري زنان و مردان، تاترهاي خياباني، انجمن هاي محيط زيست، فستيوال هاي روز کودک، انواع گروههاي موسيقي، چادرهاي مهرباني، کتابخواني توده اي در شهرها، انجمن هاي حمايت از کودکان کار و خيابان، جنبش مادران عليه اعدام، جنبش براي نجات انسانهاي محکوم به اعدام و ليست بلند بالايي از ابتکارات اجتماعي و توده اي حاصل نزديک به </w:t>
      </w:r>
      <w:r>
        <w:rPr>
          <w:rFonts w:ascii="Times New Roman" w:hAnsi="Times New Roman" w:cs="Times New Roman"/>
          <w:sz w:val="32"/>
          <w:sz w:val="32"/>
          <w:szCs w:val="32"/>
          <w:lang w:val="en-US" w:bidi="fa-IR"/>
        </w:rPr>
        <w:t>٤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 دهه جدال روزمره و بيوقفه جامعه ايران عليه حاکميت رژيم اسلامي است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</w:r>
    </w:p>
    <w:p>
      <w:pPr>
        <w:pStyle w:val="NoSpacing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val="en-US"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اگر امروز دوچرخه سواري زنان و مردان جا افتاده و به دستاوردي ميداني تبديل شده است، اما اين حرکت نوين خود حامل ابتکارات اعتراضي و سمبوليک ديگري است که ميتواند در سطح وسيع تکثير شود و الهام بخش خلاقيت ها و ابتکارات اعتراضي وسيع تري گرد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از جمله در روز سوم شهريور جشن شادي درراستاي پيشگيري ازاعتياد و براي نشاط اجتماعي در کناردرياچه مصنوعي درکامياران برگزار ش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هها نفر از جوانان دختر و پسر در اين جشن شرکت کردن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اين گردهمايي که با موزيک زنده همراه بود اوقات شاد و پر هيجاني را براي شرکت کنندگان فراهم کر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همچنين بەمناسبت اولين سالگرد مرگ آيلان،کودک پناهجويي که تن کوچکش در ساحل درياي اژه پيدا شد، روز</w:t>
      </w:r>
      <w:r>
        <w:rPr>
          <w:rFonts w:ascii="Times New Roman" w:hAnsi="Times New Roman" w:cs="Times New Roman"/>
          <w:sz w:val="32"/>
          <w:sz w:val="32"/>
          <w:szCs w:val="32"/>
          <w:lang w:val="en-US" w:bidi="fa-IR"/>
        </w:rPr>
        <w:t>١٢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 xml:space="preserve"> شهريوردرپارک زريوارمريوان مراسمي برگزارش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bidi="fa-IR"/>
        </w:rPr>
        <w:t>دراين مراسم ياد آيلان وتمامي قربانياني که براي يک زندگي بدون خطر جنگ و کشتار در ميان موج پناهندگان در درياها و خشکي جان خود را از دست داده اند، گرامي داشته شد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val="en-US" w:bidi="fa-IR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47:00Z</dcterms:created>
  <dc:creator>pnnr</dc:creator>
  <dc:description/>
  <cp:keywords/>
  <dc:language>en-US</dc:language>
  <cp:lastModifiedBy>FB</cp:lastModifiedBy>
  <dcterms:modified xsi:type="dcterms:W3CDTF">2016-09-08T15:51:00Z</dcterms:modified>
  <cp:revision>3</cp:revision>
  <dc:subject/>
  <dc:title/>
</cp:coreProperties>
</file>