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در گراميداشت جانباختگا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گراميداشت جانباختگان تابستان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سالهاي </w:t>
      </w:r>
      <w:r>
        <w:rPr>
          <w:rFonts w:ascii="Times New Roman" w:hAnsi="Times New Roman" w:cs="Times New Roman"/>
          <w:sz w:val="28"/>
          <w:sz w:val="28"/>
          <w:szCs w:val="28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</w:rPr>
        <w:t>٦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راسم ها و ميتينگ هاي متعددي در 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 و آمريکاي شمالي از جمله در تورنتو، کلن و فرانکفورت برگز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م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رانکفور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اسم سالگرد قتل عام زندانيان سياسي در تابستان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وز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پتامبر به فراخوان حزب کمونيست کارگري و فدراسيون سراسري پناهندگان ايراني واحد آل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يتينگ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 کنسولگري جمهوري اسلامي برگز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 کنندگان با در دست داشتن عکس ها و پوسترهاي 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دگان دهه </w:t>
      </w:r>
      <w:r>
        <w:rPr>
          <w:rFonts w:ascii="Times New Roman" w:hAnsi="Times New Roman" w:cs="Times New Roman"/>
          <w:sz w:val="28"/>
          <w:sz w:val="28"/>
          <w:szCs w:val="28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همراه آويزان کردن گل روي عکس ها و اسامي آنها بر روي يک ديوار ويژه، شعار دادند، عليه جمهوري اسلامي و سران جنايتکار آن سخنراني کردند و بيش از سه دهه جنايت و کشتار حکومت را محکوم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آلم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ل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اسم ساگرد قتل عام زندانيان سياسي در تابستان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وز </w:t>
      </w:r>
      <w:r>
        <w:rPr>
          <w:rFonts w:ascii="Times New Roman" w:hAnsi="Times New Roman" w:cs="Times New Roman"/>
          <w:sz w:val="28"/>
          <w:sz w:val="28"/>
          <w:szCs w:val="28"/>
        </w:rPr>
        <w:t>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پتامبر به فراخوان جمعيت دفاع از زندانيان سياسي کلن و واحد حزب کمونيست کارگري در شهر کلن در برابر ساختمان تلويزيون </w:t>
      </w:r>
      <w:r>
        <w:rPr>
          <w:rFonts w:cs="Times New Roman" w:ascii="Times New Roman" w:hAnsi="Times New Roman"/>
          <w:sz w:val="28"/>
          <w:szCs w:val="28"/>
        </w:rPr>
        <w:t>WD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يک اقدام سمبوليک مخالفان حکومت مسيري را تا کنار رودخانه راين با دادن شعار به همراه حمل عکس و پوسترهايي از اعدام شدگان راهپيمايي کرده و به ياد اين عزيزان  دسته گل هايي به رودخانه راين ريخ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ين مراسم سخنرانان مختلفي درمورد قتل عام زندانيان سياسي در سالهاي </w:t>
      </w:r>
      <w:r>
        <w:rPr>
          <w:rFonts w:ascii="Times New Roman" w:hAnsi="Times New Roman" w:cs="Times New Roman"/>
          <w:sz w:val="28"/>
          <w:sz w:val="28"/>
          <w:szCs w:val="28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</w:rPr>
        <w:t>٦٣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ابستان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محکوميت سياست کشتار و اعدام توسط حکومت صحبت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کاناد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ورنت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شنبه سوم سپتام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گرد قتل عام زندانيان سياسي در تابستان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فراخ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‌ کانون خاوران، کميته مبارزه براي آزادي زندانيان سياسي، حقوق بشر و دموکراسي و  کميته حمايت از مادران خاو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ين مراس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دي اصل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بازماندگان قتل عام </w:t>
      </w:r>
      <w:r>
        <w:rPr>
          <w:rFonts w:ascii="Times New Roman" w:hAnsi="Times New Roman" w:cs="Times New Roman"/>
          <w:sz w:val="28"/>
          <w:sz w:val="28"/>
          <w:szCs w:val="28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خنران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رنامه با آوازخواني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>شيرين‌مهربد زنداني سي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>اسي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سابق و خواننده مردمي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 گروه موسيقي آمريکاي لات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دامه يا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de-D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سپس کليپهايي از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سحر محمدي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lang w:eastAsia="de-DE" w:bidi="fa-IR"/>
        </w:rPr>
        <w:t>٤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تن از خانواده اش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اعدام شده بودند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و از فعالين ايران تريبونال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>شيوا محبوبي زنداني سياسي سابق و مسئول کميته مبارز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ه براي آزادي زندانيان سياسي،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مرسده قائدي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lang w:eastAsia="de-DE" w:bidi="fa-IR"/>
        </w:rPr>
        <w:t>٨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سال از عمرش را در زندان رژيم بوده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و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از شاهدان دادگاه مردمي ايران تريبونال ک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lang w:eastAsia="de-DE" w:bidi="fa-IR"/>
        </w:rPr>
        <w:t>٣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تن از اعضاي خانواده اش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بدست حکومت اعدام شدند و محمود صالحي از چهره هاي شناخته شده کارگري براي حاضرين پخش ش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در ادامه برنامه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>حسين افصحي هنرمند مردمي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de-DE"/>
        </w:rPr>
        <w:t xml:space="preserve"> نمايش نامه کوتاهي اجرا کرد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eastAsia="de-D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54:00Z</dcterms:created>
  <dc:creator>mohammad shokohi</dc:creator>
  <dc:description/>
  <dc:language>en-US</dc:language>
  <cp:lastModifiedBy>FB</cp:lastModifiedBy>
  <dcterms:modified xsi:type="dcterms:W3CDTF">2016-09-08T15:54:00Z</dcterms:modified>
  <cp:revision>3</cp:revision>
  <dc:subject/>
  <dc:title/>
</cp:coreProperties>
</file>