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۶۷۶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ماه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ل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مز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ومنی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س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اد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س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رود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ز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ت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د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شت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باد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رم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سوج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س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ب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یقلا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م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س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ذل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چشمی‌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جرل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هش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ی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هل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ش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sz w:val="28"/>
          <w:sz w:val="28"/>
          <w:szCs w:val="28"/>
        </w:rPr>
        <w:t>٧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ح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چس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ش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ل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مپ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رض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گ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ک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1:00Z</dcterms:created>
  <dc:creator>me</dc:creator>
  <dc:description/>
  <cp:keywords/>
  <dc:language>en-US</dc:language>
  <cp:lastModifiedBy>TaxiBehroz</cp:lastModifiedBy>
  <dcterms:modified xsi:type="dcterms:W3CDTF">2016-09-02T05:08:00Z</dcterms:modified>
  <cp:revision>6</cp:revision>
  <dc:subject/>
  <dc:title/>
</cp:coreProperties>
</file>