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 xml:space="preserve">انترناسیونال </w:t>
      </w: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lang w:bidi="fa-IR"/>
        </w:rPr>
        <w:t>۶۷۶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>یادداشتهای هفت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ascii="Arial" w:hAnsi="Arial"/>
          <w:b/>
          <w:b/>
          <w:bCs/>
          <w:sz w:val="28"/>
          <w:sz w:val="28"/>
          <w:szCs w:val="28"/>
          <w:shd w:fill="FFFFFF" w:val="clear"/>
          <w:rtl w:val="true"/>
          <w:lang w:bidi="fa-IR"/>
        </w:rPr>
        <w:t>حمید تقو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FF" w:val="clear"/>
          <w:lang w:bidi="fa-I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 xml:space="preserve">خیز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/>
        </w:rPr>
        <w:t>و کمدی مصلحت نظا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کسانی که به خیابان‌ها آمدند و در انتخابات‌ها شرکت نمی‌کردند و به موسوی و کروبی هم علاقه نداشتند، خواستند زیر چتر این اعتراض، مطالبات خود را دنبال کنند و وقتی شعار نه غزه نه لبنان دادند و روی جمهوری اسلامی و ولایت فقیه خط کشیدند، حکایت از این داشت که پایبند به ارزش‌های دینی هم 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..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این روایت مصباحی مقدم یکی از نمایندگان مجلس اسلامی از اعتراضات میلیونی مردم در سال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این رجوع ب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در چهارچوب بحث و جدلی که حول محاکمه موسوی و کروبی درگرفته است انجام می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جناحهای حکومت بر سر رفع حصر خانگی و محاکمه علنی موسوی و کروبی اختلاف نظر 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و طبق معمول این اختلاف بر سر اینست که چه امری  بیشتر به صلاح نظا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بحث مخالفین محاکمه بر سر اینست که اگ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سران فتنه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ظهار ندامت نکنند محاکمه علنی آنها به ضرر نظام خواه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در مقابل طرفداران روحانی به غیر قانونی بودن حصر موسوی و کروبی تاکید میکنند و خواستار محاکمه قانونی آنان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ز نقطه نظر جناح روحانی مصلحت نظام در برخورد قانونی و پایان دادن به حصر خانگ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در این کمدی مسخره بحث و جدل بر سر قانون و محاکمه و قضاوت و عدالت بر مبنا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مصلحت نظا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، آنهم نظامی که بوئی از قانون و قضاوت و عدالت نبرده است، آنچه غایب است خواست و اعتراض توده مرد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مساله مردمی که در سال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روی جمهوری اسلامی و ولایت فقیه خط کشی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نه آنروز تقلب در انتخابات و از صندوق بیرون نیامدن موسوی و کروبی بود و نه امروز مساله شان حصر خانگی آنان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 مساله جناحهای حکومت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خواست مردم ریشه کن کردن کل نظام است و خیزش میلیون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حول همین خواست شکل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امروز مردمی که کابوس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را برای حکومتی ها آفریدند بیش از همیشه 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رزشهای دی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رویگردان شده اند و بیش از همیشه حکومت و قوانین و سیاستهای ارتجاعی و ضد انسانی آنرا نمی پذیرند و نمی خوا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خیزش میلیون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درهم کوبیده شد ولی حکومت را بحرانزده تر و آشفته تر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امروز کشمکشی که میان ولی فقیه و احمدی نژاد و باندهای طرفدارانشان تقریبا بلافاصله بدنبال تحولات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در گرفت به یک جدال حاد میان دار و دسته های حاکم و خود افشاگری مقامات از دزدیها و حقوقهای نجومی و حتی اعدامها و جنایات دهه شص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رتق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پیدا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این جدال درون حکومتی خود بازتاب خطری است که چپاولگران و جانیان حاکم از جانب توده مردم احساس می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 xml:space="preserve">دور نیست روزی که مردمی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روی جمهوری اسلامی و ولایت فقیه خط کشی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/>
        </w:rPr>
        <w:t>کل این نظام را در هم بکوبند و همه دزدان و جنایتکاران حاکم را در دادگاههائی که امرشان اجرای عدالت است و نه مصلحت نظام  به محاکمه بسپ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rtl w:val="true"/>
          <w:lang w:val="en-US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US"/>
        </w:rPr>
      </w:pP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  <w:rtl w:val="true"/>
          <w:lang w:val="en-US"/>
        </w:rPr>
        <w:t>اعدام، اسلحه ای که به ضد خود تبدیل میشود</w:t>
      </w:r>
    </w:p>
    <w:p>
      <w:pPr>
        <w:pStyle w:val="Normal"/>
        <w:shd w:fill="FFFFFF" w:val="clear"/>
        <w:bidi w:val="1"/>
        <w:spacing w:lineRule="auto" w:line="240" w:before="0" w:after="630"/>
        <w:ind w:left="0" w:right="0" w:firstLine="227"/>
        <w:jc w:val="left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بحث حول انتشار نوار منتظری و اعدامهای تابستان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7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مچنان در میان مقامات حکومت داغ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آخرین اظهار نظر ها  محمدرضا نقدی رئیس سازمان بسیج میگو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: 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عدام منافقان که در سال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به جرم تبانی با صدامیان و سازماندهی برای براندازی نظام جمهوری اسلامی ایران انجام شده، کاملا منطبق بر همه موازین حقوقی، فقهی، قانونی، اسلامی، بین المللی و داخلی بو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"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مه میدانند که کشتار دهه شصت نه به مجاهدین محدود بود و نه زندانیان اعدام شده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یتوانستند هیچ نوع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تبانی ای با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صدامیا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اشته باش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مروز این توجیهات مسخره را حتی بخشی از خود حکومتی ها نمی پذیر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رجاع به قوانین بین المللی هم دردی از حکومت دوا نمی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قوانین بین المللی اعدامهای چندین هزار زندانی سیاسی را در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حاکما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پنج دقیقه ای و به جرمهائی نظیر نماز نخواندن و توبه نکردن، را بدرست نسل کشی و جنایت علیه بشریت مید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نها نکته درست در اظهار نظر فوق انطباق اعدامها با موازین شرع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چندی قبل نیز صادق لاریجانی، رییس قوه قضا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یه اعلام کرده بود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عدام‌های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</w:rPr>
        <w:t>٦٧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بر اساس  موازین شرعی و قانونی بود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در این مورد همه جانیان حاکم درست میگوی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در این تردیدی نیست که کشتار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7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و همچنان اعدامهای خرداد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0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و بدنبال آن قتلهای زنجیره ای دوره خاتمی و کلا کشتار و اعدامی که تا همین امروز ادامه دارد کاملا منطبق بر موازین شرعی و فقهی بو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ما این فقط ماهیت فاشیستی و ضد انسانی موازین فقهی و شرعی را نشان میدهد و نه حقانیت اعدامها را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جمهوری اسلامی اعدام میکند دقیقا به این خاطر که جامعه سلطه قوانین و موازین شرعی و فقهی را نمیپذیرد و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خواهان جارو کردن مذهب از دولت و قوانین و سیستم قضائی و کل مناسبات و روابط اجتماعی و خصوصی مردم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عدام و کشتار مخالفین از لحاظ نظری و عقیدتی بر فقه اسلامی و بقول لاریجانی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حکام نورانی قصاص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بتنی است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اما ارزش استفاده و کاربرد اعدام برای جمهوری اسلامی امری کاملا سیاسی است و در منافع زمینی جانیان حاکم ریشه دا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  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جمهوری اسلامی برای مرعوب کردن جامعه و سر پا نگاهداشتن حکومت متزلزل خود اعدام می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می کشد تا بم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هدف اعدامهای دهه شصت حفظ حکومت در شرایط بحرانی سالهای اول انقلاب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و مقابله با مردمی بود که حکومت سلطنتی را بزیر کشیده بودند و سلطه ضد انقلاب تازه بقدرت رسیده را نیز نمی پذیرفت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عدامهای تابستان </w:t>
      </w:r>
      <w:r>
        <w:rPr>
          <w:rFonts w:cs="Arial" w:ascii="Arial" w:hAnsi="Arial"/>
          <w:sz w:val="27"/>
          <w:szCs w:val="27"/>
          <w:shd w:fill="FFFFFF" w:val="clear"/>
        </w:rPr>
        <w:t>67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هم بدنبال ختم جنگ ایران و عراق و در هراس از گسترش اعتراضات مردمی که دیگر سرکوب آنها به بهانه جنگ ممکن نبود صورت گرف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امروز هم هدف اصلی اعدامها، حتی اعدام زندانیان عادی، مرعوب کردن جامعه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.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طبیعی است که در جدال میان باندهای حکومتی دلایل سیاسی اعدامها مسکوت بما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موضع آنها در مورد نوار منتظری و یا فقهی و شرعی بودن یا نبودن کشتار تابستان </w:t>
      </w:r>
      <w:r>
        <w:rPr>
          <w:rFonts w:cs="Arial" w:ascii="Arial" w:hAnsi="Arial"/>
          <w:sz w:val="27"/>
          <w:szCs w:val="27"/>
          <w:shd w:fill="FFFFFF" w:val="clear"/>
        </w:rPr>
        <w:t>67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هر چه باشد و مصلحت نظام متبوعشان را مثل تاجزاده در معذرت خواهی بابت اعدامها بدانند و یا مانند نقدی در دفاع از کشتارهای دهه شصت، بدون کشتار و اعدام نظامشان نمیتوانست برپا بما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.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در مورد بجا و بیجا بودن اعدامها و شرایط و نحوه انجام آنها بحث و جدل میکنند اما همه مقامات و باندهای حکومتی در کشتار و اعدامهائی که در گذشته و همین امروز صورت میگیرد ذینفع هستند و از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برکا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آن بهره مند شده ا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بقای نظام جمهوری اسلامی در گرو اعدام و کشتار و سرکوب است و موقعیت و قدرت و ثروت باندهای مافیائی حاکم در گرو بقای نظام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   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firstLine="227"/>
        <w:jc w:val="left"/>
        <w:rPr/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امروز هم انتشار نوار منتظری و داغ شدن بحث اعدامها حول آن موضوعی اساسا سیاسی است و نه حقوقی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-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قضائی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مشکل حکومت اینست که اسلحه اعدام نیز کند شده است و دارد کارآئی خود را از دست میده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جنبش اجتماعی علیه اعدام با فعالیت خانواده های اعدامیان و زندانیان سیاسی هر روز وسیعتر میشود، جنبش علیه اعدام در خارج کشور رژیم رکورد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د ار اعدام را بیش از پیش بچالش میکشد و حتی بخشی از نیروهای اپوزیسیون استحاله چی ناگزیر میشوند پرچم  لغو گام بگام اعدام را بلند کن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در چنین شرایطی است که بیت منتظری به صرافت انتشار نوارهای او می افتد و بحث در مورد بیجا و یا بجا بودن اعدامهای دهه شصت بالا میگیرد، لاریجانی اعلام میکند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تعداد اعدامها احکام نورانی قصاص را زیر سئوال برده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، و برخی از مقامات حتی از ناکارآمدی اعدام متهمین به قاچاق مواد مخدر صحبت میکن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firstLine="227"/>
        <w:jc w:val="left"/>
        <w:rPr/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خواست و هدف جنبش اجتماعی علیه اعدام لغو این مجازات است اما مخالفت خوانیهای درون حکومتی علیه زیاد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ه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روی در اعدامها  مانند افشاگریهای باندهای مافیائی حاکم در مورد زیاده روی در دزدی و غارت و حقوقهای نجومی و گم شدن نفت کشها و دکلها و اقلام میلیاردی، نه از سر اعتراض به نفس این جنایات و چپاولگریها بلکه از سر مصلحت نظام صورت میگیر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بخشی از حکومت به این نتیجه رسیده است که ابزار ارعاب جامعه دارد به ضد خودش تبدیل میشود و امروز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مصلحت نظام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 xml:space="preserve">چنین اقتضا میکند که از 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>"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اعدامهای بی رویه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"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خودداری شو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40" w:after="280"/>
        <w:ind w:left="0" w:right="0" w:firstLine="227"/>
        <w:jc w:val="left"/>
        <w:rPr/>
      </w:pP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درد و خواست مردم البته چیز دیگری اس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جامعه ای که مجازات اعدام را نمی پذیرد و از اعدام مرعوب نمی شود را نمیتوان با انتشار نوار منتظری و معذرتخواهی از زیاده رویها و مخالفت با بی رویه بودن اعدامها و غیره آرام نگاهداشت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  <w:r>
        <w:rPr>
          <w:rFonts w:ascii="Arial" w:hAnsi="Arial"/>
          <w:sz w:val="27"/>
          <w:sz w:val="27"/>
          <w:szCs w:val="27"/>
          <w:shd w:fill="FFFFFF" w:val="clear"/>
          <w:rtl w:val="true"/>
        </w:rPr>
        <w:t>از نظر مردم پرونده اعدامهای دهه شصت تنها زمانی بسته خواهد شد که جانیان حاکم بجرم جنایت علیه بشریت به محاکمه کشیده شده باشند</w:t>
      </w:r>
      <w:r>
        <w:rPr>
          <w:rFonts w:cs="Arial" w:ascii="Arial" w:hAnsi="Arial"/>
          <w:sz w:val="27"/>
          <w:szCs w:val="27"/>
          <w:shd w:fill="FFFFFF" w:val="clear"/>
          <w:rtl w:val="tru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Mediacaptiontext">
    <w:name w:val="media-caption__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character" w:styleId="Yiv1846373530">
    <w:name w:val="yiv1846373530"/>
    <w:basedOn w:val="DefaultParagraphFont"/>
    <w:qFormat/>
    <w:rPr/>
  </w:style>
  <w:style w:type="character" w:styleId="Addconvtitle">
    <w:name w:val="addconvtitle"/>
    <w:basedOn w:val="DefaultParagraphFont"/>
    <w:qFormat/>
    <w:rPr/>
  </w:style>
  <w:style w:type="character" w:styleId="Cardactionsmenu">
    <w:name w:val="card-actions-menu"/>
    <w:basedOn w:val="DefaultParagraphFont"/>
    <w:qFormat/>
    <w:rPr/>
  </w:style>
  <w:style w:type="character" w:styleId="Btn">
    <w:name w:val="btn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463735301">
    <w:name w:val="yiv184637353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GB"/>
    </w:rPr>
  </w:style>
  <w:style w:type="paragraph" w:styleId="Linkcomments">
    <w:name w:val="link-comm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nkprint">
    <w:name w:val="link-pri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1">
    <w:name w:val="story-body__introduction1"/>
    <w:basedOn w:val="Normal"/>
    <w:qFormat/>
    <w:pPr>
      <w:spacing w:lineRule="auto" w:line="240" w:before="360" w:after="280"/>
    </w:pPr>
    <w:rPr>
      <w:rFonts w:ascii="Times New Roman" w:hAnsi="Times New Roman" w:eastAsia="Times New Roman" w:cs="Times New Roman"/>
      <w:b/>
      <w:bCs/>
      <w:color w:val="40404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34:00Z</dcterms:created>
  <dc:creator>Windows</dc:creator>
  <dc:description/>
  <cp:keywords/>
  <dc:language>en-US</dc:language>
  <cp:lastModifiedBy>TaxiBehroz</cp:lastModifiedBy>
  <dcterms:modified xsi:type="dcterms:W3CDTF">2016-09-02T00:49:00Z</dcterms:modified>
  <cp:revision>20</cp:revision>
  <dc:subject/>
  <dc:title/>
</cp:coreProperties>
</file>