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bidi w:val="1"/>
        <w:spacing w:before="0" w:after="0"/>
        <w:ind w:left="0" w:right="0" w:hanging="0"/>
        <w:contextualSpacing/>
        <w:jc w:val="left"/>
        <w:textAlignment w:val="baseline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۷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دداش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</w:p>
    <w:p>
      <w:pPr>
        <w:pStyle w:val="Heading1"/>
        <w:shd w:fill="FFFFFF" w:val="clear"/>
        <w:bidi w:val="1"/>
        <w:spacing w:before="0" w:after="0"/>
        <w:ind w:left="0" w:right="0" w:hanging="0"/>
        <w:contextualSpacing/>
        <w:jc w:val="center"/>
        <w:textAlignment w:val="baseline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یاد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خر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تی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sz w:val="28"/>
          <w:szCs w:val="28"/>
          <w:rtl w:val="true"/>
        </w:rPr>
        <w:t>!</w:t>
      </w:r>
    </w:p>
    <w:p>
      <w:pPr>
        <w:pStyle w:val="Heading1"/>
        <w:shd w:fill="FFFFFF" w:val="clear"/>
        <w:bidi w:val="1"/>
        <w:spacing w:before="0" w:after="0"/>
        <w:ind w:left="0" w:right="0" w:hanging="0"/>
        <w:contextualSpacing/>
        <w:jc w:val="left"/>
        <w:textAlignment w:val="baseline"/>
        <w:rPr/>
      </w:pPr>
      <w:r>
        <w:rPr>
          <w:b w:val="false"/>
          <w:bCs w:val="false"/>
          <w:i/>
          <w:iCs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ینک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چگون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پس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سپر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شدن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دوران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سابق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ین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سرکوب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عدام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فسار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گسیخت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رورکور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یک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جنگ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هشت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سال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خانمان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سوز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دورنمای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دارک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جانشین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را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رهبری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بتدائی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‌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رین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وازین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قانون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آیین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دادرس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بان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شرع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عرف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زیر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پا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گذارد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شد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هیات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‌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ها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رگ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قتل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عام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نظام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کشور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حمیل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کرده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‌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ند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علاو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قربان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کردن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هزاران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یگنا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عزادار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کردن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خانواد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هایشان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لک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ننگ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سیاه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آلودگ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دامن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ج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هور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سلام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عال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رین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قامات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رگانها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گذارد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ند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ک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نا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فریاد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دلسوزان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جانخراش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آیت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نتظر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نقل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قول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رهبر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کنون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هرگز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پاک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شدنی</w:t>
      </w:r>
      <w:r>
        <w:rPr>
          <w:rFonts w:eastAsia="Cambria" w:cs="Cambria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نیست</w:t>
      </w:r>
      <w:r>
        <w:rPr>
          <w:b w:val="false"/>
          <w:bCs w:val="false"/>
          <w:i/>
          <w:iCs/>
          <w:sz w:val="28"/>
          <w:szCs w:val="28"/>
          <w:rtl w:val="true"/>
        </w:rPr>
        <w:t>!</w:t>
      </w:r>
      <w:r>
        <w:rPr>
          <w:b w:val="false"/>
          <w:bCs w:val="false"/>
          <w:i/>
          <w:iCs/>
          <w:sz w:val="28"/>
          <w:szCs w:val="28"/>
          <w:rtl w:val="true"/>
        </w:rPr>
        <w:t>"</w:t>
      </w:r>
      <w:r>
        <w:rPr>
          <w:b w:val="false"/>
          <w:bCs w:val="false"/>
          <w:i/>
          <w:iCs/>
          <w:sz w:val="28"/>
          <w:szCs w:val="28"/>
          <w:rtl w:val="true"/>
        </w:rPr>
        <w:br/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>از بیانیه پنج  نماینده سابق مجلس اسلامی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 از انتشار نوار منتظری این نوع اظهار نظرها از جانب طرفداران روحانی باب شده و همچنان ادامه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این نوع اظهارات قبل ازآنکه بیانگر عبرت گرفتن و اظهار ندام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ح طلب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ی باشد نشانه دلسوزی آنها برای نظا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غدغه اینان، حتی بعد از انتشا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یاد دلسوزانه و جانخراش آیت الله منتظ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ان استحاله نظام است و نه تغییر و یا حتی اصلاح آ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 منتظری نیز همین هدف را دنبال می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 از سی سال به کشتار و قتل عامی که همه شان مستقیم و غیرمستقیم در آن سهیم  بوده اند، نظام و رژیم متبوعه شان را بر مبنای آن برپا کرده اند و از مواهب و ثمراتش همه شان بهره مند شده اند زبان به اعتراض میگشایند، دقیقا به این علت که نظام  و مواهب آن آنرا از دست ن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کنه و اساس این تلاشهای نوع دو خرداد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آخرین بخش بیانیه کذائی شان مینویسن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ر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ولنا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ق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ک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از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شو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ض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گ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رص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دار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فا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نیم</w:t>
      </w:r>
      <w:r>
        <w:rPr>
          <w:rFonts w:cs="Times New Roman" w:ascii="Times New Roman" w:hAnsi="Times New Roman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همه خواست و مطالبه ای است که در این بیانیه بالا بلند اعلام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بحثی از ممنوعیت مجازات اعدام در میان است و نه کنار گذاشتن قصاص و قانون مجازات اسلامی که مبنای حقوقی و شرعی کشتارهای وسیع جمهوری اسلامی در دهه شصت و تا همین امروز بوده است و نه حتی تعقیب و محاکمه عاملین این جنای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ه آ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یادهای جانخرا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رار است ب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رای بی تنازل قانون اساس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شتی م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قاتلین مردم منجر ب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ین دلالان سیاسی باید گفت فکری بحال دفاعیات خود در دادگاههای مردمی که در فردای سرنگونی نظام اسلامیتان برپا خواهد شد بکن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ین بیانیه هائی در فراخوان آشتی ملی و اجرای بی تنازل قانون اساسی اسلامی تنها پرونده شما را سنگین تر خواهد کر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چرا جناحهای حکومتی حرف ی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یگر را حالی نمیشوند؟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وایل فتنه به یکی از سران فتنه گفتم شما در ظاهر با نظام هستید و به گفته خودتان در حال اعتراض انتخاباتی هستید اما بدانید که مدیریت این جریان به دست بیگانگان می‌افتد و آنها با استفاده از کار شما، اصل نظام را هدف می‌گیرن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>."</w:t>
      </w:r>
    </w:p>
    <w:p>
      <w:pPr>
        <w:pStyle w:val="Normal"/>
        <w:shd w:fill="FFFFFF" w:val="clear"/>
        <w:bidi w:val="1"/>
        <w:spacing w:before="240" w:after="28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امنه‌ای  در دیدار با امامان مساجد تهران </w:t>
      </w:r>
    </w:p>
    <w:p>
      <w:pPr>
        <w:pStyle w:val="Normal"/>
        <w:shd w:fill="FFFFFF" w:val="clear"/>
        <w:bidi w:val="1"/>
        <w:spacing w:before="240" w:after="280"/>
        <w:ind w:left="0" w:right="0" w:hanging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val="en-US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rmal"/>
        <w:shd w:fill="FFFFFF" w:val="clear"/>
        <w:bidi w:val="1"/>
        <w:spacing w:before="24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در عبارت بالا 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بیگانگ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مردم را قرار دهید تا معنی واقعی ای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پرخ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 خامنه ای ب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سران فتن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آشکار ب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خامنه ای درست میگوید اعتراضات </w:t>
      </w:r>
      <w:r>
        <w:rPr>
          <w:rFonts w:eastAsia="Times New Roman" w:cs="Times New Roman" w:ascii="Times New Roman" w:hAnsi="Times New Roman"/>
          <w:sz w:val="28"/>
          <w:szCs w:val="28"/>
          <w:lang w:val="en-US" w:bidi="fa-IR"/>
        </w:rPr>
        <w:t>8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آنچنانکه موسوی و کروبی میخواستند به تقلب در انتخابات 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رای مرا پس بد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محدود نماند بلکه تا شعار مرگ بر خامنه ای و مرگ بر اصل ولایت فقیه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موسوی بهانه است کل نظام نشان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به پیش 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خامنه ای میگوی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حرف اینجانب را نفهمیدند و وارد شدند و همه دیدند که چگونه انتخابات، بهانه‌ای برای حمله و نفی اصل نظام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.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ام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موسوی و هم مسلک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 برای مهار اعتراضات مردم وارد شدند و نه برای مخالفت با اصل نظا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خیزش انقلابی </w:t>
      </w:r>
      <w:r>
        <w:rPr>
          <w:rFonts w:eastAsia="Times New Roman" w:cs="Times New Roman" w:ascii="Times New Roman" w:hAnsi="Times New Roman"/>
          <w:sz w:val="28"/>
          <w:szCs w:val="28"/>
          <w:lang w:val="en-US" w:bidi="fa-IR"/>
        </w:rPr>
        <w:t>8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کل نظام را به لرزه انداخت و تمام تلاش موسوی و کروبی این بود که اعتراضات مردم را در چارچوب نظام نگه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دقیقا همین نقشی که طرفدارن روحانی امروز ایفا 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>.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سران فتن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و طرفدارانش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هم میتوانند این گله را از خامنه ای داشته باشند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بارها و به هزار زبان گفته اند که خواست و هدفشان حفظ نظام است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خامنه ای و جناح طرفدارش 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هیچگاه حرف اینها را نفهمی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اما مساله اصلی حکومت سوء تفاهمات و بدف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جناحها نیست، استیصالشان در برابر جامعه معترض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نارضائی ها و اعتراضات توده مردم و خطری که کل نظام را تهدید میکند اجازه نمیدهد جناحهای حکومتی به تفاهم برس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آنچه هر دو جناح باید بفمهند و مبارزات مردم دیر 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زود حالیشان خواهد کرد، اینست که نه استحاله و نه بگیر و ببند درد حکومت را دوا نخواهد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باید گورشان را گم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shd w:fill="FFFFFF" w:val="clear"/>
        <w:bidi w:val="1"/>
        <w:spacing w:before="240" w:after="2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این بساط را باید در هم کوفت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US" w:bidi="fa-IR"/>
        </w:rPr>
        <w:t>!</w:t>
      </w:r>
    </w:p>
    <w:p>
      <w:pPr>
        <w:pStyle w:val="Normal"/>
        <w:shd w:fill="FFFFFF" w:val="clear"/>
        <w:bidi w:val="1"/>
        <w:spacing w:lineRule="auto" w:line="240" w:before="0" w:after="630"/>
        <w:ind w:left="0" w:right="0" w:hanging="0"/>
        <w:contextualSpacing/>
        <w:jc w:val="left"/>
        <w:rPr>
          <w:rFonts w:ascii="Times New Roman" w:hAnsi="Times New Roman" w:cs="Times New Roman"/>
          <w:i/>
          <w:i/>
          <w:iCs/>
          <w:color w:val="1F2124"/>
          <w:kern w:val="2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i/>
          <w:iCs/>
          <w:color w:val="1F2124"/>
          <w:kern w:val="2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i/>
          <w:iCs/>
          <w:color w:val="1F2124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cs="Times New Roman" w:ascii="Times New Roman" w:hAnsi="Times New Roman"/>
          <w:i/>
          <w:iCs/>
          <w:color w:val="1F2124"/>
          <w:kern w:val="2"/>
          <w:sz w:val="28"/>
          <w:szCs w:val="28"/>
          <w:lang w:bidi="fa-IR"/>
        </w:rPr>
        <w:t>30</w:t>
      </w:r>
      <w:r>
        <w:rPr>
          <w:rFonts w:cs="Times New Roman" w:ascii="Times New Roman" w:hAnsi="Times New Roman"/>
          <w:i/>
          <w:iCs/>
          <w:color w:val="1F2124"/>
          <w:kern w:val="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1F2124"/>
          <w:kern w:val="2"/>
          <w:sz w:val="28"/>
          <w:sz w:val="28"/>
          <w:szCs w:val="28"/>
          <w:rtl w:val="true"/>
          <w:lang w:bidi="fa-IR"/>
        </w:rPr>
        <w:t>درصد مردم ایران نان خوردن ندارند و گرسنه‌اند</w:t>
      </w:r>
      <w:r>
        <w:rPr>
          <w:rFonts w:cs="Times New Roman" w:ascii="Times New Roman" w:hAnsi="Times New Roman"/>
          <w:i/>
          <w:iCs/>
          <w:color w:val="1F2124"/>
          <w:kern w:val="2"/>
          <w:sz w:val="28"/>
          <w:szCs w:val="28"/>
          <w:rtl w:val="true"/>
          <w:lang w:bidi="fa-IR"/>
        </w:rPr>
        <w:t>"</w:t>
      </w:r>
    </w:p>
    <w:p>
      <w:pPr>
        <w:pStyle w:val="Normal"/>
        <w:shd w:fill="FFFFFF" w:val="clear"/>
        <w:bidi w:val="1"/>
        <w:spacing w:lineRule="auto" w:line="240" w:before="0" w:after="630"/>
        <w:ind w:left="0" w:right="0" w:hanging="0"/>
        <w:contextualSpacing/>
        <w:jc w:val="left"/>
        <w:rPr/>
      </w:pP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>نماینده وزارت بهداشت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630"/>
        <w:ind w:left="0" w:right="0" w:hanging="0"/>
        <w:contextualSpacing/>
        <w:jc w:val="left"/>
        <w:rPr>
          <w:rFonts w:ascii="Times New Roman" w:hAnsi="Times New Roman" w:cs="Times New Roman"/>
          <w:color w:val="1F2124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630"/>
        <w:ind w:left="0" w:right="0" w:hanging="0"/>
        <w:jc w:val="left"/>
        <w:rPr>
          <w:rFonts w:ascii="Times New Roman" w:hAnsi="Times New Roman" w:cs="Times New Roman"/>
          <w:color w:val="1F2124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>این آمار تنها گوشه ای از فلاکت تحمیل شده به جامعه ایران را برملا میکند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>بخش اعظم آنانی که نانی  برای خوردن دارند نیز از ابتدائیات زندگی، تغذیه سالم و کافی، سرپناه و خانه مناسب، و حداقل وسائل رفاهی زندگی محروم هستند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 xml:space="preserve">گرسنگی و بیکاری و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گرانی زندگی اکثریت مردم ایران را در چنگال خود میفشار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در این آمار اعلام شده است که یک چهارم جمعیت  شهری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 xml:space="preserve"> در ایران حاشیه نشین هستند و حدود 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lang w:bidi="fa-IR"/>
        </w:rPr>
        <w:t>11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 xml:space="preserve">میلیون نفر در 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>سکونتگاه های غیر رسمی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 xml:space="preserve">و در مناطقی با 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>بافت نابسامان شهری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>زندگی میکنند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630"/>
        <w:ind w:left="0" w:right="0" w:hanging="0"/>
        <w:jc w:val="left"/>
        <w:rPr>
          <w:rFonts w:ascii="Times New Roman" w:hAnsi="Times New Roman" w:cs="Times New Roman"/>
          <w:color w:val="1F2124"/>
          <w:kern w:val="2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>اما این همه واقعیت جامعه ایران نیست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>آن روی سکه این فلاکت و بی تامینی حقوقهای نجومی مقامات و دزدی های میلیاردی آیت الله ها و باندهای مافیائی حاکم است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 xml:space="preserve">آخرین گزارشات از گم شدن 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 xml:space="preserve">سه فروند نفتکش در دوره احمدی نژاد به ارزش 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lang w:bidi="fa-IR"/>
        </w:rPr>
        <w:t>۱۰۰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 xml:space="preserve"> میلیون دلار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 xml:space="preserve"> و دزدی ها و کلاهبرداری ها هزاران میلیارد تومان در بنیاد شهید خبر میدهد و انتشار چنین گزارشاتی به یک امر عادی و هر روزه در جمهوری اسلامی تبدیل شده است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shd w:fill="FFFFFF" w:val="clear"/>
        <w:bidi w:val="1"/>
        <w:spacing w:lineRule="auto" w:line="240" w:before="0" w:after="630"/>
        <w:ind w:left="0" w:right="0" w:hanging="0"/>
        <w:jc w:val="left"/>
        <w:rPr/>
      </w:pP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>ایران کشور فقیری نیست، از منابع طبیعی سرشار برخورداست و بخش اعظم جمعیت جوان و آماده بکار است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>اما ثروت تولید شده بوسیله توده کثیر مردمی که بزیر خط فقر رانده شده اند به جیبهای گشاد اقلیت ناچیز و مفتخوری سرازیر میشود که کمترین نقشی در تولید این ثروت ندارند</w:t>
      </w:r>
      <w:r>
        <w:rPr>
          <w:rFonts w:cs="Times New Roman" w:ascii="Times New Roman" w:hAnsi="Times New Roman"/>
          <w:color w:val="1F2124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F2124"/>
          <w:kern w:val="2"/>
          <w:sz w:val="28"/>
          <w:sz w:val="28"/>
          <w:szCs w:val="28"/>
          <w:rtl w:val="true"/>
          <w:lang w:bidi="fa-IR"/>
        </w:rPr>
        <w:t xml:space="preserve">در کمتر کشوری نظیر ایران فاصله عظیم بین سطح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درآمد و شرایط زندگی یک درصدیهای حاکم و توده عظیم مردم چنین عمیق و آشکار و تکاندهنده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جمهوری اسلامی نه تنها از نظر تعداد اعدامها بلکه از لحاظ میزان غارت و چپاول جامعه نیز رکورد دار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ین بساط را باید درهم کوبی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دیر نیست روزی که اکثریت عظیم رانده شده بزیر خط فقر بپا خیزد، حکومت آیت الله های میلیاردر را بزیر بکشد و به سلطه یک درصدی های سرمایه دار در زیر بیرق اسلام و یا شنل سلطنت و یا در هر شکل و ظاهر دیگری برای همیشه نقطه پایان بگذار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31:00Z</dcterms:created>
  <dc:creator>Windows</dc:creator>
  <dc:description/>
  <cp:keywords/>
  <dc:language>en-US</dc:language>
  <cp:lastModifiedBy>TaxiBehroz</cp:lastModifiedBy>
  <dcterms:modified xsi:type="dcterms:W3CDTF">2016-08-26T09:28:00Z</dcterms:modified>
  <cp:revision>182</cp:revision>
  <dc:subject/>
  <dc:title/>
</cp:coreProperties>
</file>