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نترناسیونال </w:t>
      </w:r>
      <w:r>
        <w:rPr/>
        <w:t>۶۷۵</w:t>
      </w:r>
      <w:r>
        <w:rPr>
          <w:rtl w:val="true"/>
        </w:rPr>
        <w:br/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تصویر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دیگر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</w:rPr>
        <w:t>۲۸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مرداد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Calibri" w:hAnsi="Calibri"/>
          <w:b/>
          <w:b/>
          <w:bCs/>
          <w:color w:val="000000"/>
          <w:sz w:val="28"/>
          <w:szCs w:val="28"/>
        </w:rPr>
      </w:pP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گفتگو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مصطف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صابر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Calibri" w:hAnsi="Calibri" w:cs="Arial"/>
          <w:color w:val="000000"/>
          <w:sz w:val="28"/>
          <w:szCs w:val="28"/>
          <w:lang w:val="sv-SE"/>
        </w:rPr>
      </w:pPr>
      <w:r>
        <w:rPr>
          <w:rFonts w:ascii="Calibri" w:hAnsi="Calibri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نترناسیونال</w:t>
      </w:r>
      <w:r>
        <w:rPr>
          <w:rFonts w:cs="Arial" w:ascii="Calibri" w:hAnsi="Calibri"/>
          <w:b/>
          <w:bCs/>
          <w:i/>
          <w:iCs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هفت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گذشت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سالگرد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lang w:bidi="fa-IR"/>
        </w:rPr>
        <w:t>۲۸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اشتیم</w:t>
      </w:r>
      <w:r>
        <w:rPr>
          <w:rFonts w:cs="Arial" w:ascii="Calibri" w:hAnsi="Calibri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cs="Arial Unicode MS" w:ascii="Arial Unicode MS" w:hAnsi="Arial Unicode MS"/>
          <w:i/>
          <w:iCs/>
          <w:color w:val="000000"/>
          <w:sz w:val="72"/>
          <w:szCs w:val="72"/>
          <w:rtl w:val="true"/>
          <w:lang w:val="sv-SE"/>
        </w:rPr>
        <w:t>​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lang w:bidi="fa-IR"/>
        </w:rPr>
        <w:t>۶۳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ربار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وقایع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آنروز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بحث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زیاد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طر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ش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لی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ج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وا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ج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فق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؟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Arial Black" w:hAnsi="Arial Black" w:cs="Arial"/>
          <w:color w:val="222222"/>
          <w:sz w:val="72"/>
          <w:szCs w:val="72"/>
          <w:lang w:val="sv-SE"/>
        </w:rPr>
      </w:pP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ط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ابر</w:t>
      </w:r>
      <w:r>
        <w:rPr>
          <w:rFonts w:cs="Arial" w:ascii="Calibri" w:hAnsi="Calibri"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ا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ی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سل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ی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دول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مکراتیک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خو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کن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صوی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ش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ق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ن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روه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ث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ل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ی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سی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جیب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یژ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ردا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</w:t>
      </w:r>
      <w:r>
        <w:rPr>
          <w:rFonts w:cs="Arial" w:ascii="Calibri" w:hAnsi="Calibri"/>
          <w:color w:val="000000"/>
          <w:sz w:val="28"/>
          <w:szCs w:val="28"/>
          <w:rtl w:val="true"/>
        </w:rPr>
        <w:t>)  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ف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دول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ن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خال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تش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ه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روپ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د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نشگاه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هالیو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ث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د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یل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رگو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روز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ده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صاو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تر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ل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سی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طح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ل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د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لب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صاوی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د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لوگی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وذ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عاب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ر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عب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ضح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لبان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ژنر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اه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ما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رخ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عب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خ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ی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می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ستاخی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cs="Arial" w:ascii="Calibri" w:hAnsi="Calibri"/>
          <w:color w:val="000000"/>
          <w:sz w:val="28"/>
          <w:szCs w:val="28"/>
          <w:rtl w:val="true"/>
        </w:rPr>
        <w:t>"  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میدن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ق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ط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و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ند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خ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لمل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عابیرعم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غف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ما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200"/>
        <w:ind w:left="0" w:right="0" w:firstLine="227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ث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عبیر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ستگیرت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ظاه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هر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ظلو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ق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سی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ه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رو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وج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ص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س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م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ژاکس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اف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5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ر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م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فس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ل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ت</w:t>
      </w:r>
      <w:r>
        <w:rPr>
          <w:rFonts w:cs="Arial" w:ascii="Calibri" w:hAnsi="Calibri"/>
          <w:color w:val="000000"/>
          <w:sz w:val="28"/>
          <w:szCs w:val="28"/>
          <w:rtl w:val="true"/>
        </w:rPr>
        <w:t>)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ح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فتضاح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ک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ج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ر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ش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م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اد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ین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ان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س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پیرو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و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ه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سی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رتش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ض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6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د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جس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هر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شی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ش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ف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ش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و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ین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عاب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ظ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شنوی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و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سا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ح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زگ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سا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اق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غی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ی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بج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ژمو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ه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ب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ژمو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یتانی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ب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ا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ستق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اب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ژمو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ج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شور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ه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وم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بر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ستیم</w:t>
      </w:r>
      <w:r>
        <w:rPr>
          <w:rFonts w:cs="Arial" w:ascii="Calibri" w:hAnsi="Calibri"/>
          <w:color w:val="000000"/>
          <w:sz w:val="28"/>
          <w:szCs w:val="28"/>
          <w:rtl w:val="true"/>
        </w:rPr>
        <w:t>. 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ن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لحاظ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اه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اق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راه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و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نان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د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های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اقع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مو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ش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ضاف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ک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ص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فاس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طح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سیونالیس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حتو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اق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ولا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مع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ق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ا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پا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  </w:t>
      </w:r>
    </w:p>
    <w:p>
      <w:pPr>
        <w:pStyle w:val="NormalWeb"/>
        <w:shd w:fill="FFFFFF" w:val="clear"/>
        <w:bidi w:val="1"/>
        <w:spacing w:before="0" w:after="200"/>
        <w:ind w:left="0" w:right="0" w:firstLine="227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ر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ه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ط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ن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لملل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ب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ا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ض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ستا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ی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فق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ظاه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اط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باد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ض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ل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قط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خال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پیون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حتم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ش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لوگی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غیان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فظ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ث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ش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هری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320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م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وب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شغ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ض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ل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بع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سر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خ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شاند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ضا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ست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ذش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فظ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ب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ض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ج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شای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نب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ک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ناقض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و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مع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ب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از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بارز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بقا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ستر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ر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3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 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ک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قع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خ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ز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بی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تن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حز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ئتلاف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وناگ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ک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فت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ضمح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ظاهر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عتصا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و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ع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ی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ه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ف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مخت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ذربایج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ست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د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چی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شای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ف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ران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ف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ک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یخ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یب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پیرو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آغ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قدر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حمدرض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هل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د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ظ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اف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200"/>
        <w:ind w:left="0" w:right="0" w:firstLine="227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از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لاط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بقا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ض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رف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راد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و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سی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ه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ه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ستقی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اث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درج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ث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گذاش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بتد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ستق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یرمستق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ضا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خال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ردن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فق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دی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از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ا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دی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اص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قع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ف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برقدر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ده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بر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ط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زر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رژو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هان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لو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لو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رق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ه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ور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شخص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ل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ح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ر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لنج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ت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ز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ز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لیبرالیسم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ک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قتص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ل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وسیالیسم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تیج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ل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ح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ج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گر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حدین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م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رو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اق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عل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پیرو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ط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ک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نو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ی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وذ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سل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عاد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ه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اب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ل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200"/>
        <w:ind w:left="0" w:right="0" w:firstLine="227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ج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و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ط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مع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میگر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از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با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ص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رژوا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سیونالیس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رو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ک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ه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ماین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ص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ا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گ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گیر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روه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ویز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نابی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ست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وندن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یچکد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ا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گ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د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ط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سیونالیس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رو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هب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انج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ا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ش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م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رت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با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حانیون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اق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هب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سج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ر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ص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یژ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ل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م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200"/>
        <w:ind w:left="0" w:right="0" w:firstLine="227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لحاظ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مضم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ریخ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جد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از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ر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صلاح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رض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ن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چید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اس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اقب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ش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ی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صو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احز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ختل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پوزیسی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ف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طر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کا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تو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ریخ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رژوا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د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کتات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کو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س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هاده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وحان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قا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قاء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د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گو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سل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سیونالیس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رو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ضاع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ر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فید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ر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صلاح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رض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ی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ذاش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ستق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 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تو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ریخ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رژوا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سا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چ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س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جدد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یم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رژوا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ان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ب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می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بدا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مرات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ن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ی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دا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ه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)</w:t>
      </w:r>
    </w:p>
    <w:p>
      <w:pPr>
        <w:pStyle w:val="NormalWeb"/>
        <w:shd w:fill="FFFFFF" w:val="clear"/>
        <w:bidi w:val="1"/>
        <w:spacing w:before="0" w:after="200"/>
        <w:ind w:left="0" w:right="0" w:firstLine="227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ضیح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توان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سخ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شخ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و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پردازم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5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س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م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رت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خ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فد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جمل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وحان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گ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ضا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خ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زی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ج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ط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د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د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گ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ی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ش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ال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ض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فزای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اه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س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کلی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ورد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فد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5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فتضحا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ک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وض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ظاهر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ستر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ناص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دیک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ع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6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ل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ه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پ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ظاهر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رک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ح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هرب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ست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رک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کو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فا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هرب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ضم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کو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خالف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با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حانی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ظاهر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فدا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د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ش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رت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رمانده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اه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دی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اک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ل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م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ا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جو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م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د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رو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لی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رو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ب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ینافت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چ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درگ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سج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فدا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لاو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ا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هب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فق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اب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ل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داش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ض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توا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ش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و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ال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رس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شاخ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دلی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قد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ف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هب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ک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ر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  </w:t>
      </w:r>
    </w:p>
    <w:p>
      <w:pPr>
        <w:pStyle w:val="Normal"/>
        <w:shd w:fill="FFFFFF" w:val="clear"/>
        <w:bidi w:val="1"/>
        <w:ind w:left="0" w:right="0" w:firstLine="227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cs="Arial" w:ascii="Arial Black" w:hAnsi="Arial Black"/>
          <w:color w:val="222222"/>
          <w:sz w:val="72"/>
          <w:szCs w:val="72"/>
          <w:rtl w:val="true"/>
        </w:rPr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Arial Black" w:hAnsi="Arial Black" w:cs="Arial"/>
          <w:i/>
          <w:i/>
          <w:iCs/>
          <w:color w:val="222222"/>
          <w:sz w:val="72"/>
          <w:szCs w:val="72"/>
        </w:rPr>
      </w:pPr>
      <w:r>
        <w:rPr>
          <w:rFonts w:ascii="Calibri" w:hAnsi="Calibri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نترناسیونال</w:t>
      </w:r>
      <w:r>
        <w:rPr>
          <w:rFonts w:cs="Arial" w:ascii="Calibri" w:hAnsi="Calibri"/>
          <w:b/>
          <w:bCs/>
          <w:i/>
          <w:iCs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نتایج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چ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چ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تغییر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معادلات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موازن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بوجود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آورد؟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نجام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نم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شد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روند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وضاع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چ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شکل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م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توانست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باشد؟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مصطف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صابر</w:t>
      </w:r>
      <w:r>
        <w:rPr>
          <w:rFonts w:cs="Arial" w:ascii="Calibri" w:hAnsi="Calibri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شا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ص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رژوا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لنج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رفت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سیونالیس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ر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عام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خال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ما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ستق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رو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رد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ا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ق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ذاش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ل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حله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انو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ض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ند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عد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و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می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د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ائق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س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وا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ستق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ورست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ریامهری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پ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ح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روپ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ر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طق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فد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بدی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صلاح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رض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40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م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ستق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صو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ر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لار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0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ستر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سی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د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ظ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مع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ند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هق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هر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هاج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نع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بدی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  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ف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با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مع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ا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و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لاط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خ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ح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وض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خوا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گو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ق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ط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سی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0" w:after="200"/>
        <w:ind w:left="0" w:right="0" w:firstLine="227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ب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وال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ط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رس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ف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قع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کوم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توان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دعای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ن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شرو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قر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او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زتول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؟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نظر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د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د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د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وادا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یابا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ل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رس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ست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کو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ر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ل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ضاء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ذار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خوا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گو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قر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شرو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رز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زر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عناص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بورژوا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و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بورژوا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و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توا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د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گ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ب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کو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ی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دا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ه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لااق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اه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ریخ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لا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ق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کو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کتات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ا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کوم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ک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چنان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ق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نشاه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چی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مهوری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بتد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ب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خو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ش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د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گو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بتد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سی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تکاء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مب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س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کتات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ش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ر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ب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کوم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ق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س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ش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م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ی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ل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مع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ر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داخ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ل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رزند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ر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م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زرگ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فدا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ل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ق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می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ق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شت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ذاش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خوا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گو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ه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ی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سی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یل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سی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Arial Black" w:hAnsi="Arial Black" w:cs="Arial"/>
          <w:i/>
          <w:i/>
          <w:iCs/>
          <w:color w:val="222222"/>
          <w:sz w:val="72"/>
          <w:szCs w:val="72"/>
        </w:rPr>
      </w:pPr>
      <w:r>
        <w:rPr>
          <w:rFonts w:ascii="Calibri" w:hAnsi="Calibri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نترناسیونال</w:t>
      </w:r>
      <w:r>
        <w:rPr>
          <w:rFonts w:cs="Arial" w:ascii="Calibri" w:hAnsi="Calibri"/>
          <w:b/>
          <w:bCs/>
          <w:i/>
          <w:iCs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نقش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قبال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 این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چ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بود؟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مصطف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صابر</w:t>
      </w:r>
      <w:r>
        <w:rPr>
          <w:rFonts w:cs="Arial" w:ascii="Calibri" w:hAnsi="Calibri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حس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بق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نم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عترا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وب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ختل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بق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سب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ر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صنا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شنفک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نشجو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شک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تیج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ح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ماین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اق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ناچ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نب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های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ف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ی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فاو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را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شرو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اه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داش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داکث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ه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ج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رم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ب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اح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رژوا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انس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بق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حمتک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فو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ل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وسیالیس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ارکسیس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ز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لواق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ش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قع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رق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ش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خ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حز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ریان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عل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وسیالی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ارکسی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می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وشی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گ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شک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فاو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زد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فد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  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عث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هب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منسج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کنن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ی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اق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یاب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دتا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شکیلات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رد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دی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عتم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دانست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ر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مک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زنگ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گ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نج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ز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چ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قیق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مایز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ختلاف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وب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د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200"/>
        <w:ind w:left="0" w:right="0" w:firstLine="227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ک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ل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ج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ح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یچگ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توانس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رچ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ا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ح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ا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شنفک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لائ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کول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وا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ا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پوزیسیو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یش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زن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یان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ش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ستگ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عد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بع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شو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ریخ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انس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رچ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ا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ح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ح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ث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انس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لااق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اط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ح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ه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بدی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ط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می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ان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هض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زا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دایی</w:t>
      </w:r>
      <w:r>
        <w:rPr>
          <w:rFonts w:cs="Arial" w:ascii="Calibri" w:hAnsi="Calibri"/>
          <w:color w:val="000000"/>
          <w:sz w:val="28"/>
          <w:szCs w:val="28"/>
          <w:rtl w:val="true"/>
        </w:rPr>
        <w:t>)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ح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رگ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لظ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ا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ه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ت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و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م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طر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سیونالیس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رو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لب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یز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قیق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ل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ته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خ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س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ل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ش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بتد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ح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زدی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منا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فد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ساند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0" w:after="200"/>
        <w:ind w:left="0" w:right="0" w:firstLine="227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ک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رس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لیرغ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سی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ش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د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ی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عری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کر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م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روس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رلم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لبس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اق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حب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سلی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گ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رت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سی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رس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قد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م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اد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اب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یگ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داش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و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ال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پوزیسیو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ز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رو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رژو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ر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اکت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دم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رو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Arial Black" w:hAnsi="Arial Black" w:cs="Arial"/>
          <w:i/>
          <w:i/>
          <w:iCs/>
          <w:color w:val="222222"/>
          <w:sz w:val="72"/>
          <w:szCs w:val="72"/>
        </w:rPr>
      </w:pPr>
      <w:r>
        <w:rPr>
          <w:rFonts w:ascii="Calibri" w:hAnsi="Calibri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نترناسیونال</w:t>
      </w:r>
      <w:r>
        <w:rPr>
          <w:rFonts w:cs="Arial" w:ascii="Calibri" w:hAnsi="Calibri"/>
          <w:b/>
          <w:bCs/>
          <w:i/>
          <w:iCs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ولتها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خارج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ارا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نفوذ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نظی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آمریکا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چ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نقش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تاثیر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اشتند؟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مصطف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صابر</w:t>
      </w:r>
      <w:r>
        <w:rPr>
          <w:rFonts w:cs="Arial" w:ascii="Calibri" w:hAnsi="Calibri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ب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ق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لا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ک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شا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م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کن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ن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تش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س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ذیرف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د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ب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اه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ج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ق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خال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س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دارم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رس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و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ال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ب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نو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طق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وذ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ذیرف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تیج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ما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ث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ش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ذربایج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ق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ج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تیازا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عاد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ط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ه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ا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دن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لمل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گیر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  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اکت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گ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ضی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فع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درگ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اب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طع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کان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سی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را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ت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ش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حتم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ض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سب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فعا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ال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ب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و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اکت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حاس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چ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خی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عاد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ذیرف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ی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وذ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وذ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داکث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ثا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و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ش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س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تیاز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ن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فاکت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ر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می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ر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ط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می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ی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براه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ز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یو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غ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ل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مونیست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زدی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اه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تیج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زی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یگز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بدی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م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طر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رو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می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ما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رد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یگز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ت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رو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Arial Black" w:hAnsi="Arial Black" w:cs="Arial"/>
          <w:i/>
          <w:i/>
          <w:iCs/>
          <w:color w:val="222222"/>
          <w:sz w:val="72"/>
          <w:szCs w:val="72"/>
        </w:rPr>
      </w:pPr>
      <w:r>
        <w:rPr>
          <w:rFonts w:ascii="Calibri" w:hAnsi="Calibri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نترناسیونال</w:t>
      </w:r>
      <w:r>
        <w:rPr>
          <w:rFonts w:cs="Arial" w:ascii="Calibri" w:hAnsi="Calibri"/>
          <w:b/>
          <w:bCs/>
          <w:i/>
          <w:iCs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مسئل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مهم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مورد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بحث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lang w:bidi="fa-IR"/>
        </w:rPr>
        <w:t>۲۸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نقش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مذهب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وقایع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آنزمان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ست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بویژ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آنان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بعدا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ست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ندرکاران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صل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شدند</w:t>
      </w:r>
      <w:r>
        <w:rPr>
          <w:rFonts w:cs="Arial" w:ascii="Calibri" w:hAnsi="Calibri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شما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اینبار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Arial Black" w:hAnsi="Arial Black" w:cs="Arial"/>
          <w:sz w:val="72"/>
          <w:szCs w:val="72"/>
        </w:rPr>
      </w:pP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مصطف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صابر</w:t>
      </w:r>
      <w:r>
        <w:rPr>
          <w:rFonts w:cs="Arial" w:ascii="Calibri" w:hAnsi="Calibri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شا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لل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شا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بتد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راه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فا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ر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ط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ر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چ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و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ق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زگ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ظه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شحا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ضا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ر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ل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چهر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دی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نظی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آ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ل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روجرد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نوا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صفو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ازگش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ظه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خوشحال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ردند</w:t>
      </w:r>
      <w:r>
        <w:rPr>
          <w:rFonts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sz w:val="28"/>
          <w:sz w:val="28"/>
          <w:szCs w:val="28"/>
          <w:rtl w:val="true"/>
        </w:rPr>
        <w:t>بنظ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یرس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</w:rPr>
        <w:t>28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ل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نه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وحانی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نزدیکت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رد</w:t>
      </w:r>
      <w:r>
        <w:rPr>
          <w:rFonts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صلاح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</w:rPr>
        <w:t>41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صد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وحانی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ویژ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واسط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ح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زن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علی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ل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یشود</w:t>
      </w:r>
      <w:r>
        <w:rPr>
          <w:rFonts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sz w:val="28"/>
          <w:sz w:val="28"/>
          <w:szCs w:val="28"/>
          <w:rtl w:val="true"/>
        </w:rPr>
        <w:t>بنظ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یرس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نطق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جری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خمی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چیز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عد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سل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تبدی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قط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س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یشود</w:t>
      </w:r>
      <w:r>
        <w:rPr>
          <w:rFonts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sz w:val="28"/>
          <w:sz w:val="28"/>
          <w:szCs w:val="28"/>
          <w:rtl w:val="true"/>
        </w:rPr>
        <w:t>لاز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تاکی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ن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سل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صور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د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حص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تاخ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خصو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منظ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کو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ک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ر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د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نی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طب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اکت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و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لمل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بدی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نو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ثیر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ستیم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ب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ر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فراط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یگ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عی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ن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دار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زاو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د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زد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ش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های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مجب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لیرغ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تقادا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فا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خد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زم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پردازد</w:t>
      </w:r>
      <w:r>
        <w:rPr>
          <w:rFonts w:cs="Arial" w:ascii="Calibri" w:hAnsi="Calibri"/>
          <w:sz w:val="28"/>
          <w:szCs w:val="28"/>
          <w:rtl w:val="true"/>
        </w:rPr>
        <w:t>.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تحول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</w:rPr>
        <w:t>20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</w:rPr>
        <w:t>32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ویژ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خدمات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سلامی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شخص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آ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ل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اش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</w:rPr>
        <w:t>28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رد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ب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نسب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پدر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وابط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نزدیکت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وحان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رقر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نسب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دس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ذهبی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گذارد</w:t>
      </w:r>
      <w:r>
        <w:rPr>
          <w:rFonts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ث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ال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</w:rPr>
        <w:t>50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مس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نوی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علی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دیکتاتو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رکو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ک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یگرف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حال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جریان</w:t>
      </w:r>
      <w:r>
        <w:rPr>
          <w:rFonts w:ascii="Calibri" w:hAnsi="Calibri" w:cs="Arial"/>
          <w:sz w:val="28"/>
          <w:sz w:val="28"/>
          <w:szCs w:val="28"/>
          <w:rtl w:val="true"/>
        </w:rPr>
        <w:t>ا</w:t>
      </w:r>
      <w:r>
        <w:rPr>
          <w:rFonts w:ascii="Calibri" w:hAnsi="Calibri" w:cs="Arial"/>
          <w:sz w:val="28"/>
          <w:sz w:val="28"/>
          <w:szCs w:val="28"/>
          <w:rtl w:val="true"/>
        </w:rPr>
        <w:t>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چپ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کول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شد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زی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نگن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نظار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اوا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قر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داشت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س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چ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ریعت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جلس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عل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پرع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رگز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یکردند</w:t>
      </w:r>
      <w:r>
        <w:rPr>
          <w:rFonts w:cs="Arial" w:ascii="Calibri" w:hAnsi="Calibri"/>
          <w:sz w:val="28"/>
          <w:szCs w:val="28"/>
          <w:rtl w:val="true"/>
        </w:rPr>
        <w:t>.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یخواه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گوی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یاس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قب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وحان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</w:rPr>
        <w:t>28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 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خدم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ک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گی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جری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خمی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سل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عد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قر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گرفت</w:t>
      </w:r>
      <w:r>
        <w:rPr>
          <w:rFonts w:cs="Arial" w:ascii="Calibri" w:hAnsi="Calibri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0" w:after="200"/>
        <w:ind w:left="0" w:right="0" w:firstLine="227"/>
        <w:jc w:val="left"/>
        <w:rPr>
          <w:rFonts w:ascii="Arial Black" w:hAnsi="Arial Black" w:cs="Arial"/>
          <w:color w:val="222222"/>
          <w:sz w:val="72"/>
          <w:szCs w:val="72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هم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رابط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 ا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نک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 ه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جال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س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ل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ر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ازمانده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س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گلی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ی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ین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ل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ل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پا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رو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عنو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رو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می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ما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کو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Arial Black" w:hAnsi="Arial Black" w:cs="Arial"/>
          <w:i/>
          <w:i/>
          <w:iCs/>
          <w:color w:val="222222"/>
          <w:sz w:val="72"/>
          <w:szCs w:val="72"/>
        </w:rPr>
      </w:pPr>
      <w:r>
        <w:rPr>
          <w:rFonts w:ascii="Calibri" w:hAnsi="Calibri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نترناسیونال</w:t>
      </w:r>
      <w:r>
        <w:rPr>
          <w:rFonts w:cs="Arial" w:ascii="Calibri" w:hAnsi="Calibri"/>
          <w:b/>
          <w:bCs/>
          <w:i/>
          <w:iCs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بنظر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شما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درسها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lang w:bidi="fa-IR"/>
        </w:rPr>
        <w:t>۲۸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چه</w:t>
      </w:r>
      <w:r>
        <w:rPr>
          <w:rFonts w:ascii="Calibri" w:hAnsi="Calibri" w:eastAsia="Calibri" w:cs="Calibri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i/>
          <w:i/>
          <w:iCs/>
          <w:color w:val="000000"/>
          <w:sz w:val="28"/>
          <w:sz w:val="28"/>
          <w:szCs w:val="28"/>
          <w:rtl w:val="true"/>
        </w:rPr>
        <w:t>بود؟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 Black" w:hAnsi="Arial Black" w:cs="Arial"/>
          <w:i/>
          <w:i/>
          <w:iCs/>
          <w:color w:val="222222"/>
          <w:sz w:val="72"/>
          <w:szCs w:val="72"/>
        </w:rPr>
      </w:pPr>
      <w:r>
        <w:rPr>
          <w:rFonts w:cs="Arial" w:ascii="Arial Black" w:hAnsi="Arial Black"/>
          <w:i/>
          <w:iCs/>
          <w:color w:val="222222"/>
          <w:sz w:val="72"/>
          <w:szCs w:val="72"/>
          <w:rtl w:val="true"/>
        </w:rPr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مصطف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color w:val="000000"/>
          <w:sz w:val="28"/>
          <w:sz w:val="28"/>
          <w:szCs w:val="28"/>
          <w:rtl w:val="true"/>
        </w:rPr>
        <w:t>صابر</w:t>
      </w:r>
      <w:r>
        <w:rPr>
          <w:rFonts w:cs="Arial" w:ascii="Calibri" w:hAnsi="Calibri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هتر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اج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ودت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مع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زا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س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رد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رژو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و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د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ورد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د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زا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یا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ج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ث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شور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روپ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غرب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وبر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هارچو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رژوای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را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ی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داش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لب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 در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ک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لخ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ظ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صدب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شت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ث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امع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گ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ریخ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ط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ها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قدر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هارچو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ف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ریانا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به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لطن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لب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لامیو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حد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وز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ریخ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سپا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رح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انداز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رم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ف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زا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س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رچ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ش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و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اقع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: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ضا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ل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و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لمل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ظی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شر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پای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ب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توا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ل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وضا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ی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شر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ق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ل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ا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ذه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ابراب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ثمار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گ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سپارد؟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ک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م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یست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ک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نم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خی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هست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ق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م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لا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یکنند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حز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مونی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محص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عرو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طبق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کارگر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نو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سو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57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م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فعالی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تحق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چش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ند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0" w:after="200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  <w:t> </w:t>
      </w:r>
      <w:r>
        <w:rPr>
          <w:rFonts w:cs="Arial" w:ascii="Calibri" w:hAnsi="Calibri"/>
          <w:color w:val="000000"/>
          <w:sz w:val="28"/>
          <w:szCs w:val="28"/>
        </w:rPr>
        <w:t>24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color w:val="000000"/>
          <w:sz w:val="28"/>
          <w:sz w:val="28"/>
          <w:szCs w:val="28"/>
          <w:rtl w:val="true"/>
        </w:rPr>
        <w:t>آگو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2016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sv-SE"/>
        </w:rPr>
        <w:t> </w:t>
      </w:r>
      <w:r>
        <w:rPr>
          <w:sz w:val="28"/>
          <w:szCs w:val="28"/>
          <w:rtl w:val="true"/>
          <w:lang w:val="sv-SE"/>
        </w:rPr>
        <w:t>&lt;</w:t>
      </w:r>
      <w:hyperlink r:id="rId2" w:tgtFrame="_blank">
        <w:r>
          <w:rPr>
            <w:rStyle w:val="InternetLink"/>
            <w:color w:val="000000"/>
            <w:sz w:val="28"/>
            <w:szCs w:val="28"/>
            <w:lang w:val="sv-SE"/>
          </w:rPr>
          <w:t>mosaber.mosaber@gmail.com</w:t>
        </w:r>
      </w:hyperlink>
      <w:r>
        <w:rPr>
          <w:sz w:val="28"/>
          <w:szCs w:val="28"/>
          <w:rtl w:val="true"/>
          <w:lang w:val="sv-SE"/>
        </w:rPr>
        <w:t>&gt;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Arial Black" w:hAnsi="Arial Black" w:cs="Arial"/>
          <w:color w:val="222222"/>
          <w:sz w:val="72"/>
          <w:szCs w:val="72"/>
          <w:lang w:val="sv-SE"/>
        </w:rPr>
      </w:pPr>
      <w:r>
        <w:rPr>
          <w:rFonts w:cs="Arial" w:ascii="Arial Black" w:hAnsi="Arial Black"/>
          <w:color w:val="222222"/>
          <w:sz w:val="72"/>
          <w:szCs w:val="72"/>
          <w:rtl w:val="true"/>
          <w:lang w:val="sv-SE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Arial"/>
          <w:color w:val="222222"/>
          <w:sz w:val="72"/>
          <w:szCs w:val="72"/>
          <w:lang w:val="sv-SE"/>
        </w:rPr>
      </w:pPr>
      <w:r>
        <w:rPr>
          <w:rFonts w:cs="Arial" w:ascii="Arial Black" w:hAnsi="Arial Black"/>
          <w:color w:val="222222"/>
          <w:sz w:val="72"/>
          <w:szCs w:val="72"/>
          <w:rtl w:val="true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aber.mosabe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6:00Z</dcterms:created>
  <dc:creator>Owner</dc:creator>
  <dc:description/>
  <cp:keywords/>
  <dc:language>en-US</dc:language>
  <cp:lastModifiedBy>TaxiBehroz</cp:lastModifiedBy>
  <dcterms:modified xsi:type="dcterms:W3CDTF">2016-08-26T17:42:00Z</dcterms:modified>
  <cp:revision>10</cp:revision>
  <dc:subject/>
  <dc:title/>
</cp:coreProperties>
</file>