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/>
      </w:pPr>
      <w:r>
        <w:rPr>
          <w:rStyle w:val="Appleconvertedspace"/>
          <w:rFonts w:ascii="Arial" w:hAnsi="Arial" w:cs="Arial"/>
          <w:sz w:val="27"/>
          <w:sz w:val="27"/>
          <w:szCs w:val="27"/>
          <w:shd w:fill="FFFFFF" w:val="clear"/>
          <w:rtl w:val="true"/>
          <w:lang w:bidi="fa-IR"/>
        </w:rPr>
        <w:t xml:space="preserve">انترناسیونال </w:t>
      </w:r>
      <w:r>
        <w:rPr>
          <w:rStyle w:val="Appleconvertedspace"/>
          <w:rFonts w:ascii="Arial" w:hAnsi="Arial" w:cs="Arial"/>
          <w:sz w:val="27"/>
          <w:sz w:val="27"/>
          <w:szCs w:val="27"/>
          <w:shd w:fill="FFFFFF" w:val="clear"/>
          <w:lang w:bidi="fa-IR"/>
        </w:rPr>
        <w:t>۶۷۴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حم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وایی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center"/>
        <w:textAlignment w:val="baseline"/>
        <w:rPr/>
      </w:pPr>
      <w:r>
        <w:rPr>
          <w:rStyle w:val="Appleconvertedspace"/>
          <w:rFonts w:ascii="Arial" w:hAnsi="Arial" w:cs="Arial"/>
          <w:sz w:val="27"/>
          <w:sz w:val="27"/>
          <w:szCs w:val="27"/>
          <w:shd w:fill="FFFFFF" w:val="clear"/>
          <w:rtl w:val="true"/>
        </w:rPr>
        <w:t>قتل عام دهه شصت و کشمکش جناحها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Style w:val="Appleconvertedspace"/>
          <w:rFonts w:ascii="Arial" w:hAnsi="Arial" w:cs="Arial"/>
          <w:b/>
          <w:b/>
          <w:bCs/>
          <w:color w:val="1167A8"/>
          <w:sz w:val="27"/>
          <w:szCs w:val="27"/>
          <w:shd w:fill="FFFFFF" w:val="clear"/>
        </w:rPr>
      </w:pPr>
      <w:r>
        <w:rPr>
          <w:rStyle w:val="Appleconvertedspace"/>
          <w:rFonts w:eastAsia="Arial" w:cs="Arial" w:ascii="Arial" w:hAnsi="Arial"/>
          <w:b/>
          <w:bCs/>
          <w:color w:val="1167A8"/>
          <w:sz w:val="27"/>
          <w:szCs w:val="27"/>
          <w:shd w:fill="FFFFFF" w:val="clear"/>
          <w:rtl w:val="true"/>
        </w:rPr>
        <w:t xml:space="preserve"> 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i/>
          <w:i/>
          <w:iCs/>
        </w:rPr>
      </w:pPr>
      <w:r>
        <w:rPr>
          <w:rStyle w:val="Appleconvertedspace"/>
          <w:rFonts w:cs="Arial" w:ascii="Arial" w:hAnsi="Arial"/>
          <w:b/>
          <w:bCs/>
          <w:sz w:val="27"/>
          <w:szCs w:val="27"/>
          <w:shd w:fill="FFFFFF" w:val="clear"/>
          <w:rtl w:val="true"/>
        </w:rPr>
        <w:t> </w:t>
      </w:r>
      <w:r>
        <w:rPr>
          <w:rStyle w:val="Appleconvertedspace"/>
          <w:rFonts w:cs="Arial" w:ascii="Arial" w:hAnsi="Arial"/>
          <w:b/>
          <w:bCs/>
          <w:i/>
          <w:iCs/>
          <w:sz w:val="27"/>
          <w:szCs w:val="27"/>
          <w:shd w:fill="FFFFFF" w:val="clear"/>
          <w:rtl w:val="true"/>
        </w:rPr>
        <w:t>"</w:t>
      </w:r>
      <w:r>
        <w:rPr>
          <w:rStyle w:val="Appleconvertedspace"/>
          <w:rFonts w:ascii="Arial" w:hAnsi="Arial" w:cs="Arial"/>
          <w:b/>
          <w:b/>
          <w:bCs/>
          <w:i/>
          <w:i/>
          <w:iCs/>
          <w:sz w:val="27"/>
          <w:sz w:val="27"/>
          <w:szCs w:val="27"/>
          <w:shd w:fill="FFFFFF" w:val="clear"/>
          <w:rtl w:val="true"/>
          <w:lang w:bidi="fa-IR"/>
        </w:rPr>
        <w:t>ا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7"/>
          <w:sz w:val="27"/>
          <w:szCs w:val="27"/>
          <w:shd w:fill="FFFFFF" w:val="clear"/>
          <w:rtl w:val="true"/>
        </w:rPr>
        <w:t xml:space="preserve">عدام‌های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7"/>
          <w:sz w:val="27"/>
          <w:szCs w:val="27"/>
          <w:shd w:fill="FFFFFF" w:val="clear"/>
        </w:rPr>
        <w:t>٦٧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7"/>
          <w:sz w:val="27"/>
          <w:szCs w:val="27"/>
          <w:shd w:fill="FFFFFF" w:val="clear"/>
          <w:rtl w:val="true"/>
        </w:rPr>
        <w:t xml:space="preserve"> بر اساس موازین شرعی و قانونی بوده</w:t>
      </w:r>
      <w:r>
        <w:rPr>
          <w:rFonts w:cs="Arial" w:ascii="Arial" w:hAnsi="Arial"/>
          <w:b w:val="false"/>
          <w:bCs w:val="false"/>
          <w:i/>
          <w:iCs/>
          <w:sz w:val="27"/>
          <w:szCs w:val="27"/>
          <w:shd w:fill="FFFFFF" w:val="clear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shd w:fill="FFFFFF" w:val="clear"/>
        </w:rPr>
      </w:pP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صادق لاریجانی، رییس قوه قضاییه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shd w:fill="FFFFFF" w:val="clear"/>
        </w:rPr>
      </w:pP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این استدلال مشعشع آخوندی در دفاع از قتل عام تابستان </w:t>
      </w:r>
      <w:r>
        <w:rPr>
          <w:rFonts w:ascii="Arial" w:hAnsi="Arial"/>
          <w:sz w:val="27"/>
          <w:sz w:val="27"/>
          <w:szCs w:val="27"/>
          <w:shd w:fill="FFFFFF" w:val="clear"/>
        </w:rPr>
        <w:t>۶۷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تنها افشاکننده ماهیت جنایتکارانه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موازین شرعی و قانونی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جمهوری اسلامی اس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اگر قتل چند هزار زندانی سیاسی در عرض چند هفته و در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دادگاههای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</w:rPr>
        <w:t>۵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دقیقه ای منطبق بر موازین شرعی و قانونی است، باید این قوانین و موازین را به زباله دان انداخ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خمینی در توجیه کشتارهای جمهوری اسلامی میگفت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حضرت علی بدست مبارک خود در یک روز هزار نفر را گردن زده اس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و حالا لاریجانی  به قوانین شرعی استناد میک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!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ما برخلاف جناح اصلاح طلب حکومت و نیروهای اپوزیسیون ملی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-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اسلامی، از سروش و شیرین عبادی گرفته تا بیت منتظری و سازمان مجاهدین که مبلغ اسلام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نوع دیگری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هستند، با این اظهارات مقامات جمهوری اسلامی کاملا موافقیم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رئیس دستگاه آدمکشی جمهوری اسلامی درست میگوی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: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قتل عام مخالفین، و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زندانیانی که حاضر به توبه و اظهار ندامت نبوده اند، کاملا شرعی است؛ همانطور که به شلاق کشیدن زنان بد حجاب و یا کارگران معترض شرعی است، همانطور که اعدام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مرتدین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شرعی است، همانطور که اعدام همجنسگرایان و سنگسار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زناکاران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شرعی و قانونی اس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اما جناحها و نیروهای مختلف اسلامی درون و بیرون از حکومت هر نظر و تعبیری داشته باشند مساله بر سر تعابیر و برداشتهای مختلف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قوانین شرعی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نیست، بلکه کاربرد و مطلوبیت سیاسی این قوانین در حفظ نظام جهنمی جمهوری اسلامی اس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یک تلاش دارو دسته های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اصلاح طلب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حکومتی همیشه این بوده است که نقش خود در جنایات نظام متبوعه شان را کمرنگ کنند و کاسه کوزه ها را  بر سر جناح مخالف بشکن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در مورد کشتار </w:t>
      </w:r>
      <w:r>
        <w:rPr>
          <w:rFonts w:ascii="Arial" w:hAnsi="Arial"/>
          <w:sz w:val="27"/>
          <w:sz w:val="27"/>
          <w:szCs w:val="27"/>
          <w:shd w:fill="FFFFFF" w:val="clear"/>
        </w:rPr>
        <w:t>۶۷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نیز همین شیوه را در پیش گرفته ا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تاجزاده از خانواده اعدامیان </w:t>
      </w:r>
      <w:r>
        <w:rPr>
          <w:rFonts w:ascii="Arial" w:hAnsi="Arial"/>
          <w:sz w:val="27"/>
          <w:sz w:val="27"/>
          <w:szCs w:val="27"/>
          <w:shd w:fill="FFFFFF" w:val="clear"/>
        </w:rPr>
        <w:t>۶۷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پوزش میخواهد و پسر آیت الله منتظری نوار صحبتهای قدیمی پدرش در اعتراض به اعدامهای </w:t>
      </w:r>
      <w:r>
        <w:rPr>
          <w:rFonts w:ascii="Arial" w:hAnsi="Arial"/>
          <w:sz w:val="27"/>
          <w:sz w:val="27"/>
          <w:szCs w:val="27"/>
          <w:shd w:fill="FFFFFF" w:val="clear"/>
        </w:rPr>
        <w:t>۶۷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را منتشر میک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اما واقعیت آنست که از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مزایای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این کشتارها همه جناحها و مقامات حکومتی سود برده ا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جنایت دهه شصت با هر تعبیر و تفسیری از شرع اسلام در خدمت تحمیل کل نظام جمهوری اسلامی، با همه جناحها و دارو دسته های مختلفش بوده اس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و لذا نه تنها در ارتکاب این جنایت هولناک همه مقامات و دارو دسته های حکومتی شریک بوده اند بلکه منفعت سیاسی واحد و مشترکی نیز داشته ا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دغدغه مردم کشاکش جناحها و یا تعابیر مختلف از اسلام  نیست بلکه جارو کردن  نظام جمهوری اسلامی اس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باید از شر کل این نظام خلاص ش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این یک خواست عمیق و آمال اکثریت عظیم مردم ایران است و دقیقا همین واقعیت باعث شده است جناحهای حکومتی بجان یگدیگر بیافتند و جنایاتی که همگی در آن دست داشته اند را به گردن یکدیگر بیانداز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اعدامهای </w:t>
      </w:r>
      <w:r>
        <w:rPr>
          <w:rFonts w:ascii="Arial" w:hAnsi="Arial"/>
          <w:sz w:val="27"/>
          <w:sz w:val="27"/>
          <w:szCs w:val="27"/>
          <w:shd w:fill="FFFFFF" w:val="clear"/>
        </w:rPr>
        <w:t>۶۷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دنباله اعدامهای خرداد شصت و برای تثبیت قدرت جهنمی جمهوری اسلامی بر جامعه ای بود که این نظام را نمی پذیرفت و هنوز نمی پذیر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و همین واقعیت است که بخشی از حکومت را به صرفت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اصلاح طلبی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و تبری جستن از جنایات شرعی و قانونی  نظام متبوعه شان انداخته اس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توده مردم در این تلاشها ضعف کل حکومت و قدرت خود را می بینند و بس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shd w:fill="FFFFFF" w:val="clear"/>
        </w:rPr>
      </w:pPr>
      <w:r>
        <w:rPr>
          <w:rFonts w:cs="Arial" w:ascii="Arial" w:hAnsi="Arial"/>
          <w:sz w:val="27"/>
          <w:szCs w:val="27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404040"/>
          <w:sz w:val="27"/>
          <w:szCs w:val="27"/>
          <w:shd w:fill="FFFFFF" w:val="clear"/>
        </w:rPr>
      </w:pPr>
      <w:r>
        <w:rPr>
          <w:rFonts w:eastAsia="Arial" w:cs="Arial" w:ascii="Arial" w:hAnsi="Arial"/>
          <w:color w:val="404040"/>
          <w:sz w:val="27"/>
          <w:szCs w:val="27"/>
          <w:shd w:fill="FFFFFF" w:val="clear"/>
          <w:rtl w:val="true"/>
        </w:rPr>
        <w:t xml:space="preserve"> </w:t>
      </w:r>
    </w:p>
    <w:p>
      <w:pPr>
        <w:pStyle w:val="NormalWeb"/>
        <w:shd w:fill="FFFFFF" w:val="clear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ین جانور را هم باید در قفس انداخت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ادگاه قانون اساسی ترکیه رابطه جنسی با کودکان زیر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سال را مجاز اعل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گزارش خبرگزاریها دادگاه قانون اساسی ترکیه قانونی که رابطه جنسی با افرد زیر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سال را جرم اعلام میکرد را ملغی کرده و به پارلمان ترکیه فرصت داه است که ظرف ششماه قانون جدیدی تصویب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یک گام به عقب و در جهت اسلامی کردن قوانین در ترکی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عقبگرد نشان میدهد که حزب عدالت و توسعه، که دولتها و رسانه های غربی معمولا بعنوان یک نیروی اسلامی میانه رو و معتدل از آن نام میبرند، در ارتجاع و تحجر دست کمی از جمهوری اسلام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جمهوری اسلامی سن ازدواج برای دختران رسما و قانونا </w:t>
      </w:r>
      <w:r>
        <w:rPr>
          <w:sz w:val="28"/>
          <w:sz w:val="28"/>
          <w:szCs w:val="28"/>
          <w:lang w:bidi="fa-IR"/>
        </w:rPr>
        <w:t>۱٣</w:t>
      </w:r>
      <w:r>
        <w:rPr>
          <w:sz w:val="28"/>
          <w:sz w:val="28"/>
          <w:szCs w:val="28"/>
          <w:rtl w:val="true"/>
          <w:lang w:bidi="fa-IR"/>
        </w:rPr>
        <w:t xml:space="preserve"> سال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ب</w:t>
      </w:r>
      <w:r>
        <w:rPr>
          <w:sz w:val="28"/>
          <w:sz w:val="28"/>
          <w:szCs w:val="28"/>
          <w:rtl w:val="true"/>
          <w:lang w:bidi="fa-IR"/>
        </w:rPr>
        <w:t>ه اذن ولی به شرط مصلحت با تشخیص دادگاه 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دون محدویت س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با رضایت پدر و تشخیص قاضی شرع تجاوز به دختر بچه ها در هر سنی قانونی و مجاز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 حالا قرار است پارلمان  ترکیه نیز قانونی شبیه به این تصویب کند و رسما به کلوپ تجاوزگران رسمی به دختر بچه ها بپیون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ضای دیگر این کلوپ، داعش و بوکو حرام دختران را میدزدند و به بردگی میفروشند، و دولتهای اسلامی در ترکیه و ایران به تجاوز به دختر بچه ها رسمیت قانونی می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اف جنبش اسلام سیاسی را با زن ستیزی بر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ل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تد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ردوغان، اسل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 شیطان 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امنه ای و اسلام تروریست داعش و بوکو حرام در ضدیت با زنان و نگاه به زن بعنوان کالای جنسی و ابزار لذتجوئی مرد اختلاف چندانی با یکدیگر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یک سطح کلی تر زن ستیزی وجه مشترک همه ادیان  است ولی بقول منصور حکمت </w:t>
      </w:r>
      <w:r>
        <w:rPr>
          <w:color w:val="000000"/>
          <w:sz w:val="27"/>
          <w:szCs w:val="27"/>
          <w:shd w:fill="FFFFFF" w:val="clear"/>
          <w:rtl w:val="true"/>
        </w:rPr>
        <w:t>"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يشتر اديان را بشريت آزادانديش و آزاديخواه در طول صدها سال در قفس کرده است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 يکى را هرگز نگرفتند و مهار نکردن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چرخ ميزند و نکبت ميآورد</w:t>
      </w:r>
      <w:r>
        <w:rPr>
          <w:color w:val="000000"/>
          <w:sz w:val="27"/>
          <w:szCs w:val="27"/>
          <w:shd w:fill="FFFFFF" w:val="clear"/>
          <w:rtl w:val="true"/>
        </w:rPr>
        <w:t>.</w:t>
      </w:r>
      <w:r>
        <w:rPr>
          <w:color w:val="000000"/>
          <w:sz w:val="27"/>
          <w:szCs w:val="27"/>
          <w:shd w:fill="FFFFFF" w:val="clear"/>
          <w:rtl w:val="true"/>
        </w:rPr>
        <w:t>"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مان در قفس کردن اسلام نیز فرارسی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 وظیفه  تاریخی ای است که امروز در مقابل جنبش چپ و کمونیستی در کشورهای اسلامزده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پرچم رنسانس و پرچم عصر روشنگری و سکولاریسم و اته ئیسم در دست نیروهای چپ و سوسیالیستی است، و جبهه اصلی این نبرد کشورهای اسلام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صف مقابل ما نه تنها دولتها و نیروهای اسلامی اعم از میانه رو و افراطی و غیره    بلکه دولتها و رسانه های رسمی غرب و همه آن نیروهائی قرار دارند که تحت عنوان پست مدرنیسم و نسبیت فرهنگی و ی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رزه با امپریالیس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نایت اسلامیون را توجیه میکنند و حتی بر قتلهای ناموسی در اروپا چشم فرو می ب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میم ارتجاعی دولت ترکیه یکبار دیگر به همه جهانیان نشان میدهد که اسلام بدخیم و خوش خیم ن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انور را نیز، مانند واتیکان و مسیحیت قرون وسطی، باید گرفت و در قفس انداخ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ودنمائی  خودروهای دو میلیارد تومانی و چشم انداز انقلاب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 گزارش رادیو فردا ایران یکی از بازارهای پر رونق برای خودروهای لوکس و گرانقیمت نظیر  ب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و  و پورشه و مازر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یمت این خودروها به بیش از دو میلیارد تومان بالغ می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یعنی مبلغی معادل در آمد یک خانواده کارگری در ظرف بیش از دویست سال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البته خبر غیر منتظره ا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خره درآمد حاصل از حقوقهای نجومی و دزدیهای هنگفت آیت الله ها و مقامات حکومتی و آقازاده هایشان باید یک جائی خود را به معرض نمایش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لوه ای از خودنمائی یک درصدیهای مالتی میلیاردر است که از تشدید قطبندی بین کمپ فقر و ثروت و طوفانی که در افق در حال شکل گیری است خبری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یت رادیو فردا از قول سعید لیلاز روزنامه نگار و کارشناس اقتصادی طرفدار جناح روحانی    </w:t>
      </w:r>
      <w:r>
        <w:rPr>
          <w:sz w:val="28"/>
          <w:sz w:val="28"/>
          <w:szCs w:val="28"/>
          <w:rtl w:val="true"/>
          <w:lang w:bidi="fa-IR"/>
        </w:rPr>
        <w:t xml:space="preserve">شرايط اقتصاد ايران </w:t>
      </w:r>
      <w:r>
        <w:rPr>
          <w:sz w:val="28"/>
          <w:sz w:val="28"/>
          <w:szCs w:val="28"/>
          <w:rtl w:val="true"/>
          <w:lang w:bidi="fa-IR"/>
        </w:rPr>
        <w:t xml:space="preserve">را شبیه شرایط سالهای قبل از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میداند و عامل این وضعیت را نیز دولت احمدی نژاد و افزایش قیمت نفت در آن دوره معرف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هم قابل انتظارست که طرفداران روحانی با دیدن اتومبلیهای سوپر لوکس در خیابانها به یاد سوء مدیریت احمدی نژاد بیا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آنها مسئول حقوقهای نجومی و دزدیهای میلیاردی مقامات نیز دولت احمدی نژ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نها نکته درست در این تحلیل  شباهت شرایط امروز به شرایط قبل از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دیگری در راه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نه تنها علیه احمدی نژادها و اصولگراها بلکه علیه کل نظام جمهوری اسلام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خودنمائی خودروهای میلیارد تومانی در خیابانهای تهران در مقابل گرانی و بیکاری و دستمزدهای یک چهارم خط فقر از شکل گیری چنین انقلابی خب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بت عرض اندام نود و نه درصدیها در خیابانهای تهران و همه شهرهای ایران بزودی فراخواهد رس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441" w:before="0" w:after="630"/>
        <w:ind w:left="0" w:right="0" w:hanging="0"/>
        <w:jc w:val="left"/>
        <w:rPr>
          <w:rFonts w:ascii="Georgia" w:hAnsi="Georgia" w:cs="Georgia"/>
          <w:color w:val="1F2124"/>
          <w:sz w:val="32"/>
          <w:szCs w:val="32"/>
          <w:lang w:bidi="fa-IR"/>
        </w:rPr>
      </w:pPr>
      <w:r>
        <w:rPr>
          <w:rFonts w:cs="Georgia" w:ascii="Georgia" w:hAnsi="Georgia"/>
          <w:color w:val="1F2124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5:19:00Z</dcterms:created>
  <dc:creator>Windows</dc:creator>
  <dc:description/>
  <cp:keywords/>
  <dc:language>en-US</dc:language>
  <cp:lastModifiedBy>TaxiBehroz</cp:lastModifiedBy>
  <dcterms:modified xsi:type="dcterms:W3CDTF">2016-08-18T20:13:00Z</dcterms:modified>
  <cp:revision>13</cp:revision>
  <dc:subject/>
  <dc:title/>
</cp:coreProperties>
</file>