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٦٧٣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م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‌دبست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من‌الحج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‌آمو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ح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منی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ف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ج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نک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آ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رام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سو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ز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ی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آورش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پا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م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ز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ر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٢٠٠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لومنی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مز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ی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خانه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</w:rPr>
        <w:t>مرداد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مینی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یون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مینی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‌آورده‌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مومنی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منی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م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ز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ت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جلس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سال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‌دبست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من‌الحج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‌آمو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‌التحص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با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دح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‌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ع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ف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ضاف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١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یژ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تصاد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ح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شتر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چس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و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ج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56:00Z</dcterms:created>
  <dc:creator>me</dc:creator>
  <dc:description/>
  <cp:keywords/>
  <dc:language>en-US</dc:language>
  <cp:lastModifiedBy>TaxiBehroz</cp:lastModifiedBy>
  <dcterms:modified xsi:type="dcterms:W3CDTF">2016-08-11T21:45:00Z</dcterms:modified>
  <cp:revision>8</cp:revision>
  <dc:subject/>
  <dc:title/>
</cp:coreProperties>
</file>