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</w:rPr>
        <w:t>٦۳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نسف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و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بی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تشدید بردگی کاری در این مناط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طرح جدیدی که به تصویب رسانده اند، همه و همه اجزایی از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ورم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ستاوردها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سف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زم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وج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گ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پی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س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س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ز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س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ب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وش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از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س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ست؟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sz w:val="28"/>
          <w:szCs w:val="28"/>
          <w:rtl w:val="true"/>
        </w:rPr>
        <w:t>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8:54:00Z</dcterms:created>
  <dc:creator>me</dc:creator>
  <dc:description/>
  <cp:keywords/>
  <dc:language>en-US</dc:language>
  <cp:lastModifiedBy>TaxiBehroz</cp:lastModifiedBy>
  <dcterms:modified xsi:type="dcterms:W3CDTF">2016-08-11T07:31:00Z</dcterms:modified>
  <cp:revision>3</cp:revision>
  <dc:subject/>
  <dc:title/>
</cp:coreProperties>
</file>