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۶۷۲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رگران در هفته ای که گذش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اهی به سرتیترهای مهم اخبار در هفته گذشته از فضای پر التهاب اعتراضات گسترده کارگری حکایت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ی که به لحاظ کیفی هر روز قدمی جلوتر می گذ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جمله در این اعتراضات خواستهای سراسری کارگری که در واقع خواستهای کل جامعه است هر روز بیشتر به جلو می آید و با اشکال نو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ازمانیابی و همبستگی در میان کارگران و نقش خانواده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گ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اعتراضات روبروی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مع کارگران سندیکای شرکت واحد مقابل شهرداری با شعار مسکن مناسب حق مسلم ماست، ادامه اعتراضات پر قدرت کارگران ایران ترانسفو، پایان موقت اعتصاب هجده روزه کارگران کشت و صنعت مهاباد با یک عقب نشینی اولیه از سوی مدیریت و اعتراضات هر روزه در کارخانجات مختلف بیانگر این فضا و این حال و هو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نوشته از نزدیکتر به این سرتیترهای مهم خبری نگاهی می اندازیم و مروری بر آخرین اخبار از کارزار علیه امنیتی کردن مبارزات کارگران، معلمان و مردم معترض دا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جمع کارگران سندیکای واحد با شعار مسکن مناسب حق مسلم ماس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داد بیش از </w:t>
      </w:r>
      <w:r>
        <w:rPr>
          <w:rFonts w:ascii="Times New Roman" w:hAnsi="Times New Roman" w:cs="Times New Roman"/>
          <w:sz w:val="28"/>
          <w:sz w:val="28"/>
          <w:szCs w:val="28"/>
        </w:rPr>
        <w:t>٤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ارگر شرکت واحد که بعضا به همراه خانواده هایشان آمده بودند در مقابل شهرداری تهران جمع شدند و پیگیر معضل مسکن خود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حرکت با فراخوان قبلی سندیکای واحد و با عنوان جالب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یید برای خانه دار شدن متحد شو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 اعلام اینکه با لباس های فرم و به همراه خانواده ها جمع خواهند شد، بر پا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ار محوری این حرکت شعار مسکن مناسب حق مسلم ماست،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اری که خواست بخش عظیم جامعه است و سراسری است و این یک وجه مهم این حرکت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 است 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عتراض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تحصیل رایگان گفتند، معلمان بازنشسته و بازنشستگاه صنایع فولاد در ت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عتراض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 که چندی پیش داشت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مان رایگان حق مسلم م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فریاد زدند، حمایت کن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کمپین علیه امنیتی کردن مبارزات کارگران، معلمان و مردم معترض و در دفاع از جعفر عظیم زاده هنگامی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زندان بود، 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 زندانی، زندانی سیاسی آزاد باید گرد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دادند و امروز می بینیم که  کارگران سندیکای واحد شعار مسکن مناسب حق مسلم ماست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نشانگر جا باز کردن بیشتر شعارهای سراسری در سطح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کته جالب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کت اعتراضی کارگران شرکت واحد، اعتراض آ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حقوقهای نجومی و بی تامینی مطلق کارگران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شعار وعده های دروغین، حقوقهای نجومی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ین یک اعتراض اجتماعی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بلا نیز معلمان بازنشسته در تجمع اعتراضی شان مقابل مجلس در شعار های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راز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</w:rPr>
        <w:t>این صدای اعتراض کل جامعه است که امروز معترض تر و حق به جانب تر خواستهای خود را طلب میک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قابل توجه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حرکت اعتراضی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 یادت ن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شاره کارگران به اعتصاب قدرتمندشان در سال </w:t>
      </w:r>
      <w:r>
        <w:rPr>
          <w:rFonts w:ascii="Times New Roman" w:hAnsi="Times New Roman" w:cs="Times New Roman"/>
          <w:sz w:val="28"/>
          <w:sz w:val="28"/>
          <w:szCs w:val="28"/>
        </w:rPr>
        <w:t>٨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د که براستی نقطه عطفی در جنبش کارگری بود و طنین آن چنان گسترده بود که اخبارش به سطح جهانی کشیده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اوه بر اینها شعارهای زیر در فضای مقابل شهرداری تهران طنین انداز بو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</w:rPr>
        <w:t>مدیر بی کفایت نمی خواهیم نمی خواهیم و مدیر خیانت می کند شهردار حمایت می کند ،شهردار شهر تهران توجه توجه، کارگران بیدارند از حق کشی بیزارند، قالیباف قالیباف امروز و فردا نکن مشکل ما را حل کن، کارگرا درد دارن مشکل مسکن دارن، خصوصی رو رها کن ، فکری به حال ما کن، شهردار تهران ما ، بودجه مسکن چه شد؟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</w:rPr>
        <w:t xml:space="preserve"> و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</w:rPr>
        <w:t xml:space="preserve">..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 کارگران شرکت واحد به س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دن مدیران پروژه های مسکن سپیدار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وزه هایی که کارگران </w:t>
      </w:r>
      <w:r>
        <w:rPr>
          <w:rFonts w:ascii="Times New Roman" w:hAnsi="Times New Roman" w:cs="Times New Roman"/>
          <w:sz w:val="28"/>
          <w:sz w:val="28"/>
          <w:szCs w:val="28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مبلغ خانه های آنرا داده اند و چندین سال است متوقف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کنون بیش از </w:t>
      </w:r>
      <w:r>
        <w:rPr>
          <w:rFonts w:ascii="Times New Roman" w:hAnsi="Times New Roman" w:cs="Times New Roman"/>
          <w:sz w:val="28"/>
          <w:sz w:val="28"/>
          <w:szCs w:val="28"/>
        </w:rPr>
        <w:t>٢٦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ارگر شرکت واحد منتظر تحویل این خانه ها هستند، اما بیش از </w:t>
      </w:r>
      <w:r>
        <w:rPr>
          <w:rFonts w:ascii="Times New Roman" w:hAnsi="Times New Roman" w:cs="Times New Roman"/>
          <w:sz w:val="28"/>
          <w:sz w:val="28"/>
          <w:szCs w:val="28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کار این پروژه ها انجام نشده و نیمه ساخته باقی مانده اند و جواب کارگران را هم نمی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 فشار اعتراض کارگران در این روز سه نفر از آنان به اسامی داود رضوی، حسن سعیدی و محمد رمضانی به نمایندگی از کارگران معترض با شورای اسلامی شهر تجمع داشتند که وعده داده شد که در کوتاهترین زمان به خواسته های آنان جواب داده خواهد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 کارگران این بود که تا 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ل مشکل مسکن همچنان به اعتراضاتشان ادامه خواهند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 بر خبرها مقامات مسئول در این روز با اضافه کردن ساعات کار رانندگان شرکت واحد تلاش کردند که مانع پیوستن آنها به این حرکت اعتراضی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 این تجمع 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شعارهای پرشور 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نعکاس بسیاری در میان کارگران شرکت واحد در بخش های مختلف تهران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های نجومی، دستمزدهای چند بار زیر خط فقر و بی مسک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خش عظیمی از مردم کل جامعه را به خشم در آو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ویژ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کن بخش عظیم درامد خانواده ها را می بلعد و بسیاری از مردم ناتوان از تام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پناهی برای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حاشیه شهرها رانده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آخرین آمارهای دولتی از وجود 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حاشیه نشین در تهران و کسانیکه خان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 را از دست د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زار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در قبال ایجاد تسهیلات برای تامین مسکن شایسته انسان برای مردم مسئو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 شرکت واحد در تهران با شعار مسکن مناسبت حق مسلم ماست، فریاد اعتراض کل جامعه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عتراضات گسترده کارگران ایران ترانسفو ب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٤٠٠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کارگر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خبر مهم هفته گذشته اعتص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ایران ترانسف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حرکت اعتراضی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د شروع ش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پیمایی نمادین این کارگران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وط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روز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بزرگ این کارگران را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این کارگران به کوچک سازی کارخانه و در پیش بودن بیکارساز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عرضات بیشتر به زندگی و معیشتشا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نوز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قامات دولتی که تجربه اعتص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ارگر معدن بافق یزد در سال گذشته را دارند که توانست شهری را به حرکت در آورد،  فورا به تکاپو افت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عی کردند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های انحرافی چون ترانسفو به زنجان متعلق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سر دادن شعارهای  الله اکبر و صلو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را به انحراف بکشان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 رادیکال اعتراض را قبض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فراتر از این افرادی کانال تلگرامی کمپین حمایت مردمی از گروه ایران ترانسفو را بدست گرفتند و سراسیمه خبر پایان اعتصاب این کارگران را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ز انعکاس اجتماعی این اعتراضات جلوگیری کنند و جلوی همبستگی با این کارگران را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از طریق مدیای اجتماعی و صفحه فیس بوکی خود مرتب خبر رسانی کرده، اخبار و گزارشات خبرشان را درج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کس و فیلم گذاشت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پایان اعتصاب را تکذیب کردند و بر ادامه مبارزات خود و خواستهایشان تاکید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 ترتیب کارگران ایران ترانسفو هم اکنون با جدال سخت و پرقدرتی اعتراضات خود را جلو می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عل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ارگران با سابقه کارخانه که مسئولیت کمپین جلب حمایت از مبارزات کارگران را بر عهده داشتند، باز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 فشار اعتراض کارگران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ط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 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کارگران از کار اخراج و 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با شعارهایی چون مومنی ، باقری فراری ات می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کاران محترم اتحاد، اتحاد در برابر این تعرضات ایستاده و باقدرت به مبارزه شان ادامه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در ایران ترانسفو میگذرد یک هش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 این بلوا را ممکن است در هر کجای دیگر هم  بر پا کنند تا جلوی اعتراضات کارگران را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وشند با الله اکبر گفتن و صلوات سر دادن اعتراض را رنگ حکومتی بزنند، با شعار های قومی در میان کارگران شکاف بیندازن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مقابله با همه این توطئ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حد ماندن کارگران بر سر خواستهایشان و منزوی کردن گرایشات راست و نهادهای دست ساز حکوم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مقابله متکی بودن به مجمع عمومی کارگران و تصمیم گیری جمعی و شرکت وسیع خانواده های کارگران در اعتراض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ه مقابله شکل دادن به همبستگی کارگری نظیر کاری است که کارگران ایران ترانسفو تلاش کردند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نال تلگرامی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جام دهند و با اطلاع رسانی از اعتراضات و خواستهایشان کوشیدند همبستگی وسیع جل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وقتی هم که توطئه گرانه برای قبضه کردن این کانال تلگرامی تلاش شد، دو هزار کارگران ایران ترانسفو از آن خود را بیرون کشیدند و بر تداوم اعتراضاتشان تاکید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های این اعتصاب قدرتمند را باید آمو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وطئه کارفرما برای خاتمه اعتراضات کارگران کشت و صنعت مهابا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رگران 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رگی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عتراضاتش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تدا ح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ی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ایت 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دا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زد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ج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و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هایش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یون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ص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یبکارانه 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، تا به شکلی فضا را آرام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غ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ت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طالب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ت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ت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م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ت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د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بستمز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ا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گ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راج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ف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فرمای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فر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ک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ف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ت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ز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ر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م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ص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وس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م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ح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ا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ط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فرم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ادامه کمپین علیه امنیتی کردن مبارزات کارگران، معلمان و مردم معترض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پین علیه امنیتی کردن مبارزات کارگران، معلمان و مردم معترض و با خواست مشخص باطل شدن پرونده های قضایی تشکیل شده برای آنان مدتی است که جاری است و به جلو میر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ریان سابقه این کمپین هستید و میدانید که  با بیانیه مشترک جعفر عظیم زاده از رهبران شناخته شده کارگری و اسماعیل عبدی از رهبران معلمان معترض شروع شده و با حمایت وسیعی پاسخ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اصلی برای ما امروز تداوم این کارزار بعنوان یک گام مهم در دفاع از حق تشکل، حق اعتصاب و آزادی های سیاسی پایه ای در جامعه و برای آزادی زندانیان سیاس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یم که چگونه زیر فشار اجتماعی این کارزار جعفر عظیم زاده موقتا از زندان آزاد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وباره از سوی بازپرسی ساوه با پرونده ای دیگر و بازهم با اتهاماتی امنیتی چون اخلال در نظم وامنیت ملی به بازپرسی ساوه کشید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ا بر آخرین خبر پرونده جعفر عظیم زاده به شعبه </w:t>
      </w:r>
      <w:r>
        <w:rPr>
          <w:rFonts w:ascii="Times New Roman" w:hAnsi="Times New Roman" w:cs="Times New Roman"/>
          <w:sz w:val="28"/>
          <w:sz w:val="28"/>
          <w:szCs w:val="28"/>
        </w:rPr>
        <w:t>١٠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دگاه کیفری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وه ارسا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غی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در تماسی با سایت خبری دولتی ایلنا اعلام کرد که با توج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ج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ضای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ل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یفر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اد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عفر عظیم زاده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٠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یف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 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ظهار امیدواری که با توجه به اینکه تنها علت این محاکمات مبارزه او برای حقوق برحق کارگران است، به زودی از تمام اتهامات تبرئه خواهد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علاوه بر جعفر عظیم زاده هم اکنون کارگران، معلمان و فعالین سیاسی بسیاری با اینگونه اتهامات پرونده دارند و تحت پیگرد و فشار دائمی قرار دارند و یا در زن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دیگر چهره های شناخته شده کارگری که هم اکنون در زندان تبریز بسر میبرد، 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 زندان گرفته است و تنها بیست روز از این حکم باقی م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تش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س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حمد جراح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ر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ب نیست 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زشک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شتباه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خیص داد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ک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ر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م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ئ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س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ی قرار داد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اه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ه حمایت از محمد جراحی و همه زندانیان سیاسی شتاف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مایت از محمد جراحی، حمایت از جعفر عظیم زاده ، حمایت از کارزار مهم لغو اتهامات امنیتی چو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لال در نظم و امنیت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یعا از  بیانیه مشترک جعفر عظیم زاده با اسماعیل عبدی و از کارزار برای لغو اتهامات امنیتی حمایت 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57:00Z</dcterms:created>
  <dc:creator>me</dc:creator>
  <dc:description/>
  <cp:keywords/>
  <dc:language>en-US</dc:language>
  <cp:lastModifiedBy>TaxiBehroz</cp:lastModifiedBy>
  <dcterms:modified xsi:type="dcterms:W3CDTF">2016-08-05T09:31:00Z</dcterms:modified>
  <cp:revision>5</cp:revision>
  <dc:subject/>
  <dc:title/>
</cp:coreProperties>
</file>