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۷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</w:rPr>
        <w:t xml:space="preserve">-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</w:rPr>
        <w:t xml:space="preserve">دفاعیه جعفر عظیم زاده در بازپرسی دادسرای ساوه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فاع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پ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س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وه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ه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ش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د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ف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وک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ض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‌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‌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1D2129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جدا از اتفاقات برجسته فوق، در ادامه اعتراضات گسترده کارگری، اعتراضات بسیاری در کارخانجات مختلف روی داد و ا زجمله سرتیترهای مهم اخبار اعتراضات کارگران، معلمان در هفته گذشته بو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یک وجه قابل توجه در این اعتراضات تعرضی  بودن آنهاست که بیش از هر چیز فضای اعتراضات در تمامی مراکز کارگری را نشان میده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بعنوان یک نمونه در این هفته کارگران شهرداری کهنوج بخاطر پرداخت نشدن دستمزدهایشان درب شهرداری را پلمب کردن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2129"/>
          <w:sz w:val="28"/>
          <w:sz w:val="28"/>
          <w:szCs w:val="28"/>
          <w:shd w:fill="FFFFFF" w:val="clear"/>
          <w:rtl w:val="true"/>
          <w:lang w:bidi="fa-IR"/>
        </w:rPr>
        <w:t>لیستی از اعتراضات کارگری که اخبار آنها به رسانه ها کشیده شده است را در زیر می خوانید</w:t>
      </w:r>
      <w:r>
        <w:rPr>
          <w:rFonts w:cs="Times New Roman" w:ascii="Times New Roman" w:hAnsi="Times New Roman"/>
          <w:color w:val="1D2129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مب کردن درب شهرداری توسط کارگران کهنوج بخاطر نپرداختن دستمز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ت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یل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س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در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‌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ک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before="0" w:after="20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9:38:00Z</dcterms:created>
  <dc:creator>me</dc:creator>
  <dc:description/>
  <cp:keywords/>
  <dc:language>en-US</dc:language>
  <cp:lastModifiedBy>TaxiBehroz</cp:lastModifiedBy>
  <dcterms:modified xsi:type="dcterms:W3CDTF">2016-07-21T23:19:00Z</dcterms:modified>
  <cp:revision>7</cp:revision>
  <dc:subject/>
  <dc:title/>
</cp:coreProperties>
</file>