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color w:val="C00000"/>
          <w:sz w:val="32"/>
          <w:szCs w:val="32"/>
          <w:lang w:bidi="fa-IR"/>
        </w:rPr>
      </w:pPr>
      <w:r>
        <w:rPr>
          <w:b/>
          <w:b/>
          <w:bCs/>
          <w:color w:val="C00000"/>
          <w:sz w:val="32"/>
          <w:sz w:val="32"/>
          <w:szCs w:val="32"/>
          <w:rtl w:val="true"/>
          <w:lang w:bidi="fa-IR"/>
        </w:rPr>
        <w:t>انترناسیونال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lang w:bidi="fa-IR"/>
        </w:rPr>
        <w:t>۶۷۰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C00000"/>
          <w:sz w:val="32"/>
          <w:szCs w:val="32"/>
          <w:lang w:bidi="fa-IR"/>
        </w:rPr>
      </w:pPr>
      <w:r>
        <w:rPr>
          <w:b/>
          <w:b/>
          <w:bCs/>
          <w:color w:val="C00000"/>
          <w:sz w:val="32"/>
          <w:sz w:val="32"/>
          <w:szCs w:val="32"/>
          <w:rtl w:val="true"/>
          <w:lang w:bidi="fa-IR"/>
        </w:rPr>
        <w:t>علی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bidi="fa-IR"/>
        </w:rPr>
        <w:t>جواد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C00000"/>
          <w:sz w:val="32"/>
          <w:szCs w:val="32"/>
          <w:lang w:bidi="fa-IR"/>
        </w:rPr>
      </w:pPr>
      <w:r>
        <w:rPr>
          <w:b/>
          <w:bCs/>
          <w:color w:val="C00000"/>
          <w:sz w:val="32"/>
          <w:szCs w:val="32"/>
          <w:rtl w:val="true"/>
          <w:lang w:bidi="fa-IR"/>
        </w:rPr>
        <w:t>"</w:t>
      </w:r>
      <w:r>
        <w:rPr>
          <w:b/>
          <w:b/>
          <w:bCs/>
          <w:color w:val="C00000"/>
          <w:sz w:val="32"/>
          <w:sz w:val="32"/>
          <w:szCs w:val="32"/>
          <w:rtl w:val="true"/>
          <w:lang w:bidi="fa-IR"/>
        </w:rPr>
        <w:t>پلیس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bidi="fa-IR"/>
        </w:rPr>
        <w:t>باید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bidi="fa-IR"/>
        </w:rPr>
        <w:t>خلع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bidi="fa-IR"/>
        </w:rPr>
        <w:t>سلاح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bidi="fa-IR"/>
        </w:rPr>
        <w:t>کرد</w:t>
      </w:r>
      <w:r>
        <w:rPr>
          <w:b/>
          <w:bCs/>
          <w:color w:val="C00000"/>
          <w:sz w:val="32"/>
          <w:szCs w:val="32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C00000"/>
          <w:sz w:val="28"/>
          <w:szCs w:val="28"/>
          <w:lang w:bidi="fa-IR"/>
        </w:rPr>
      </w:pPr>
      <w:r>
        <w:rPr>
          <w:b/>
          <w:b/>
          <w:bCs/>
          <w:color w:val="C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fa-IR"/>
        </w:rPr>
        <w:t>پلیس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fa-IR"/>
        </w:rPr>
        <w:t>پرستی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  <w:lang w:bidi="fa-IR"/>
        </w:rPr>
        <w:t>آمریکا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لی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لان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ست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ژوئ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وئیزیا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نوسوت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ا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۰۰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س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ن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ز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ی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گو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ی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ق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؟</w:t>
      </w:r>
      <w:r>
        <w:rPr>
          <w:sz w:val="28"/>
          <w:szCs w:val="28"/>
          <w:rtl w:val="true"/>
          <w:lang w:bidi="fa-IR"/>
        </w:rPr>
        <w:t>!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ی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لس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ل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ل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ی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ا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ذ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م</w:t>
      </w:r>
      <w:r>
        <w:rPr>
          <w:sz w:val="28"/>
          <w:szCs w:val="28"/>
          <w:rtl w:val="true"/>
          <w:lang w:bidi="fa-IR"/>
        </w:rPr>
        <w:t xml:space="preserve">." </w:t>
      </w:r>
    </w:p>
    <w:p>
      <w:pPr>
        <w:pStyle w:val="Normal"/>
        <w:bidi w:val="1"/>
        <w:spacing w:lineRule="auto" w:line="240" w:before="280" w:after="280"/>
        <w:ind w:left="0" w:right="0" w:firstLine="227"/>
        <w:jc w:val="left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اما واکنش جامعه سکوت و تسلیم نبوده است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اعتراض در اکثر شهرهای بزرگ آمریکا نمایانگر بخشی از این واکنش بود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و در هر گوشه شعار فریاد زده میشد که 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>"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بدون عدالت، صلحی در میان نخواهد بود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 xml:space="preserve">."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اعتراض علیه خشونت پلیس و نژاد پرستی در حال گسترش و تعمیق است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firstLine="227"/>
        <w:jc w:val="left"/>
        <w:rPr/>
      </w:pP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اکنون این تقابل و اعتراض بحث نقش پلیس در جامعه و خشونت ذاتی این دستگاه قهریه و ریشه های ذاتی نژاد پرستی نهادینه شده در آمریکا به بحث و جدلی داغ تبدیل شده است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پاسخها بی تردید متفاوت و قطبی اند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اما پاسخ ما کمونیستهای کارگری کدام است؟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30"/>
          <w:szCs w:val="30"/>
        </w:rPr>
      </w:pP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>نقش و جایگاه پلیس و قوای نظامی در جامعه</w:t>
      </w:r>
    </w:p>
    <w:p>
      <w:pPr>
        <w:pStyle w:val="Normal"/>
        <w:bidi w:val="1"/>
        <w:spacing w:lineRule="auto" w:line="240" w:before="280" w:after="280"/>
        <w:ind w:left="0" w:right="0" w:firstLine="227"/>
        <w:jc w:val="left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این خشونت وحشیانه ناشی از چیست؟ خشونتی که در خیابان میکشد، در مقابله با اعتراض به گلوله می بندد، در عین حال از حمایت قانون و دستگاه قضایی و دستگاه مقننه در جوامع کنونی برخوردار است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این خشونت از چه سیاستی نشات میگیرد؟ آیا تصادفی است؟ اتفاقی است؟ یا نهادینه و سیستم یافته است؟ در پاسخ باید از نقش و جایگاه پلیس و قوای نظامی در جامعه آغاز کرد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firstLine="227"/>
        <w:jc w:val="left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بر خلاف تصور و تبلیغی که مدافعین طبقه حاکمه استثمارگر بعضا به جامعه حقنه کرده اند، پلیس دستگاهی عام المنفعه و ارگانی برای منفعت عموم در جامعه نیست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این بزرگترین دروغی است که توانسته اند به ضرب تبلیغات منکوب کننده بخشا به جامعه بقبولانند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نه بدون تردید چنین نیست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پلیس بخشی از قوای مسلح حرفه ای طبقه حاکمه در کنار ارتش و نیروی انتظامی است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مهمترین حقیقت این است که این دستگاه و کل نیروهای مسلح حرفه ای چیزی جز دار و دسته های مسلح و اجیر شده و سازمان یافته و تربیت شده توسط طبقه حاکمه نیستند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نیرویی را به مجهزترین سلاحهای کشتار و سرکوب مجهز کرده اند، هر روز تعلیمش میدهند که نقش معینی در جامعه ایفا کند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firstLine="227"/>
        <w:jc w:val="left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این دستگاهی اجیر شده است، نیرویی سرکوبگر و وحشی است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اما اجیر شده توسط طبقه حاکمه در جامعه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مزد و هزینه اش را نیز نه طبقه حاکمه از جیب خود بلکه به هزینه توده مردم زحمتکش فراهم میکند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در آمریکا تنها حدود </w:t>
      </w:r>
      <w:r>
        <w:rPr>
          <w:rFonts w:ascii="Times New Roman" w:hAnsi="Times New Roman" w:eastAsia="Times New Roman" w:cs="Times New Roman"/>
          <w:sz w:val="30"/>
          <w:sz w:val="30"/>
          <w:szCs w:val="30"/>
        </w:rPr>
        <w:t>۳۰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 xml:space="preserve">%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درآمد مالیاتی جامعه تنها صرف نگهداری و تجهیز ارتش و نیروی مسلح و پلیس میشود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اما بر خلاف تصورات شکل داده شده هدفش دفاع از منافع عموم جامعه نیست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برعکس در خدمت نیرو و طبقه ای است که هزینه موجودیتش را به خرج جامعه تامین میکند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پاسداری و نگهبانی از منافع اقتصادی و سیاسی و کلا سلطه سیاسی طبقه حاکمه نقش و رسالت اصلی این نیروی سرکوبگر است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انکار ماهیت طبقاتی و نقش سرکوبگر ارتش و پلیس و کل قوای انتظامی یک رکن تبلیغات طبقه حاکمه در قبال این نیرو است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این واقعیت چه در جوامع استبدادی که ارتش مستقیما و بدون پرده پوشی ابزار دست نیرو و طبقه حاکمه است و چه در جوامعی که اسطوره 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>"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ارتش غیر سیاسی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 xml:space="preserve">"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در آن رواج بیشتری دارد، غیر قابل انکار است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firstLine="227"/>
        <w:jc w:val="left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اما چرا خشونت یک خصیصه ذاتی این نیروها و ارگان است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چرا تصادفی و یا ناشی از خصوصیات فردی افراد متشکل در این نیروها نیست؟ واقعیت این است که این ارگان در کنار سایر اندام و جوارح طبقه حاکمه یعنی دولت حاکمه ابزاری برای تحت انقیاد و کنترل نگاهداشتن توده های جامعه است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دستگاهی برای اعمال زور علیه تلاش جامعه برای دستیابی به آزادی و برابری و رفاه و حفظ قدرت طبقه حاکمه است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علیرغم تمام تبلیغات هیات حاکمه این ارگان در کنار سایر قوا از جمله قوه قضاییه و مجریه، دادگاهها و زندانها مهمترین شالوده های طبقه حاکمه را تشکیل میدهد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خصلت این نیرو را خصوصیات فردی افراد متشکل و اجیر شده در این ارگان تشکیل نمیدهد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این خصوصیات تنها متمم و ضمیمه ناچیزی در قبال نقش سرکوبگری است که این نیرو بر مبنای آن سازمان داده شده است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firstLine="227"/>
        <w:jc w:val="left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اما قضیه فراتر از این است، واقعیت این است که این نظام از بنیاد بر خشونت و سرکوب و ارعاب سازمان یافته است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خشونتی نهادینه شده علیه جسم و جان و آروزهای انسانها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سر منشاء خشونت در این جامعه در این است اکثریت افراد آن برای تامین معاش خود ناچارند نیروی کار و توان جسمی خود را به سرمایه بفروشند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و هر زمان که کارگر و زنان و مردم محروم و ستمدیده علیه این تبعیض و نابرابری قد علم کنند، قربانی مستقیم و سرکوب و خشونت وحشیانه خواهند شد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و این خشونت یک امر عادی و هر روزه در زندگی عموم جامعه است، همیشگی است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firstLine="227"/>
        <w:jc w:val="left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و در کنار این خشونت ذاتی دستگاه سرکوب، ما شاهد یک سرکوبگری سیستماتیک علیه سیاهپوستان در جامعه هستیم بطوریکه از قرار سیاه بودن جرم است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تردد سیاه پوستان در مناطق مرفه، جرم است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بیش از یک سوم مردان سیاه طعم تلخ زندان را چشیده اند و دارای پرونده جنایی هستند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در پاسخ به این سرکوبگری نژاد پرستانه در آمریکا ما شاهد شکل گیری جنبشی هستیم که از نفس حق حیات این بخش از جامعه دفاع میکند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 xml:space="preserve">جنبش 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>"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زندگی سیاهان هم مطرح است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>"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، جنبشی است برای مقابله با این وضعیت کریه و ناهنجار در جامعه آمریکا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این جنبش در حال گسترش است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خواهان پایان دادن به سرکوبگری دستگاه پلیس و دستگاه قضایی آمریکا است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تا هم اکنون تاثیرات قابل ملاحظه ای بر فضای سیاسی آمریکا از خود بجای گذاشته است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مساله حیاتی این است که این جنبش چگونه میتواند به اهداف خود دست یابد؟ کدام تغییرات سیاسی و مدنی و اجتماعی باید تحقق یابد؟ آیا سیستم حاضر قادر به هضم چنین تغییراتی است؟ ناروشنی ها در مقابل این جنبش بسیارند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راه آینده چندان روش و هموار نیست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ب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ی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خ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ح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خ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ح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ت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ه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هرآم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ئ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طع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چ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چ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سو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ظا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و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یر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وطلب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ظ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ع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اظ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او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ع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ث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پر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صلح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ک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ژا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ن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ست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ظاهر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نیاپل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اسل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ل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و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ل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ایانی</w:t>
      </w:r>
    </w:p>
    <w:p>
      <w:pPr>
        <w:pStyle w:val="Normal"/>
        <w:bidi w:val="1"/>
        <w:spacing w:before="0" w:after="160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گو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پر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ش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9:17:00Z</dcterms:created>
  <dc:creator>rahmadi</dc:creator>
  <dc:description/>
  <cp:keywords/>
  <dc:language>en-US</dc:language>
  <cp:lastModifiedBy>TaxiBehroz</cp:lastModifiedBy>
  <dcterms:modified xsi:type="dcterms:W3CDTF">2016-07-21T20:35:00Z</dcterms:modified>
  <cp:revision>5</cp:revision>
  <dc:subject/>
  <dc:title/>
</cp:coreProperties>
</file>