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۶۷۰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صاح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فر</w:t>
      </w:r>
    </w:p>
    <w:p>
      <w:pPr>
        <w:pStyle w:val="Normal"/>
        <w:bidi w:val="1"/>
        <w:ind w:left="0" w:right="0" w:hanging="0"/>
        <w:jc w:val="left"/>
        <w:rPr>
          <w:i/>
          <w:i/>
          <w:iCs/>
          <w:sz w:val="28"/>
          <w:szCs w:val="28"/>
          <w:lang w:bidi="fa-IR"/>
        </w:rPr>
      </w:pPr>
      <w:r>
        <w:rPr>
          <w:i/>
          <w:i/>
          <w:iCs/>
          <w:sz w:val="28"/>
          <w:sz w:val="28"/>
          <w:szCs w:val="28"/>
          <w:rtl w:val="true"/>
          <w:lang w:bidi="fa-IR"/>
        </w:rPr>
        <w:t>انترناسیونال</w:t>
      </w:r>
      <w:r>
        <w:rPr>
          <w:i/>
          <w:iCs/>
          <w:sz w:val="28"/>
          <w:szCs w:val="28"/>
          <w:rtl w:val="true"/>
          <w:lang w:bidi="fa-IR"/>
        </w:rPr>
        <w:t xml:space="preserve">: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خی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شاه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فشا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فیش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حقوق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مقامات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مدیرا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دولت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رقام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نجوم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ودیم</w:t>
      </w:r>
      <w:r>
        <w:rPr>
          <w:i/>
          <w:iCs/>
          <w:sz w:val="28"/>
          <w:szCs w:val="28"/>
          <w:rtl w:val="true"/>
          <w:lang w:bidi="fa-IR"/>
        </w:rPr>
        <w:t xml:space="preserve">.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رقام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دهه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صده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الات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کارمندا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عاد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ود</w:t>
      </w:r>
      <w:r>
        <w:rPr>
          <w:i/>
          <w:iCs/>
          <w:sz w:val="28"/>
          <w:szCs w:val="28"/>
          <w:rtl w:val="true"/>
          <w:lang w:bidi="fa-IR"/>
        </w:rPr>
        <w:t xml:space="preserve">.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فشا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فیش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موجب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وسیع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شد</w:t>
      </w:r>
      <w:r>
        <w:rPr>
          <w:i/>
          <w:iCs/>
          <w:sz w:val="28"/>
          <w:szCs w:val="28"/>
          <w:rtl w:val="true"/>
          <w:lang w:bidi="fa-IR"/>
        </w:rPr>
        <w:t xml:space="preserve">.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مبالغ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هنگفت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ندرکارا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جدی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تازگ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ندارد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عامل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اعث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فشاگر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شد؟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رهب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رئیس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جمهو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تاکنو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مبالغ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سرسام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آو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یخب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ند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فر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ز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تل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ج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چ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زد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زاع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زد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ف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ج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ج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فاو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ن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ی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ف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ی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صح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بطور واقعی تکان شدیدی است که این موضوع در کل سیستم دولتی ایجاد کر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روز هرجا که شما پا بگذارید بحث مردم بر سر حقوق های نجومی و دزدیهای میلیاردی حکومتی ها از یک طرف، و زندگی زیر خط فقر اکثریت مردم از سوی دیگر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یر فشار ما مردم است که چنین به جان افتاده و دزدی های یکدیگر را بر ملا می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علاوه اینکه </w:t>
      </w:r>
      <w:r>
        <w:rPr>
          <w:sz w:val="28"/>
          <w:sz w:val="28"/>
          <w:szCs w:val="28"/>
          <w:rtl w:val="true"/>
          <w:lang w:bidi="fa-IR"/>
        </w:rPr>
        <w:t>شک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داب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جام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فل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م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زاع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حانی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رفسنج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ج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ج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ی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ظ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ا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ع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سا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ص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ج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طوری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عک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عک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شا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ی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  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ش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یش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ج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ز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و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س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ی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ج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ص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ث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علا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ته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ا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زاع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ج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ض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بینیم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س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ال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ح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یا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ج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دستا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و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ی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ژ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ی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ق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فح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ب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ل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ع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ج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ج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گر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ز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س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قوق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ج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ز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ر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س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٩٥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یر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ز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ا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ز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سنج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یق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ه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ض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</w:rPr>
        <w:t>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سنج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ائ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داد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غ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غ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ئ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یس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۹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ه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«</w:t>
      </w:r>
      <w:r>
        <w:rPr>
          <w:sz w:val="28"/>
          <w:sz w:val="28"/>
          <w:szCs w:val="28"/>
          <w:rtl w:val="true"/>
          <w:lang w:bidi="fa-IR"/>
        </w:rPr>
        <w:t>فیش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تعارف</w:t>
      </w:r>
      <w:r>
        <w:rPr>
          <w:sz w:val="28"/>
          <w:szCs w:val="28"/>
          <w:rtl w:val="true"/>
          <w:lang w:bidi="fa-IR"/>
        </w:rPr>
        <w:t>»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۹۵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ن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مه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«</w:t>
      </w:r>
      <w:r>
        <w:rPr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۱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۵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مان</w:t>
      </w:r>
      <w:r>
        <w:rPr>
          <w:sz w:val="28"/>
          <w:szCs w:val="28"/>
          <w:rtl w:val="true"/>
          <w:lang w:bidi="fa-IR"/>
        </w:rPr>
        <w:t>»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یاف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‌ا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در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عا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ی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وز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ن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ک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ن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ک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شا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خانج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ن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ک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مارستانه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ف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ا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ج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رف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د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زر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کل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ضا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زش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ش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اح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...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ی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ع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ق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رف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ب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یاف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د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پ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ظ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قاز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ضا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ز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یک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ح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رد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ک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ع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ما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ی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ی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ب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گ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ح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ج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ج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:”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ح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و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و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>”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ی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ح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د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زا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و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۲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۵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یاف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روح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ک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ع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شا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س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ف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ر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ضائ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ن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ق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رد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س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ز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اول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ک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اق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س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ر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زاع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ی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ز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ضا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آغ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ز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ن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i/>
          <w:i/>
          <w:iCs/>
          <w:sz w:val="28"/>
          <w:sz w:val="28"/>
          <w:szCs w:val="28"/>
          <w:rtl w:val="true"/>
          <w:lang w:bidi="fa-IR"/>
        </w:rPr>
        <w:t>انترناسیونال</w:t>
      </w:r>
      <w:r>
        <w:rPr>
          <w:i/>
          <w:iCs/>
          <w:sz w:val="28"/>
          <w:szCs w:val="28"/>
          <w:rtl w:val="true"/>
          <w:lang w:bidi="fa-IR"/>
        </w:rPr>
        <w:t xml:space="preserve">: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ظها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نفرت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وسیع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مقامات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دولت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خامن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ناچا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موضعگیر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تعداد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مقامات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دولت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مدیرا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رکنا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شدند</w:t>
      </w:r>
      <w:r>
        <w:rPr>
          <w:i/>
          <w:iCs/>
          <w:sz w:val="28"/>
          <w:szCs w:val="28"/>
          <w:rtl w:val="true"/>
          <w:lang w:bidi="fa-IR"/>
        </w:rPr>
        <w:t xml:space="preserve">.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مقام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دولت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وزر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مدیرا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سقف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درنظ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شد</w:t>
      </w:r>
      <w:r>
        <w:rPr>
          <w:i/>
          <w:iCs/>
          <w:sz w:val="28"/>
          <w:szCs w:val="28"/>
          <w:rtl w:val="true"/>
          <w:lang w:bidi="fa-IR"/>
        </w:rPr>
        <w:t xml:space="preserve">.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تاثی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چگون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ینید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فر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بدن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و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ج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ا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ح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firstLine="227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روح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شه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ئ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ثی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و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کا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ی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رسی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طبیق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اه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دی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ه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ن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صف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سی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قی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س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صندو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وسع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ل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اگزیر به استعفا ش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طرفداران دولت نیز در این آشفته بازار دزدی ها سعی کردند استعفا ها را به حساب کارنامه مثبت روحانی بگذا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گذریم که در این جابجایی ها دزدی برکنار و دزدی دیگر جایگزین آن می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ج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ی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ق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ح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ی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ج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ج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ت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ز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یش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پ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ی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ع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تض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ث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سنج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ح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ی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ق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ل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عیف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ذر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خوا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بی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Cs w:val="28"/>
          <w:rtl w:val="true"/>
          <w:lang w:bidi="fa-IR"/>
        </w:rPr>
        <w:t xml:space="preserve">".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ف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ز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٩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ص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ر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یص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ر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ا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غ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ز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ر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ئ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یس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٥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٣٥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ر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اج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یی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ی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ن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ج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بی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ق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ز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ق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ق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ز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ق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س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ضا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ا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نک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ک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ز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ی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وا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ر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٩٠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ک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٦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٣٠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"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اول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گ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شی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و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ق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کث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ز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وی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ز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یاف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گذ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ق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ق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فتخو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پ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ظ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ح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i/>
          <w:i/>
          <w:iCs/>
          <w:sz w:val="28"/>
          <w:szCs w:val="28"/>
          <w:lang w:bidi="fa-IR"/>
        </w:rPr>
      </w:pPr>
      <w:r>
        <w:rPr>
          <w:i/>
          <w:i/>
          <w:iCs/>
          <w:sz w:val="28"/>
          <w:sz w:val="28"/>
          <w:szCs w:val="28"/>
          <w:rtl w:val="true"/>
          <w:lang w:bidi="fa-IR"/>
        </w:rPr>
        <w:t>انترناسیونال</w:t>
      </w:r>
      <w:r>
        <w:rPr>
          <w:i/>
          <w:iCs/>
          <w:sz w:val="28"/>
          <w:szCs w:val="28"/>
          <w:rtl w:val="true"/>
          <w:lang w:bidi="fa-IR"/>
        </w:rPr>
        <w:t xml:space="preserve">: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حس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روحان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رئیس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جمهو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سخنران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کرمانشا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مطرح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ساخت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فیش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هنگفت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حقوق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اعث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نمیشو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دزد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قبل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فراموش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کنند</w:t>
      </w:r>
      <w:r>
        <w:rPr>
          <w:i/>
          <w:iCs/>
          <w:sz w:val="28"/>
          <w:szCs w:val="28"/>
          <w:rtl w:val="true"/>
          <w:lang w:bidi="fa-IR"/>
        </w:rPr>
        <w:t xml:space="preserve">.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صبحت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روحان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نتیج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میشو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گرفت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فر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زاع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ز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ح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ح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ح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مو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ز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ن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ب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ز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ی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س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ح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ر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ضائ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ک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ج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ج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ز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ش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مانش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حان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لاکارد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ج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ی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ح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ذار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ف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ن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ع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صولگر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ر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ج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خواه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i/>
          <w:i/>
          <w:iCs/>
          <w:sz w:val="28"/>
          <w:szCs w:val="28"/>
          <w:lang w:bidi="fa-IR"/>
        </w:rPr>
      </w:pPr>
      <w:r>
        <w:rPr>
          <w:i/>
          <w:i/>
          <w:iCs/>
          <w:sz w:val="28"/>
          <w:sz w:val="28"/>
          <w:szCs w:val="28"/>
          <w:rtl w:val="true"/>
          <w:lang w:bidi="fa-IR"/>
        </w:rPr>
        <w:t>انترناسیونال</w:t>
      </w:r>
      <w:r>
        <w:rPr>
          <w:i/>
          <w:iCs/>
          <w:sz w:val="28"/>
          <w:szCs w:val="28"/>
          <w:rtl w:val="true"/>
          <w:lang w:bidi="fa-IR"/>
        </w:rPr>
        <w:t xml:space="preserve">: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فیش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حقوق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رقام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نجوم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گزارشها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متعدد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ودج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هنگفت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نهادها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خوانیم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ختیا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یت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رهبری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نواع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آیت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ل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ها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سردارا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سپا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سای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ندرکارا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ست</w:t>
      </w:r>
      <w:r>
        <w:rPr>
          <w:i/>
          <w:iCs/>
          <w:sz w:val="28"/>
          <w:szCs w:val="28"/>
          <w:rtl w:val="true"/>
          <w:lang w:bidi="fa-IR"/>
        </w:rPr>
        <w:t xml:space="preserve">.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چر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دعواها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جناحها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صحبت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نیست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فر</w:t>
      </w:r>
      <w:r>
        <w:rPr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سنج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بر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توا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گ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پ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ی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ی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صح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مانش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ز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داز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سخ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ح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ز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ی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ی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ق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ز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ز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لیز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سنج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ار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ج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ز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ع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تض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زده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م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ز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م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ز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i/>
          <w:i/>
          <w:iCs/>
          <w:sz w:val="28"/>
          <w:szCs w:val="28"/>
          <w:lang w:bidi="fa-IR"/>
        </w:rPr>
      </w:pPr>
      <w:r>
        <w:rPr>
          <w:i/>
          <w:i/>
          <w:iCs/>
          <w:sz w:val="28"/>
          <w:sz w:val="28"/>
          <w:szCs w:val="28"/>
          <w:rtl w:val="true"/>
          <w:lang w:bidi="fa-IR"/>
        </w:rPr>
        <w:t>انترناسیونال</w:t>
      </w:r>
      <w:r>
        <w:rPr>
          <w:i/>
          <w:iCs/>
          <w:sz w:val="28"/>
          <w:szCs w:val="28"/>
          <w:rtl w:val="true"/>
          <w:lang w:bidi="fa-IR"/>
        </w:rPr>
        <w:t xml:space="preserve">: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چندی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فیش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حقوق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مباحث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مطرح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ست</w:t>
      </w:r>
      <w:r>
        <w:rPr>
          <w:i/>
          <w:iCs/>
          <w:sz w:val="28"/>
          <w:szCs w:val="28"/>
          <w:rtl w:val="true"/>
          <w:lang w:bidi="fa-IR"/>
        </w:rPr>
        <w:t xml:space="preserve">.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گوین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پیامی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دارید؟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فر</w:t>
      </w:r>
      <w:r>
        <w:rPr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حقیقت تکان دهنده به سادگی اینست که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رو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ف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ر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تی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ز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س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ن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رخ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ص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ضا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ب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وش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ی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رو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یگ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ص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ی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ر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firstLine="227"/>
        <w:jc w:val="left"/>
        <w:rPr>
          <w:color w:val="000000"/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ز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س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عی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ترض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وق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جو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ل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شد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ث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ذاش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ش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انی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بقا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صل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ش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ل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ید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ات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ف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spacing w:lineRule="auto" w:line="240" w:before="0" w:after="0"/>
        <w:ind w:left="0" w:right="0" w:firstLine="227"/>
        <w:jc w:val="left"/>
        <w:rPr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قر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کاری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ابراب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کا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بقا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حقوق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ور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اس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سیع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ر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زن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سا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زتا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سی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اف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نابر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ک نتیجه بلافصل نزاعهای درون حکومت بر سر دزدیهای میلیاردی و سونامی حقوقهای نجومی شدت گرفتن فضای اعتراض در میان مردم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27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227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روز مردمی که به ورطه فقر و بی تامینی کشیده شده و زندگی و معیشتشان هر روز بیشتر به تباهی کشیده میشود، با قدرت و حق به جانبی بیشتری حکومت اسلامی را به چالش میکش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شکلهای کارگری و معلمان معترض و فعالین و رهبران کارگری از زندان و از بیرون از زندان بیانیه دادند و صدای اعتراض خود را به حقوق های نجومی از یکطرف و دستمزدهای زیر خط فقر از سوی دیگر بلند کر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علام کردند که چگونه است که کارگرانی چون بهنام ابراهیم زاده و محمد جراحی در زندانند، جعفر عظیم زاده از رهبران طومار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٤٠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هزار امضا بر سر خواست افزایش دستمزدها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٦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سال حکم زندان دارد و دزدان حکومتی آزاد میگر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روز وقتی کارگری را به دادگاه احضار میکند، اشاره فوری اش به دزدی های نجومی در درون حکومت و دستمزدهای چند بار زیر خط فقر کارگران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مونه دیگر انعکاس حقوقهای نجومی در اعتراضات جاری کارگران و معلمان معترض و مردم جامع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جمله در هفته گذشته معلمان بازنشسته در تجمع اعتراضی خود برای پیگیری خواستهایشان با شعار معلم بیدار است، از اختلاس بیزار است، اعتراض خود را به حقوقهای نجومی و زندگی زیر فقر خود اعلام داش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 </w:t>
      </w:r>
    </w:p>
    <w:p>
      <w:pPr>
        <w:pStyle w:val="Normal"/>
        <w:bidi w:val="1"/>
        <w:ind w:left="0" w:right="0" w:firstLine="227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اتفاقات در شرایطی روی میدهد که اعتراضات کارگری گسترده تر از هر وقت به پیش میرود و جنبش های اجتماعی با خواستها و مطالباتشان دارند به جلو می آی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ک ویژگی مهم این اوضاع قد علم کردن کارگران و رهبران کارگری با بدست گرفتن خواستهای کل جامعه و قرار گرفتن در جلوی صحنه سیاسی جامع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ثال بارز آن کارزار علیه امنیتی کردن مبارزات کارگران و معلمان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کته اینجاست که جنبش بر سر خواست افزایش دستمزدها به سطح سه میلیون و پانصد هزار تومان در قدم اول و مبارزه برای  خواستهایی چون تحصیل رایگان و درمان رایگان، جنبشی جار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کارگران و معلمان صف اصلی آنرا تشکیل میده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27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اکید من پیوستن به این جنبش با خواست افزایش دستمزدها در قدم اول سه میلیون و پانصد هزار تومان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یانیه جعفر عظیم زاده و اسماعیل عبدی بطور واقعی پلاتفرم این جنبش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ید وسیعا به این پلاتفرم پیوست و در دفاع از مبارزات کارگران، معلمان و مردم معترض جامعه و علیه امنیتی کردن این مبارزات حول آن گرد آم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همچنین تاکید من بر اتحاد کارگران و معلمان به عنوان ستون اصلی این جنبش و نه تنها این بلکه تمامی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٩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صدی های جامعه علیه این بساط به چاپ به چاپ و فقر و فلاکت حاکم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خرین نکته اینکه افشاگری بر سر حقوقهای نجومی، آینه ای از بحران عمیق حکومتی است، راه برونرفتی از این بحران برای حکومت نی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راهی که در مقابل ما مردم قرار دارد انقلاب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ح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ب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color w:val="000000"/>
          <w:sz w:val="28"/>
          <w:szCs w:val="28"/>
          <w:lang w:bidi="fa-IR"/>
        </w:rPr>
      </w:pP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00"/>
          <w:sz w:val="28"/>
          <w:szCs w:val="28"/>
          <w:lang w:bidi="fa-IR"/>
        </w:rPr>
      </w:pP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جان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فتخ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چا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کش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ت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ب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سا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عد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ور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این میان مردم نیز حق و حقوقشان را میخواهند و این موضوع به بحث داغی در میان مردم تبدیل ش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یک نمونه قابل توجه در این هفته فراخوان معلمان بازنشسته به تجمع برای ساعت ده صبح روز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٢٢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تیر در مقابل مجلس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این بیانیه چنین آم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</w:rPr>
        <w:t xml:space="preserve"> 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ججاف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دناک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ول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نو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ریبانگی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ت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ط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ال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تما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لذ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قوق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جو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یم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ق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فزو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خورد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ردی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متر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وجه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خواست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کر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ف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بعیض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ب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ض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فنا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عیش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یم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آمد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رداخ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طالب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١٢٥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ه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د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رخ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نگ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د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ق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شد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افشا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سید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اس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ح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قاب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جل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یوند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"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قبلتر نیز بهنام ابراهیم زاده و محمد جراحی طی نامه ای در رابطه با این موضوع اعلام داشتند که چگونه است که کسانی چون جعفر عظیم زاده از هماهنگ کنندگان طومار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٤٠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هزار کارگر بر سر خواست افزایش دستمزد ها در زندان است و صاحبان حقوقی ها نجومی و این دزدی های کلان چنین آزاد میگر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نها در نوشته خود بر خواست افزایش دستمزد به سطح سه میلیون و پانصد هزار تومان که رقم خط فقر اعلام شده دولت است و درمان رایگان و تحصیل رایگان تاکید کر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در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ور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ت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اده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عب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ن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8:53:00Z</dcterms:created>
  <dc:creator>TaxiBehroz</dc:creator>
  <dc:description/>
  <cp:keywords/>
  <dc:language>en-US</dc:language>
  <cp:lastModifiedBy>TaxiBehroz</cp:lastModifiedBy>
  <dcterms:modified xsi:type="dcterms:W3CDTF">2016-07-21T17:35:00Z</dcterms:modified>
  <cp:revision>6</cp:revision>
  <dc:subject/>
  <dc:title/>
</cp:coreProperties>
</file>