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>
          <w:rFonts w:ascii="inherit;Times New Roman" w:hAnsi="inherit;Times New Roman" w:cs="inherit;Times New Roman"/>
          <w:sz w:val="28"/>
          <w:szCs w:val="28"/>
          <w:lang w:val="en-US" w:bidi="fa-IR"/>
        </w:rPr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rFonts w:ascii="inherit;Times New Roman" w:hAnsi="inherit;Times New Roman" w:cs="inherit;Times New Roman"/>
          <w:sz w:val="28"/>
          <w:sz w:val="28"/>
          <w:szCs w:val="28"/>
          <w:lang w:val="en-US" w:bidi="fa-IR"/>
        </w:rPr>
        <w:t>۶۶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یادداش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یی</w:t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>
          <w:rFonts w:ascii="inherit;Times New Roman" w:hAnsi="inherit;Times New Roman" w:cs="inherit;Times New Roman"/>
          <w:sz w:val="28"/>
          <w:szCs w:val="28"/>
          <w:lang w:val="en-US" w:bidi="fa-IR"/>
        </w:rPr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val="en-US" w:bidi="fa-IR"/>
        </w:rPr>
        <w:t>افزایش  گرانی و بیکاری و حقوقهای نجومی در سالگرد برجام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inherit;Times New Roman" w:hAnsi="inherit;Times New Roman" w:cs="inherit;Times New Roman"/>
          <w:sz w:val="28"/>
          <w:szCs w:val="28"/>
          <w:lang w:val="en-US" w:bidi="fa-IR"/>
        </w:rPr>
      </w:pPr>
      <w:r>
        <w:rPr>
          <w:rFonts w:cs="inherit;Times New Roman" w:ascii="inherit;Times New Roman" w:hAnsi="inherit;Times New Roman"/>
          <w:sz w:val="28"/>
          <w:szCs w:val="28"/>
          <w:rtl w:val="true"/>
          <w:lang w:val="en-US" w:bidi="fa-IR"/>
        </w:rPr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>
          <w:rFonts w:ascii="inherit;Times New Roman" w:hAnsi="inherit;Times New Roman" w:cs="inherit;Times New Roman"/>
          <w:b w:val="false"/>
          <w:b w:val="false"/>
          <w:bCs w:val="false"/>
          <w:sz w:val="28"/>
          <w:szCs w:val="28"/>
          <w:lang w:val="en-US" w:bidi="fa-IR"/>
        </w:rPr>
      </w:pP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ک موضوع داغ رسانه ها ثمرات و دستاوردهای برجام یکسال پس از انعقاد توافق اتمی است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روال همیشه رسانه های اصولگرا به بی نتیجگی برجام و عدم پایبندی دولت آمریکا به تعهداتش می پردازند و رسانه های حامی دولت روحانی در وصف دستاوردهای برجام قلمفرسائی میکنند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حتی   رسانه های طرفدار دولت هم  دستاورد ملموسی برای عرضه ندارند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ساس بحث مدافعین برجام  اینست که بدون توافق اتمی وضعمان بسیار بدتر از این که هست می شد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!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رفسنجانی در دفاع از برجام  ناتوانی در فروش نفت در شرایط پیش از توافق هسته ای رابه جناح رقیب یادآوری میکند و روحانی بااین پیشنهاد که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lang w:val="en-US" w:bidi="fa-IR"/>
        </w:rPr>
        <w:t>۲۳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تیرماه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روز امضای توافق اتمی، را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ه عنوان روز 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عامل با جهان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نامیم،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یگوید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>: "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lang w:val="en-US" w:bidi="fa-IR"/>
        </w:rPr>
        <w:t>۲۳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تیرماه ثابت کرد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مانطور که در میدان جنگ قادریم در برابر توطئه‌های جهانی بایستیم و با آنها مقابله کنیم و برای ملت پیروزی به ارمغان آوریم، در صحنه سیاسی، حقوقی و فنی هم این قدرت را داریم و می‌توانیم از حقوق ملت دفاع کنیم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nherit;Times New Roman" w:hAnsi="inherit;Times New Roman" w:eastAsia="Times New Roman" w:cs="Times New Roman"/>
          <w:b/>
          <w:b/>
          <w:bCs/>
          <w:kern w:val="2"/>
          <w:sz w:val="28"/>
          <w:szCs w:val="28"/>
          <w:lang w:val="en-US" w:bidi="fa-IR"/>
        </w:rPr>
      </w:pPr>
      <w:r>
        <w:rPr>
          <w:rFonts w:eastAsia="Times New Roman" w:cs="Times New Roman" w:ascii="inherit;Times New Roman" w:hAnsi="inherit;Times New Roman"/>
          <w:b/>
          <w:bCs/>
          <w:kern w:val="2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Nassim;Times New Roman" w:cs="Nassim;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 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قایس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وافق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س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ا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اخوا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شید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ای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ادآ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ک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یروز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رمغ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اور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اگزی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د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م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ن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و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ظامش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ث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ا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روپاش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و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یکسا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قب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ه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روژ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س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ن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ذاشت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و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حریم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قتصا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یراز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ظامش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سیخ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و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ر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اگزی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سلی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ق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شی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اب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شم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منظو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فظ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لط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و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اراض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ل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ر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و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کش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و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غی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صور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ظ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اکمیت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ث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ق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میما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حث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ستاورد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ج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-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انطو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ت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ستاور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داش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-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ل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ا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ساله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ی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وم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ا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ف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طر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نگو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Nassim;Times New Roman" w:cs="Nassim;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نج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و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بوط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شو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دو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جام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ج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کو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ق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حقوق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فرط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را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کارگرا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زنا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جوانا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نود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صد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ثمر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نداشت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اید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شرش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سر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جامع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کم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کند</w:t>
      </w:r>
      <w:r>
        <w:rPr>
          <w:rFonts w:eastAsia="Times New Roman" w:cs="Times New Roman" w:ascii="Nassim;Times New Roman" w:hAnsi="Nassim;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شاخص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تعیی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کنند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رابط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تود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حکومت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میزا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فروش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نفت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یا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کم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زیاد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شد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اردات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صادرات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تعداد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معاملات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نشست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رخاستها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صاحبا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سرمای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نمایندگا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انکها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شرکتها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خارجی</w:t>
      </w:r>
      <w:r>
        <w:rPr>
          <w:rFonts w:eastAsia="Times New Roman" w:cs="Times New Roman" w:ascii="Nassim;Times New Roman" w:hAnsi="Nassim;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شاخص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فزایش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یکار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سطح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lang w:val="en-GB" w:eastAsia="en-GB"/>
        </w:rPr>
        <w:t>۱۰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میلیو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تورم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lang w:val="en-GB" w:eastAsia="en-GB"/>
        </w:rPr>
        <w:t>٣۴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تا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lang w:val="en-GB" w:eastAsia="en-GB"/>
        </w:rPr>
        <w:t>۷۹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درصد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دستمزدها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یک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چهارم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خط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فقر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فزایش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عدامها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دستگیریها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ز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بندها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سو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دی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قوق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جو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ص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لیو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ختلا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زدی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لیار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قام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وم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ل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قازا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ج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تیج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س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طر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ستر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تراض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بارز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و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ل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ظ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غار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وح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جا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خواه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ش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ا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اه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وشا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/>
      </w:pPr>
      <w:r>
        <w:rPr>
          <w:rFonts w:eastAsia="inherit;Times New Roman" w:cs="inherit;Times New Roman" w:ascii="inherit;Times New Roman" w:hAnsi="inherit;Times New Roman"/>
          <w:color w:val="FF0000"/>
          <w:sz w:val="28"/>
          <w:szCs w:val="28"/>
          <w:rtl w:val="true"/>
          <w:lang w:val="en-US" w:bidi="fa-IR"/>
        </w:rPr>
        <w:t xml:space="preserve"> </w:t>
      </w:r>
      <w:r>
        <w:rPr>
          <w:rFonts w:eastAsia="inherit;Times New Roman" w:cs="inherit;Times New Roman" w:ascii="inherit;Times New Roman" w:hAnsi="inherit;Times New Roman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val="en-US" w:bidi="fa-IR"/>
        </w:rPr>
        <w:t>بودن یانبودن؟ مساله این نی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val="en-US" w:bidi="fa-IR"/>
        </w:rPr>
        <w:t>!</w:t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/>
      </w:pP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خیرا رئیس پیشین سازمان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طلاعات عربستان سعودی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ر سخنرانی اش در نشست سالانه سازمان مجاهدین در پاریس با حضور مریم رجوی، دو بار از مسعود رجوی با عنوان مرحوم یاد کرد و این امر بار دیگر به شایعه مرگ مسعود رجوی دامن زد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ازمان مجاهدین حتی بعد از این اتفاق در مورد این مساله سکوت کرده و موضوع مرگ و یا زندگی مسعود رجوی را همچنان در پرده ابهام نگاهداشته است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موضوع ممکن است برای دستگاه تبلیغاتی جمهوری اسلامی و یا مقامات دولتی و پارلمانی در غرب و شرق که میخواهند در تانگوی سیاسی شان با حکومت اسلامی با کارت مجاهدین بازی کنند، اهمیتی داشته باشد ولی از نظر مردم ایران و مبارزات و اعتراضات اجتماعی که در ایران جریان دارد کمترین ارزش و حایگاهی ندارد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inherit;Times New Roman" w:hAnsi="inherit;Times New Roman" w:cs="inherit;Times New Roman"/>
          <w:b/>
          <w:b/>
          <w:bCs/>
          <w:sz w:val="28"/>
          <w:szCs w:val="28"/>
          <w:lang w:val="en-US" w:bidi="fa-IR"/>
        </w:rPr>
      </w:pPr>
      <w:r>
        <w:rPr>
          <w:rFonts w:cs="inherit;Times New Roman" w:ascii="inherit;Times New Roman" w:hAnsi="inherit;Times New Roman"/>
          <w:b/>
          <w:bCs/>
          <w:sz w:val="28"/>
          <w:szCs w:val="28"/>
          <w:rtl w:val="true"/>
          <w:lang w:val="en-US" w:bidi="fa-IR"/>
        </w:rPr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/>
      </w:pPr>
      <w:r>
        <w:rPr>
          <w:rFonts w:eastAsia="inherit;Times New Roman"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ازمان مجاهدین مدتهاست به مبارزات و اعتراضات اجتماعی بی ربط شده است و استراتژی اتکا به دولتهای غربی و منطقه ای و ایفای نقش در سناریوهای رژیم چنجی را دنبال میکند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چنین استراتژی ای ممکن است شبح یک شیخ و قاعد مخفی و پشت پرده مفید واقع شود ولی نیاز چندانی به یک رهبر سیاسی علنی و اجتماعی نیست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rFonts w:cs="inherit;Times New Roman" w:ascii="inherit;Times New Roman" w:hAnsi="inherit;Times New Roman"/>
          <w:b w:val="false"/>
          <w:bCs w:val="false"/>
          <w:color w:val="FF0000"/>
          <w:sz w:val="28"/>
          <w:szCs w:val="28"/>
          <w:rtl w:val="true"/>
          <w:lang w:val="en-US" w:bidi="fa-IR"/>
        </w:rPr>
        <w:t xml:space="preserve"> </w:t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>
          <w:rFonts w:ascii="inherit;Times New Roman" w:hAnsi="inherit;Times New Roman" w:eastAsia="inherit;Times New Roman" w:cs="inherit;Times New Roman"/>
          <w:b w:val="false"/>
          <w:b w:val="false"/>
          <w:bCs w:val="false"/>
          <w:color w:val="FF0000"/>
          <w:sz w:val="28"/>
          <w:szCs w:val="28"/>
          <w:lang w:val="en-US" w:bidi="fa-IR"/>
        </w:rPr>
      </w:pPr>
      <w:r>
        <w:rPr>
          <w:rFonts w:eastAsia="inherit;Times New Roman" w:cs="inherit;Times New Roman" w:ascii="inherit;Times New Roman" w:hAnsi="inherit;Times New Roman"/>
          <w:b w:val="false"/>
          <w:bCs w:val="false"/>
          <w:color w:val="FF0000"/>
          <w:sz w:val="28"/>
          <w:szCs w:val="28"/>
          <w:rtl w:val="true"/>
          <w:lang w:val="en-US" w:bidi="fa-IR"/>
        </w:rPr>
        <w:t xml:space="preserve">    </w:t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/>
      </w:pP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ز سرنوشت مسعود رجوی کسی مطلع نیست دقیقا به این دلیل که حیات وی در حیات سیاسی جامعه و حتی در میان نیروهای اپوزیسیون تاثیر محسوس و قابل مشاهده ای ندارد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شایعه مرگ مسعود رجوی در سیزده سال گذشته قابل تائید و یا تکذیب نبوده است به این خاطر که رهبر مجاهدین، زمانی هم که چنین شایعه ای در کار نبود، در دیدگاه جامعه و مردم حیات سیاسی محسوسی نداشت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ازمان مجاهدین حتی در دیپلماسی نشست و برخاست با مقامات دولتی و پارلمانی در غرب و در شرق نیازی به مسعود رجوی ندارد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احتمال زیاد بسیاری از این مقامات مانند رئیس پیشین سازمان اطلاعات عربستان بر این باورند که مسعود رجوی مرحوم شده است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>
          <w:rFonts w:ascii="inherit;Times New Roman" w:hAnsi="inherit;Times New Roman" w:cs="inherit;Times New Roman"/>
          <w:b w:val="false"/>
          <w:b w:val="false"/>
          <w:bCs w:val="false"/>
          <w:sz w:val="28"/>
          <w:szCs w:val="28"/>
          <w:lang w:val="en-US" w:bidi="fa-IR"/>
        </w:rPr>
      </w:pP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>
          <w:rFonts w:ascii="inherit;Times New Roman" w:hAnsi="inherit;Times New Roman" w:cs="inherit;Times New Roman"/>
          <w:b w:val="false"/>
          <w:b w:val="false"/>
          <w:bCs w:val="false"/>
          <w:sz w:val="28"/>
          <w:szCs w:val="28"/>
          <w:lang w:val="en-US" w:bidi="fa-IR"/>
        </w:rPr>
      </w:pP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ازمان مجاهدین نه بخاطر فعالیتهای دیپلماتیک اش، بلکه اساسا به خاطر حفظ  فرقه ایدئولوژیک خودش به وجود مسعود رجوی نیازمند است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گر چنین سازمانی میتواند مرگ و زندگی رهبرش را در پرده ابهام نگهدارد دقیقا به این دلیل است که سازمانی است با خصوصیات و  مناسبات درونی یک فرقه سری و مخفی نظیر فرقه اسماعیلیه و یا لژهای فراماسونری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اروشنی مرگ و زندگی شیخ و مراد چنین سازمانی را باید بحساب رمز و راز متعارف فرقه های قرون وسطائی گذاشت</w:t>
      </w:r>
      <w:r>
        <w:rPr>
          <w:rFonts w:cs="inherit;Times New Roman" w:ascii="inherit;Times New Roman" w:hAnsi="inherit;Times New Roman"/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inherit;Times New Roman" w:hAnsi="inherit;Times New Roman" w:cs="inherit;Times New Roman"/>
          <w:b/>
          <w:b/>
          <w:bCs/>
          <w:sz w:val="28"/>
          <w:szCs w:val="28"/>
          <w:lang w:val="en-US" w:bidi="fa-IR"/>
        </w:rPr>
      </w:pPr>
      <w:r>
        <w:rPr>
          <w:rFonts w:cs="inherit;Times New Roman" w:ascii="inherit;Times New Roman" w:hAnsi="inherit;Times New Roman"/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بر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هم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که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معمولا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هر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نقدی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سیاستها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مناسبات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تشکیلاتی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اش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را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حساب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eastAsia="Times New Roman" w:cs="Times New Roman" w:ascii="inherit;Times New Roman" w:hAnsi="inherit;Times New Roman"/>
          <w:kern w:val="2"/>
          <w:sz w:val="28"/>
          <w:szCs w:val="28"/>
          <w:rtl w:val="true"/>
          <w:lang w:val="en-US" w:bidi="fa-IR"/>
        </w:rPr>
        <w:t>"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آخوندی</w:t>
      </w:r>
      <w:r>
        <w:rPr>
          <w:rFonts w:eastAsia="Times New Roman" w:cs="Times New Roman" w:ascii="inherit;Times New Roman" w:hAnsi="inherit;Times New Roman"/>
          <w:kern w:val="2"/>
          <w:sz w:val="28"/>
          <w:szCs w:val="28"/>
          <w:rtl w:val="true"/>
          <w:lang w:val="en-US" w:bidi="fa-IR"/>
        </w:rPr>
        <w:t xml:space="preserve">"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میگذارد</w:t>
      </w:r>
      <w:r>
        <w:rPr>
          <w:rFonts w:eastAsia="Times New Roman" w:cs="Times New Roman" w:ascii="inherit;Times New Roman" w:hAnsi="inherit;Times New Roman"/>
          <w:kern w:val="2"/>
          <w:sz w:val="28"/>
          <w:szCs w:val="28"/>
          <w:rtl w:val="true"/>
          <w:lang w:val="en-US" w:bidi="fa-IR"/>
        </w:rPr>
        <w:t xml:space="preserve">.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اخیرهم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با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inherit;Times New Roman" w:hAnsi="inherit;Times New Roman" w:eastAsia="Times New Roman" w:cs="Times New Roman"/>
          <w:kern w:val="2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ascii="inherit;Times New Roman" w:hAnsi="inherit;Times New Roman" w:eastAsia="inherit;Times New Roman" w:cs="inherit;Times New Roman"/>
          <w:kern w:val="2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جمهوری اسلامی  این روزها شایعه مرگ مسعود رجوی را بپای پیروزهای خود علیه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نافقین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نوشته است، سازمان مجاهدین ممکن است همین شیوه را بکار ببر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جواب نیروهای چپ و انقلابی به این نوع تلاشها، مبارزه پیگیری است که علیه جمهوری اسلامی به پیش میبر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مجاهد اهل این مبارزه نیست اما حداقل کاری که میتواند در برابر تبلیغات ضد منافقینی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حکومت آخوندی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نجام دهد شفافیت و علنیت و رفع ابهام از سرنوشت مسعود رجوی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حتی از نقطه نظر منافع سازمانی فرقه مجاهد، این رفع ابهام شیوه بهتر و مفیدتری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 w:bidi="fa-IR"/>
        </w:rPr>
      </w:pP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تعفن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تحجری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بن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حجاب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عفاف</w:t>
      </w:r>
      <w:r>
        <w:rPr>
          <w:rFonts w:eastAsia="Times New Roman" w:cs="Times New Roman" w:ascii="Nassim;Times New Roman" w:hAnsi="Nassim;Times New Roman"/>
          <w:b/>
          <w:bCs/>
          <w:color w:val="000000"/>
          <w:sz w:val="28"/>
          <w:szCs w:val="28"/>
          <w:rtl w:val="true"/>
          <w:lang w:val="en-GB" w:eastAsia="en-GB"/>
        </w:rPr>
        <w:t xml:space="preserve">"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Nassim;Times New Roman" w:hAnsi="Nassim;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ف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lang w:val="en-GB" w:eastAsia="en-GB"/>
        </w:rPr>
        <w:t>۱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lang w:val="en-GB" w:eastAsia="en-GB"/>
        </w:rPr>
        <w:t>۲۵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یرما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ف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جا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فاف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ر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لم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جا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فاف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مق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عف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قدس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خلاقی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وسی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ه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قیانو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مل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ک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ال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بز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لذتجو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نز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ده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ع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ورنگهداشتن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گا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امحر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-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ع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ا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رع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صاح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ال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ست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-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ن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س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ن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ن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جا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یچ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.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هم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مراج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تقلی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واج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بود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حجا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بمنظو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 w:bidi="fa-IR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 w:bidi="fa-IR"/>
        </w:rPr>
        <w:t>مصو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 w:bidi="fa-IR"/>
        </w:rPr>
        <w:t>داشتن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 w:bidi="fa-IR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زنان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بقو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خام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 w:bidi="fa-IR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پوش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هندس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بد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زن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 w:bidi="fa-IR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 w:bidi="fa-IR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نگا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نامحرم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اتفاق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نظ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دار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توا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سا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غز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تحج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جا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خت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اله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حش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ح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نو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صیغ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قت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لذتجو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وزاد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رع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لامان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امل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ج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خلاق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ری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ود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د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لات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ف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ریا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نان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ا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ن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قص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رز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ضورش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ادیوم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رزشی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امو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حافظ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رو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Nassim;Times New Roman" w:hAnsi="Nassim;Times New Roman"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گوی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خلاقی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ماین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رزش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لقی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طر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فک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سب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یگ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خلاقی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ن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حج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ق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اند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ری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الا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عتقدین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مل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ک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س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ن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کثر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ظی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خلاقی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یگ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ر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قاب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و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بعیض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سیتی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خالف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جا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پارتای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قاب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رهن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وسی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امو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ایمل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دیف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حجو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صغ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دا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حورارزش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خلاقی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امع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ر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ر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قاب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بارز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ستر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رهن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سا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و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رزش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وسی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اک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جو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میداشت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از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ف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جا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فاف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و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ف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ف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چال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شید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تیز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وم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13:00Z</dcterms:created>
  <dc:creator>Windows</dc:creator>
  <dc:description/>
  <cp:keywords/>
  <dc:language>en-US</dc:language>
  <cp:lastModifiedBy>TaxiBehroz</cp:lastModifiedBy>
  <dcterms:modified xsi:type="dcterms:W3CDTF">2016-07-15T19:18:00Z</dcterms:modified>
  <cp:revision>21</cp:revision>
  <dc:subject/>
  <dc:title/>
</cp:coreProperties>
</file>