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86" w:before="0" w:after="15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en-GB" w:eastAsia="en-GB"/>
        </w:rPr>
        <w:t>۶۶۹</w:t>
      </w:r>
    </w:p>
    <w:p>
      <w:pPr>
        <w:pStyle w:val="Normal"/>
        <w:shd w:fill="FFFFFF" w:val="clear"/>
        <w:bidi w:val="1"/>
        <w:spacing w:lineRule="atLeast" w:line="386" w:before="0" w:after="15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حمید تقوایی</w:t>
      </w:r>
    </w:p>
    <w:p>
      <w:pPr>
        <w:pStyle w:val="Normal"/>
        <w:shd w:fill="FFFFFF" w:val="clear"/>
        <w:bidi w:val="1"/>
        <w:spacing w:lineRule="atLeast" w:line="386" w:before="0" w:after="15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بازبینی جنگ عراق از زبان عاملین آن </w:t>
      </w:r>
    </w:p>
    <w:p>
      <w:pPr>
        <w:pStyle w:val="Heading2"/>
        <w:bidi w:val="1"/>
        <w:spacing w:before="300" w:after="300"/>
        <w:ind w:left="0" w:right="0" w:firstLine="227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چهارشنبه گذشته گزارش </w:t>
      </w:r>
      <w:r>
        <w:rPr>
          <w:b w:val="false"/>
          <w:b w:val="false"/>
          <w:bCs w:val="false"/>
          <w:sz w:val="28"/>
          <w:sz w:val="28"/>
          <w:szCs w:val="28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هزار صفحه‌ا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یات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یق درباره نقش انگلیس در جنگ ع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که از سال </w:t>
      </w:r>
      <w:r>
        <w:rPr>
          <w:b w:val="false"/>
          <w:b w:val="false"/>
          <w:bCs w:val="false"/>
          <w:sz w:val="28"/>
          <w:sz w:val="28"/>
          <w:szCs w:val="28"/>
        </w:rPr>
        <w:t>۲۰۰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آغاز به کار کرده بود، منتشر ش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این گزارش 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دولت بلر به دلیل نقشش در این جنگ به شدت انتقاد ش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ون سابق تونی بلر این جنگ را غیر قانونی میدا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جرمی کوربین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ئیس حزب کارگر خواهان محاکمه او به جرم جنایت جنگی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ه ای از نمایندگان پارلمان انگلیس نیز به دنبال اعلام جرم علیه تونی بلر بر سر جنگ عراق هست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کمه  بوش و تونی بلر به جرم جنایت جنگی خواست بجا و قابل حمایتی است اما مهمتر از آن نقد و افشای سیاست ناظر بر این جنگ و محاکمه دولتها و مقاماتی است که تا امروز به این سیاستها ادامه داده اند</w:t>
      </w:r>
      <w:r>
        <w:rPr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Heading2"/>
        <w:bidi w:val="1"/>
        <w:spacing w:before="300" w:after="300"/>
        <w:ind w:left="0" w:right="0" w:firstLine="22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یک استدلال منتقدین  تونی بلر و 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ین منتقدین جرج بوش، اینست که صدام حسین دارای سلاح کشتار جمعی نبوده است و اکنون بحث بر سر اینکه آیا در آن زمان ساز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ای اطلاعاتی آمریکا و انگلیس از این امر مطلع بوده اند و یا نبوده اند بالا گرفت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اژدی مضحکی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جود ی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م وجود سلاحهای کشتار جمعی 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اق علت و انگیزه هجوم 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ی به آن کشور نبود و ای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وش و بلر و همه دولتهای فخیمه غرب هم آن زمان و هم امروز بخوبی میدان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جوم به عراق مانند هجوم به افعانستان، هدف سیاسی برقراری و تثبیت هژمونی دولت آمریکا و متحدین غربی اش در دنیای بهم ریخته پس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گ سرد را دنبال میکرد و سلاح کشتار جمعی صرفا بهانه و روکش تبلیغاتی این جنگ ب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لاش کردند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یلیتاری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 قلدری هژمونی طلبانه شان ر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در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افه خلع سلاح صدام به مردم 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شند و نتوانست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همان مقطع حمله به عراق جنبش و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ی در اعتراض به جنگ 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یش از ششصد شهر در سراسر جهان شکل گرف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مروز که نتایج و پیامدهای فاجعه بار این هجوم نظامی برای مردم منطقه خاورمیانه و همه مردم دنیا آشکار شده است احزاب و دولتهای غربی نیز زبان به انتقاد از 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گ غیر قانونی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 بی اطلاعی و یا دروغگوئی دولتهای وقت در مورد وجود سلاحهای کشتار جمعی در عراق گشوده ا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ا این نوع نقد حمله به عراق، مانند دفاع آن زمانشان از این جنگ، از توجیه و لاپوشانی سیاست وحشیانه ای که ناظر بر این جنگ بود فراتر نمیر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ه تنها بوش و بلر، بلکه کل هیات حاکمه امریکا و بریتانیا و متحدین غربی شان باید به خاطر سیاستهای تجاوزگرانه و قلدرمنشی نظامیشان و به جرم کشتار صدها هزار انسان بیگناه در اثر این سیاستها به محاکمه کشیده بشو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م اینان دروغگوئی و یا بی اطلاعی نیست، بلکه  کاربرد سلاحهای کشتار جمعی علیه هزارن زن و مرد و کودک و پیر و جوان عراقی است که بمباران هوائی شهر و خانه و کاشانه شان را مانند یک مراسم آتش بازی و یک شو سرگرم کننده، از تلویزیونهایشان نمایش میداد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2"/>
        <w:bidi w:val="1"/>
        <w:spacing w:before="300" w:after="300"/>
        <w:ind w:left="0" w:right="0" w:firstLine="227"/>
        <w:jc w:val="left"/>
        <w:rPr>
          <w:rFonts w:ascii="Nassim;Times New Roman" w:hAnsi="Nassim;Times New Roman" w:cs="Nassim;Times New Roman"/>
          <w:b w:val="false"/>
          <w:b w:val="false"/>
          <w:bCs w:val="false"/>
          <w:sz w:val="27"/>
          <w:szCs w:val="27"/>
          <w:shd w:fill="FFFFFF" w:val="clear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 xml:space="preserve">تونی بلر در واکنش به گزارش هیات تحقیق میگوید </w:t>
      </w:r>
      <w:r>
        <w:rPr>
          <w:rFonts w:cs="Nassim;Times New Roman" w:ascii="Nassim;Times New Roman" w:hAnsi="Nassim;Times New Roman"/>
          <w:b w:val="false"/>
          <w:bCs w:val="false"/>
          <w:sz w:val="27"/>
          <w:szCs w:val="27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هنوز هم فکر می‌کنم که این کار بهتری بود که صدام حسین برکنار شود و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به نظرم سقوط صدام دلیل تروریسمی که امروز در خاورمیانه می‌بینیم نیست</w:t>
      </w:r>
      <w:r>
        <w:rPr>
          <w:rFonts w:cs="Nassim;Times New Roman" w:ascii="Nassim;Times New Roman" w:hAnsi="Nassim;Times New Roman"/>
          <w:b w:val="false"/>
          <w:bCs w:val="false"/>
          <w:sz w:val="27"/>
          <w:szCs w:val="27"/>
          <w:shd w:fill="FFFFFF" w:val="clear"/>
          <w:rtl w:val="true"/>
        </w:rPr>
        <w:t xml:space="preserve">."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در این مورد باید حق را به تونی بلر داد</w:t>
      </w:r>
      <w:r>
        <w:rPr>
          <w:rFonts w:cs="Nassim;Times New Roman" w:ascii="Nassim;Times New Roman" w:hAnsi="Nassim;Times New Roman"/>
          <w:b w:val="false"/>
          <w:bCs w:val="false"/>
          <w:sz w:val="27"/>
          <w:szCs w:val="27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دلیل تروریسمی که امروز در خاورمیانه می بینیم سقوط صدام نیست بلکه تروریسم نوع بوش و بلر است</w:t>
      </w:r>
      <w:r>
        <w:rPr>
          <w:rFonts w:cs="Nassim;Times New Roman" w:ascii="Nassim;Times New Roman" w:hAnsi="Nassim;Times New Roman"/>
          <w:b w:val="false"/>
          <w:bCs w:val="false"/>
          <w:sz w:val="27"/>
          <w:szCs w:val="27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تروریسمی که با هجوم به عراق زمینه رشد تروریسم اسلامی را در خاورمیانه و در سراسر دنیا فراهم کرد</w:t>
      </w:r>
      <w:r>
        <w:rPr>
          <w:rFonts w:cs="Nassim;Times New Roman" w:ascii="Nassim;Times New Roman" w:hAnsi="Nassim;Times New Roman"/>
          <w:b w:val="false"/>
          <w:bCs w:val="false"/>
          <w:sz w:val="27"/>
          <w:szCs w:val="27"/>
          <w:shd w:fill="FFFFFF" w:val="clear"/>
          <w:rtl w:val="true"/>
        </w:rPr>
        <w:t xml:space="preserve">.   </w:t>
      </w:r>
    </w:p>
    <w:p>
      <w:pPr>
        <w:pStyle w:val="Heading2"/>
        <w:bidi w:val="1"/>
        <w:spacing w:before="300" w:after="300"/>
        <w:ind w:left="0" w:right="0" w:firstLine="227"/>
        <w:contextualSpacing/>
        <w:jc w:val="left"/>
        <w:rPr>
          <w:rFonts w:ascii="Nassim;Times New Roman" w:hAnsi="Nassim;Times New Roman" w:cs="Nassim;Times New Roman"/>
          <w:b w:val="false"/>
          <w:b w:val="false"/>
          <w:bCs w:val="false"/>
          <w:sz w:val="27"/>
          <w:szCs w:val="27"/>
          <w:shd w:fill="FFFFFF" w:val="clear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>حمید تقوائی</w:t>
      </w:r>
    </w:p>
    <w:p>
      <w:pPr>
        <w:pStyle w:val="Heading2"/>
        <w:bidi w:val="1"/>
        <w:spacing w:before="300" w:after="300"/>
        <w:ind w:left="0" w:right="0" w:hanging="0"/>
        <w:contextualSpacing/>
        <w:jc w:val="left"/>
        <w:rPr>
          <w:rFonts w:ascii="Nassim;Times New Roman" w:hAnsi="Nassim;Times New Roman" w:cs="Nassim;Times New Roman"/>
          <w:b w:val="false"/>
          <w:b w:val="false"/>
          <w:bCs w:val="false"/>
          <w:sz w:val="27"/>
          <w:szCs w:val="27"/>
          <w:shd w:fill="FFFFFF" w:val="clear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</w:rPr>
        <w:t>۱٣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  <w:rtl w:val="true"/>
        </w:rPr>
        <w:t xml:space="preserve"> ژوئیه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7"/>
          <w:sz w:val="27"/>
          <w:szCs w:val="27"/>
          <w:shd w:fill="FFFFFF" w:val="clear"/>
        </w:rPr>
        <w:t>۱۶</w:t>
      </w:r>
    </w:p>
    <w:p>
      <w:pPr>
        <w:pStyle w:val="Heading2"/>
        <w:bidi w:val="1"/>
        <w:spacing w:before="300" w:after="300"/>
        <w:ind w:left="0" w:right="0" w:hanging="0"/>
        <w:jc w:val="left"/>
        <w:rPr>
          <w:rFonts w:ascii="Nassim;Times New Roman" w:hAnsi="Nassim;Times New Roman" w:cs="Nassim;Times New Roman"/>
          <w:b w:val="false"/>
          <w:b w:val="false"/>
          <w:bCs w:val="false"/>
          <w:sz w:val="28"/>
          <w:szCs w:val="28"/>
          <w:shd w:fill="FFFFFF" w:val="clear"/>
          <w:lang w:val="en-US" w:bidi="fa-IR"/>
        </w:rPr>
      </w:pPr>
      <w:r>
        <w:rPr>
          <w:rFonts w:cs="Nassim;Times New Roman" w:ascii="Nassim;Times New Roman" w:hAnsi="Nassim;Times New Roman"/>
          <w:b w:val="false"/>
          <w:bCs w:val="false"/>
          <w:sz w:val="28"/>
          <w:szCs w:val="28"/>
          <w:shd w:fill="FFFFFF" w:val="clear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2:03:00Z</dcterms:created>
  <dc:creator>Windows</dc:creator>
  <dc:description/>
  <cp:keywords/>
  <dc:language>en-US</dc:language>
  <cp:lastModifiedBy>TaxiBehroz</cp:lastModifiedBy>
  <dcterms:modified xsi:type="dcterms:W3CDTF">2016-07-14T18:49:00Z</dcterms:modified>
  <cp:revision>15</cp:revision>
  <dc:subject/>
  <dc:title/>
</cp:coreProperties>
</file>