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۶۶۹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0" w:right="0" w:firstLine="227"/>
        <w:jc w:val="left"/>
        <w:rPr>
          <w:color w:val="000000"/>
          <w:sz w:val="28"/>
          <w:szCs w:val="28"/>
          <w:lang w:bidi="fa-IR"/>
        </w:rPr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٣٠٠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ز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خص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ن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راه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ق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اد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ب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٣٠٠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زنشسته</w:t>
      </w:r>
    </w:p>
    <w:p>
      <w:pPr>
        <w:pStyle w:val="Normal"/>
        <w:bidi w:val="1"/>
        <w:ind w:left="0" w:right="0" w:firstLine="227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٢٢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٣٠٠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ش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زل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فراش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گ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کاران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هم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ئ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٢٢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طوری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ب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دری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ز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ش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ز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یا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ر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اری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رخش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رک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ن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ا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ا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227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حقوق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ث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مو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ب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د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نص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پیوندیم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٢٢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ا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گ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اک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عکاس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٢٢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م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ل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سا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٢٢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خص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نا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براهی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خص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ش</w:t>
      </w:r>
    </w:p>
    <w:p>
      <w:pPr>
        <w:pStyle w:val="Normal"/>
        <w:bidi w:val="1"/>
        <w:ind w:left="0" w:right="0" w:firstLine="227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٢٢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ن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راه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فش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خ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ن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خص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افق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خص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د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ق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ب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نویسد</w:t>
      </w:r>
      <w:r>
        <w:rPr>
          <w:color w:val="000000"/>
          <w:sz w:val="28"/>
          <w:szCs w:val="28"/>
          <w:rtl w:val="true"/>
          <w:lang w:bidi="fa-IR"/>
        </w:rPr>
        <w:t>: "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ق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ق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پر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ض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ه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منو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اق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ض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او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ل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رگ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م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ب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زندان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روز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اده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firstLine="227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د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هام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ترض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هام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خل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ب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و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م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ش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نویسد</w:t>
      </w:r>
      <w:r>
        <w:rPr>
          <w:color w:val="000000"/>
          <w:sz w:val="28"/>
          <w:szCs w:val="28"/>
          <w:rtl w:val="true"/>
          <w:lang w:bidi="fa-IR"/>
        </w:rPr>
        <w:t>: "</w:t>
      </w:r>
      <w:r>
        <w:rPr>
          <w:color w:val="000000"/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خور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نص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ان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م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</w:p>
    <w:p>
      <w:pPr>
        <w:pStyle w:val="Normal"/>
        <w:bidi w:val="1"/>
        <w:ind w:left="0" w:right="0" w:firstLine="227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د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ن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راه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شن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اپ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ا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ز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ط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جوی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هشه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تکثیر</w:t>
      </w:r>
    </w:p>
    <w:p>
      <w:pPr>
        <w:pStyle w:val="Normal"/>
        <w:bidi w:val="1"/>
        <w:ind w:left="0" w:right="0" w:firstLine="227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٢٢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ی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مان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ر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۲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ذر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و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به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ه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ت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وس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ت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لو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خ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ریم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مان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ث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زارش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ن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گزار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۵۰۰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زارش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۹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۹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ل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۵۱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بی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۹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۴۰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‌آموخ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27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گذر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گ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ش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م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سهی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ن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جوم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ن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هد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ال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گر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ک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ی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ی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مان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گ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فر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خ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حص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لن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ی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فر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کن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عل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ش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4:18:00Z</dcterms:created>
  <dc:creator>me</dc:creator>
  <dc:description/>
  <cp:keywords/>
  <dc:language>en-US</dc:language>
  <cp:lastModifiedBy>TaxiBehroz</cp:lastModifiedBy>
  <dcterms:modified xsi:type="dcterms:W3CDTF">2016-07-14T16:52:00Z</dcterms:modified>
  <cp:revision>3</cp:revision>
  <dc:subject/>
  <dc:title/>
</cp:coreProperties>
</file>