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bidi="fa-IR"/>
        </w:rPr>
        <w:t>۶۶۸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کارگران در هفته ای که گذشت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همبستگی پر شور و تاریخی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 آزادی جعفر عظیم زاده از رهبران سرشناس، آنهم بدنبال مبارزه ای سرسخت برای جلو بردن کارزاری مهم که اعتراض آن به امنیتی کردن مبارزات کارگران، معلمان و کل مردم است، موجی از شادی را در پی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ام این شادی شورانگیز، اتحاد و همبستگ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 کارگران و معلمان، و نه تنها این بلکه اتحاد طیف های مختلفی از مردم برسر خواستهایی اساسی ش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کرم رحیم پور همسرش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ذیرای گرم مردمی بودند که مشتاقانه به دیدار آنها میرفتند تا بار دیگر همبستگی خود را با جعفرو خواستهایش و با  اکرم نیز که در تمام لحظات این اعتراض همراه بود، اعلام کنند و این دیدار ها و تجدید عهد کردن ها همچنان ادام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امهای بسیاری از سوی نهادهای اجتماعی و شخصیت های سیاسی آزادی جعفر عظیم زاده را تبریک گفتند و طیف های مختلفی از کارگران، معلمان، دانشجویان، مادرانی که فرزندانشان قربانیان جنایات این حکومتند، از جمله مادر و خواهر ستار بهشتی، شعله پاکراون مادر ریحانه جباری و نیز معلمان و کارگرانی از شهرستانهای دور به دیدارش شتافتند و این پیروزی را ارج گذ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د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ید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جدید پیمان برای دفاع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ین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عفر عظیم زاده سخنانش را در خطاب به کسانیکه به دیدارش رفتند و در پاسخ به حمایت های عظیمی که در ایران و در سطح جهان از او و خواستهایش شده بود، چنین شروع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63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ی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گ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ق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شک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ط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ش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حمتک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در ادامه سخنانش 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اق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نگر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ع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گ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اح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ب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احی، 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و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شبین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ت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حمتک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پ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حق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و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ها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پس با تاکید بر خواستهایی چون افزایش دستمزدها مطابق با استانداردهای زندگی امروزی و مزد برابر در ازای کار برابر، حق برپایی اعتصاب، تشکل مستقل و وجود امنیت شغلی 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ب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ه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عفر عظیم زاده با این سخنان، راهکار ادامه این کارزار عظیم اجتماعی  را مقابل جامعه قرار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اسماعیل عبدی به عنوان کسی که همراه با جعفر بیانیه داده و مشترکا این کارزار را اعلام کرده اند، به کرار بر تداوم این مبارزه تاکید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 آزاد کارگران ایران نیز طی بیانیه ای در رابطه با احضار مجدد جعفر عظیم زاده توسط دادستانی ساوه چنین مینوی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ها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گرد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ز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ستا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کارزار در پرتو حمایت های وسیعی که همراه داشته است، حول خود جنبشی را شکل داده است که هر روز گامی به جلو برمی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 را باید قدرتمند به جلو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ست که کارزار علیه امنیتی کردن مبارزات کارگران، معلمان تا همین جا دستاوردهای ارزشمندی برای جنبش کارگری و کل جامعه داشته است و نقطه عطفی بزرگ و تاریخ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ارزار نمادی از اتحاد کارگران و معلمان و یک پیشروی بزرگ برای کل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یژه آزادی جعفر عظیم زاده بعد از مبارزات سرسختانه او و در نتیجه حمایت های وسیع از داخل ایران و در سطح جهانی از وی و از خواستهایش یک پیروزی مهم برای همه ما بوده و گامی به جل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آزادی جعفر عظیم زاده موق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مین هفته دادگاهی دیگر برای او با همان اتهاما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لال در نظم و امنیت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یل شده است، و خطر بازگرداندن او، اسماعیل عبدی و محمود بهشتی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ان وج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 اینکه هم اکنون بهنام ابراهیم زاده، محمد جراحی، مظفر صالح نیا و رستم هاشمی از جمله فعالین کارگری هستند که بخاطر مبارزاتشان و با انگ امنیتی در زن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 علیه احضار جعفر عظیم زاده به بازپرسی دادسرای ساوه، پیگیری خواست لغو تمامی پرونده های تشکیل شده برای کارگران، معلمان و مردم معترض تحت عناوینی چون اخلال در نظم و امنیت ملی  در اشکال مختلفی مانند جمع آوری طومار و ایستادن در مقابل صدور چنین احکامی و اعلام خواست آزادی فوری کارگران زندانی بهنام ابراهیم زاده، محمد جراحی، هاشم رستمی و مظفر صالحی نیا و انعکاس صدای این اعتراضات در سطح جهان و جلب حمایت های بین المللی همه و همه گامهای عملی و مهم برای تداوم قدرتمند کارزار علیه امنیتی کردن مبارزات کارگران، معلمان و مردم معترض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79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محاکمه دوباره جعفر عظیم زاده تحت عنوا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قدام علیه امنیت مل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بح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یر جعفر عظیم زاده رهبر سرشناس کارگری در 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ی میگذشت و بعد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اعتصاب در وضعیت جسمانی بدی بسر میبرد، از سوی شعبه چ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پ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گس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حضا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رغم این وضعیت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ز جع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پرسی 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و تف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پ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س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خواست مهلت کرد و قرار شد که ا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پ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س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عفرعط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و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ذ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صاد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ها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ا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ص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و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ف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صا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اح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هامات وارد شده بر جعفر عظیم زاده در بازپرسی ساوه، مربوط به پرونده تشکیل شده برای او در جریان مبارزات با شکوه کارگران نورد و لوله صفا بر سر حقوقهای پرداخت نشده و برای خواست افزایش دستمزد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جریان این اعتراضات در اواخر اردیبهشت ماه سال گذشته و دستگیری شاپور احسانی راد عضو هیات مدیره اتحادیه آزاد کارگران ایران بود که عظیم زاده با حضور در دادگستری شهرستان ساوه و پیگیری آزادی شاپور در محل شعبه اول بازپرسی دادگستری شهرستان ساوه دستگیر و به مد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در سلول انفرادی محبوس 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پس تحت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ثی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ص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عفر عظیم زاده در اواخر اسفنده 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یز با همین اتهامات به شش سال زندان محکوم شده بود که  با تایید حکم در دادگاه تجدید نظر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ان 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هی زندان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درحالیست که از همان تاریخ بازداشتش تا کنون ب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رر از سوی دادستانی ساوه احضار شده و هدف آن 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ضاع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دنبال این ماجراهاست که عظیم زاده در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یر احضا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تهامی که به او وارد شده است، از مصادیق بارز امنیتی کردن مبارزات کارگران، معلمان و مردم معترض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اتهامات تعرض به پایه ای ترین حقوق و آزادی های یک جامعه یعنی حق تشکل، حق اعتصاب، حق تجمع، حق آزادی بیان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تهامات درعین حال تعرضی به اتحادیه آزاد کارگران ایران که عظیم زاده رئیس هیات مدیره آنست، بعنوان تشکلی که نقش درخشانی در پیشروی های جنبش اعتراضی کارگران و امروز میتوان گفت در مبارزه کل جامعه دارد، م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 کردن این اتهامات بر مبارزات جعفر عظیم زاده در بازپرسی دادستانی ساوه، تاکیدی دیگر بر ادامه کارزار علیه امنیتی کردن مبارزات کارگران، معلمان و مردم معترض جامعه 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 علیه احضار جعفر عظیم زاده به بازپرسی دادسرای ساوه و اتهاماتی چون اقدام علیه امنیت و تبلیغ علیه نظام و غیره علیه او وعقب زدن ها، یک گام مهم در پیشروی کارزار علیه امنیتی کردن مبارزات کارگران و معلم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06:00Z</dcterms:created>
  <dc:creator>me</dc:creator>
  <dc:description/>
  <cp:keywords/>
  <dc:language>en-US</dc:language>
  <cp:lastModifiedBy>TaxiBehroz</cp:lastModifiedBy>
  <dcterms:modified xsi:type="dcterms:W3CDTF">2016-07-08T10:59:00Z</dcterms:modified>
  <cp:revision>9</cp:revision>
  <dc:subject/>
  <dc:title/>
</cp:coreProperties>
</file>