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هل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نا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وق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جو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چ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ر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سن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lang w:bidi="fa-IR"/>
        </w:rPr>
        <w:t>۹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٨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۳</w:t>
      </w:r>
      <w:r>
        <w:rPr>
          <w:sz w:val="28"/>
          <w:sz w:val="28"/>
          <w:szCs w:val="28"/>
          <w:rtl w:val="true"/>
        </w:rPr>
        <w:t>ت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یف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ا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سی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ی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ش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ل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ی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و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د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ثر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ت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" .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ج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شینی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قا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وو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ر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ج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گر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ث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دم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کارزار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ظ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ا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ق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لو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ت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ی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ای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گس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ت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مب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و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و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م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08:00Z</dcterms:created>
  <dc:creator>shahla</dc:creator>
  <dc:description/>
  <cp:keywords/>
  <dc:language>en-US</dc:language>
  <cp:lastModifiedBy>TaxiBehroz</cp:lastModifiedBy>
  <dcterms:modified xsi:type="dcterms:W3CDTF">2016-06-23T18:58:00Z</dcterms:modified>
  <cp:revision>3</cp:revision>
  <dc:subject/>
  <dc:title/>
</cp:coreProperties>
</file>