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val="en-US" w:bidi="fa-IR"/>
        </w:rPr>
        <w:t>۶۶۴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رویداد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برجسته</w:t>
      </w:r>
      <w:r>
        <w:rPr>
          <w:b/>
          <w:bCs/>
          <w:sz w:val="28"/>
          <w:szCs w:val="28"/>
          <w:rtl w:val="true"/>
          <w:lang w:val="en-US"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خواستهایش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rFonts w:cs="Calibri"/>
          <w:b/>
          <w:bCs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حک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قر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وسط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شلا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قب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مع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طل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آ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ره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خرا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وحم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لملل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rFonts w:cs="Calibri"/>
          <w:b/>
          <w:bCs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نگاه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rtl w:val="true"/>
          <w:lang w:val="en-US" w:bidi="fa-IR"/>
        </w:rPr>
        <w:t>***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خواستهایش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بر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ذ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١٠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sz w:val="28"/>
          <w:szCs w:val="28"/>
          <w:rtl w:val="true"/>
          <w:lang w:val="en-US" w:bidi="fa-IR"/>
        </w:rPr>
        <w:t>.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گر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شن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ذ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>: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می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فتوح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هام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خل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لی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هام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گ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نگ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sz w:val="28"/>
          <w:szCs w:val="28"/>
          <w:rtl w:val="true"/>
          <w:lang w:val="en-US" w:bidi="fa-IR"/>
        </w:rPr>
        <w:t>.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ج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>.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و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خوا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ه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اخوان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ق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کوش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اط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ی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خ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زی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ل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ست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ی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خوا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ک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من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کاء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ذ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ه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د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کاء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ر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توان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یم</w:t>
      </w:r>
      <w:r>
        <w:rPr>
          <w:sz w:val="28"/>
          <w:szCs w:val="28"/>
          <w:rtl w:val="true"/>
          <w:lang w:val="en-US" w:bidi="fa-IR"/>
        </w:rPr>
        <w:t>.</w:t>
      </w:r>
      <w:r>
        <w:rPr>
          <w:sz w:val="28"/>
          <w:szCs w:val="28"/>
          <w:rtl w:val="true"/>
          <w:lang w:val="en-US" w:bidi="fa-IR"/>
        </w:rPr>
        <w:t>"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راح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فتوح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اخل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ل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ذ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کا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مندت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س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دهد</w:t>
      </w:r>
      <w:r>
        <w:rPr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١٦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ضاء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د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ف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د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ضاء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رام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تر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ب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عالی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داخت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دا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ض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ک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ریانا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ا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فر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کن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ه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صو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فک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این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شد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اج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نبش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تحد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أک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ودند</w:t>
      </w:r>
      <w:r>
        <w:rPr>
          <w:sz w:val="28"/>
          <w:szCs w:val="28"/>
          <w:rtl w:val="true"/>
          <w:lang w:val="en-US" w:bidi="fa-IR"/>
        </w:rPr>
        <w:t>.</w:t>
      </w:r>
      <w:r>
        <w:rPr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تیر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ختم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رالی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ار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ه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ئتلا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اد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نکو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ا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دی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ش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ج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ضو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د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تیر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لح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زج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کو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بر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ق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ضو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ار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کسی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رنت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اد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شتیب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زج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کوب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غ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ضو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ع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حک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وحشیا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شلا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آ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ر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ن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جاز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ض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وانین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م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دم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احب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ال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دا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ج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یروز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راح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ن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راهی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ظیم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ح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سو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ر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کاو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قوف</w:t>
      </w:r>
      <w:r>
        <w:rPr>
          <w:sz w:val="28"/>
          <w:szCs w:val="28"/>
          <w:rtl w:val="true"/>
          <w:lang w:val="en-US" w:bidi="fa-IR"/>
        </w:rPr>
        <w:t xml:space="preserve">" </w:t>
      </w:r>
      <w:r>
        <w:rPr>
          <w:sz w:val="28"/>
          <w:sz w:val="28"/>
          <w:szCs w:val="28"/>
          <w:rtl w:val="true"/>
          <w:lang w:val="en-US" w:bidi="fa-IR"/>
        </w:rPr>
        <w:t>انزج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نی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م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کن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ذربایج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>: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  <w:t>"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عا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ذربایج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طل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کن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کن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حک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سا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ادرکن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حک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اک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شو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ل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و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ود</w:t>
      </w:r>
      <w:r>
        <w:rPr>
          <w:sz w:val="28"/>
          <w:szCs w:val="28"/>
          <w:rtl w:val="true"/>
          <w:lang w:val="en-US" w:bidi="fa-IR"/>
        </w:rPr>
        <w:t>.</w:t>
      </w:r>
      <w:r>
        <w:rPr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حکا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نی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وان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م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یاسی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ف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وقوف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Cs w:val="28"/>
          <w:rtl w:val="true"/>
          <w:lang w:val="en-US" w:bidi="fa-IR"/>
        </w:rPr>
        <w:t>"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fa-IR"/>
        </w:rPr>
        <w:t>قبل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ب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تحادی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ندیک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ح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یس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یفر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بری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حکوم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علیق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lang w:bidi="fa-IR"/>
        </w:rPr>
        <w:t>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فق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یف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رانجا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ل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lang w:bidi="fa-IR"/>
        </w:rPr>
        <w:t>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ض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ل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ت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ل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ک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قض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خ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"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ض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ز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فق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ت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ل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ل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ماق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فران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ت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ل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حشی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ا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گذش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جست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خت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و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دا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نزد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لیو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لیو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م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نرهای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دا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ط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شعارهای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دته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ز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Cs w:val="28"/>
          <w:rtl w:val="true"/>
          <w:lang w:val="en-US" w:bidi="fa-IR"/>
        </w:rPr>
        <w:t>“</w:t>
      </w:r>
      <w:r>
        <w:rPr>
          <w:sz w:val="28"/>
          <w:sz w:val="28"/>
          <w:szCs w:val="28"/>
          <w:rtl w:val="true"/>
          <w:lang w:val="en-US" w:bidi="fa-IR"/>
        </w:rPr>
        <w:t>معیش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نزل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>”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ان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ق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ص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یرسی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هر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ج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رمانش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پیگ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ند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سان‌ساز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قوق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یرنهاد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ر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ش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وجر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١٦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نعکاس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</w:t>
      </w:r>
      <w:r>
        <w:rPr>
          <w:sz w:val="28"/>
          <w:szCs w:val="28"/>
          <w:rtl w:val="true"/>
          <w:lang w:val="en-US" w:bidi="fa-IR"/>
        </w:rPr>
        <w:t xml:space="preserve">.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قلی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وجرد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رازج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زم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ب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هو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فرماندا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ر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ند</w:t>
      </w:r>
      <w:r>
        <w:rPr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val="en-US" w:bidi="fa-IR"/>
        </w:rPr>
        <w:t>یک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از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 </w:t>
      </w:r>
      <w:r>
        <w:rPr>
          <w:sz w:val="28"/>
          <w:sz w:val="28"/>
          <w:szCs w:val="28"/>
          <w:rtl w:val="true"/>
          <w:lang w:val="en-US"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٣٠٠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I.T.I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lang w:val="en-US" w:bidi="fa-IR"/>
        </w:rPr>
        <w:t>٨٠٠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لرستان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هماهن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خابرا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ه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ناز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و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شاغل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محوط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تحصن</w:t>
      </w:r>
      <w:r>
        <w:rPr>
          <w:rFonts w:cs="Calibri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 w:val="28"/>
          <w:szCs w:val="28"/>
          <w:rtl w:val="true"/>
          <w:lang w:val="en-US" w:bidi="fa-IR"/>
        </w:rPr>
        <w:t>زدند</w:t>
      </w:r>
      <w:r>
        <w:rPr>
          <w:sz w:val="28"/>
          <w:szCs w:val="28"/>
          <w:rtl w:val="true"/>
          <w:lang w:val="en-US"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ت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سل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ف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روس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ری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س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أسی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مش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45:00Z</dcterms:created>
  <dc:creator>shahla</dc:creator>
  <dc:description/>
  <cp:keywords/>
  <dc:language>en-US</dc:language>
  <cp:lastModifiedBy>TaxiBehroz</cp:lastModifiedBy>
  <dcterms:modified xsi:type="dcterms:W3CDTF">2016-06-10T12:31:00Z</dcterms:modified>
  <cp:revision>9</cp:revision>
  <dc:subject/>
  <dc:title/>
</cp:coreProperties>
</file>