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انترناسیونال</w:t>
      </w:r>
      <w:r>
        <w:rPr>
          <w:rFonts w:ascii="Times New Roman" w:hAnsi="Times New Roman" w:cs="Times New Roman"/>
          <w:b/>
          <w:b/>
          <w:bCs/>
          <w:color w:val="000000"/>
          <w:sz w:val="28"/>
          <w:sz w:val="28"/>
          <w:szCs w:val="28"/>
          <w:lang w:bidi="fa-IR"/>
        </w:rPr>
        <w:t>۶۶۳</w:t>
      </w:r>
      <w:r>
        <w:rPr>
          <w:rFonts w:ascii="Times New Roman" w:hAnsi="Times New Roman" w:cs="Times New Roman"/>
          <w:b/>
          <w:b/>
          <w:bCs/>
          <w:color w:val="000000"/>
          <w:sz w:val="28"/>
          <w:sz w:val="28"/>
          <w:szCs w:val="28"/>
          <w:rtl w:val="true"/>
          <w:lang w:bidi="fa-IR"/>
        </w:rPr>
        <w:t xml:space="preserve"> </w:t>
      </w:r>
    </w:p>
    <w:p>
      <w:pPr>
        <w:pStyle w:val="Normal"/>
        <w:bidi w:val="1"/>
        <w:ind w:left="0" w:right="0" w:hanging="0"/>
        <w:jc w:val="center"/>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سوسیالیسم همین امروز به چه معناست؟</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lang w:bidi="fa-IR"/>
        </w:rPr>
        <w:t>از ما می پرسند</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سوسیالیس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عار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ز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چق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ع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اقعی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شخص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انای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د؟</w:t>
      </w:r>
      <w:r>
        <w:rPr>
          <w:rFonts w:ascii="Times New Roman" w:hAnsi="Times New Roman" w:cs="Times New Roman"/>
          <w:color w:val="000000"/>
          <w:sz w:val="28"/>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کاظ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کخواه پاسخ می دهد</w:t>
      </w:r>
      <w:r>
        <w:rPr>
          <w:rFonts w:cs="Times New Roman" w:ascii="Times New Roman" w:hAnsi="Times New Roman"/>
          <w:color w:val="000000"/>
          <w:sz w:val="28"/>
          <w:szCs w:val="28"/>
          <w:rtl w:val="true"/>
        </w:rPr>
        <w:t>:</w:t>
      </w:r>
    </w:p>
    <w:p>
      <w:pPr>
        <w:pStyle w:val="Normal"/>
        <w:bidi w:val="1"/>
        <w:ind w:left="0" w:right="0" w:firstLine="227"/>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سوسیالیس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قیق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اسخ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اقعی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lang w:bidi="fa-IR"/>
        </w:rPr>
        <w:t xml:space="preserve"> جامعه بش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 پاسخ منطبق بر مصالح کل جامعه</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وسیالیس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اکی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 او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یه داری مدتهاست بر همه جهان و از جمله ایران حاکم است و تمام مشکلات اساسی و مصائب اجتماعی از این نظام غیر انسانی و استثمارگرانه ناشی 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ثانیا 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لاص</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ق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ن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بعیض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جتماع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روریس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اام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وار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عتی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ابو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حیط</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ی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lang w:bidi="fa-IR"/>
        </w:rPr>
        <w:t>ک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صائ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جتماع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شغل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ز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گر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کثر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ظ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ه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یش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د یعنی به نظم و قانون و مناسبات سرمایه داری پایان دا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یش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صائ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کمیت سی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دجوی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وام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p>
    <w:p>
      <w:pPr>
        <w:pStyle w:val="Normal"/>
        <w:bidi w:val="1"/>
        <w:ind w:left="0" w:right="0" w:firstLine="227"/>
        <w:jc w:val="left"/>
        <w:rPr/>
      </w:pPr>
      <w:r>
        <w:rPr>
          <w:rFonts w:ascii="Times New Roman" w:hAnsi="Times New Roman" w:cs="Times New Roman"/>
          <w:color w:val="000000"/>
          <w:sz w:val="28"/>
          <w:sz w:val="28"/>
          <w:szCs w:val="28"/>
          <w:rtl w:val="true"/>
        </w:rPr>
        <w:t>ا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اقع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ج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ل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عدود واقع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ریف</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ه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خواه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صائ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لای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لاص</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و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کس</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ه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جو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ان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ع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اس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ر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ع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نی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چ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قیق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دیه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اک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میش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اهنجاری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ظ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جتماع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لاص</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یش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کمیت سرمایه و مناسب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شکان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و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انطور که بیماریها را با خشکاندن عامل و میکروب و باکتری حامل آنها میشود معالجه کرد، دردهای اجتماعی را هم باید علت و ریشه اش را از بین برد تا معالجه شو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یست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یرمنطق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یرانس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تض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ح</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سان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س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ساز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کس 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ق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ک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ند متوجه میشود که پاسخ</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ظ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یرانسانی باید هرچه زودت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ای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پای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ظ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عنی صاحب اختبار جامعه باید مردم باش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ثروت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جتماع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ختی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ر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ی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ثرو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دوز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ل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وچک نباید محر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ام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ی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ذ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 باش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سائ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ول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جتماع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با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الک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صوص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عد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شد و به کارمزدی یا در واقع بردگی مزدی باید پایان داده شو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ین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ا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اس</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سیالیس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ساز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p>
    <w:p>
      <w:pPr>
        <w:pStyle w:val="Normal"/>
        <w:bidi w:val="1"/>
        <w:ind w:left="0" w:right="0" w:firstLine="227"/>
        <w:jc w:val="left"/>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مکن است کسی بگوید الان امکان چنین تحولی وجود ندارد و هنوز زود است</w:t>
      </w:r>
      <w:r>
        <w:rPr>
          <w:rFonts w:cs="Times New Roman" w:ascii="Times New Roman" w:hAnsi="Times New Roman"/>
          <w:color w:val="000000"/>
          <w:sz w:val="28"/>
          <w:szCs w:val="28"/>
          <w:rtl w:val="true"/>
        </w:rPr>
        <w:t xml:space="preserve">. </w:t>
      </w:r>
    </w:p>
    <w:p>
      <w:pPr>
        <w:pStyle w:val="Normal"/>
        <w:bidi w:val="1"/>
        <w:ind w:left="0" w:right="0" w:firstLine="227"/>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ا فکر میکنیم نه فقط پایان دادن به توحش سرمایه داری زود نیست بلکه بیش از حد دیر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کان یک تحول را با نیروهای ایجاد کننده آن تحول و شرایط آن بررسی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ولا میشود بروشنی نشان داد که سرمایه داری یک نظام متناقض و بحران ز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بحرانهایش مدام عمیق تر و عمیق تر 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بحرانها معمولا  بهانه و بانی تشدید فقر و تبعیضات و گسترش رقابت خونین میان بخشهای متخاصم بورژوازی و جنگ و تروریسم و کشتار مردم 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گر مردم از بحرانهای سرمایه داری برای پیش رفتن و تعرض کردن علیه آن استفاده نکنند همیشه همینگونه خواهد بود و حتی بدتر خواهد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عنی سرمایه در بحرانهایش تعرضات و جنایاتش علیه جامعه را افزایش میدهد و با نابودی و به قهقرا کشاندن زندگی مردم بحران خودرا نخفیف میدهد و دوباره وارد مسیر رشدش 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شود این معادله را برعکس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عنی مردم از ضعف و بحران سرمایه داری و رقابت و شکاف در صفوف بورژوازی برای خلاص کردن خود از شر این نظام استفاده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این صورت این بحرانها به دلیل تشتتی که در کمپ سرمایه ایجاد میکنند و به دلیل اینکه انسجام و کارکرد آنرا در برابر طبقه کارگر تضعیف و مختل میکنند، بعنوان شرایط مساعدی  برای تحول عمل خواهند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ثانیا سرمایه داری در درون خود طبقه ای را ایجاد کرده و پرورش داده ـ طبقه کارگرـ که هم تمام شریان های حیاتی جامعه را در دستهای خود دارد و هم مصالح و منافعش ایجاب میکند که به نظم و مناسبات سرمایه داری پایان دهد و کل بشریت را از ستم و سرکوب و استثمار و تبعیضات خلاص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طبقه کارگر کاملا این امکان و قدرت را بطور بالقوه دارد که علیه نظم موجود انقلاب کند و برای پیروزی انقلاب اجتماعی نیروی عظیم مردم جامعه را پشت سر خود بسیج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جود طبقه کارگر که اکثریت جوامع کنونی را تشکیل میدهد فاکتور تعیین کننده امکان پذیری انقلاب کارگر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یچگاه در تاریخ هیچ طبقه ای اینچنین موقعیت مادی حیاتی در یک نظام نداشته است</w:t>
      </w:r>
      <w:r>
        <w:rPr>
          <w:rFonts w:cs="Times New Roman" w:ascii="Times New Roman" w:hAnsi="Times New Roman"/>
          <w:color w:val="000000"/>
          <w:sz w:val="28"/>
          <w:szCs w:val="28"/>
          <w:rtl w:val="true"/>
        </w:rPr>
        <w:t>.</w:t>
      </w:r>
    </w:p>
    <w:p>
      <w:pPr>
        <w:pStyle w:val="Normal"/>
        <w:bidi w:val="1"/>
        <w:ind w:left="0" w:right="0" w:firstLine="227"/>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 جنبه دیگر که باید مورد توجه قرار داد اینست که مبارزه طبقاتی میان طبقه کارگر و بورژوازی یعنی طبقه سرمایه دار طی دویست سیصد سال گذشته تاکنون به درجات زیادی انکشاف پیدا کرده، طبقه سرمایه دار را تا آنجا که نظام و مناسباتش اجازه حک و اصلاح میدهد عقب رانده، و ماتریال و تجربیات تاریخی و دستاوردهای عینی زیادی در اختیار طبقه کارگر و تشکلهای چپ قرار دا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ود این هم یک فاکتور مساعدی برای تحول سوسیالیستی جامعه است</w:t>
      </w:r>
      <w:r>
        <w:rPr>
          <w:rFonts w:cs="Times New Roman" w:ascii="Times New Roman" w:hAnsi="Times New Roman"/>
          <w:color w:val="000000"/>
          <w:sz w:val="28"/>
          <w:szCs w:val="28"/>
          <w:rtl w:val="true"/>
        </w:rPr>
        <w:t xml:space="preserve">. </w:t>
      </w:r>
    </w:p>
    <w:p>
      <w:pPr>
        <w:pStyle w:val="Normal"/>
        <w:bidi w:val="1"/>
        <w:ind w:left="0" w:right="0" w:firstLine="227"/>
        <w:jc w:val="left"/>
        <w:rPr/>
      </w:pPr>
      <w:r>
        <w:rPr>
          <w:rFonts w:ascii="Times New Roman" w:hAnsi="Times New Roman" w:cs="Times New Roman"/>
          <w:color w:val="000000"/>
          <w:sz w:val="28"/>
          <w:sz w:val="28"/>
          <w:szCs w:val="28"/>
          <w:rtl w:val="true"/>
        </w:rPr>
        <w:t>اینها جنبه های مهمی از شرایط و امکان تحول سوسیالیستی را نشان میدهد</w:t>
      </w:r>
      <w:r>
        <w:rPr>
          <w:rFonts w:cs="Times New Roman" w:ascii="Times New Roman" w:hAnsi="Times New Roman"/>
          <w:color w:val="000000"/>
          <w:sz w:val="28"/>
          <w:szCs w:val="28"/>
          <w:rtl w:val="true"/>
        </w:rPr>
        <w:t xml:space="preserve">.  </w:t>
      </w:r>
    </w:p>
    <w:p>
      <w:pPr>
        <w:pStyle w:val="Normal"/>
        <w:bidi w:val="1"/>
        <w:ind w:left="0" w:right="0" w:firstLine="227"/>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ما امکان بالقوه یک تحول هنوز به معنای عملی بودن فوری آن ن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رگران بطور اتوماتیک به لشکر سوسیالیسم تبدیل نمیشو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امعه بطور خودکار طرفدار سوسیالیستها و طبقه کارگر ن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ای این امر باید تلاش کرد، حزب درست کرد، تبلیغات کرد، نیرو جمع کرد، گرایشات بازدارنده و مسموم را افشا و خنثی کرد، کارگران و مردم را به عملی بودن و حیاتی بودن سوسیالیسم قانع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نیرو جمع کرد و سازمان دا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کاری است که ما بعنوان  بخشی ازجنبش سوسیالیستی طبقه کارگر داریم در حد توانمان انجام میدهیم و سعی میکنیم کارآیی مان را در این زمینه ها بالاتر ببریم و بهبود بخشیم تا بتوانیم موثر تر کار کنیم و موانع را عقب بزنیم و با سرعت بیشتری پیش برویم</w:t>
      </w:r>
      <w:r>
        <w:rPr>
          <w:rFonts w:cs="Times New Roman" w:ascii="Times New Roman" w:hAnsi="Times New Roman"/>
          <w:color w:val="000000"/>
          <w:sz w:val="28"/>
          <w:szCs w:val="28"/>
          <w:rtl w:val="true"/>
        </w:rPr>
        <w:t xml:space="preserve">. </w:t>
      </w:r>
    </w:p>
    <w:p>
      <w:pPr>
        <w:pStyle w:val="Normal"/>
        <w:bidi w:val="1"/>
        <w:ind w:left="0" w:right="0" w:firstLine="227"/>
        <w:jc w:val="left"/>
        <w:rPr/>
      </w:pPr>
      <w:r>
        <w:rPr>
          <w:rFonts w:ascii="Times New Roman" w:hAnsi="Times New Roman" w:cs="Times New Roman"/>
          <w:color w:val="000000"/>
          <w:sz w:val="28"/>
          <w:sz w:val="28"/>
          <w:szCs w:val="28"/>
          <w:rtl w:val="true"/>
        </w:rPr>
        <w:t xml:space="preserve">یکی از موانعی که باید بطور کامل کنار زده شود </w:t>
      </w:r>
      <w:r>
        <w:rPr>
          <w:rFonts w:ascii="Times New Roman" w:hAnsi="Times New Roman" w:cs="Times New Roman"/>
          <w:color w:val="000000"/>
          <w:sz w:val="28"/>
          <w:sz w:val="28"/>
          <w:szCs w:val="28"/>
          <w:rtl w:val="true"/>
          <w:lang w:bidi="fa-IR"/>
        </w:rPr>
        <w:t xml:space="preserve">تبلیغات و تحریفاتی است که در باره </w:t>
      </w:r>
      <w:r>
        <w:rPr>
          <w:rFonts w:ascii="Times New Roman" w:hAnsi="Times New Roman" w:cs="Times New Roman"/>
          <w:color w:val="000000"/>
          <w:sz w:val="28"/>
          <w:sz w:val="28"/>
          <w:szCs w:val="28"/>
          <w:rtl w:val="true"/>
        </w:rPr>
        <w:t xml:space="preserve">شکست انقلاب اکتبر روسیه و تجربه </w:t>
      </w:r>
      <w:r>
        <w:rPr>
          <w:rFonts w:ascii="Times New Roman" w:hAnsi="Times New Roman" w:cs="Times New Roman"/>
          <w:color w:val="000000"/>
          <w:sz w:val="28"/>
          <w:sz w:val="28"/>
          <w:szCs w:val="28"/>
          <w:rtl w:val="true"/>
          <w:lang w:bidi="fa-IR"/>
        </w:rPr>
        <w:t xml:space="preserve">دیکتاتوری های </w:t>
      </w:r>
      <w:r>
        <w:rPr>
          <w:rFonts w:ascii="Times New Roman" w:hAnsi="Times New Roman" w:cs="Times New Roman"/>
          <w:color w:val="000000"/>
          <w:sz w:val="28"/>
          <w:sz w:val="28"/>
          <w:szCs w:val="28"/>
          <w:rtl w:val="true"/>
        </w:rPr>
        <w:t>بلوک شرق و فروپاشی آنها صورت میگی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لندگوها و </w:t>
      </w:r>
      <w:r>
        <w:rPr>
          <w:rFonts w:ascii="Times New Roman" w:hAnsi="Times New Roman" w:cs="Times New Roman"/>
          <w:color w:val="000000"/>
          <w:sz w:val="28"/>
          <w:sz w:val="28"/>
          <w:szCs w:val="28"/>
          <w:rtl w:val="true"/>
          <w:lang w:bidi="fa-IR"/>
        </w:rPr>
        <w:t>مدافعان سرمایه داری فروپاشی بلوک شرق در اواخر قرن بیست را پایان کمونیسم اعلام کردند و جنجال عظیمی بر سر آن براه انداختند که گویا سرمایه داری آخر دنیاست و سوسیالیسم به ناگزیر به دیکتاتوری و دیوار آهنین نظیر آنچه در بلوک شرق شاهد بودیم می انجامد و خبری از دنیای بهتر نیست و نخواهد بود و سرمایه داری پایان تاریخ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تبلیغات الان دیگر بی پایگی خودرا تا حد زیادی نشان دا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کنون بر همه معلوم شده است که نتیجه افسارگسیختگی بیش از پیش سرمایه داری بازار آزاد در دوره بعد از جنگ سرد چیزی بجز انباشته شدن سریع ثروتهای نجومی در دست یک اقلیت مفتخور و فقر و ریاضت اقتصای و بی حقوقی و بی تامینی برای اکثریت عظیم مردم جهان ن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روز دیگر حتی در کشورهای صنعتی غرب و در میان روشنفکران و آکادمیسینها و حتی کاندیداهای انتخاباتی سخن از سوسیالیسم و مقابله با یک درصدیهای حاکم در می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وسیالیسم بیش از هر زمان دیگری ضرورت و نیاز مبرم دنیای بی افق و بحرانزده حاضر است</w:t>
      </w:r>
      <w:r>
        <w:rPr>
          <w:rFonts w:cs="Times New Roman" w:ascii="Times New Roman" w:hAnsi="Times New Roman"/>
          <w:color w:val="000000"/>
          <w:sz w:val="28"/>
          <w:szCs w:val="28"/>
          <w:rtl w:val="true"/>
          <w:lang w:bidi="fa-IR"/>
        </w:rPr>
        <w:t xml:space="preserve">. </w:t>
      </w:r>
    </w:p>
    <w:p>
      <w:pPr>
        <w:pStyle w:val="Normal"/>
        <w:bidi w:val="1"/>
        <w:spacing w:before="0" w:after="200"/>
        <w:ind w:left="0" w:right="0" w:firstLine="227"/>
        <w:jc w:val="left"/>
        <w:rPr/>
      </w:pPr>
      <w:r>
        <w:rPr>
          <w:rFonts w:ascii="Times New Roman" w:hAnsi="Times New Roman" w:cs="Times New Roman"/>
          <w:color w:val="000000"/>
          <w:sz w:val="28"/>
          <w:sz w:val="28"/>
          <w:szCs w:val="28"/>
          <w:rtl w:val="true"/>
        </w:rPr>
        <w:t>سوسیالیسم همین امروز یعنی برای تحول سوسیالیستی جامعه، برای خلاص شدن از دوره توحش بردگی مزدگی و حاکمیت بی دلیل یک اقلیت ستمگر و استثمارگر هیچ مرحله و فاز بینابینی لازم ن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روز بشر اگر اراده کند میتواند آزاد و مرفه و بدون تبعیض زندگی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ین امروز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در واقع از مدتها قبل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رایط اساسی و پایه ای برای پایه ریزی یک دنیای بهتر و انسانی و بدون طبقات مفتخور آماده است باید بدون هیچ تردیدی بسوی آن گام گذاشت و آنرا عملی کرد</w:t>
      </w:r>
      <w:r>
        <w:rPr>
          <w:rFonts w:cs="Times New Roman" w:ascii="Times New Roman" w:hAnsi="Times New Roman"/>
          <w:color w:val="000000"/>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1:54:00Z</dcterms:created>
  <dc:creator>Al Kaze</dc:creator>
  <dc:description/>
  <cp:keywords/>
  <dc:language>en-US</dc:language>
  <cp:lastModifiedBy>TaxiBehroz</cp:lastModifiedBy>
  <dcterms:modified xsi:type="dcterms:W3CDTF">2016-06-02T10:21:00Z</dcterms:modified>
  <cp:revision>7</cp:revision>
  <dc:subject/>
  <dc:title/>
</cp:coreProperties>
</file>