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۶۳</w:t>
      </w:r>
    </w:p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لاق باید ممنوع ش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shd w:fill="FFFFFF" w:val="clear"/>
        <w:bidi w:val="1"/>
        <w:ind w:left="0" w:right="0" w:firstLine="227"/>
        <w:jc w:val="left"/>
        <w:textAlignment w:val="baseline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اخی شلاق زدن کارگران آق دره موجی از محکومیت و اعتراض را برانگی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علام محکومیت و انزجار تشکلهای کارگری در ایران تا اعتراض اتحادیه ها و نهادهای بین المللی و حتی دولتها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ومار اعتراضی با امضای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فعالین عل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حش نفرت انگیز شلا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هائی از این پاسخ قاطع جامعه به سبوعیت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حرکت برای آنکه ادامه پیدا کند و به نتیجه برسد باید هدف مشخصی را در برابر خود قرار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انزجار و محکومیت امر لازمی است و باید تلاش کرد هرچه گسترده تر و فراگیر تر بشود اما بهیچوجه کاف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شلاق را از دستان خون آلود حکومت اسلامی خارج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علام کرد شلاق به هر بهانه و برای هر جرمی توحش است و باید ممنوع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علیه حکم شلاق کارگران آق دره تا همینجا جمهوری اسلامی را یک قدم به عقب رانده است و ناگزیر شده اند مدیر کل کار استان آذربایجان غربی را بر کنا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هیچوجه کاف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و باید جمهوری اسلامی را تا حد ممنوعیت شلاق به عقب 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لاق زدن کارگران و زنان و جوانان اشتباه این یا آن مقام رژیم نیست که با برکناریشان مساله فیصله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لاق زدن جزئی از سیستم قصاص و قوانین مجازات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کل این سیستم قضائی را به همراه نظامی که به این سیستم متکی است بزیر کشید و مبارزه علیه شلاق با هدف مشخص ممنوعیت این توحش ق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ثری برای رسیدن به این هد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27"/>
        <w:jc w:val="left"/>
        <w:textAlignment w:val="baseline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توانسته ایم در مبارزه علیه سنگسار حکومت را ناگزیر کنیم که این توحش را عملا کنار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ورد شلاق هم نه تنها میتوان حکومت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لط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اخت بلکه میتوان ممنوعیت شلاق را به رژیم تحمی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 شلاق هم در خود یک دستاورد مهم در دفاع از حرمت و کرامت جامعه است و هم گام مهمی در جهت بچالش کشیدن قصاص و قوانین و کیفرهای ضد انسانی دستگاه قضائی جمهوری اسلامی و کل این حکومت قرون وسطائ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ا تمام قوا به جنبش علیه شلاق پی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مر فوری و مبرمی است که در شرایط حاضر در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 فعالین جنبشهای حق طلبانه در ایران و در خارج کشور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</w:t>
      </w:r>
      <w:r>
        <w:rPr>
          <w:rFonts w:ascii="Times New Roman" w:hAnsi="Times New Roman"/>
          <w:sz w:val="28"/>
          <w:sz w:val="28"/>
          <w:szCs w:val="28"/>
          <w:rtl w:val="true"/>
        </w:rPr>
        <w:t>یاهی پررنگ و کمرنگ ندارد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bidi w:val="1"/>
        <w:spacing w:before="0" w:after="0"/>
        <w:ind w:left="0" w:right="0" w:hanging="0"/>
        <w:jc w:val="left"/>
        <w:textAlignment w:val="baseline"/>
        <w:outlineLvl w:val="0"/>
        <w:rPr>
          <w:rFonts w:ascii="Times New Roman" w:hAnsi="Times New Roman" w:eastAsia="Times New Roman" w:cs="Times New Roman"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i/>
          <w:i/>
          <w:iCs/>
          <w:kern w:val="2"/>
          <w:sz w:val="28"/>
          <w:sz w:val="28"/>
          <w:szCs w:val="28"/>
          <w:rtl w:val="true"/>
        </w:rPr>
        <w:t>در ایران هیچ کس حق ندارد برای پیروان یک مذهب امتیاز قائل شود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س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مین دلیل حکومت متبوعه جناب روحانی باید شرش را از سر جامعه کم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رئیس جمهوری حکومتی است که اعمال تبعیض نسبت به مذاهب دیگر یک امر ساختاری و هویتی آ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قانون اساسی تا قوانین قصاص و از حجاب اجباری و آپارتاید جنسی تا به شلاق کشیدن مردم و تا خرافات و خزعبلاتی که هر روزه از منبرها و رادیو تلویزیون و نشریات و سایتهای حکومتی بخورد مردم داده میشود همه و همه بر اسلام و قوانین اسلامی مبت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عیض مذهبی اساس چنین نظ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ین هفته قبل بود که مقامات و رسانه های حکومتی موج تازه ای از بهائی ستیزی براه انداختند و بر اساس فتوای فاشیستی رهبرشان اعلام کردند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ائیان نجس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زار و اذیت دراویش و یهودیها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نی ها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ان سایر مذاهب یک کار همیشگی حکومت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مورد بی خدایان و از دین برگشتگان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فر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تدی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که حتی کلمه تبعیض حق مطلب را ادا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ان بر اساس نص صریح قوانین اسلامی واجب القتل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رئیس جمهور چنین حکومتی از عدم تبعیض مذهبی دم میزند اگر احمق نباشد عوامفریبی است که شعور مردم را دست کم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حماقت و عوامفریبی تماما امری سیاس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و جناح طرفدارش خیلی تلاش میکنند خود را بخش معتدل و میانه رو حکومت معرفی کنند، از افراطیون طرفدار خامنه ای فاصله بگیرند و حسابشان را از جانیان و ارتجاعیون رسوا و آبروباخته حکومتی جدا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 نجات نظامشان را در این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ظهار لحیه هائی نظیر مخالفت با امتیازات مذهبی این هدف حفظ نظام را دنبال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مدتهاست دوره این ترفندها به پایان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هی کمرنگ و پررنگ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فراطی و میانه رو بقول رهبر مشترکش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بال یک نظ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هر دو بال را شک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 شرط رفع تبعیض، نه تنها میان مذاهب بلکه میان زن و مرد و میان فقیر و غنی و میان مردم منتسب به ملیتهای مختلف، جارو کردن بساط مذهب از دولت و قوانین و سیستم قضائی و آموزشی و از کل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مید تقوائی</w:t>
      </w:r>
    </w:p>
    <w:p>
      <w:pPr>
        <w:pStyle w:val="Normal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ژوئ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۱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داقل انتظار  کارگران از آی ال ا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خراج جمهوری اسلا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Cs w:val="28"/>
          <w:rtl w:val="true"/>
          <w:lang w:val="sv-SE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نفدراسیون بین المللی تریدیونیون ه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آی تی یو س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lang w:bidi="fa-IR"/>
        </w:rPr>
        <w:t>۱۷۶</w:t>
      </w:r>
      <w:r>
        <w:rPr>
          <w:sz w:val="28"/>
          <w:sz w:val="28"/>
          <w:szCs w:val="28"/>
          <w:rtl w:val="true"/>
          <w:lang w:bidi="fa-IR"/>
        </w:rPr>
        <w:t xml:space="preserve"> میلیون کارگر در </w:t>
      </w:r>
      <w:r>
        <w:rPr>
          <w:sz w:val="28"/>
          <w:sz w:val="28"/>
          <w:szCs w:val="28"/>
          <w:lang w:bidi="fa-IR"/>
        </w:rPr>
        <w:t>۱۶۲</w:t>
      </w:r>
      <w:r>
        <w:rPr>
          <w:sz w:val="28"/>
          <w:sz w:val="28"/>
          <w:szCs w:val="28"/>
          <w:rtl w:val="true"/>
          <w:lang w:bidi="fa-IR"/>
        </w:rPr>
        <w:t xml:space="preserve"> کشور را نمایندگی میکند </w:t>
      </w:r>
      <w:r>
        <w:rPr>
          <w:sz w:val="28"/>
          <w:sz w:val="28"/>
          <w:szCs w:val="28"/>
          <w:rtl w:val="true"/>
        </w:rPr>
        <w:t xml:space="preserve">محمد جراحی، جعفر عظیم زاده و بهنام ابراهیم زاده، سه چهره شناخته شده کارگری را به عنوان نمایندگانی از تشکلهای مستقل کارگران ایران به صد و پنجمین اجلاس سازمان جهانی ک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ی ال 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رفی کرد</w:t>
      </w:r>
      <w:r>
        <w:rPr>
          <w:sz w:val="28"/>
          <w:szCs w:val="28"/>
          <w:rtl w:val="true"/>
          <w:lang w:val="sv-SE"/>
        </w:rPr>
        <w:t>.</w:t>
      </w:r>
      <w:r>
        <w:rPr>
          <w:sz w:val="28"/>
          <w:szCs w:val="28"/>
          <w:rtl w:val="true"/>
          <w:lang w:val="sv-SE"/>
        </w:rPr>
        <w:t xml:space="preserve"> </w:t>
      </w:r>
      <w:r>
        <w:rPr>
          <w:sz w:val="28"/>
          <w:sz w:val="28"/>
          <w:szCs w:val="28"/>
          <w:rtl w:val="true"/>
          <w:lang w:val="sv-SE"/>
        </w:rPr>
        <w:t>این یک دستاورد جنبش کارگری در ایران و یک نمونه بارز همبستگی جهانی کارگران است</w:t>
      </w:r>
      <w:r>
        <w:rPr>
          <w:sz w:val="28"/>
          <w:szCs w:val="28"/>
          <w:rtl w:val="true"/>
          <w:lang w:val="sv-S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Cs w:val="28"/>
          <w:rtl w:val="true"/>
          <w:lang w:val="sv-S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sv-SE"/>
        </w:rPr>
        <w:t xml:space="preserve">چهار تشکل واقعی کارگری، </w:t>
      </w:r>
      <w:r>
        <w:rPr>
          <w:sz w:val="28"/>
          <w:sz w:val="28"/>
          <w:szCs w:val="28"/>
          <w:rtl w:val="true"/>
        </w:rPr>
        <w:t xml:space="preserve">اتحادیه آزاد کارگران ایران، انجمن صنفی کارگران برق و فلز کار کرمانشاه، کانون مدافعان حقوق کارگر، و کمیته پیگیری ایجاد تشکل های کارگری </w:t>
      </w:r>
      <w:r>
        <w:rPr>
          <w:sz w:val="28"/>
          <w:sz w:val="28"/>
          <w:szCs w:val="28"/>
          <w:rtl w:val="true"/>
          <w:lang w:val="sv-SE"/>
        </w:rPr>
        <w:t xml:space="preserve">در پیام خود به اجلاس </w:t>
      </w:r>
      <w:r>
        <w:rPr>
          <w:sz w:val="28"/>
          <w:szCs w:val="28"/>
          <w:rtl w:val="true"/>
          <w:lang w:val="sv-SE"/>
        </w:rPr>
        <w:t>"</w:t>
      </w:r>
      <w:r>
        <w:rPr>
          <w:sz w:val="28"/>
          <w:sz w:val="28"/>
          <w:szCs w:val="28"/>
          <w:rtl w:val="true"/>
          <w:lang w:val="sv-SE"/>
        </w:rPr>
        <w:t>آی ال او</w:t>
      </w:r>
      <w:r>
        <w:rPr>
          <w:sz w:val="28"/>
          <w:szCs w:val="28"/>
          <w:rtl w:val="true"/>
          <w:lang w:val="sv-SE"/>
        </w:rPr>
        <w:t xml:space="preserve">" </w:t>
      </w:r>
      <w:r>
        <w:rPr>
          <w:sz w:val="28"/>
          <w:sz w:val="28"/>
          <w:szCs w:val="28"/>
          <w:rtl w:val="true"/>
          <w:lang w:val="sv-SE"/>
        </w:rPr>
        <w:t xml:space="preserve">از این اقدام </w:t>
      </w:r>
      <w:r>
        <w:rPr>
          <w:sz w:val="28"/>
          <w:szCs w:val="28"/>
          <w:rtl w:val="true"/>
          <w:lang w:val="sv-SE"/>
        </w:rPr>
        <w:t xml:space="preserve">" </w:t>
      </w:r>
      <w:r>
        <w:rPr>
          <w:sz w:val="28"/>
          <w:sz w:val="28"/>
          <w:szCs w:val="28"/>
          <w:rtl w:val="true"/>
          <w:lang w:val="sv-SE"/>
        </w:rPr>
        <w:t>آی تی یو سی</w:t>
      </w:r>
      <w:r>
        <w:rPr>
          <w:sz w:val="28"/>
          <w:szCs w:val="28"/>
          <w:rtl w:val="true"/>
          <w:lang w:val="sv-SE"/>
        </w:rPr>
        <w:t xml:space="preserve">" </w:t>
      </w:r>
      <w:r>
        <w:rPr>
          <w:sz w:val="28"/>
          <w:sz w:val="28"/>
          <w:szCs w:val="28"/>
          <w:rtl w:val="true"/>
          <w:lang w:val="sv-SE"/>
        </w:rPr>
        <w:t xml:space="preserve">تشکر کرده و ضمن اعلام اینکه </w:t>
      </w:r>
      <w:r>
        <w:rPr>
          <w:sz w:val="28"/>
          <w:szCs w:val="28"/>
          <w:rtl w:val="true"/>
          <w:lang w:val="sv-SE"/>
        </w:rPr>
        <w:t>"</w:t>
      </w:r>
      <w:r>
        <w:rPr>
          <w:sz w:val="28"/>
          <w:sz w:val="28"/>
          <w:szCs w:val="28"/>
          <w:rtl w:val="true"/>
          <w:lang w:val="sv-SE"/>
        </w:rPr>
        <w:t>متاسفانه به علت زندانی بودن این فعالین</w:t>
      </w:r>
      <w:r>
        <w:rPr>
          <w:sz w:val="28"/>
          <w:sz w:val="28"/>
          <w:szCs w:val="28"/>
          <w:rtl w:val="true"/>
          <w:lang w:val="sv-SE"/>
        </w:rPr>
        <w:t xml:space="preserve"> </w:t>
      </w:r>
      <w:r>
        <w:rPr>
          <w:sz w:val="28"/>
          <w:sz w:val="28"/>
          <w:szCs w:val="28"/>
          <w:rtl w:val="true"/>
          <w:lang w:val="sv-SE"/>
        </w:rPr>
        <w:t>حضور آنها در اجلاس سازمان جهانی کار ممکن نیست</w:t>
      </w:r>
      <w:r>
        <w:rPr>
          <w:sz w:val="28"/>
          <w:szCs w:val="28"/>
          <w:rtl w:val="true"/>
          <w:lang w:val="sv-SE"/>
        </w:rPr>
        <w:t xml:space="preserve">" </w:t>
      </w:r>
      <w:r>
        <w:rPr>
          <w:sz w:val="28"/>
          <w:sz w:val="28"/>
          <w:szCs w:val="28"/>
          <w:rtl w:val="true"/>
          <w:lang w:val="sv-SE"/>
        </w:rPr>
        <w:t xml:space="preserve">کیفر خواست  کارگران ایران علیه شرایط مشقت بار نظیر دستمزدهای یک چهارم خط فقر، نقض حق تشکل و اعتصاب و سرکوب تشکلهای مستقل کارگری، </w:t>
      </w:r>
      <w:r>
        <w:rPr>
          <w:sz w:val="28"/>
          <w:sz w:val="28"/>
          <w:szCs w:val="28"/>
          <w:rtl w:val="true"/>
        </w:rPr>
        <w:t>به گلوله بستن کارگران معترض بیکار روستای شهروئی بهبهان، و وجود انواع تبعیض های آشکار و پنهان برای زنان کارگر، کارگران مهاجر و اقلیت های قومی و ملی و مذهبی، را مطرح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ین واقعیات نشان میدهد </w:t>
      </w:r>
      <w:r>
        <w:rPr>
          <w:sz w:val="28"/>
          <w:sz w:val="28"/>
          <w:szCs w:val="28"/>
          <w:rtl w:val="true"/>
          <w:lang w:val="sv-SE"/>
        </w:rPr>
        <w:t>جمهوری اسلامی در اجلاس آی ال او جائی ندار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جمهوری اسلامی</w:t>
      </w:r>
      <w:r>
        <w:rPr>
          <w:sz w:val="28"/>
          <w:sz w:val="28"/>
          <w:szCs w:val="28"/>
          <w:rtl w:val="true"/>
          <w:lang w:val="sv-SE"/>
        </w:rPr>
        <w:t xml:space="preserve"> </w:t>
      </w:r>
      <w:r>
        <w:rPr>
          <w:sz w:val="28"/>
          <w:sz w:val="28"/>
          <w:szCs w:val="28"/>
          <w:rtl w:val="true"/>
          <w:lang w:val="sv-SE"/>
        </w:rPr>
        <w:t xml:space="preserve">حکومت ضد کارگر و سرکوبگری است که حتی بنا بر موازین </w:t>
      </w:r>
      <w:r>
        <w:rPr>
          <w:sz w:val="28"/>
          <w:szCs w:val="28"/>
          <w:rtl w:val="true"/>
          <w:lang w:val="sv-SE"/>
        </w:rPr>
        <w:t>"</w:t>
      </w:r>
      <w:r>
        <w:rPr>
          <w:sz w:val="28"/>
          <w:sz w:val="28"/>
          <w:szCs w:val="28"/>
          <w:rtl w:val="true"/>
          <w:lang w:val="sv-SE"/>
        </w:rPr>
        <w:t>آی ال او</w:t>
      </w:r>
      <w:r>
        <w:rPr>
          <w:sz w:val="28"/>
          <w:szCs w:val="28"/>
          <w:rtl w:val="true"/>
          <w:lang w:val="sv-SE"/>
        </w:rPr>
        <w:t xml:space="preserve">" </w:t>
      </w:r>
      <w:r>
        <w:rPr>
          <w:sz w:val="28"/>
          <w:sz w:val="28"/>
          <w:szCs w:val="28"/>
          <w:rtl w:val="true"/>
          <w:lang w:val="sv-SE"/>
        </w:rPr>
        <w:t xml:space="preserve">هیچ اعتبار و مشروعیتی ندارد و نباید </w:t>
      </w:r>
      <w:r>
        <w:rPr>
          <w:sz w:val="28"/>
          <w:sz w:val="28"/>
          <w:szCs w:val="28"/>
          <w:rtl w:val="true"/>
          <w:lang w:val="sv-SE"/>
        </w:rPr>
        <w:t>به</w:t>
      </w:r>
      <w:r>
        <w:rPr>
          <w:sz w:val="28"/>
          <w:sz w:val="28"/>
          <w:szCs w:val="28"/>
          <w:rtl w:val="true"/>
          <w:lang w:val="sv-SE"/>
        </w:rPr>
        <w:t xml:space="preserve"> گردهمائی های جهانی سازمانهای کارگری و سایر نهادها و سازمانها و نهادهای  بین المللی </w:t>
      </w:r>
      <w:r>
        <w:rPr>
          <w:sz w:val="28"/>
          <w:sz w:val="28"/>
          <w:szCs w:val="28"/>
          <w:rtl w:val="true"/>
          <w:lang w:val="sv-SE"/>
        </w:rPr>
        <w:t>راه داده شود</w:t>
      </w:r>
      <w:r>
        <w:rPr>
          <w:sz w:val="28"/>
          <w:szCs w:val="28"/>
          <w:rtl w:val="true"/>
          <w:lang w:val="sv-SE"/>
        </w:rPr>
        <w:t xml:space="preserve">. </w:t>
      </w:r>
      <w:r>
        <w:rPr>
          <w:sz w:val="28"/>
          <w:sz w:val="28"/>
          <w:szCs w:val="28"/>
          <w:rtl w:val="true"/>
          <w:lang w:val="sv-SE"/>
        </w:rPr>
        <w:t>همانطور که تشکلهای مستقل کارگری  در پیام خود به آی آل او می نویسند  کارگران ای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رانه خواهان منع حضور عوامل شوراهای اسلامی کار، خانه کارگر و دیگر تشکلهای دولتی و ضد کارگری در اجلاس سازمان جهانی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ت و مبارزه برای تحقق این خواست باید ادامه پیدا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ین یک جنبه از  انتظار و خواست کارگران ایران از آی ال ا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ه دیگر حضور نمایندگان واقعی کارگران در اجلاس سالانه  سازمان جهانی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شکلهای کارگری در پیام خود خواست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 ممنوعیتهای موجود سر راه حضور نمایندگان واقعی کارگران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جلاس سالانه آی ال او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عو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ی تی یو 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عظیم زاده و جراحی و ابراهیم زاده اولین گام در این ر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امیدوار بود و با تمام قوا تلاش کرد که این اقدام به اخراج جمهوری اسلامی و عواملش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ی ال ا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پذیرش رسمی نمایندگان واقعی کارگران ایران به این سازمان منجر بشود</w:t>
      </w:r>
      <w:r>
        <w:rPr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2:00Z</dcterms:created>
  <dc:creator>Windows</dc:creator>
  <dc:description/>
  <cp:keywords/>
  <dc:language>en-US</dc:language>
  <cp:lastModifiedBy>TaxiBehroz</cp:lastModifiedBy>
  <dcterms:modified xsi:type="dcterms:W3CDTF">2016-06-02T12:20:00Z</dcterms:modified>
  <cp:revision>10</cp:revision>
  <dc:subject/>
  <dc:title/>
</cp:coreProperties>
</file>