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نترناسیون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۶۶۳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شه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نشفر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val="en-US" w:bidi="fa-IR"/>
        </w:rPr>
      </w:pPr>
      <w:r>
        <w:rPr>
          <w:b/>
          <w:b/>
          <w:bCs/>
          <w:sz w:val="28"/>
          <w:sz w:val="28"/>
          <w:szCs w:val="28"/>
          <w:rtl w:val="true"/>
          <w:lang w:val="en-US" w:bidi="fa-IR"/>
        </w:rPr>
        <w:t>کارگر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 w:bidi="fa-IR"/>
        </w:rPr>
        <w:t>هفت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 w:bidi="fa-IR"/>
        </w:rPr>
        <w:t>ا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 w:bidi="fa-IR"/>
        </w:rPr>
        <w:t>گذشت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val="en-US" w:bidi="fa-IR"/>
        </w:rPr>
      </w:pPr>
      <w:r>
        <w:rPr>
          <w:b/>
          <w:b/>
          <w:bCs/>
          <w:sz w:val="28"/>
          <w:sz w:val="28"/>
          <w:szCs w:val="28"/>
          <w:rtl w:val="true"/>
          <w:lang w:val="en-US" w:bidi="fa-IR"/>
        </w:rPr>
        <w:t>رویدادها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 w:bidi="fa-IR"/>
        </w:rPr>
        <w:t>برجسته</w:t>
      </w:r>
      <w:r>
        <w:rPr>
          <w:b/>
          <w:bCs/>
          <w:sz w:val="28"/>
          <w:szCs w:val="28"/>
          <w:rtl w:val="true"/>
          <w:lang w:val="en-US" w:bidi="fa-IR"/>
        </w:rPr>
        <w:t>: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val="en-US" w:bidi="fa-IR"/>
        </w:rPr>
      </w:pPr>
      <w:r>
        <w:rPr>
          <w:b/>
          <w:b/>
          <w:bCs/>
          <w:sz w:val="28"/>
          <w:sz w:val="28"/>
          <w:szCs w:val="28"/>
          <w:rtl w:val="true"/>
          <w:lang w:val="en-US" w:bidi="fa-IR"/>
        </w:rPr>
        <w:t>کارزا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 w:bidi="fa-IR"/>
        </w:rPr>
        <w:t>دفاع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 w:bidi="fa-IR"/>
        </w:rPr>
        <w:t>جعف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 w:bidi="fa-IR"/>
        </w:rPr>
        <w:t>عظی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 w:bidi="fa-IR"/>
        </w:rPr>
        <w:t>زاده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val="en-US" w:bidi="fa-IR"/>
        </w:rPr>
      </w:pPr>
      <w:r>
        <w:rPr>
          <w:b/>
          <w:b/>
          <w:bCs/>
          <w:sz w:val="28"/>
          <w:sz w:val="28"/>
          <w:szCs w:val="28"/>
          <w:rtl w:val="true"/>
          <w:lang w:val="en-US" w:bidi="fa-IR"/>
        </w:rPr>
        <w:t>کارزا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 w:bidi="fa-IR"/>
        </w:rPr>
        <w:t>اخراج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 w:bidi="fa-IR"/>
        </w:rPr>
        <w:t>جمهور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 w:bidi="fa-IR"/>
        </w:rPr>
        <w:t>اسلام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 w:bidi="fa-IR"/>
        </w:rPr>
        <w:t>آ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 w:bidi="fa-IR"/>
        </w:rPr>
        <w:t>ا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 w:bidi="fa-IR"/>
        </w:rPr>
        <w:t>ا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n-US"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val="en-US" w:bidi="fa-IR"/>
        </w:rPr>
      </w:pPr>
      <w:r>
        <w:rPr>
          <w:b/>
          <w:b/>
          <w:bCs/>
          <w:sz w:val="28"/>
          <w:sz w:val="28"/>
          <w:szCs w:val="28"/>
          <w:rtl w:val="true"/>
          <w:lang w:val="en-US" w:bidi="fa-IR"/>
        </w:rPr>
        <w:t>اعتراض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 w:bidi="fa-IR"/>
        </w:rPr>
        <w:t>حک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 w:bidi="fa-IR"/>
        </w:rPr>
        <w:t>شلاق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 w:bidi="fa-IR"/>
        </w:rPr>
        <w:t>کارگر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 w:bidi="fa-IR"/>
        </w:rPr>
        <w:t>آق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 w:bidi="fa-IR"/>
        </w:rPr>
        <w:t>در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n-US"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en-US" w:bidi="fa-IR"/>
        </w:rPr>
      </w:pPr>
      <w:r>
        <w:rPr>
          <w:sz w:val="28"/>
          <w:sz w:val="28"/>
          <w:szCs w:val="28"/>
          <w:rtl w:val="true"/>
          <w:lang w:val="en-US" w:bidi="fa-IR"/>
        </w:rPr>
        <w:t>کارزا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جر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ک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نیع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حشیان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لاق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زد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lang w:val="en-US" w:bidi="fa-IR"/>
        </w:rPr>
        <w:t>١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عد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آق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کاب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زا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فاع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عف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عظی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زا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هبر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زند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خواستهایش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پیک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عتراض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قاب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نفرانس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الان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آ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رک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مایندگ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ازم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هان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گستر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یک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مون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ال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آ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حص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ازنشست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خابرا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ا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و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حوط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خانه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مل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تفاقا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ه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تف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گذشت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ت</w:t>
      </w:r>
      <w:r>
        <w:rPr>
          <w:sz w:val="28"/>
          <w:szCs w:val="28"/>
          <w:rtl w:val="true"/>
          <w:lang w:val="en-US" w:bidi="fa-IR"/>
        </w:rPr>
        <w:t>.</w:t>
      </w:r>
    </w:p>
    <w:p>
      <w:pPr>
        <w:pStyle w:val="Normal"/>
        <w:bidi w:val="1"/>
        <w:ind w:left="0" w:right="0" w:firstLine="227"/>
        <w:jc w:val="left"/>
        <w:rPr>
          <w:sz w:val="28"/>
          <w:szCs w:val="28"/>
          <w:lang w:val="en-US" w:bidi="fa-IR"/>
        </w:rPr>
      </w:pPr>
      <w:r>
        <w:rPr>
          <w:rFonts w:cs="Calibri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ینه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تفاقا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ه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طو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اقع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رفص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دید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بارزا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گشو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ت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اینه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زارهای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ست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گران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ازنشستگ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sz w:val="28"/>
          <w:szCs w:val="28"/>
          <w:rtl w:val="true"/>
          <w:lang w:val="en-US" w:bidi="fa-IR"/>
        </w:rPr>
        <w:t xml:space="preserve">...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صف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قد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آ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ستن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اینه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زارهای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ست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یکسر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خانجا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یگر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زند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هبران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زند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خ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یگوین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اینه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زارهای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ست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اخ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طح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لملل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تص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ت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نگاه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تفاقا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ه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یندازیم</w:t>
      </w:r>
      <w:r>
        <w:rPr>
          <w:sz w:val="28"/>
          <w:szCs w:val="28"/>
          <w:rtl w:val="true"/>
          <w:lang w:val="en-US"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val="en-US" w:bidi="fa-IR"/>
        </w:rPr>
      </w:pPr>
      <w:r>
        <w:rPr>
          <w:b/>
          <w:b/>
          <w:bCs/>
          <w:sz w:val="28"/>
          <w:sz w:val="28"/>
          <w:szCs w:val="28"/>
          <w:rtl w:val="true"/>
          <w:lang w:val="en-US" w:bidi="fa-IR"/>
        </w:rPr>
        <w:t>علی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 w:bidi="fa-IR"/>
        </w:rPr>
        <w:t>اجرا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 w:bidi="fa-IR"/>
        </w:rPr>
        <w:t>حک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 w:bidi="fa-IR"/>
        </w:rPr>
        <w:t>وحشیان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 w:bidi="fa-IR"/>
        </w:rPr>
        <w:t>شلاق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 w:bidi="fa-IR"/>
        </w:rPr>
        <w:t>علی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 w:bidi="fa-IR"/>
        </w:rPr>
        <w:t>کارگر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 w:bidi="fa-IR"/>
        </w:rPr>
        <w:t>معترض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n-US"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en-US" w:bidi="fa-IR"/>
        </w:rPr>
      </w:pP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اپس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وزه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ردیبهش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ا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حکا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حشیان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قرو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سطای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lang w:val="en-US" w:bidi="fa-IR"/>
        </w:rPr>
        <w:t>۱۷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خراج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عد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طل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آق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آذربایج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غربی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مل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پرداخ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ریم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قد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حم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ضربا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لاق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ج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گذاشت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اجر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حکا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گستاخان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نیع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وج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زار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گسترده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پاسخ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گرفت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تشکله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چو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تحادی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آزا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یران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ندیک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رک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اح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گستاخ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یانی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ادن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آ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طومار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عتراض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ا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فتا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ظرف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د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وتاه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ی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پانص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ف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آن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مض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ردن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وضوع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یک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ثاله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ار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قض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قوق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پای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نسانه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ضو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ازم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هان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آ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بدی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رهبر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چو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عف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عظی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زا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پیا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عتراض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ازم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هان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شخص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وضوع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شار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ردن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و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موی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زار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لملل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عم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نایتکاران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ا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فتا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فت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تحادی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شتیران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زرگتر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تحادی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ترالی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سب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وضوع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نزجا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ر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زا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 </w:t>
      </w:r>
      <w:r>
        <w:rPr>
          <w:sz w:val="28"/>
          <w:sz w:val="28"/>
          <w:szCs w:val="28"/>
          <w:rtl w:val="true"/>
          <w:lang w:val="en-US"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رآغاز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دی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دال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زر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بدی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زا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ین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لاق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رمای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ار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فتخو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د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ار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یشو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ستگا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قضای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قا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فاظ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قانون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چن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یست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هن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صدو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چن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حکا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یزند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یفرخوا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رمای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ار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اک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ستگا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قضای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ردند</w:t>
      </w:r>
      <w:r>
        <w:rPr>
          <w:sz w:val="28"/>
          <w:szCs w:val="28"/>
          <w:rtl w:val="true"/>
          <w:lang w:val="en-US" w:bidi="fa-IR"/>
        </w:rPr>
        <w:t xml:space="preserve">. </w:t>
      </w:r>
    </w:p>
    <w:p>
      <w:pPr>
        <w:pStyle w:val="Normal"/>
        <w:bidi w:val="1"/>
        <w:ind w:left="0" w:right="0" w:firstLine="227"/>
        <w:jc w:val="left"/>
        <w:rPr>
          <w:sz w:val="28"/>
          <w:szCs w:val="28"/>
          <w:lang w:val="en-US" w:bidi="fa-IR"/>
        </w:rPr>
      </w:pPr>
      <w:r>
        <w:rPr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زا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اقع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یک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ور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ه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ت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پای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اد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ور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val="en-US" w:bidi="fa-IR"/>
        </w:rPr>
        <w:t>قلدر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زندان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رد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عترض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تها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Cs w:val="28"/>
          <w:rtl w:val="true"/>
          <w:lang w:val="en-US" w:bidi="fa-IR"/>
        </w:rPr>
        <w:t>"</w:t>
      </w:r>
      <w:r>
        <w:rPr>
          <w:sz w:val="28"/>
          <w:sz w:val="28"/>
          <w:szCs w:val="28"/>
          <w:rtl w:val="true"/>
          <w:lang w:val="en-US" w:bidi="fa-IR"/>
        </w:rPr>
        <w:t>اغتشا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Cs w:val="28"/>
          <w:rtl w:val="true"/>
          <w:lang w:val="en-US" w:bidi="fa-IR"/>
        </w:rPr>
        <w:t xml:space="preserve">"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sz w:val="28"/>
          <w:szCs w:val="28"/>
          <w:rtl w:val="true"/>
          <w:lang w:val="en-US" w:bidi="fa-IR"/>
        </w:rPr>
        <w:t xml:space="preserve">...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 </w:t>
      </w:r>
      <w:r>
        <w:rPr>
          <w:sz w:val="28"/>
          <w:sz w:val="28"/>
          <w:szCs w:val="28"/>
          <w:rtl w:val="true"/>
          <w:lang w:val="en-US" w:bidi="fa-IR"/>
        </w:rPr>
        <w:t>بردگ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ت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ابعا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گستر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زا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کنو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طوفان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ا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نداخت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ت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زی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فشا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چن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من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بیع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زی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ول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وحان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lang w:val="en-US" w:bidi="fa-IR"/>
        </w:rPr>
        <w:t>١٢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خردا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خب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رکنار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ض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قی‌زا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دیرک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Cs w:val="28"/>
          <w:rtl w:val="true"/>
          <w:lang w:val="en-US" w:bidi="fa-IR"/>
        </w:rPr>
        <w:t>"</w:t>
      </w:r>
      <w:r>
        <w:rPr>
          <w:sz w:val="28"/>
          <w:sz w:val="28"/>
          <w:szCs w:val="28"/>
          <w:rtl w:val="true"/>
          <w:lang w:val="en-US" w:bidi="fa-IR"/>
        </w:rPr>
        <w:t>تعاون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فا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ت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آذربایج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غربی</w:t>
      </w:r>
      <w:r>
        <w:rPr>
          <w:sz w:val="28"/>
          <w:szCs w:val="28"/>
          <w:rtl w:val="true"/>
          <w:lang w:val="en-US" w:bidi="fa-IR"/>
        </w:rPr>
        <w:t xml:space="preserve">" </w:t>
      </w:r>
      <w:r>
        <w:rPr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ح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عنو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ی‌اطلاع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جر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ک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جازا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لاق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عد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طل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آق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اشت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رکنار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ف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یست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عنو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ول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گا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ما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عامل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 </w:t>
      </w:r>
      <w:r>
        <w:rPr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نای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عرف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حاکم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ون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صدو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حکا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حشیان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چو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Cs w:val="28"/>
          <w:rtl w:val="true"/>
          <w:lang w:val="en-US" w:bidi="fa-IR"/>
        </w:rPr>
        <w:t>"</w:t>
      </w:r>
      <w:r>
        <w:rPr>
          <w:sz w:val="28"/>
          <w:sz w:val="28"/>
          <w:szCs w:val="28"/>
          <w:rtl w:val="true"/>
          <w:lang w:val="en-US" w:bidi="fa-IR"/>
        </w:rPr>
        <w:t>شلاق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Cs w:val="28"/>
          <w:rtl w:val="true"/>
          <w:lang w:val="en-US" w:bidi="fa-IR"/>
        </w:rPr>
        <w:t xml:space="preserve">" </w:t>
      </w:r>
      <w:r>
        <w:rPr>
          <w:sz w:val="28"/>
          <w:sz w:val="28"/>
          <w:szCs w:val="28"/>
          <w:rtl w:val="true"/>
          <w:lang w:val="en-US"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خاتم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ا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و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صدو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پرون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قضای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ح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عناوین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چو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Cs w:val="28"/>
          <w:rtl w:val="true"/>
          <w:lang w:val="en-US" w:bidi="fa-IR"/>
        </w:rPr>
        <w:t>"</w:t>
      </w:r>
      <w:r>
        <w:rPr>
          <w:sz w:val="28"/>
          <w:sz w:val="28"/>
          <w:szCs w:val="28"/>
          <w:rtl w:val="true"/>
          <w:lang w:val="en-US" w:bidi="fa-IR"/>
        </w:rPr>
        <w:t>اغتشاش</w:t>
      </w:r>
      <w:r>
        <w:rPr>
          <w:sz w:val="28"/>
          <w:szCs w:val="28"/>
          <w:rtl w:val="true"/>
          <w:lang w:val="en-US" w:bidi="fa-IR"/>
        </w:rPr>
        <w:t>" "</w:t>
      </w:r>
      <w:r>
        <w:rPr>
          <w:sz w:val="28"/>
          <w:sz w:val="28"/>
          <w:szCs w:val="28"/>
          <w:rtl w:val="true"/>
          <w:lang w:val="en-US" w:bidi="fa-IR"/>
        </w:rPr>
        <w:t>اخلا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ظ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منی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ل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sz w:val="28"/>
          <w:szCs w:val="28"/>
          <w:rtl w:val="true"/>
          <w:lang w:val="en-US" w:bidi="fa-IR"/>
        </w:rPr>
        <w:t xml:space="preserve">..." </w:t>
      </w:r>
      <w:r>
        <w:rPr>
          <w:sz w:val="28"/>
          <w:sz w:val="28"/>
          <w:szCs w:val="28"/>
          <w:rtl w:val="true"/>
          <w:lang w:val="en-US"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خاتم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ا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و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ک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ساط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 </w:t>
      </w:r>
      <w:r>
        <w:rPr>
          <w:sz w:val="28"/>
          <w:sz w:val="28"/>
          <w:szCs w:val="28"/>
          <w:rtl w:val="true"/>
          <w:lang w:val="en-US" w:bidi="fa-IR"/>
        </w:rPr>
        <w:t>دستگا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قضای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حکا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حشیان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ار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ود</w:t>
      </w:r>
      <w:r>
        <w:rPr>
          <w:sz w:val="28"/>
          <w:szCs w:val="28"/>
          <w:rtl w:val="true"/>
          <w:lang w:val="en-US" w:bidi="fa-IR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val="en-US" w:bidi="fa-IR"/>
        </w:rPr>
      </w:pPr>
      <w:r>
        <w:rPr>
          <w:b/>
          <w:b/>
          <w:bCs/>
          <w:sz w:val="28"/>
          <w:sz w:val="28"/>
          <w:szCs w:val="28"/>
          <w:rtl w:val="true"/>
          <w:lang w:val="en-US" w:bidi="fa-IR"/>
        </w:rPr>
        <w:t>کارزا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 w:bidi="fa-IR"/>
        </w:rPr>
        <w:t>دفاع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 w:bidi="fa-IR"/>
        </w:rPr>
        <w:t>جعف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 w:bidi="fa-IR"/>
        </w:rPr>
        <w:t>عظی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 w:bidi="fa-IR"/>
        </w:rPr>
        <w:t>زاد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n-US"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en-US" w:bidi="fa-IR"/>
        </w:rPr>
      </w:pPr>
      <w:r>
        <w:rPr>
          <w:sz w:val="28"/>
          <w:sz w:val="28"/>
          <w:szCs w:val="28"/>
          <w:rtl w:val="true"/>
          <w:lang w:val="en-US" w:bidi="fa-IR"/>
        </w:rPr>
        <w:t>امنیت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رد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باراز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ح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عنو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Cs w:val="28"/>
          <w:rtl w:val="true"/>
          <w:lang w:val="en-US" w:bidi="fa-IR"/>
        </w:rPr>
        <w:t>"</w:t>
      </w:r>
      <w:r>
        <w:rPr>
          <w:sz w:val="28"/>
          <w:sz w:val="28"/>
          <w:szCs w:val="28"/>
          <w:rtl w:val="true"/>
          <w:lang w:val="en-US" w:bidi="fa-IR"/>
        </w:rPr>
        <w:t>اخلا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ظ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منی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لی</w:t>
      </w:r>
      <w:r>
        <w:rPr>
          <w:sz w:val="28"/>
          <w:szCs w:val="28"/>
          <w:rtl w:val="true"/>
          <w:lang w:val="en-US" w:bidi="fa-IR"/>
        </w:rPr>
        <w:t xml:space="preserve">" </w:t>
      </w:r>
      <w:r>
        <w:rPr>
          <w:sz w:val="28"/>
          <w:sz w:val="28"/>
          <w:szCs w:val="28"/>
          <w:rtl w:val="true"/>
          <w:lang w:val="en-US"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پای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یاب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یک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خواسته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صل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عف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عظی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زا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ت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جعف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عظی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زا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هبر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زا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لغ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لی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پرون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فتوح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گران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علمان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ما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فعال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ح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عنو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Cs w:val="28"/>
          <w:rtl w:val="true"/>
          <w:lang w:val="en-US" w:bidi="fa-IR"/>
        </w:rPr>
        <w:t>"</w:t>
      </w:r>
      <w:r>
        <w:rPr>
          <w:sz w:val="28"/>
          <w:sz w:val="28"/>
          <w:szCs w:val="28"/>
          <w:rtl w:val="true"/>
          <w:lang w:val="en-US" w:bidi="fa-IR"/>
        </w:rPr>
        <w:t>اخلا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ظ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منی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لی</w:t>
      </w:r>
      <w:r>
        <w:rPr>
          <w:sz w:val="28"/>
          <w:szCs w:val="28"/>
          <w:rtl w:val="true"/>
          <w:lang w:val="en-US" w:bidi="fa-IR"/>
        </w:rPr>
        <w:t xml:space="preserve">" </w:t>
      </w:r>
      <w:r>
        <w:rPr>
          <w:sz w:val="28"/>
          <w:sz w:val="28"/>
          <w:szCs w:val="28"/>
          <w:rtl w:val="true"/>
          <w:lang w:val="en-US" w:bidi="fa-IR"/>
        </w:rPr>
        <w:t>همچن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زند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ت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زا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یانی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شترک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ماعی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عبد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عترض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زند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آستان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و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آغ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دام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ار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زا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منیت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رد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بارز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زی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خط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فق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یک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نسان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ت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آ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یانی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عف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عظی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زا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ماعی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عبد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ود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خواستش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پاسخ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گیر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ه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ردیبهش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عتصا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غذ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خواه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ز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اسماعی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عبد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طو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وق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قی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ثیق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آزا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ن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قبل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عتصا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غذای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خاتم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ا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پیگی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خواستهای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مای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عف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عظی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زا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گران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ضعی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اشت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ت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جعف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عظی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زا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ه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ردیبهش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نو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عتصا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س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یبر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ضعیت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سیا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گر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نن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ار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م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مای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خواستهای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کنو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زا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زند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یرو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زند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طح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لملل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قدر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ل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یرو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مل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فعالی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ه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مای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عف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عظی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زاده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رسا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پیامه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مایت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عکس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عف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عظی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زا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خوا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آزاد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ی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جمعا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خانوا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مرا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مع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قاب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جلس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عد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پاسخگوی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خواسته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عف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عظی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زا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ت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طح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لملل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lang w:val="en-US" w:bidi="fa-IR"/>
        </w:rPr>
        <w:t>٥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تحادی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مای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ان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خواستا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پای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اد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عتصا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غذای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ود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فت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نفدراسیو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لملل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تحادی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Cs w:val="28"/>
          <w:rtl w:val="true"/>
          <w:lang w:val="en-US" w:bidi="fa-IR"/>
        </w:rPr>
        <w:t>(</w:t>
      </w:r>
      <w:r>
        <w:rPr>
          <w:sz w:val="28"/>
          <w:sz w:val="28"/>
          <w:szCs w:val="28"/>
          <w:rtl w:val="true"/>
          <w:lang w:val="en-US" w:bidi="fa-IR"/>
        </w:rPr>
        <w:t>آ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ی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ی</w:t>
      </w:r>
      <w:r>
        <w:rPr>
          <w:sz w:val="28"/>
          <w:szCs w:val="28"/>
          <w:rtl w:val="true"/>
          <w:lang w:val="en-US" w:bidi="fa-IR"/>
        </w:rPr>
        <w:t xml:space="preserve">)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قدا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یسابق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ضو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یا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آ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اش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عف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عظی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زاده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حم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راح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نا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براهی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زا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مل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مایندگ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اقع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شک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ستق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ستن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قبل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شکله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وئد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نادا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ترالیا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زا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خواسته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مای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ودند</w:t>
      </w:r>
      <w:r>
        <w:rPr>
          <w:sz w:val="28"/>
          <w:szCs w:val="28"/>
          <w:rtl w:val="true"/>
          <w:lang w:val="en-US" w:bidi="fa-IR"/>
        </w:rPr>
        <w:t>.</w:t>
      </w:r>
    </w:p>
    <w:p>
      <w:pPr>
        <w:pStyle w:val="Normal"/>
        <w:bidi w:val="1"/>
        <w:ind w:left="0" w:right="0" w:firstLine="227"/>
        <w:jc w:val="left"/>
        <w:rPr>
          <w:sz w:val="28"/>
          <w:szCs w:val="28"/>
          <w:lang w:val="en-US" w:bidi="fa-IR"/>
        </w:rPr>
      </w:pPr>
      <w:r>
        <w:rPr>
          <w:sz w:val="28"/>
          <w:sz w:val="28"/>
          <w:szCs w:val="28"/>
          <w:rtl w:val="true"/>
          <w:lang w:val="en-US" w:bidi="fa-IR"/>
        </w:rPr>
        <w:t>کارزا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منیت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رد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باراز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ح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عنو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Cs w:val="28"/>
          <w:rtl w:val="true"/>
          <w:lang w:val="en-US" w:bidi="fa-IR"/>
        </w:rPr>
        <w:t>"</w:t>
      </w:r>
      <w:r>
        <w:rPr>
          <w:sz w:val="28"/>
          <w:sz w:val="28"/>
          <w:szCs w:val="28"/>
          <w:rtl w:val="true"/>
          <w:lang w:val="en-US" w:bidi="fa-IR"/>
        </w:rPr>
        <w:t>اخلا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ظ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منی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لی</w:t>
      </w:r>
      <w:r>
        <w:rPr>
          <w:sz w:val="28"/>
          <w:szCs w:val="28"/>
          <w:rtl w:val="true"/>
          <w:lang w:val="en-US" w:bidi="fa-IR"/>
        </w:rPr>
        <w:t xml:space="preserve">" </w:t>
      </w:r>
      <w:r>
        <w:rPr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خاط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آ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مرو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عف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عظی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زا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زند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ان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خط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ت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اقع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فاع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ق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شکل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ق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عتصا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آزاد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پای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ت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کارزار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 </w:t>
      </w:r>
      <w:r>
        <w:rPr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ربوط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ت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وسیع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زا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پیوندیم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ه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ستی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صد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عف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عظی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زا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زندان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اشیم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م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نا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خواستا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لغ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ما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پرون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شکی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گران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لی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فعال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Cs w:val="28"/>
          <w:rtl w:val="true"/>
          <w:lang w:val="en-US" w:bidi="fa-IR"/>
        </w:rPr>
        <w:t>"</w:t>
      </w:r>
      <w:r>
        <w:rPr>
          <w:sz w:val="28"/>
          <w:sz w:val="28"/>
          <w:szCs w:val="28"/>
          <w:rtl w:val="true"/>
          <w:lang w:val="en-US" w:bidi="fa-IR"/>
        </w:rPr>
        <w:t>تح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عنو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خلا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ظ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منی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لی</w:t>
      </w:r>
      <w:r>
        <w:rPr>
          <w:sz w:val="28"/>
          <w:szCs w:val="28"/>
          <w:rtl w:val="true"/>
          <w:lang w:val="en-US" w:bidi="fa-IR"/>
        </w:rPr>
        <w:t xml:space="preserve">"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آزاد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دو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قی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رط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ما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زندانی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ویم</w:t>
      </w:r>
      <w:r>
        <w:rPr>
          <w:sz w:val="28"/>
          <w:szCs w:val="28"/>
          <w:rtl w:val="true"/>
          <w:lang w:val="en-US"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val="en-US" w:bidi="fa-IR"/>
        </w:rPr>
      </w:pPr>
      <w:r>
        <w:rPr>
          <w:b/>
          <w:b/>
          <w:bCs/>
          <w:sz w:val="28"/>
          <w:sz w:val="28"/>
          <w:szCs w:val="28"/>
          <w:rtl w:val="true"/>
          <w:lang w:val="en-US" w:bidi="fa-IR"/>
        </w:rPr>
        <w:t>پیک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 w:bidi="fa-IR"/>
        </w:rPr>
        <w:t>اعتراض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 w:bidi="fa-IR"/>
        </w:rPr>
        <w:t>مقاب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 w:bidi="fa-IR"/>
        </w:rPr>
        <w:t>کنفرانس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 w:bidi="fa-IR"/>
        </w:rPr>
        <w:t>آ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 w:bidi="fa-IR"/>
        </w:rPr>
        <w:t>ا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 w:bidi="fa-IR"/>
        </w:rPr>
        <w:t>او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en-US" w:bidi="fa-IR"/>
        </w:rPr>
      </w:pPr>
      <w:r>
        <w:rPr>
          <w:sz w:val="28"/>
          <w:sz w:val="28"/>
          <w:szCs w:val="28"/>
          <w:rtl w:val="true"/>
          <w:lang w:val="en-US"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ضو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یا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جلاس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ازم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هان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ـ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آ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وـ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مسا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بعا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تفاوت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سب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اشت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مل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ام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عتراض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و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شک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گری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چو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تحادی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آزا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یران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نو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دافع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قوق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گر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میت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پیگیر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یجا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شکله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گری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ندیک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رک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احد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خش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و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همچن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هبر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چو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عف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عظی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زاده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نا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براهی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زاده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حمو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صالح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پیا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خطا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بی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ازم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هان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خطا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مایندگ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رک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نن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و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تحادی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اشتن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مل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حو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ه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ام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مای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عف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عظی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زا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خواستهایش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لاق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زد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lang w:val="en-US" w:bidi="fa-IR"/>
        </w:rPr>
        <w:t>١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عد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آق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زی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پ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گذاشت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د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پای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ر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قوق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وسط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ضو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شکله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ولت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مایندگ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اقع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و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ام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طو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اقع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یفرخواست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فق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یحقوق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کو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هاد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چو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ازم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هان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آنچ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قبا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گران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عترض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یگذرد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و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جعف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عظی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زا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خطا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جلاس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پیا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صوت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ا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یانی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آ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ی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ین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ماین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اقع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گران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چن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جلاس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ای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حم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راحی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عف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عظی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زا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نا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براهی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زا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ستند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نعکاس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صد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عف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عظی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زا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جلاس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الان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مسا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ازم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هان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 </w:t>
      </w:r>
      <w:r>
        <w:rPr>
          <w:sz w:val="28"/>
          <w:sz w:val="28"/>
          <w:szCs w:val="28"/>
          <w:rtl w:val="true"/>
          <w:lang w:val="en-US"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ود</w:t>
      </w:r>
      <w:r>
        <w:rPr>
          <w:sz w:val="28"/>
          <w:szCs w:val="28"/>
          <w:rtl w:val="true"/>
          <w:lang w:val="en-US" w:bidi="fa-IR"/>
        </w:rPr>
        <w:t>.</w:t>
      </w:r>
    </w:p>
    <w:p>
      <w:pPr>
        <w:pStyle w:val="Normal"/>
        <w:bidi w:val="1"/>
        <w:ind w:left="0" w:right="0" w:firstLine="227"/>
        <w:jc w:val="left"/>
        <w:rPr/>
      </w:pPr>
      <w:r>
        <w:rPr>
          <w:sz w:val="28"/>
          <w:sz w:val="28"/>
          <w:szCs w:val="28"/>
          <w:rtl w:val="true"/>
          <w:lang w:val="en-US" w:bidi="fa-IR"/>
        </w:rPr>
        <w:t>م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طرف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مونی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لا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ردی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مان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و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رگزار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آنج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اشیم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ب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گذاشت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پیک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عتراض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قاب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رود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جلاس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پخ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صده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طلاعی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خوا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خراج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ازم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هان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ص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ن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Cs w:val="28"/>
          <w:rtl w:val="true"/>
          <w:lang w:val="en-US" w:bidi="fa-IR"/>
        </w:rPr>
        <w:t>"</w:t>
      </w:r>
      <w:r>
        <w:rPr>
          <w:sz w:val="28"/>
          <w:sz w:val="28"/>
          <w:szCs w:val="28"/>
          <w:rtl w:val="true"/>
          <w:lang w:val="en-US"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آ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خراج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ود</w:t>
      </w:r>
      <w:r>
        <w:rPr>
          <w:sz w:val="28"/>
          <w:szCs w:val="28"/>
          <w:rtl w:val="true"/>
          <w:lang w:val="en-US" w:bidi="fa-IR"/>
        </w:rPr>
        <w:t>"</w:t>
      </w:r>
      <w:r>
        <w:rPr>
          <w:sz w:val="28"/>
          <w:sz w:val="28"/>
          <w:szCs w:val="28"/>
          <w:rtl w:val="true"/>
          <w:lang w:val="en-US" w:bidi="fa-IR"/>
        </w:rPr>
        <w:t>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پخ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طلاعی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ایم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اخ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ال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ص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چ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عکس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عف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عظی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زا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زندان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چو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نا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براهی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زا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حم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راح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علمان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ک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زند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ار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چو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ماعی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عبدی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حمو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شتی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سو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داقی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حمو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صالح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sz w:val="28"/>
          <w:szCs w:val="28"/>
          <w:rtl w:val="true"/>
          <w:lang w:val="en-US" w:bidi="fa-IR"/>
        </w:rPr>
        <w:t xml:space="preserve">.. </w:t>
      </w:r>
      <w:r>
        <w:rPr>
          <w:sz w:val="28"/>
          <w:sz w:val="28"/>
          <w:szCs w:val="28"/>
          <w:rtl w:val="true"/>
          <w:lang w:val="en-US" w:bidi="fa-IR"/>
        </w:rPr>
        <w:t>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صد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عف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عظی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زا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جلاس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مایندگ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ردیم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بن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خبره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ین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یک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وضوعا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اغ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حث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و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تحادی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فرانس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وئ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جلاس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رکوبگر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ود</w:t>
      </w:r>
      <w:r>
        <w:rPr>
          <w:sz w:val="28"/>
          <w:szCs w:val="28"/>
          <w:rtl w:val="true"/>
          <w:lang w:val="en-US" w:bidi="fa-IR"/>
        </w:rPr>
        <w:t xml:space="preserve">. </w:t>
      </w:r>
    </w:p>
    <w:p>
      <w:pPr>
        <w:pStyle w:val="Normal"/>
        <w:bidi w:val="1"/>
        <w:ind w:left="0" w:right="0" w:firstLine="227"/>
        <w:jc w:val="left"/>
        <w:rPr>
          <w:sz w:val="28"/>
          <w:szCs w:val="28"/>
          <w:lang w:val="en-US" w:bidi="fa-IR"/>
        </w:rPr>
      </w:pP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عتبا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جلاس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هان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مسا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ازم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هان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صد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عف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عظی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زاده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زندان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طو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ل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طریق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چن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زار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پررن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نعکاس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اشت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ت</w:t>
      </w:r>
      <w:r>
        <w:rPr>
          <w:sz w:val="28"/>
          <w:szCs w:val="28"/>
          <w:rtl w:val="true"/>
          <w:lang w:val="en-US"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val="en-US" w:bidi="fa-IR"/>
        </w:rPr>
      </w:pPr>
      <w:r>
        <w:rPr>
          <w:b/>
          <w:b/>
          <w:bCs/>
          <w:sz w:val="28"/>
          <w:sz w:val="28"/>
          <w:szCs w:val="28"/>
          <w:rtl w:val="true"/>
          <w:lang w:val="en-US" w:bidi="fa-IR"/>
        </w:rPr>
        <w:t>اعتراضا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 w:bidi="fa-IR"/>
        </w:rPr>
        <w:t>گسترد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 w:bidi="fa-IR"/>
        </w:rPr>
        <w:t>کارگر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n-US"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en-US" w:bidi="fa-IR"/>
        </w:rPr>
      </w:pPr>
      <w:r>
        <w:rPr>
          <w:sz w:val="28"/>
          <w:sz w:val="28"/>
          <w:szCs w:val="28"/>
          <w:rtl w:val="true"/>
          <w:lang w:val="en-US"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گستر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وز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ت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فت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راکز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چو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خابرا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ا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و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یراز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یخت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گر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اش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از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بریز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یروه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رکت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خابرا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لفان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کن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رکت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خابرا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ت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لرست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وهدشت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ف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lang w:val="en-US" w:bidi="fa-IR"/>
        </w:rPr>
        <w:t>١٩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عسلویه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آ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عدن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اما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گیل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خان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پارسیلو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خر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آبا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مل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راک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اغ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ودن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موضوعا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حور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عویق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پرداخ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ستمزدها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خراجه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قرارداده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پیمان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خوا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تخدا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س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و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ازنشست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خابرا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ا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و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یر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و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خردا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نو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ستمزده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عوق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حوط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خان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چا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ز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حص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ن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آنه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خواستا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ما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طلبهایش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ستند</w:t>
      </w:r>
      <w:r>
        <w:rPr>
          <w:sz w:val="28"/>
          <w:szCs w:val="28"/>
          <w:rtl w:val="true"/>
          <w:lang w:val="en-US" w:bidi="fa-IR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en-US" w:bidi="fa-IR"/>
        </w:rPr>
      </w:pPr>
      <w:r>
        <w:rPr>
          <w:rFonts w:cs="Calibri"/>
          <w:sz w:val="28"/>
          <w:szCs w:val="28"/>
          <w:rtl w:val="true"/>
          <w:lang w:val="en-US" w:bidi="fa-IR"/>
        </w:rPr>
        <w:t xml:space="preserve"> </w:t>
      </w:r>
    </w:p>
    <w:p>
      <w:pPr>
        <w:pStyle w:val="Normal"/>
        <w:bidi w:val="1"/>
        <w:spacing w:before="0" w:after="200"/>
        <w:ind w:left="0" w:right="0" w:hanging="0"/>
        <w:jc w:val="left"/>
        <w:rPr>
          <w:sz w:val="28"/>
          <w:szCs w:val="28"/>
          <w:lang w:val="en-US" w:bidi="fa-IR"/>
        </w:rPr>
      </w:pPr>
      <w:r>
        <w:rPr>
          <w:sz w:val="28"/>
          <w:szCs w:val="28"/>
          <w:rtl w:val="true"/>
          <w:lang w:val="en-US" w:bidi="fa-IR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11:33:00Z</dcterms:created>
  <dc:creator>shahla</dc:creator>
  <dc:description/>
  <cp:keywords/>
  <dc:language>en-US</dc:language>
  <cp:lastModifiedBy>TaxiBehroz</cp:lastModifiedBy>
  <dcterms:modified xsi:type="dcterms:W3CDTF">2016-06-02T07:59:00Z</dcterms:modified>
  <cp:revision>7</cp:revision>
  <dc:subject/>
  <dc:title/>
</cp:coreProperties>
</file>