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val="en-US" w:bidi="fa-IR"/>
        </w:rPr>
      </w:pPr>
      <w:r>
        <w:rPr>
          <w:b/>
          <w:b/>
          <w:bCs/>
          <w:sz w:val="36"/>
          <w:sz w:val="36"/>
          <w:szCs w:val="36"/>
          <w:rtl w:val="true"/>
          <w:lang w:val="en-US" w:bidi="fa-IR"/>
        </w:rPr>
        <w:t>کارگرا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val="en-US"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bidi="fa-IR"/>
        </w:rPr>
        <w:t>درهفت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val="en-US"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bidi="fa-IR"/>
        </w:rPr>
        <w:t>ای</w:t>
      </w:r>
      <w:r>
        <w:rPr>
          <w:rFonts w:cs="Calibri"/>
          <w:b/>
          <w:b/>
          <w:bCs/>
          <w:sz w:val="36"/>
          <w:sz w:val="36"/>
          <w:szCs w:val="36"/>
          <w:rtl w:val="true"/>
          <w:lang w:val="en-US"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bidi="fa-IR"/>
        </w:rPr>
        <w:t>ک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val="en-US"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bidi="fa-IR"/>
        </w:rPr>
        <w:t>گذشت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val="en-US" w:bidi="fa-IR"/>
        </w:rPr>
      </w:pP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شهل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دانشفر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val="en-US"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اخل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ظ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ن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شور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ستر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م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چن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جس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و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جلا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لا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و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تدار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پای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کسیون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جلا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خراج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فدراسی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اس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هان</w:t>
      </w:r>
      <w:r>
        <w:rPr>
          <w:sz w:val="28"/>
          <w:szCs w:val="28"/>
          <w:rtl w:val="true"/>
          <w:lang w:val="en-US" w:bidi="fa-IR"/>
        </w:rPr>
        <w:t>(</w:t>
      </w:r>
      <w:r>
        <w:rPr>
          <w:sz w:val="28"/>
          <w:sz w:val="28"/>
          <w:szCs w:val="28"/>
          <w:rtl w:val="true"/>
          <w:lang w:val="en-US" w:bidi="fa-IR"/>
        </w:rPr>
        <w:t>آ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ی</w:t>
      </w:r>
      <w:r>
        <w:rPr>
          <w:sz w:val="28"/>
          <w:szCs w:val="28"/>
          <w:rtl w:val="true"/>
          <w:lang w:val="en-US" w:bidi="fa-IR"/>
        </w:rPr>
        <w:t xml:space="preserve">)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ن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براه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ه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ناخ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جای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ی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ب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تفاق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چن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ری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یمانکا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خا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ه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فول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رف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ردک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ذف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یمانکا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عق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راردادمستقیم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تروشی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اهش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مارست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صنای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تروشی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اعترا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اگذا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صوص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خ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ض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م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ان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توا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ا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lang w:val="en-US" w:bidi="fa-IR"/>
        </w:rPr>
        <w:t>١٤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سلو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خاط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ستمزد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شده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ارسیل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خاط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عوی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ستمزدهایشان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عدا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زنشس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یگی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استهای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یو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حاسب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هردا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یرف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اعترا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زد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تیت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خب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دستمزد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وق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خراج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رارداد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از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ستمزدها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اس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یش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حور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ه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عرض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هر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اث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حی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ن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غ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هر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rFonts w:cs="Calibri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گاه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داز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خر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بر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اخل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ظ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ن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شور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دار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ی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آخری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اخب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کارز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علی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سرکو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تح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عنو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Cs/>
          <w:sz w:val="28"/>
          <w:szCs w:val="28"/>
          <w:rtl w:val="true"/>
          <w:lang w:val="en-US" w:bidi="fa-IR"/>
        </w:rPr>
        <w:t>"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اخل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نظ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امنی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مل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کشور</w:t>
      </w:r>
      <w:r>
        <w:rPr>
          <w:b/>
          <w:bCs/>
          <w:sz w:val="28"/>
          <w:szCs w:val="28"/>
          <w:rtl w:val="true"/>
          <w:lang w:val="en-US" w:bidi="fa-IR"/>
        </w:rPr>
        <w:t xml:space="preserve">"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قط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وج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و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ماعی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بدی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حم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شتی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سو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داغ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ن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صنف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رش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ر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پ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ش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کاران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کن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ضم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اکید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لغ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رون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فتوح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سماعی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ب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شترک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خل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ظ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ن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دن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زا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ذاش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فت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لغ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رون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د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غ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ض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ومار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فت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وش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یدیم</w:t>
      </w:r>
      <w:r>
        <w:rPr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ه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ناخ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چن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تفا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ماعی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ب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غذ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ردیبهش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غ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چن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غذ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سم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u w:val="single"/>
          <w:rtl w:val="true"/>
          <w:lang w:val="en-US" w:bidi="fa-IR"/>
        </w:rPr>
        <w:t>رژیم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bidi="fa-IR"/>
        </w:rPr>
        <w:t>اسلامی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bidi="fa-IR"/>
        </w:rPr>
        <w:t>قب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bidi="fa-IR"/>
        </w:rPr>
        <w:t>جا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bidi="fa-IR"/>
        </w:rPr>
        <w:t>جعفر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bidi="fa-IR"/>
        </w:rPr>
        <w:t>عظیم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bidi="fa-IR"/>
        </w:rPr>
        <w:t>زاد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bidi="fa-IR"/>
        </w:rPr>
        <w:t>مسئو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bidi="fa-IR"/>
        </w:rPr>
        <w:t>است</w:t>
      </w:r>
      <w:r>
        <w:rPr>
          <w:b/>
          <w:bCs/>
          <w:sz w:val="28"/>
          <w:szCs w:val="28"/>
          <w:u w:val="single"/>
          <w:rtl w:val="true"/>
          <w:lang w:val="en-US" w:bidi="fa-IR"/>
        </w:rPr>
        <w:t xml:space="preserve">.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bidi="fa-IR"/>
        </w:rPr>
        <w:t>خواستهای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bidi="fa-IR"/>
        </w:rPr>
        <w:t>او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bidi="fa-IR"/>
        </w:rPr>
        <w:t>برحق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bidi="fa-IR"/>
        </w:rPr>
        <w:t>خواس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bidi="fa-IR"/>
        </w:rPr>
        <w:t>هم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bidi="fa-IR"/>
        </w:rPr>
        <w:t>کارگران،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bidi="fa-IR"/>
        </w:rPr>
        <w:t>معلما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bidi="fa-IR"/>
        </w:rPr>
        <w:t>ک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bidi="fa-IR"/>
        </w:rPr>
        <w:t>مردم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bidi="fa-IR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bidi="fa-IR"/>
        </w:rPr>
        <w:t>باید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bidi="fa-IR"/>
        </w:rPr>
        <w:t>فورا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bidi="fa-IR"/>
        </w:rPr>
        <w:t>پاسخ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bidi="fa-IR"/>
        </w:rPr>
        <w:t>گیرد</w:t>
      </w:r>
      <w:r>
        <w:rPr>
          <w:b/>
          <w:bCs/>
          <w:sz w:val="28"/>
          <w:szCs w:val="28"/>
          <w:u w:val="single"/>
          <w:rtl w:val="true"/>
          <w:lang w:val="en-US" w:bidi="fa-IR"/>
        </w:rPr>
        <w:t xml:space="preserve">.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bidi="fa-IR"/>
        </w:rPr>
        <w:t>جعفر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bidi="fa-IR"/>
        </w:rPr>
        <w:t>عظیم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bidi="fa-IR"/>
        </w:rPr>
        <w:t>زاد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bidi="fa-IR"/>
        </w:rPr>
        <w:t>باید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bidi="fa-IR"/>
        </w:rPr>
        <w:t>فورا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bidi="fa-IR"/>
        </w:rPr>
        <w:t>آزاد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bidi="fa-IR"/>
        </w:rPr>
        <w:t>شود</w:t>
      </w:r>
      <w:r>
        <w:rPr>
          <w:b/>
          <w:bCs/>
          <w:sz w:val="28"/>
          <w:szCs w:val="28"/>
          <w:u w:val="single"/>
          <w:rtl w:val="true"/>
          <w:lang w:val="en-US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حق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فتا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وما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ودیم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وم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انص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تر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سم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ض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وم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حوی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میسی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ص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lang w:val="en-US" w:bidi="fa-IR"/>
        </w:rPr>
        <w:t>٩٠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تم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ج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نان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و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ضائ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چن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حق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قاو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مای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قدام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ؤثرت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ست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وم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میسی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ص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lang w:val="en-US" w:bidi="fa-IR"/>
        </w:rPr>
        <w:t>٩٠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ضم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حروم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ز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گی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بتدای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ر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یش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کوب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س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ذف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ته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ن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لی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رون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صنف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اس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معل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زدبگی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ش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ض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ندگ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وم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ضم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أک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حق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ذف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تهام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رون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صنف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جتماعی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اه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ر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ستیم</w:t>
      </w:r>
      <w:r>
        <w:rPr>
          <w:sz w:val="28"/>
          <w:szCs w:val="28"/>
          <w:rtl w:val="true"/>
          <w:lang w:val="en-US" w:bidi="fa-IR"/>
        </w:rPr>
        <w:t>.</w:t>
      </w:r>
      <w:r>
        <w:rPr>
          <w:sz w:val="28"/>
          <w:szCs w:val="28"/>
          <w:rtl w:val="true"/>
          <w:lang w:val="en-US" w:bidi="fa-IR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ماعی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ب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ر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وج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ه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تروشی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لم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مانش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شتند</w:t>
      </w:r>
      <w:r>
        <w:rPr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lang w:val="en-US" w:bidi="fa-IR"/>
        </w:rPr>
        <w:t>٥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رانس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بل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طا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ی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بر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گر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غذای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ود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صمیما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بست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رانس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غییر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عرض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یش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شت</w:t>
      </w:r>
      <w:r>
        <w:rPr>
          <w:sz w:val="28"/>
          <w:szCs w:val="28"/>
          <w:rtl w:val="true"/>
          <w:lang w:val="en-US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اخل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ظ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ن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شور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ویت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داو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ر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تفا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معن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شکل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صاب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ول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زا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یروز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یشرو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زر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وفق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استهای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و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ضطرا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سی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طمین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داو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زار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دار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خواه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غذای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ات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هد</w:t>
      </w:r>
      <w:r>
        <w:rPr>
          <w:sz w:val="28"/>
          <w:szCs w:val="28"/>
          <w:rtl w:val="true"/>
          <w:lang w:val="en-US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val="en-US" w:bidi="fa-IR"/>
        </w:rPr>
      </w:pP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اعتراض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حضو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رژی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عضوی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سازم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جهان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کار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ل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ران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ی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جلا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ر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ر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ی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مس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شاک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ری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ستیم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مونی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ل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جلا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صد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ش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مس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ج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اه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ف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کن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صد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صد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شیم</w:t>
      </w:r>
      <w:r>
        <w:rPr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طا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ار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ر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ب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فدراسی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لمل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ی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ی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ی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جلا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ول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سان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صد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هاد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لمل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ستمزد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فز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یش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کوب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ي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هادي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تشك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ناص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شد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ض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كارگري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ن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مجم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الي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ك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يران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ي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شك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ماين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اقعي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ك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ص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اك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اشي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ش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ك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ه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ي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هاني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و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ك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يدتري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كو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ي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قوقي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مايندگ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اقعي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ك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داخ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كن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غذ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يب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لام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ر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ط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خ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گوید</w:t>
      </w:r>
      <w:r>
        <w:rPr>
          <w:sz w:val="28"/>
          <w:szCs w:val="28"/>
          <w:rtl w:val="true"/>
          <w:lang w:val="en-US" w:bidi="fa-IR"/>
        </w:rPr>
        <w:t>:</w:t>
      </w:r>
      <w:r>
        <w:rPr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خو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ري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ك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جلا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س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lang w:val="en-US" w:bidi="fa-IR"/>
        </w:rPr>
        <w:t>ilo</w:t>
      </w:r>
      <w:r>
        <w:rPr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يكب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ي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زار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ق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شون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ك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ي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كو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داني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كر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كر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اه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خراج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مايندگ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غيرواقعي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ك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ي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جلا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ويد</w:t>
      </w:r>
      <w:r>
        <w:rPr>
          <w:sz w:val="28"/>
          <w:szCs w:val="28"/>
          <w:rtl w:val="true"/>
          <w:lang w:val="en-US" w:bidi="fa-IR"/>
        </w:rPr>
        <w:t>.</w:t>
      </w:r>
      <w:r>
        <w:rPr>
          <w:sz w:val="28"/>
          <w:szCs w:val="28"/>
          <w:rtl w:val="true"/>
          <w:lang w:val="en-US" w:bidi="fa-IR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val="en-US" w:bidi="fa-IR"/>
        </w:rPr>
        <w:t>بهن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براه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ب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نویسد</w:t>
      </w:r>
      <w:r>
        <w:rPr>
          <w:sz w:val="28"/>
          <w:szCs w:val="28"/>
          <w:rtl w:val="true"/>
          <w:lang w:val="en-US"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 اعلام میکنم که به لیست امضاهای کارزاری که در حمایت از جعفر عظیم زاده و خواستهایش به راه افتاده می پیوندم و از همه سازمانهای کارگ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هادهای مدافع حقوق بشر و همگان هم انتظار دارم به این کارزار بپیوندید و همراه ما کارگران به حضور هیات ایران در اجلاس سازمان جهانی کار اعتراض کن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.</w:t>
      </w:r>
    </w:p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مپین برای آزادی کارگران زندان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ی نامه ای سرگشاده به سازمان جهانی کار ، اعتراض خود را به حضور  جمهوری اسلامی در این سازمان و اجلاس هایش اعلام داشته و از همه نهادهای کارگری و انساندوست در سراسر جهان خواسته است که از این خواست که بطور واقعی خواسته همه کارگران و مردم ایران است، پشتیبانی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Standardstycketeckensnitt">
    <w:name w:val="Standardstycketeckensnitt"/>
    <w:qFormat/>
    <w:rPr/>
  </w:style>
  <w:style w:type="character" w:styleId="Appleconvertedspace">
    <w:name w:val="apple-converted-space"/>
    <w:basedOn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4:54:00Z</dcterms:created>
  <dc:creator>shahla</dc:creator>
  <dc:description/>
  <cp:keywords/>
  <dc:language>en-US</dc:language>
  <cp:lastModifiedBy>Susan</cp:lastModifiedBy>
  <dcterms:modified xsi:type="dcterms:W3CDTF">2016-05-25T15:12:00Z</dcterms:modified>
  <cp:revision>11</cp:revision>
  <dc:subject/>
  <dc:title/>
</cp:coreProperties>
</file>