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اظم نیکخواه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النهضه تونس اسلام سیاسی را کنار گذاشت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اشد غنوشی رهبر حزب اسلامی النهضه تونس در مصاحبه ای با روزنامه لوموند یک چرخش اساسی در جهت گیری حزب اسلامی النهضه را اعلام ک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و اعلام کرد که حزب النهضه به اسلام سیاسی پشت میکند و دیگر با آن موافق نی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و دلیل این چرخش را اینگونه بیان کرد که 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نگا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نقلا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ونس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۲۰١١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یلادی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یاس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وجی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فلسف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جود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امع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ونس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زیرا جامعه به درجه ای دموکراسی و تعادل رسیده و نیازی به اسلام سیاسی نی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غنوشی میگوید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سج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می‌توا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ح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فعالی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یاس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ش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سج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ای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یکن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لی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دف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میتوا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وضوع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وجی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ح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فعالیت‌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یاس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ز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اص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گی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و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س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ما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امع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هبر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یاس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داشت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عض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ز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یاس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باش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عقب نشینی علنی و رسمی غنوشی و حزب النهضه از اسلام سیاسی یک رویداد مهم و سمبلیک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 حرکت نشان میدهد که النهضه با حسابگری و سنجیدگی سیاسی، روح زمانه را بیش از همپالگی های اسلامیش در کشورهای دیگر منطقه درک کرد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عتراف النهضه در مورد ناکارآمد بودن اسلام سیاسی منحصر به تونس نی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وره یکه تازی این جریان کثیف ارتجاعی تمام شده است و باید بند و بساط نحس خودرا در همه جا جمع ک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لبته عقب نشینی غنوشی و النهضه نیز یک شبه و بدون پرداخت هزینه صورت نگرفت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د نیست در یک نگاه اوضاعی را که به این عقب نشنی انجامیده است یادآوری کنی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سازمان اسلامی النهضه یک جریان اپوزیسیون قدیمی تونس است اما در انقلاب سال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٢٠١١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تونس که دیکتاتوری بن علی را به زیر کشید جایی نداشت و نقشی ایفا نک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 جریان  بعد از انقلاب تلاش کرد از فضای سرنگونی بن علی که بنام یک دولت سکولاریست جامعه را سرکوب میکرد استفاده کند و قوانین اسلامی را بر جامعه تونس حاکم ک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در انتخابات اواخر سال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٢٠١١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در تونس حزب النهضه در ائتلافی با حز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کنگره جمهوری بعنوان برنده ا نتخابات به حکومت رسید و تلاش کرد که قانون اساسی را بر اساس روایات اسلامی و قرآن تغییر ده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 تلاش النهضه تحت رهبری غنوشی با مقاومت و مقابله جدی مردم تونس و جناح چپ و سکولار جامعه تونس مواجه ش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در  فضای اعتراضات و مبارزاتی که جامعه تونس را فراگرفته بود در سال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٢٠١٣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به فاصله شش ماه دوتن از رهبران اصلی و شناخته شده و مهم چپ یعنی شکری بالعید و محمد براهمی توسط اسلامی ها ترور شد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شکری بالعید در ماه فوریه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٢٠١٣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 ترور شد و محمد براهمی در ماه ژوئیه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ردو از رهبران جناح چپ و سکولار و جبهه اتحاد مردمی بود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 این ترورها میلیونها نفر از کارگران و مردم تونس به خشم آمدند و به خیابان ریختند و این ترورها را توطئه النهضه اعلام کردند و مبارزه و اعتراض و تظاهرات به اوج خود رسی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ردم با صدای رسا و میلیونی خواهان کنار رفتن النهضه از حکومت شد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این اوضاع غنوشی و النهضه راهی جز عقب نشینی در برابر خود نداشت و حکومت ائتلافیش خیلی زود از هم پاشید و عقب نش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ادامه این فضای رادیکال و کارگری و چپ و تحولات بعدی است که امروز حزب النهضه اعلام میکند که از اسلام سیاسی دست شست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 جریان میتواند با این عقب نشینی در عرصه سیاسی تونس خودرا نگه دا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ما قطعا برای تبدیل شدن به یک جریان مطرح و جدی ناچار است از تتمه اسلام خود نیز دست بشوی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ررو این حرکت النهضه را تا همینجا باید به فال نیک گرف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گر همه اسلامی ها همینقدر درایت داشتند قطعا مسیر رسیدن به جامعه ای انسانی و آزاد و مدرن هموار تر ب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ما این مسیری است که با مشاهده روندهای سیاسی کنونی با اطمینانی بالا میتوان گفت که به این شکل یا شکلی دیگر در منطقه طی خواهد ش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٢٢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مه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٢٠١٦</w:t>
      </w:r>
    </w:p>
    <w:p>
      <w:pPr>
        <w:pStyle w:val="Normal"/>
        <w:bidi w:val="1"/>
        <w:spacing w:before="0" w:after="200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cs="Times New Roman" w:ascii="Times New Roman" w:hAnsi="Times New Roman"/>
          <w:sz w:val="28"/>
          <w:szCs w:val="28"/>
          <w:rtl w:val="true"/>
          <w:lang w:bidi="fa-IR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14:50:00Z</dcterms:created>
  <dc:creator>Al Kaze</dc:creator>
  <dc:description/>
  <dc:language>en-US</dc:language>
  <cp:lastModifiedBy>Susan</cp:lastModifiedBy>
  <dcterms:modified xsi:type="dcterms:W3CDTF">2016-05-25T14:50:00Z</dcterms:modified>
  <cp:revision>2</cp:revision>
  <dc:subject/>
  <dc:title/>
</cp:coreProperties>
</file>