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 xml:space="preserve">مقابله با جنبش اسلامی در آلمان پاسخ انسانی میخواهد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sv-SE" w:bidi="fa-IR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 w:bidi="fa-IR"/>
        </w:rPr>
        <w:t xml:space="preserve">گفتگوی انترناسیونال با مینا احدی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sv-SE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sv-S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sv-SE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رآلمان، رهبر حز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"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آلترناتیو برای آلمان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از مینا احدی دعوت کرد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تا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باهم ملاقات کنند، احدی طی یک نامه سرگشاده اعلام کر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ک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به این دعوت پاسخ منفی میده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این نامه در سایت هومانیستهای آلمان تا کنون بیش از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sv-SE"/>
        </w:rPr>
        <w:t>٢٠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هزار بار خوانده شده و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sv-SE"/>
        </w:rPr>
        <w:t>١٣٢٠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بار بازپخش ش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ستقبال از این نامه و مباحث مفصل در مورد مضمون این نامه در مدیای اجتماعی در آلمان، موضوع گفتگوی ما با مینا احدی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انترناسیونال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  <w:t>: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  <w:t xml:space="preserve"> 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در ابتدا برای خوانندگان بگویید حزب آلترنا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ت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 xml:space="preserve">یو برای آلمان کدام حزب است و چرا رهبر این حزب از شما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 xml:space="preserve">برای ملاقات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دعوت کرد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مینا احد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: 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حزب آلترناتیو برای آلمان در سال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sv-SE"/>
        </w:rPr>
        <w:t>٢٠١٣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در برلین تاسیس 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در ابتدا این حزب موضع منتقد اروپای واحد داشت و سپس یک چهره رادیکال ضد اسلام و سازمانهای اسلامی و اخیرا با موج پناهندگی ، چهره مخالف پناهنده و ضد خارجی آشکارتری بخود گرفته و تبلیغات اصلی این حزب در مورد بقول خودشان بحران پناهندگی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این حزب در آلمان از سال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sv-SE"/>
        </w:rPr>
        <w:t>٢٠١٣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با رشد فراوان و عضوگیری گسترده توانسته وارد پارلمانهای ایالتی شده و  اکنون در نصف پارلمانهای ایالتی نماینده 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 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حزب آلترناتیو برای آلمان اخیرا در یک کنگره ، برنامه حزبی خود را تصویب کرد، که ملغمه ای از دفاع از مذهب مسیحیت، علاقه به بازگشت به فرهنگ و اخلاقیات قدیمی تر در مورد اهمیت خانواده و نقش زنان در محیط گرم خانواده ،  مخالفت با ازدواج همجنسگرایان و مخالفت با اتحادیه اروپا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تا آنجا که به اسلام و جنبش اسلامی بر میگردد، این حزب در برنامه خود اعلام کرد که اسلام به آلمان تعلق ندارد و خواهان ممنوعیت حجاب در محیط های کاری و خواهان مقابله با مسجد ساختن و مناره سازی و اذان خواندن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.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ین حزب را در رسانه های آلمانی حزب دست راستی و پوپولیستی می نامند و گفته میشود این حزب در قسمت راست حزب سوسیال مسیحی یعنی حزب آنجلا مرکل ایستا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هفته گذشته از دفتر رهبر این حزب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«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فرائوکه پتر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» 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نامه ای برای من ارسال 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 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طی این نام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خواسته بودند من با پتری در پارلمان ملاقاتی داشته باش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چرا از من دعوت میکن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؟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در آلمان فعالیتهای من و موضع من در مورد اسلام و همه مذاهب و در مورد حجاب و جنبش اسلامی برای همه روشن است، من منتقد جنبش اسلامی در آلمان هست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در مورد اسلام معتقدم ک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اسلام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به انسان و انسانيت تعلق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 w:bidi="fa-IR"/>
        </w:rPr>
        <w:t>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اسلام به اسلاميستها و دولتهاي حامي انها تعلق دارد و نه به مردم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من معتقدم که کلی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مذاهب باید دستشان را از دولت و آموزش و پرورش کوتاه کنند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.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پتری و حزبش که در آلمان مورد اعتراض و نقد و فشار زیادی از سوی احزاب رسمی و رسانه ها هستند، میخوا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د با عکس گرفتن با من و ما ، به جامع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ینرا تلقین کنند که گوی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ما هم موضع هستیم و از این بابت برای حزبشان پوئن مثبت بگیر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انترناسیونال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  <w:t>: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  <w:t xml:space="preserve"> 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چرا این دعوت را رد کردید، آیا نمیشد بروید و در آنجا تفاوتهای خود را بگویید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مینا احد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: 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تفاوتها را میتوان در یک جلسه علنی و یا در یک دبات تلویزیونی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گف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در این مورد رهبر یک حزب دست راستی که اسمش بعضا مو بر تن خارجیها راست میکند و در جلساتشان کله تراشیده ها داد و بیداد میکنند و یا در میتینگ هایش در اواسط ماه مه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sv-SE"/>
        </w:rPr>
        <w:t>٢٠١٦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سلام هیتلری داد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ش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د و یا یکی از رهبرانش گفته که در صورت ضرورت میتوان به پناهنده ها در مرزها شلیک کرد، از من دعوت میکند که بروم او را ببینم، ط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عا جواب مثبت و شرکت در این جلسه مشترک ، میتوانست  به غلط تصویر موافقت من با سیاستهای این حزب را بده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من در آنجا نمیتوانستم تفاوتها را بگویم، هدف آنها این بود که نشان ده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که گوی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منتقدین سرسخت اسلام و اسلام سیاسی هم در کنار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آنه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هس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انترناسیونال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شما در نامه خود که علنی هم پخش شد، چه نوشتید و این پاسخ منفی را چگونه توضیح دادید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مینا احد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: 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آنجا نوشتم چرا به آلمان آمده ام، نوشتم که از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sv-SE"/>
        </w:rPr>
        <w:t>٣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سال قبل یک جنبش وحشی و ضد انسانی در ایران، قدرت سیاسی را گرفت و این جنبش در افغانستان و عراق و سوریه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.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زندگی را بر میلیونها نفر مردم به جهنم تبدیل کر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من از اعدام فرار کردم و از جنگ و سرکوب و زندان و اکنون میلیونها نفر پناهنده دقیقا در موقعیت من هستند و فرار میک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خطاب به حزب آلترناتیو نوشتم ک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از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sv-SE"/>
        </w:rPr>
        <w:t>١٢٥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میلیون پناهنده تعدادی به آلمان میرسند و حزب شما با سنگدلی تمام حتی از امکان تیر اندازی به این پناهندگان حرف میزند ، خجالت نمیکشی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نوشتم که حزب آلترناتیو برای آلمان درست مثل سازمانهای اسلامی، حق فردی افراد را نمی بیند، فرد و انسان را نمی بیند و دسته جمعی مسلمانان را محکوم میکند و میگوید با آمدن مسلمانها به آلمان ما دچار مشکل خواهیم 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نوشتم که من هم مخالف سیاست احزاب چپ و احزاب رسمی در آلمان هستم که با جنبش اسلامی و سازمانهای اسلامی همکاری میکنند و همه مردم را در یک کیسه ریخته و تحویل سازمانهای اسلامی میدهند و معضل حجاب و حجاب کودکان، رشد مساجد و دست اندازی اینها به زندگی مردم و شریعه و جدا سازی زن و مرد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.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را دست کم گرفته و بی ضرر جلوه میدهند، و در عین حال  مخالف سازمانهای دست راستی و راسیست هستم که با انگشت گذاشتن روی این مصایب، علیه  قربانیان جنگ و ترور و نا امنی فضا سازی کرده و فضا را علیه پناهندگان و خارجیها مسموم میک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در پایان گفتم نقد به اسلام و جنبش اسلامی بسیار حیاتی است، و تاکید کردم این نقد در عمل در ایران از سوی جوانان و مردمی انجام میشود که در بدترین شرایط فرهنگ و اخلاقیات و سیاست این حکومت را به چالش گرفته اند،  از این مبارزات مردم در کشورهای ایران و عراق و افغانستان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.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باید دفاع ک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ما حزب آلترناتیو برای آلم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خود جزیی از صورت مسئله است و نه پاسخ و یکبار دیگر از سازمانهای مترقی و آتئیست و پیشرو دعوت کردم که در این مبارزه با ما همراه شو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انترناسیونال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  <w:t>: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  <w:lang w:eastAsia="sv-SE"/>
        </w:rPr>
        <w:t> 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در مورد انعکاس این نامه بگویید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هنوز دفتر پتری و حزب آلترناتیو برای آلمان به این نامه عکس العمل رسمی نشان نداده  اند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فقط روز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sv-SE"/>
        </w:rPr>
        <w:t>٢٤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ماه مه یکی ازمقامات این حزب در مصاحبه با روزنامه فرانکفورتر آلگماینه ، گفت حزب ما دو هفته قبل یک پیشنهاد به سازمان اکس مسلم داد که آنها را ملاقات کند متاسفانه این دعوت از سوی آنها پاسخ منفی گرفت و ما باید بدنبال کسان دیگری باشیم که با آنها همکاری کنی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در سطح مدیای اجتماعی و رسانه های آلمانی این نامه مورد استقبال فراوانی بو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طبعا سوالاتی از قبیل اینکه آیا بهتر نیست 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ح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ث کنید و تفاوتها را  بگویید و یا اینکه شما زیادی به این حزب دست راستی بودن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را می چسبانی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، یا اینک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اینها اینطور هم نیست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مطرح می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ما بیشترین استدلالات از طرف دیگر است که میگویند باید همین پاسخ واقعی و درست را داد، فضا سازی علیه پناهندگان و خارجیها مذموم است 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باید ب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فرهنگ  خوشامد گفتن به پناهنده تایید کرد و ه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چنی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در مورد مشکلات حرف زد و هم پاسخ انسانی به این مشکلات دا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در سایت هومانیستها این نامه بیش از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sv-SE"/>
        </w:rPr>
        <w:t>٢٠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هزار بار خوانده شده و این موج ادامه دارد و در بسیاری از رسانه ها نیز پخش شده و میلیونها نفر در آلمان و اطریش و سویس این نامه را دی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لبته اینرا اضافه کنم که این نامه من اکنون با نامه سرگشاده دیگری که چند ماه قبل خطاب به سارا واگنکنخت از رهبران حزب چپ آلمان نوشته ام بازپخش می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در حقیقت من با این دو نامه تفاوت خودم با چپ ضد امپریالیست و پرو اسلامی و راست ضد خارجی و راسیست را  معلوم کرده ام و تعدادی اکنون این دو نامه را  باهم باز پخش کرده ا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pl-PL" w:eastAsia="sv-S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eastAsia="Times New Roman" w:cs="Arial" w:ascii="Arial" w:hAnsi="Arial"/>
          <w:b/>
          <w:bCs/>
          <w:color w:val="C00000"/>
          <w:sz w:val="28"/>
          <w:szCs w:val="28"/>
          <w:rtl w:val="true"/>
          <w:lang w:eastAsia="sv-S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انترناسیونال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  <w:t>: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در پایان میخواهیم بدانیم ربط این نوع مسائل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 xml:space="preserve"> و فعالیتها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 xml:space="preserve"> با مشکلات مردم و جوانان در ایران چیست، آیا شما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>اصولا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sv-SE"/>
        </w:rPr>
        <w:t xml:space="preserve"> ربطی می بینید؟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ین نامه در دفاع از حقوق مدنی و فردی در آلمان ، در دفاع از نقد به سیستم سرمایه داری و نشان دادن راه حل های انسانی و نه انسان ستیزان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ین نامه میخواهد از حقوق میلیونها نفر شهروند آلمانی دفاع کند که از کشورهای مختلف و یا کشورهای اسلام زده آمده و ساکن این جامعه هستند، فضا سازی علیه این میلیونها نفر و مسموم کردن فضا علیه همه کسانیکه ظاهرشان شبیه آلمانیها نیست، بشدت غیر انسانی و خطرناک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 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ین نامه در عین حال تاکید میکند که مشکلات را باید دید و راه حل نشان دا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تا جایی که به نقد اسلام و جنبش اسلامی بر میگردد، این حزب ابدا در مورد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sv-SE"/>
        </w:rPr>
        <w:t>٣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سال جنبش اسلامی در ایران و افغانستان و غیره حرف نمیزند در مورد علل  روی کار آمدن حکومتهای اسلامی و نقش مخرب این جنبش علیه میلیونها نفر مردم در ایران و عراق حرفی نمیزند، و جایی که از نفوذ و نقش مخرب این جنبش در اروپا حرف میزند، راه حلی که نشان میدهد، این نیست که همه مذاهب باید دستشان را از حکومت و آموزش و پرورش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کوتاه کن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 و جامعه آلمان باید سکولارتر شده و دست سازمانهای اسلامی را از دخالت در امور پناهندگی و انتگراسیون کوتاه ک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ینرا نمیگوید، از مسیحیت دفاع میکند و طبعا نمیتواند در این زمینه  نیز راه حل درستی نشان بده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 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رابطه این فعالیتها با ایران بسیار مستقیم تر از اینها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من در نامه ام به جنبش سک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ل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ریستی مردم ایران اشاره کرده و گفته ام از این مبارزات باید دفاع ک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sv-SE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مقابله با اسلام سیاسی و افشا گری و دامن زدن به جنبش علیه این هیولا مستقیما به مردم ایران ربط دارد، نه فقط به این دلیل که در ایران جنبش اسلامی و اسلام سیاسی سالها است که در قدرت است، و زدن پوزه این جنبش در همه جا به نفع مردم در ایران هم هست،  بلکه به این دلیل هم که دولتهای غربی و از جمله آلمان ، کمک بزرگی برای حکومتهای اسلامی هستند، و باید در غرب هم پرچم دفاع از حقوق انسانی مردم را در دست داشت و کمک کرد تا این پشتوانه و دفاع از حکومت اسلامی ضعیف و ضعیف تر 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ما باید به مردم دنیا نشان دهیم که در ایران مردم ایران قهرمانانه علیه سردمدار جنبش اسلامی مبارزه میکنند و این مبارزات باید مورد حمایت و پشتیبانی مردم اروپا قرار گرفته و به دولتهایشان فشار بیاورند از حکومتهای اسلامی دفاع نک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ین مبارزه در اروپا مهم است چرا که ما در مقابل قدرت گرفتن جریانات دست راستی می ایستیم که قدرت گرفتن آنها زندگی را در اروپا بر ما و فرزندان ما سخت خواهند ک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بی دلیل نیست که نامه من در بین نسل دوم و نسل سومیها در آلمان بسیار مورد استقبال قرار گرفته چرا که فرزندان ما که در این کشورها متولد شده و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 xml:space="preserve">بعضا حت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sv-SE"/>
        </w:rPr>
        <w:t>ایران را ندیده اند، بدلیل اینکه قیافه خارجی دارند، از مسموم شدن فضا در آلمان نگران هس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sv-SE"/>
        </w:rPr>
        <w:t>. 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sv-SE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ddconvtitle">
    <w:name w:val="addconvtitle"/>
    <w:basedOn w:val="Standardstycketeckensnitt"/>
    <w:qFormat/>
    <w:rPr/>
  </w:style>
  <w:style w:type="character" w:styleId="Cardactionsmenu">
    <w:name w:val="card-actions-menu"/>
    <w:basedOn w:val="Standardstycketeckensnitt"/>
    <w:qFormat/>
    <w:rPr/>
  </w:style>
  <w:style w:type="character" w:styleId="Qtdexpansiontext">
    <w:name w:val="qtd-expansion-tex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8814349585msonormal">
    <w:name w:val="yiv881434958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1:00Z</dcterms:created>
  <dc:creator>Susan</dc:creator>
  <dc:description/>
  <cp:keywords/>
  <dc:language>en-US</dc:language>
  <cp:lastModifiedBy>Susan</cp:lastModifiedBy>
  <dcterms:modified xsi:type="dcterms:W3CDTF">2016-05-26T18:17:00Z</dcterms:modified>
  <cp:revision>37</cp:revision>
  <dc:subject/>
  <dc:title/>
</cp:coreProperties>
</file>