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یامدهای سیاسی و نظامی  کشته شدن رهبر طالبان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یامک بهاری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  <w:bookmarkStart w:id="0" w:name="_GoBack"/>
      <w:bookmarkStart w:id="1" w:name="_GoBack"/>
      <w:bookmarkEnd w:id="1"/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یم‌ها و امیدها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لا اختر منصور رهبر طالبان افغانستان کشته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گ او به بیم‌ها و امیدهای متفاوتی دامن ز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رای میلیونها مردم مصیبت دیده افغانستان او چیزی بیشتر از یک جنایتکار وحشی بیرحم در صدر یک سازمان تروریستی اسلامی نبود و 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ابوس هولناک بی پایانی به نام طالبا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ا جن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کشتار و خونریزی و اعمال خشن‌ترین مناسبات مذهب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هیولایی علیه مدنیت و انسانیت</w:t>
      </w:r>
      <w:r>
        <w:rPr>
          <w:rtl w:val="true"/>
          <w:lang w:bidi="fa-IR"/>
        </w:rPr>
        <w:t>!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مید به اینکه با مرگ او این نیروی ارتجاعی فوق خشن ضعیف‌تر گرد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نسجام درونی اش را بیشتر از پیش از دست بدهد و تن زخم خورده جامعه مصیبت زده افغانستان از چنگال خونینش رهایی یاب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 بیم از اینکه داعش در این میانه قدرت بیشتری بگیرد و با تشدید سربازگیری از میان صفوف طالبان زندگی را بیش از این بر مردم افغانستان و منطقه جهنم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ظیم‌ها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هادی میدان را بیشتر از پیش از آن خود کنند و جامعه همچنان درمحاق قدرت ارتجاعی آنها باقی بما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 اختر منصور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وزیر هوانوردی حکومت طالبا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یکی از نزدیکان و معتمدین ملا عمر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 از مرگ مشکوک ملا عمر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رقبا و مدعیان جانشینی او را عقب زد و بعنوان رهبر طالبان مانند سلفش خود را امیرالمؤمنین 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پیشگیری از گسست بیشتر بویژه در صفوف شورای رهبری طالبا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وسیعترین حملا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ب‌گذاریها و خونریزی‌‌ها را در دستور ماشین جنگی طالبان 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حساس‌‌ترین نقاط استراتژیک امنیتی در کابل تا دوردست ترین مناطق را آماج حملات تروریستی و بیرحمانه طالبان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سقوط شهر کندوز و تصرف چند باره‌ آن موقعیت تهاجمی طالبان را تقویت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که پیش از ای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یکی از معاونین اصلی ملا عمر محسوب می‌شد و رهبری در سایه طالبان را در دست داشت در خلاء رهبری کاریسماتیک ملا عمر با حضور داعش از یکطرف و تغییر توازن قوا و استرتژی دول منطقه روبرو ب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أسیس علنی و رسمی دفتر نمایندگی طالبان در قطر و ایجاد مرکزی برای حضور آشکار سیاسی و مراودات دیپلماتیک نمایندگان دفتر سیاسی طالبان بخشی از استراتژی کلان طالبان برای تثبیت موقعیت طالبان بویژه برای آنچه که مذاکرات صلح خوانده می‌شد و بخشی از سیاست راهبردی ملا اختر منصور 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غییر تناسب قوای سیاسی و امنیتی بویژه رقابت داعش درمنطقه و سربازگیری مداوم از میان صفوف طالبان و درگیری آشکار درون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موجب تغییر رابطه طالبان و جمهوری اسلامی ایران گردی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ضور نیروهای نظامی و امنیتی امریکا بهترین مستمسک برای نزدیکی استراتژیک این دو دشمن و رقیب سابق 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لا اختر با حفظ  و تقویت رابطه با سپاه قدس جمهوری اسلامی ایران بویژه در منطقه بلوچستان بخشی از مشکلات آموزش نظام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مالی و لجستیکی طالبان را که با از دست دادن پشت جبهه‌های سنتی خود در مناطق وزیرستان پاکستان لطمه دیده بود جبران کر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ا ادامه سیاست استراتژیک تحت فشار گذاشتن دستگاه حکومتی افغانستا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آنها را مجبور به پذیرش سهم‌خواهی در قدرت سیاسی و شرکت دادن رسمی طالبان در اعمال قدرت سیاسی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ضعف و ناتوانی و عدم عزم جدی حکومت مرکزی برای رودر رویی با طالبان، آنان را از یک جریان تروریستی خطرناک ب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رادران ناراض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تقاء داد و پروسه محرمانه به اصطلاح صلح حکومتی رفته رفته به یک پروسه آشکار سیاست حکومتی بدل گردی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طالبان در مواجهه با رقبای خود عقب ننشستند اما رویگردانی جامعه از مناسبات عقب مانده و گسترش مطالبات سکولاریستی و بویژه حضور شجاعانه زنان در عرصه‌های سیاسی و اجتماعی به بزرگترین مانع گسترش نفوذ اجتماعی طالبان بدل گردی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ایبان سیاسی تروریسم درمنطقه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چگونگی مرگ ملا اختر منصور رهبر طالبان نمونه‌ای روشن و گواهی بی‌تردید بر دخالت بیوقفه دولتهای منطقه در جنگ افروزی و سرپا نگهداشتن انواع جنایتکاران و تروریست‌های رنگارنگ علیه مردم مصیبت دی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بن لادن رهبر کاریسماتیک القاعده سالها تحت حمایت و زیر و بال و پر سازمان امنیت پاکستان د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بیت آبا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 جوار یک پایگاه نظامی زندگی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زندانش تحت حمایت و زیر سایه جمهوری اسلامی ایران بسر ب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لا عمر رهبر طالبان سالهای متمادی چه پیش از بقدرت رسیدن و چه پس از سقوط حکومتش در کویته پاکستان در جوار شبکه مخوف حقانی و شرکا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و در مناطق وزیرستان شمالی و جنوبی تحت حمایت بی دریع دستگاه امنیتی پاکستان به جمع آوری نیرو و گسترش عملیات تروریستی ادامه دا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لا اختر هم به روال اسلافش با استفاده ازامکانات وسیع امنیتی و نظام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زندگی میلیونها مردم را در گردابی از خون و جنون فرو 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پاس خدمات بیدریغش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حامیانش در قطر دفتر سیاسی طالبان را رسمیت دا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لا اختر این جنایتکار جنگی باسابقه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رهبر یکی از مخوفترین سازمانهای اسلامی تروریست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ازوی مسلح اسلام سیاس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آزادانه با پاسپورت معتبر پاکستانی از فرودگاه اسلام‌آباد به جمهوری اسلامی ایران سفر 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 از بند و بست‌‌ و جوش دادن معاملات تروریستی دچار تیر غیب حریفی دیگر می‌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ین دایره نفرت و سایه بان خشونتی است که انواع درندگان تروریست را پرورش می‌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ئینه تمام نمایی از سیاستهای کثیف و ضد و بشری دولتهای منطقه علیه منافع اکثریت مردم منطقه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ناریوی مرگ او هر چه باشد و به هر شکل که تدارک دیده شده باش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رای مردمی که اختاپوس جنگ بیش از سه دهه زندگی شان را به باد داده اس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>جذابیتی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دامه سناریوی درگیری رقبای قدرت درمنطق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کرار ملال آور بکارگیری و قربانی کردن مهره‌‌های دست ساز دستگاههای امنیتی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مه جریانات سیاسی ارتجاعی فعال درمنطقه تحت عنوان نهاد چهارجانبه صلح برای به پای مذاکره کشاندن طالبان در تل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روهایی که اساسا خود یا مستقیما در ایجاد و تقویت و رشد طالبان دست داشته اند و یا غیرمستقیم از حضور این نیروی سیاسی نفع سیاسی برده‌ان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در پی اهلی کردن جانور دست ساز خود هست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این میان تنها یک نیرو با دست خالی و بی هیچ پشتیبان دولتی و حکومت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دون ذره‌ای تردید برای عقب راندن کل ماشین  ارتجاعی صفوف خود را فشرده 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رویی که نه سهمی در تولد غولهای ارتجاعی منطقه داشته‌‌ است و نه منفعتی در حفظ رابطه با‌ آنها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رای این نیرو و جنبش مترق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طالبان با ملا اختر منصور و یا بدون آ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یک نیروی فوق ارتجاعی جنایتکار است که باید از میان برداشته 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امعه افغانستان به مدد این جبهه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دارد عرصه را بر هر نیروی ارتجاعی تنگ 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غولی است که طالبان و شرکای مرتجع محلی و بین المللی اش را در شیشه خواهد کر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8:32:00Z</dcterms:created>
  <dc:creator>Siamak Bahari</dc:creator>
  <dc:description/>
  <cp:keywords/>
  <dc:language>en-US</dc:language>
  <cp:lastModifiedBy>Susan</cp:lastModifiedBy>
  <dcterms:modified xsi:type="dcterms:W3CDTF">2016-05-26T18:43:00Z</dcterms:modified>
  <cp:revision>7</cp:revision>
  <dc:subject/>
  <dc:title/>
</cp:coreProperties>
</file>