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19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دور جدیدی از مبارزات کارگران و مردم فرانسه علیه ریاضت اقتصادی</w:t>
      </w:r>
    </w:p>
    <w:p>
      <w:pPr>
        <w:pStyle w:val="Normal"/>
        <w:shd w:fill="FFFFFF" w:val="clear"/>
        <w:bidi w:val="1"/>
        <w:spacing w:lineRule="atLeast" w:line="19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tLeast" w:line="19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پیام آذر</w:t>
      </w:r>
    </w:p>
    <w:p>
      <w:pPr>
        <w:pStyle w:val="Normal"/>
        <w:shd w:fill="FFFFFF" w:val="clear"/>
        <w:bidi w:val="1"/>
        <w:spacing w:lineRule="atLeast" w:line="19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 w:bidi="fa-IR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tLeast" w:line="190" w:before="0" w:after="0"/>
        <w:ind w:left="0" w:right="0" w:hanging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ا عریان شدن بحران اقتصادی در سال </w:t>
      </w:r>
      <w:r>
        <w:rPr>
          <w:rFonts w:eastAsia="Times New Roman" w:cs="Arial" w:ascii="Arial" w:hAnsi="Arial"/>
          <w:color w:val="000000"/>
          <w:sz w:val="28"/>
          <w:szCs w:val="28"/>
          <w:lang w:eastAsia="sv-SE"/>
        </w:rPr>
        <w:t>2008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دولت سارکوز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بن بستهای مالی و سیاسی بسیاری روبرو شد و  تلاش بسیار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کر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تا با تحمیل ریاضت اقتصادی از این بحران خلاصی یاب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اما شکست خورد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رانتخابات ریاست جمهوری </w:t>
      </w:r>
      <w:r>
        <w:rPr>
          <w:rFonts w:eastAsia="Times New Roman" w:cs="Arial" w:ascii="Arial" w:hAnsi="Arial"/>
          <w:color w:val="000000"/>
          <w:sz w:val="28"/>
          <w:szCs w:val="28"/>
          <w:lang w:eastAsia="sv-SE"/>
        </w:rPr>
        <w:t>2012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هول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ا وع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هائی که در مورد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ز بین برد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بیکاری و ایجاد کار و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بالا بردن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قدرت خرید میداد توانست بر مسند قدرت بنشیند ولی دیری نپائید که کشتی ریاست جمهوری وی نیز به گل نشست و اولین دولت منتخبش استعفاء کرده و مانوئل والس را که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بنظرمیرسید که 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 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ط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مینان به پیشبرد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کارمیتواند کاری انجام دهد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 برای تشکیل دول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 جدید فراخو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ولی این داستان پایانی نداشت و والس مجبور شد وزرای اقتصاد و کار را عوض کند و جانشینان این وزرا بادستی پر از وع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های بظاهر شیرین شروع بکار کردند،غافل از آنکه جامعه با چشمانی باز ماجرا را تعقیب می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19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خانم الخمری وزیر کار در فوریه </w:t>
      </w:r>
      <w:r>
        <w:rPr>
          <w:rFonts w:eastAsia="Times New Roman" w:cs="Arial" w:ascii="Arial" w:hAnsi="Arial"/>
          <w:color w:val="000000"/>
          <w:sz w:val="28"/>
          <w:szCs w:val="28"/>
          <w:lang w:eastAsia="sv-SE"/>
        </w:rPr>
        <w:t>2016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طرح پیشنهادی قانون کار را به دولت معرفی و به مجلس ارائه کرد ولی در همان گام نخستین دانش آموزان مدارس و در پی آن دانشجویان و معلمان و سندیکاهای کارگری دست از درس و کار کشیده و خواهان لغو فوری این طرح که در حقیقت تحمیل قوانین ریاضت اقتصادی بر جامعه بود ش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190" w:before="0" w:after="0"/>
        <w:ind w:left="0" w:right="0" w:hanging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ر این طرح مطرح است که دست صاحبان کار را باز بگذارند که در هر شرایطی که تشخیص میده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ستخدامی ها را اخراج کنند بدون اینکه پاسخگوی کسی باش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و ی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اینکه محتو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قراردادها و ه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نین ساعات و حقوق اضافه کاری را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صاحبان کا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تشخیص داده و تع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ین 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طبق این طرح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فروشندگان نیروی کار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بردگان بدون اختیا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محسوب میشوند و بهمین دلیل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بود که جامعه فرانسه زیر بار نرفت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جنبش شب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راه افتا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این جنبش پایه تظاهراته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 گسترده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سراسری را د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 فرانس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تدارک دی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ر حال حاضر کار به اعتصابات فراگیری در بخشهای مختلف از جمله راه آهن سراسری،هواپیمائی کشوری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پالایشگاهها و انبارهای نفت و همچنین مراکز انرژی اتمی کشی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ه ش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ر اینجا نگاهی داریم 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بخشی از اخبار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مبارزات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و اعتراضات که گسترده شده و وارد مرحله ای تازه می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 </w:t>
      </w:r>
    </w:p>
    <w:p>
      <w:pPr>
        <w:pStyle w:val="Normal"/>
        <w:shd w:fill="FFFFFF" w:val="clear"/>
        <w:bidi w:val="1"/>
        <w:spacing w:lineRule="atLeast" w:line="261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br/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سه شنبه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٢٤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مه</w:t>
      </w:r>
    </w:p>
    <w:p>
      <w:pPr>
        <w:pStyle w:val="Normal"/>
        <w:shd w:fill="FFFFFF" w:val="clear"/>
        <w:bidi w:val="1"/>
        <w:spacing w:lineRule="atLeast" w:line="261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 این روز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کارگران دو راکتور انرژی در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Nogent-sur-Seine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نوژان سور سن در شرق پاریس اعلام کردند که روز پنجشنبه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٢٦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مه درجهت تشدید مبارزه برای لغو طرح قانون کار و حمایت از کارگران بخشهای دیگر دست از کار میکشند تا دولت را به عقب نشینی وادار کن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  <w:br/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 این رابطه ارنو پاکو رئیس سندیکای انرژی از س ژ ت میگوید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"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ما قصدمان خواباندن این مرکز انرژی اتمی که انرژی برق را تامین میکند نیست ولی این اتفاق خواهد افتا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"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  <w:br/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بعد از اعلام اعتصاب سندیکاهای پالایشگاهی و راه آهن سراسری، تمامی سندیکاهای هواپیمائی کشوری روز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٣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تا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٥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ژوئن را برای یک اعتصاب سراسری اعلام کرده ا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آنها اعلام کرده اند که دست از کار میکشند تا دولت از این طرح عقب نشینی ک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اولین سندیکای شرکت راه آهن اعلام کرده است از تاریخ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٣١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مه به مدت نا محدود هر روز از ساعت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١٩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شب دست به اعتصاب میزن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</w:p>
    <w:p>
      <w:pPr>
        <w:pStyle w:val="Normal"/>
        <w:shd w:fill="FFFFFF" w:val="clear"/>
        <w:bidi w:val="1"/>
        <w:spacing w:lineRule="atLeast" w:line="261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چهارشنبه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٢٥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مه 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br/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 پی اعلام موضع نخست وزیر در مورد اینکه دولت مصمم است قانون کار را به تصویب برساند و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اینکه گفت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اجازه نمیدهیم که عده ای بیایند و مردم فرانسه و اقتصاد فرانسه را به گروگان بگیرند، رئی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س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سندیکای س ژ ت اعلام کرد که ما قصد نداشتیم تا این مرحله جلو برویم ولی دولت اصرار دارد که ادامه بدهد و درهای مذاکره را هم بسته است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،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بنابراین ما هم ادامه میدهیم تا آنها را به عقب برانیم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به همین دلیل اگر لازم باشد تا اعتصابات عمومی هم پیش میرویم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261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 این میان بحث هائی در میان رهبری حزب سوسیالیست، حزب بورژوایی حاکم که اسم سوسیالیسم را یدک میکشد، بالا گرفته است و بخش زیادی از اعضا و کادرهای حزب خواهان آنند که هولاند و دولتش طرح الخمری را پس بگیر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ولی رئیس جمهور اصرار دارد که ادامه دهد و حتی در مقابل اکثریت مخالفین در مجلس میگوید اگر لازم بدانم از قانون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٤٩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/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٣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استفاده میکنم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قانون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٤٩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/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٣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به رئیس جمهور اختیار میدهد که درصورت لازم بتواند مجلس را منحل کند و تا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٢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روز بعد انتخابات جدیدی برای انتخابات مجلس جدید تدارک ببی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261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اما مجلس میگوید در شرایطی که کشور در حالت جنگی است و موقعیت اورژانس هست رئیس جمهور نمیتواند این کار را بکند، ضمن اینکه ما میتوانیم از قانون 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امیسون سانسور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"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استفاده کنیم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یعنی میتوانیم خواسته رئیس جمهور را سانسور کنیم و رای عدم اعتماد به دولت بدهیم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261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روز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25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مه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ساعت </w:t>
      </w:r>
      <w:r>
        <w:rPr>
          <w:rFonts w:ascii="Arial" w:hAnsi="Arial" w:eastAsia="Times New Roman"/>
          <w:color w:val="1D2129"/>
          <w:sz w:val="28"/>
          <w:sz w:val="28"/>
          <w:szCs w:val="28"/>
          <w:lang w:eastAsia="sv-SE"/>
        </w:rPr>
        <w:t>٥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صبح نیروهای پلیس و ژاندارمری به یک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ی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از مخازن ذخیره بنزین در شمال غربی فرانسه 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le dépôt de carburants de Douchy-les-Mines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حمله کرده و صف اعتصابیون را شکسته و انبار را اشغال کرد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 xml:space="preserve">. 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یکی از کارگران اعتصابی در مصاحبه ای گفت اگر چه ما دراینجا شکست خوردیم ولی قصدمان از کار انداختن مخزن ذخیره بنزین نبود بلکه میخواستیم حرفمان را بزنیم که میزنیم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ما هدفمان مقابله برای لغو قانون کار است و مبارزه مان را ادامه خواهیم دا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215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روز 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25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مه همچنین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در پی نشستی 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19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مرکز انرژی اتمی اعلام کرده اند که به اعتصاب میپوندن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 مجلس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هم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بحثها بالا گرفته است و مانوئل والس میگوید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"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سندیکای س ژ ت قانون گذار نیست و قانون اعتصاب محترم است ولی رادیکالیزه کردن این اعتصابات معنی ندارد و ضررش به خود آنها میرس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"</w:t>
      </w:r>
    </w:p>
    <w:p>
      <w:pPr>
        <w:pStyle w:val="Normal"/>
        <w:shd w:fill="FFFFFF" w:val="clear"/>
        <w:bidi w:val="1"/>
        <w:spacing w:lineRule="atLeast" w:line="215" w:before="0" w:after="79"/>
        <w:ind w:left="0" w:right="0" w:hanging="0"/>
        <w:jc w:val="left"/>
        <w:rPr>
          <w:rFonts w:ascii="Arial" w:hAnsi="Arial" w:eastAsia="Times New Roman" w:cs="Arial"/>
          <w:color w:val="1D2129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همچنین طی آماری که از م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ر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م گرفته اند 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70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صد مردم میگویند بهتر است دولت طرح قانون کار را پس بگیرد تا اینکه کشور به اینگونه بلوکه شود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طبق یک نظرسنجی دیگر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هم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پاسخ به این سوال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که مسئول این بن بست کیست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59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در صد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مردم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میگویند هولاند و نخست وزیرش و 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41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 صد می گویند سندیکا ها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215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در حقیقت باید گفت تا همینجا هم دولت به بن بست اساسی رسیده است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و نمیداند باید چه بکند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،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 xml:space="preserve"> از طرفی اصرار دارد قانون را به ثبت برساند و از طرفی با مقاومت جامعه روبروشده است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215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 w:bidi="fa-IR"/>
        </w:rPr>
        <w:t>امروز 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26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 w:bidi="fa-IR"/>
        </w:rPr>
        <w:t>مه </w:t>
      </w:r>
      <w:r>
        <w:rPr>
          <w:rFonts w:eastAsia="Times New Roman" w:cs="Arial" w:ascii="Arial" w:hAnsi="Arial"/>
          <w:color w:val="1D2129"/>
          <w:sz w:val="28"/>
          <w:szCs w:val="28"/>
          <w:lang w:eastAsia="sv-SE"/>
        </w:rPr>
        <w:t>2016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 w:bidi="fa-IR"/>
        </w:rPr>
        <w:t>تظاهرات سراسری در فرانسه علیه طرح اصلاح کار انجام شد و دوباره کارگران و زحمتکشان جامعه اعلام کردند که همچنان میایستند و تا لغو این قانون آرام نخواهند گرفت</w:t>
      </w:r>
      <w:r>
        <w:rPr>
          <w:rFonts w:eastAsia="Times New Roman" w:cs="Arial" w:ascii="Arial" w:hAnsi="Arial"/>
          <w:color w:val="1D2129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tLeast" w:line="215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</w:r>
    </w:p>
    <w:p>
      <w:pPr>
        <w:pStyle w:val="Normal"/>
        <w:shd w:fill="FFFFFF" w:val="clear"/>
        <w:bidi w:val="1"/>
        <w:spacing w:lineRule="atLeast" w:line="215" w:before="0" w:after="79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br/>
      </w:r>
    </w:p>
    <w:p>
      <w:pPr>
        <w:pStyle w:val="Normal"/>
        <w:shd w:fill="FFFFFF" w:val="clear"/>
        <w:spacing w:lineRule="atLeast" w:line="261" w:before="0" w:after="0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1D2129"/>
          <w:sz w:val="28"/>
          <w:sz w:val="28"/>
          <w:szCs w:val="28"/>
          <w:rtl w:val="true"/>
          <w:lang w:eastAsia="sv-SE"/>
        </w:rPr>
        <w:t>پیام آذ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7:46:00Z</dcterms:created>
  <dc:creator>Susan</dc:creator>
  <dc:description/>
  <cp:keywords/>
  <dc:language>en-US</dc:language>
  <cp:lastModifiedBy>Susan</cp:lastModifiedBy>
  <dcterms:modified xsi:type="dcterms:W3CDTF">2016-05-26T18:16:00Z</dcterms:modified>
  <cp:revision>18</cp:revision>
  <dc:subject/>
  <dc:title/>
</cp:coreProperties>
</file>