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ویگردانی از مذهب  یک جنبش سیاسی است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ضای مجازی د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فزایش شبهات دین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ثر بوده و انگیزه‌های سیاسی برای تزریق افکار غل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جود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ین میدان، میدان واقعی جنگ اس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.."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خامنه ای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ازنده این جنگ جمهوری اسلامی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فضای مجازی نه تنها برای جمهوری اسلامی و رهبرش بلکه برای کل مقدسات و اخلاقیات و احکام اسلامی آبروئی بجا نگذاشت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آخرین نمونه جنبش تویتری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غلط است دیگر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بود که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رهبر عالیقدر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را سکه یک پول کر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خامنه ای میگوید در میدان جنگ فضای مجازی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روحانیون و طلاب باید مسلح و آماده، وارد عرصه‌ مقابله با شبهات و تفکرات غلط و انحرافی شوند</w:t>
      </w:r>
      <w:r>
        <w:rPr>
          <w:rFonts w:cs="Arial" w:ascii="Arial" w:hAnsi="Arial"/>
          <w:sz w:val="28"/>
          <w:szCs w:val="28"/>
          <w:rtl w:val="true"/>
        </w:rPr>
        <w:t>.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روحانیون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هر چه بیشتر تلاش میکنند، بیشتر به مضحکه مردم تبدیل میشو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یه و سوژه طنز و دست انداختن اسلام و جمهوری اسلامی و فقیه 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یقدرش در فضای مجازی و در جامعه، یعنی آنچه خامنه 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شبهات دین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تفکرات غلط و انحراف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ینامد ، دقیقا همین اظهارات و موعظه ه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روحانیون و طلا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بر سر منبر ها و در رسانه های مجازی و غیر مجاز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ا کنون نه تنها مجاهدتهای اینان و از جمله اظهارات خود خامنه ای برای نجات اسلام به نتیجه ای منجر نشده بلکه بر عکس هر چه بیشتر مجاهدت میکنند جامعه بیشتر از مذهب رویگردان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یکی از پیامهای تویتری در موج غلط است دیگر این بود که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هر چه من میگویم مردم عکس اش را انجام میدهند،غلط است دیگر</w:t>
      </w:r>
      <w:r>
        <w:rPr>
          <w:rFonts w:cs="Arial" w:ascii="Arial" w:hAnsi="Arial"/>
          <w:sz w:val="28"/>
          <w:szCs w:val="28"/>
          <w:rtl w:val="true"/>
        </w:rPr>
        <w:t>!"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ما مساله از طنز و تمسخر بسیار فرتر میر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یک نبرد تمام عیار سیاس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برد همه جانبه مردم علیه نظام و حکومت جمهوری اسلامی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شکل خامنه ای تنها بی اعتباری دین و مذهب نیست بلکه به بچالش کشیده شدن کل نظام جمهوری اسلام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امنه ای خود اعتراف میکند انگیزه ها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یاسی بر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تزریق افکار غلط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جود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ج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فکار غلط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معنی واقعی آن یعنی افکار ضد مذهبی را بنشانید، موضوع روشن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ویگردانی از مذهب در جامعه ایران اساسا امری سیاسی است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245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خم خدا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 پیکر جامعه ایران </w:t>
      </w:r>
    </w:p>
    <w:p>
      <w:pPr>
        <w:pStyle w:val="NormalWeb"/>
        <w:shd w:fill="FFFFFF" w:val="clear"/>
        <w:bidi w:val="1"/>
        <w:spacing w:before="245" w:after="0"/>
        <w:ind w:left="0" w:right="0" w:hanging="0"/>
        <w:jc w:val="left"/>
        <w:textAlignment w:val="baseline"/>
        <w:rPr/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همه پیروان فرقه گمراه بهائیت محکوم به نجاست هستند و در صورت تماس آنها با چیزى، مراعات مسائل طهارت در رابطه با آنها، نسبت به امورى که مشروط به طهارت است، واجب است</w:t>
      </w:r>
      <w:r>
        <w:rPr>
          <w:i/>
          <w:iCs/>
          <w:sz w:val="28"/>
          <w:szCs w:val="28"/>
          <w:rtl w:val="true"/>
          <w:lang w:val="sv-SE"/>
        </w:rPr>
        <w:t>."</w:t>
      </w:r>
    </w:p>
    <w:p>
      <w:pPr>
        <w:pStyle w:val="Heading1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از فتواهای قدیمی خامنه ا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توا را با گفته های هیتلر علیه یهودیان مقایسه کنید، هیتلر روسفید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سیستم کاستی هندوستان بخشی از مرد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ملداد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س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مس ناپذیر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خرین رده سیستم کاستی و جزو بیحقوقترین بخش جامعه هند محسوب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د این سیستم را از عهد عتیق به ارث ب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 </w:t>
      </w:r>
      <w:hyperlink r:id="rId2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  <w:lang w:bidi="fa-IR"/>
          </w:rPr>
          <w:t>گاندی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ستم کاست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 </w:t>
      </w:r>
      <w:hyperlink r:id="rId3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  <w:lang w:bidi="fa-IR"/>
          </w:rPr>
          <w:t>خدا</w:t>
        </w:r>
      </w:hyperlink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پیکر جامعه هند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دان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هاست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 </w:t>
      </w:r>
      <w:hyperlink r:id="rId4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  <w:lang w:bidi="fa-IR"/>
          </w:rPr>
          <w:t>هند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حال مبارزه با این نظ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س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اما مساله بر عکس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هبر حکومت میخواهد کاست جدید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س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خم خدا بر پیکر جامعه ایران خود جمهور 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ستم کاستی اسلامی یک نتیجه گریز ناپذیر دخالت مذهب در دولت و اسلامی بودن نظام و حکوم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نظام شیعیان در راس هرم قرار دارند و مردم منسوب به مذاهب دیگر در رده های بعدی و در رده آخر هم، همردیف کاست نجس ها  در هندوستان، بهائیان را قرار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لبته آزاده ترین افراد یعنی  بی خدایان و از دین برگشتگان هم که بنا بر قوانین شرعی خونشان حلال است اصلا آدم محسوب ن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 مطرح شدن دوباره این فتوای مشعشع خامنه ای در رسانه ها ملاقات فائزه رفسنجانی با یک زن بهائی تازه از زندان آزاد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کارم شیرازی میگوی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کار جرم شرعی و قابل تعقی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وج تازه ای از بهائی ستیزی دیرینه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ائیان، یا بعبارت صحیح تر مردم منسوب به بهائیت، از تحصیل دانشگاهی و کار دولتی محروم هستند، در موارد متعددی خانه هایشان و گورستانهایشان تخریب شده است، به گزارش عفو بین الملل  تا سال </w:t>
      </w:r>
      <w:r>
        <w:rPr>
          <w:rFonts w:ascii="Times New Roman" w:hAnsi="Times New Roman" w:cs="Times New Roman"/>
          <w:sz w:val="28"/>
          <w:sz w:val="28"/>
          <w:szCs w:val="28"/>
        </w:rPr>
        <w:t>۹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ش از </w:t>
      </w:r>
      <w:r>
        <w:rPr>
          <w:rFonts w:ascii="Times New Roman" w:hAnsi="Times New Roman" w:cs="Times New Roman"/>
          <w:sz w:val="28"/>
          <w:sz w:val="28"/>
          <w:szCs w:val="28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بهائیان بخاطر اعتقاداتشان اعدام شده اند و هم اکنون بیش از </w:t>
      </w:r>
      <w:r>
        <w:rPr>
          <w:rFonts w:ascii="Times New Roman" w:hAnsi="Times New Roman" w:cs="Times New Roman"/>
          <w:sz w:val="28"/>
          <w:sz w:val="28"/>
          <w:szCs w:val="28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افرد منسوب به این مذهب در زندان به سر می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خرین خبر در این زمینه دستگیری و محاکمه </w:t>
      </w:r>
      <w:r>
        <w:rPr>
          <w:rFonts w:ascii="Times New Roman" w:hAnsi="Times New Roman" w:cs="Times New Roman"/>
          <w:sz w:val="28"/>
          <w:sz w:val="28"/>
          <w:szCs w:val="28"/>
        </w:rPr>
        <w:t>٣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بهائیان در استان گلستان است که جمعا به </w:t>
      </w:r>
      <w:r>
        <w:rPr>
          <w:rFonts w:ascii="Times New Roman" w:hAnsi="Times New Roman" w:cs="Times New Roman"/>
          <w:sz w:val="28"/>
          <w:sz w:val="28"/>
          <w:szCs w:val="28"/>
        </w:rPr>
        <w:t>۲٣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زندان محکوم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همین نمونه رفتار با مردم منسوب به بهائیت برای نشان دادن عمق ارتجاع و ضدانسانی بودن حکومت اسلامی کاف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shd w:fill="FFFFFF" w:val="clear"/>
          <w:rtl w:val="true"/>
        </w:rPr>
        <w:t>صادق آملی لاریجانی رئیس قوه قضاییه</w:t>
      </w:r>
      <w:r>
        <w:rPr>
          <w:rFonts w:ascii="Nassim;Times New Roman" w:hAnsi="Nassim;Times New Roman" w:cs="Nassim;Times New Roman"/>
          <w:sz w:val="28"/>
          <w:sz w:val="28"/>
          <w:szCs w:val="28"/>
          <w:shd w:fill="FFFFFF" w:val="clear"/>
          <w:rtl w:val="true"/>
        </w:rPr>
        <w:t xml:space="preserve">  میگوید</w:t>
      </w:r>
      <w:r>
        <w:rPr>
          <w:rFonts w:ascii="Nassim;Times New Roman" w:hAnsi="Nassim;Times New Roman" w:cs="Nassim;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ssim;Times New Roman" w:ascii="Nassim;Times New Roman" w:hAnsi="Nassim;Times New Roman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shd w:fill="FFFFFF" w:val="clear"/>
          <w:rtl w:val="true"/>
        </w:rPr>
        <w:t>در کشوری که منتسب به امام زمان است دفاع از بهائیت هیچ معنایی ندارد</w:t>
      </w:r>
      <w:r>
        <w:rPr>
          <w:rFonts w:cs="Nassim;Times New Roman" w:ascii="Nassim;Times New Roman" w:hAnsi="Nassim;Times New Roman"/>
          <w:sz w:val="28"/>
          <w:szCs w:val="28"/>
          <w:shd w:fill="FFFFFF" w:val="clear"/>
          <w:rtl w:val="true"/>
        </w:rPr>
        <w:t>.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گفت در جمهور ی اسلامی انسانیت هیچ معنائ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آزاد است که نه به اسلام وامام زمان منتسب باشد و نه به بهائیت و بهاء الله و نه به هیچ امام و پیغمبر و دین و خرافه دیگ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ادیان با آزادگی انسان در تناقض اند و بیش از سه دهه حاکمیت جمهوری اسلامی مصداق بارز این حقیق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سیستم کاستی جمهوری اسلامی را در هم شکست و بساط مذهب را از دولت و قوانین و سیستم آموزشی و قضائی جامعه جمع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ولین شرط تامین و پاسداری از انسانیت و برابری و آزادگی در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32"/>
          <w:szCs w:val="32"/>
          <w:lang w:val="en-GB" w:eastAsia="en-GB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توحشی با نام 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val="en-GB" w:eastAsia="en-GB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val="en-GB" w:eastAsia="en-GB"/>
        </w:rPr>
        <w:t>حکم نورانی قصاص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val="en-GB" w:eastAsia="en-GB"/>
        </w:rPr>
        <w:t xml:space="preserve">"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32"/>
          <w:szCs w:val="32"/>
          <w:lang w:val="en-GB" w:eastAsia="en-GB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تعداد اعدام‌ها،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قصاص را که یک حکم نورانی است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 زیر سوال برده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جوا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لاریج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عدام تنها تشعشع حکم نورانی قصاص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نگسار و قطع دست و پا  چشم در آوردن هم از  جمله نورافشانیهای دیگر قصاص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مورد سنگسار، اساسا در اثر مبارزات و اعتراضات گسترده نظیر کمپین جهانی دفاع از سکینه آشتیانی، عقب نشستند و حالا هم زیر فشار جنبش علیه اعدام  ناگزیر شده اند از کاهش تعداد اعدامها سخن بگویند اما ماهیت جنایتکارانه قصاص و سیستم قضائی عهد دقیانوسی جمهوری اسلامی با این  نوع عقب نشینی ها تغییر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انه از پای بست و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جمهوری اسلامی فلسفه قضا، عدالت و قضاوت، دادگاهها، جرمها و شیوه اثبات جرم، و سیستم کیفری تماما بر اساس قصاص، یعنی انتقامجوئی عشیرتی در جوامع بدوی و  پدر سالار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۱۴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سال قبل، بنا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سیستم قضائی جمهوری اسلامی بیگناهان به اتهاماتی که جزء حقوق شخصی افراد است و در هیچ جامعه متمدنی جرم محسوب نمیش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ظیر  رابطه خارج از ازدواج، همجنسگرائی، بیحجابی، رقص و شادی در ملاء عام  و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ستگیر میشوند، در دادگاههائی که با ابتدائی ترین  اصول دادرسی و اثبات جرم مغایر است محاکمه میشوند و به  مجازاتهائ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ظیر تعزیر و شلاق و سنگسار و اعدام و قطع اعضای بدن و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حکوم میشوند که خود ازمصادیق بدترین نوع شکنج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ر مزایای این سیستم نورانی باید فرو دستی و بیحقوقی علنی و رسمی زن و افراد منسوب به مذاهب دیگر را نیز افز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آنچه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کم نورانی قصاص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اطع میشود تبعیض و بیعدالتی و جنایت است و ب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سیستم  قضائی را باید به موزه عصر توحش سپ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b/>
          <w:b/>
          <w:bCs/>
          <w:sz w:val="27"/>
          <w:sz w:val="27"/>
          <w:szCs w:val="27"/>
          <w:rtl w:val="true"/>
        </w:rPr>
        <w:t>باید لایحه جرم سیاسی را بر سرشان خراب کر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جلس اسلامی اخیرا لایحه ای را درمورد جرم سیاسی تصویب ک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ده اول این قانون میگوید 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"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هرگاه رفتاری با انگیزه نقد عملکرد حاکمیت یا کسب یا حفظ قدرت، واقع شود بدون آنکه مرتکب، قصد ضربه‌ زدن به اصول و چهارچوب های بنیادین نظام جمهوری اسلامی ایران را داشته باشد، جرم سیاسی محسوب می‌شود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."</w:t>
      </w:r>
      <w:r>
        <w:rPr>
          <w:rFonts w:cs="Arial" w:ascii="Arial" w:hAnsi="Arial"/>
          <w:rtl w:val="true"/>
        </w:rPr>
        <w:t xml:space="preserve">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 xml:space="preserve">در تبصره این ماده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اصول و چهارچوب های بنیادین نظام جمهوری اسلامی ایران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 xml:space="preserve"> چنین تعریف شده است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: "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دین و مذهب رسمی کشور، ابتنای نظام بر ولایت مطلقه فقیه، اسلامیت و جمهوریت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."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بعبارت دیگر هر کس منتقد حکومت باشد جرم سیاسی مرتکب شده است و چنانچه این مخالفت علیه  اسلامیت و ولی فقیه و مبانی نظام باشد جرم شدید تری که معمولا اخلال  در امنیت ملی و  براندازی نرم و سخت و غیره نامیده میشود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!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sz w:val="27"/>
          <w:szCs w:val="27"/>
        </w:rPr>
      </w:pPr>
      <w:r>
        <w:rPr>
          <w:rFonts w:eastAsia="Nassim;Times New Roman" w:cs="Nassim;Times New Roman" w:ascii="Nassim;Times New Roman" w:hAnsi="Nassim;Times New Roman"/>
          <w:sz w:val="27"/>
          <w:szCs w:val="27"/>
          <w:rtl w:val="true"/>
        </w:rPr>
        <w:t xml:space="preserve">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این تلاشی است برای نه تنها گسترش مصداق جرم سیاسی بر هر حرکت انتقادی بلکه پرونده سازی امنیتی علیه فعالین سیاسی و انکار اینکه زندانی سیاسی در ایران وجود دارد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.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 xml:space="preserve">فعالین جنبش کارگری و جنبش معلمان و جنبش آزادی زن و روزنامه نگاران و وبلاگنویسان و جوانان و حتی 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"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مرتکبین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"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 xml:space="preserve">به  موزیک و رقص و شادی را میگیرند و به اتهام  ضربه زدن به نظام و اقدام علیه امنیت کشور به زندان میاندازند و بعد با کمال وقاحت  ادعا میکنند 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"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زندانی سیاسی نداریم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"! 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 xml:space="preserve">پرونده سازی امنیتی برای هرکس اعتراضی به فقر و سرکوب موجود و 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>"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نظام مبتنی بر ولایت مطلقه فقیه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"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داشته باشد تا کنون اساس کار جمهوری اسلامی بوده است و لایحه کذائی اخیر نیز مهر تایید قانونی به آن زده است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.  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با این تمیهدات سرکوبگرانه  باید با خواست لغو اتهام اخلال در امنیت کشور و امنیتی کردن پرونده فعالین و مدافعین حقوق پایه ای کارگران و معلمان بخشهای مختلف جامعه به مقابله برخاست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.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باید اعلام کرد که اتهامات امنیتی باید از پرونده زندانیان سیاسی پاک بشود، همه کسانی که با چنین اتهاماتی در زندان بسر میبرند آزاد بشوند، و آزادی تشکل و تجمع و اعتراض و اعتصاب بدون هیچ شرط و شروط و تبصره ای برسمیت شناخته بشود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. </w:t>
      </w:r>
      <w:r>
        <w:rPr>
          <w:rFonts w:ascii="Nassim;Times New Roman" w:hAnsi="Nassim;Times New Roman" w:cs="Nassim;Times New Roman"/>
          <w:sz w:val="27"/>
          <w:sz w:val="27"/>
          <w:szCs w:val="27"/>
          <w:rtl w:val="true"/>
        </w:rPr>
        <w:t>باید لایحه جرم سیاسی را بر سرشان خراب کرد</w:t>
      </w:r>
      <w:r>
        <w:rPr>
          <w:rFonts w:cs="Nassim;Times New Roman" w:ascii="Nassim;Times New Roman" w:hAnsi="Nassim;Times New Roman"/>
          <w:sz w:val="27"/>
          <w:szCs w:val="27"/>
          <w:rtl w:val="true"/>
        </w:rPr>
        <w:t xml:space="preserve">!  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>
          <w:rFonts w:ascii="Nassim;Times New Roman" w:hAnsi="Nassim;Times New Roman" w:eastAsia="Nassim;Times New Roman" w:cs="Nassim;Times New Roman"/>
          <w:sz w:val="27"/>
          <w:szCs w:val="27"/>
        </w:rPr>
      </w:pPr>
      <w:r>
        <w:rPr>
          <w:rFonts w:eastAsia="Nassim;Times New Roman" w:cs="Nassim;Times New Roman" w:ascii="Nassim;Times New Roman" w:hAnsi="Nassim;Times New Roman"/>
          <w:sz w:val="27"/>
          <w:szCs w:val="27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a.wikipedia.org/wiki/&#1711;&#1575;&#1606;&#1583;&#1740;" TargetMode="External"/><Relationship Id="rId3" Type="http://schemas.openxmlformats.org/officeDocument/2006/relationships/hyperlink" Target="https://fa.wikipedia.org/wiki/&#1582;&#1583;&#1575;" TargetMode="External"/><Relationship Id="rId4" Type="http://schemas.openxmlformats.org/officeDocument/2006/relationships/hyperlink" Target="https://fa.wikipedia.org/wiki/&#1607;&#1606;&#158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21:00Z</dcterms:created>
  <dc:creator>Windows</dc:creator>
  <dc:description/>
  <cp:keywords/>
  <dc:language>en-US</dc:language>
  <cp:lastModifiedBy>Ahmadi, Reza</cp:lastModifiedBy>
  <dcterms:modified xsi:type="dcterms:W3CDTF">2016-05-19T01:21:00Z</dcterms:modified>
  <cp:revision>2</cp:revision>
  <dc:subject/>
  <dc:title/>
</cp:coreProperties>
</file>