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٦٦١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و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روز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ور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ستا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ز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خ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خر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بر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کی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بار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ترکش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ی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ذای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ده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جد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همترینش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و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ال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ر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یر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سلو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فق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ما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لبهایش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ب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هرد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اشبن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ک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مارست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ر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اعترا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طالباتشان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تیت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بر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val="en-US" w:bidi="fa-IR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کشور</w:t>
      </w:r>
      <w:r>
        <w:rPr>
          <w:b/>
          <w:bCs/>
          <w:color w:val="000000"/>
          <w:sz w:val="28"/>
          <w:szCs w:val="28"/>
          <w:rtl w:val="true"/>
          <w:lang w:val="en-US" w:bidi="fa-IR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ور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تهاما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زاری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شکل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صاب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ن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ج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ز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خ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تهاما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ور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ث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گر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انست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ض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حق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نیتی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اک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هد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دهد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زاری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یاض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ده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ساب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ح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افع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ا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خنگو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گی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هنگی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هرست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کست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ان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د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جمع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ع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د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ورکشاپ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“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ن‌الملل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فران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ا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یبراستار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ظ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کا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مپ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خنرا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فران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ا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یبراستار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ت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ی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اهرخ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م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ان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فت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توان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شیم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وضعیت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اضطرار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ته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لی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مر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color w:val="000000"/>
          <w:sz w:val="28"/>
          <w:szCs w:val="28"/>
          <w:rtl w:val="true"/>
          <w:lang w:val="en-US" w:bidi="fa-IR"/>
        </w:rPr>
        <w:t>...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درد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سیع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نویسد</w:t>
      </w:r>
      <w:r>
        <w:rPr>
          <w:color w:val="000000"/>
          <w:sz w:val="28"/>
          <w:szCs w:val="28"/>
          <w:rtl w:val="true"/>
          <w:lang w:val="en-US" w:bidi="fa-IR"/>
        </w:rPr>
        <w:t>: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عف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گی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ر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داش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د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وچ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ست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حق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س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لیون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ست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اطعا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ورانگی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شکل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ع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زمان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داش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تهام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جتما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ب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ص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ور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فتوح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ان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جمل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م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منوع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تق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ا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،ممنوع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تق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فاف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ث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lang w:val="en-US" w:bidi="fa-IR"/>
        </w:rPr>
        <w:t>ILO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ب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ق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اح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نیاد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ذ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دیم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اس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ج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ذ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ثی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نگ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اتهام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نگ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د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ج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ش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ه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و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کنی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مو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تم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یتوا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ع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لیون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دف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لشعا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د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(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</w:t>
      </w:r>
      <w:r>
        <w:rPr>
          <w:color w:val="000000"/>
          <w:sz w:val="28"/>
          <w:szCs w:val="28"/>
          <w:rtl w:val="true"/>
          <w:lang w:val="en-US" w:bidi="fa-IR"/>
        </w:rPr>
        <w:t>)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تهام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نگ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ص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قاط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ستر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٢٥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ز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ام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طلا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اند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کلیف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گا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هرست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و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جع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ند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  <w:r>
        <w:rPr>
          <w:color w:val="000000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٣٥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ول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ور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ف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هرست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و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زتاب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بتد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اپو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حس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راج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ف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و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پ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زار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و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فتوح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ش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دف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گا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و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زگش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گر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شد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و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اق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سال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بس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م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ش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نگرو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ی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ذای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ریق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د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سیع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اطع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شبث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١٠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ذ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ب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وم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توان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ش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طمی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ی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هداف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نب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ه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خواه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ذای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هد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ست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انس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lang w:val="en-US" w:bidi="fa-IR"/>
        </w:rPr>
        <w:t>CFDT ,CGT : n.ferou</w:t>
      </w:r>
      <w:r>
        <w:rPr>
          <w:color w:val="000000"/>
          <w:sz w:val="28"/>
          <w:szCs w:val="28"/>
          <w:lang w:val="en-US" w:bidi="fa-IR"/>
        </w:rPr>
        <w:t xml:space="preserve"> </w:t>
      </w:r>
      <w:r>
        <w:rPr>
          <w:color w:val="000000"/>
          <w:sz w:val="28"/>
          <w:szCs w:val="28"/>
          <w:lang w:val="en-US" w:bidi="fa-IR"/>
        </w:rPr>
        <w:t xml:space="preserve">,FSU ,Solidaires </w:t>
      </w:r>
      <w:r>
        <w:rPr>
          <w:color w:val="000000"/>
          <w:sz w:val="28"/>
          <w:szCs w:val="28"/>
          <w:lang w:val="en-US" w:bidi="fa-IR"/>
        </w:rPr>
        <w:t xml:space="preserve"> </w:t>
      </w:r>
      <w:r>
        <w:rPr>
          <w:color w:val="000000"/>
          <w:sz w:val="28"/>
          <w:szCs w:val="28"/>
          <w:lang w:val="en-US" w:bidi="fa-IR"/>
        </w:rPr>
        <w:t>UNSA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طا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ذای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ند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بل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عد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ج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قاش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لبر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س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ذایش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ت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ه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ب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ئو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گذار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rFonts w:cs="Calibri"/>
          <w:b/>
          <w:bCs/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val="en-US" w:bidi="fa-IR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نشو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احسا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کنم</w:t>
      </w:r>
      <w:r>
        <w:rPr>
          <w:b/>
          <w:bCs/>
          <w:color w:val="000000"/>
          <w:sz w:val="28"/>
          <w:szCs w:val="28"/>
          <w:rtl w:val="true"/>
          <w:lang w:val="en-US" w:bidi="fa-IR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ته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لی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مر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color w:val="000000"/>
          <w:sz w:val="28"/>
          <w:szCs w:val="28"/>
          <w:rtl w:val="true"/>
          <w:lang w:val="en-US" w:bidi="fa-IR"/>
        </w:rPr>
        <w:t>...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ن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٢٥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ثی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٣٠٠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م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حظا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ش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ظه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شحال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و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اق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م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ش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نگرو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‌اک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غان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فت</w:t>
      </w:r>
      <w:r>
        <w:rPr>
          <w:color w:val="000000"/>
          <w:sz w:val="28"/>
          <w:szCs w:val="28"/>
          <w:rtl w:val="true"/>
          <w:lang w:val="en-US"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ش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‌بندی‌ا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‌زاده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حسا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ی‌ک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رزو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صم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‌زاده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کد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ن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ط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لام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ذ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دار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که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طالب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داشت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نده‌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عال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صر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یم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ث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قلا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از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یاض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ش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دی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اده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نشفر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8:00Z</dcterms:created>
  <dc:creator>shahla</dc:creator>
  <dc:description/>
  <cp:keywords/>
  <dc:language>en-US</dc:language>
  <cp:lastModifiedBy>shahla</cp:lastModifiedBy>
  <dcterms:modified xsi:type="dcterms:W3CDTF">2016-05-21T14:03:00Z</dcterms:modified>
  <cp:revision>11</cp:revision>
  <dc:subject/>
  <dc:title/>
</cp:coreProperties>
</file>