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/>
        <w:ind w:left="410" w:right="424" w:hanging="0"/>
        <w:jc w:val="left"/>
        <w:rPr>
          <w:rFonts w:ascii="Arial" w:hAnsi="Arial" w:eastAsia="Times New Roman" w:cs="Arial"/>
          <w:b/>
          <w:b/>
          <w:bCs/>
          <w:sz w:val="28"/>
          <w:szCs w:val="28"/>
          <w:lang w:eastAsia="sv-SE" w:bidi="fa-IR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eastAsia="sv-SE" w:bidi="fa-IR"/>
        </w:rPr>
        <w:t xml:space="preserve">از ما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eastAsia="sv-SE" w:bidi="fa-IR"/>
        </w:rPr>
        <w:t>میپرسند</w:t>
      </w:r>
    </w:p>
    <w:p>
      <w:pPr>
        <w:pStyle w:val="Normal"/>
        <w:shd w:fill="FFFFFF" w:val="clear"/>
        <w:bidi w:val="1"/>
        <w:spacing w:lineRule="auto" w:line="240"/>
        <w:ind w:left="410" w:right="424" w:hanging="0"/>
        <w:jc w:val="left"/>
        <w:rPr>
          <w:rFonts w:ascii="Arial" w:hAnsi="Arial" w:eastAsia="Times New Roman" w:cs="Arial"/>
          <w:b/>
          <w:b/>
          <w:bCs/>
          <w:sz w:val="28"/>
          <w:szCs w:val="28"/>
          <w:lang w:eastAsia="sv-SE" w:bidi="fa-IR"/>
        </w:rPr>
      </w:pPr>
      <w:r>
        <w:rPr>
          <w:rFonts w:eastAsia="Times New Roman" w:cs="Arial" w:ascii="Arial" w:hAnsi="Arial"/>
          <w:b/>
          <w:bCs/>
          <w:sz w:val="28"/>
          <w:szCs w:val="28"/>
          <w:rtl w:val="true"/>
          <w:lang w:eastAsia="sv-SE" w:bidi="fa-IR"/>
        </w:rPr>
      </w:r>
    </w:p>
    <w:p>
      <w:pPr>
        <w:pStyle w:val="Normal"/>
        <w:shd w:fill="FFFFFF" w:val="clear"/>
        <w:bidi w:val="1"/>
        <w:spacing w:lineRule="auto" w:line="240"/>
        <w:ind w:left="410" w:right="424" w:hanging="0"/>
        <w:jc w:val="left"/>
        <w:rPr>
          <w:rFonts w:ascii="Arial" w:hAnsi="Arial" w:eastAsia="Times New Roman" w:cs="Arial"/>
          <w:b/>
          <w:b/>
          <w:bCs/>
          <w:sz w:val="18"/>
          <w:szCs w:val="18"/>
          <w:lang w:eastAsia="sv-SE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eastAsia="sv-SE" w:bidi="fa-IR"/>
        </w:rPr>
        <w:t>تعداد نه چندان کمی از مردم از جمله کارگر و زحمتکش مذهبی هستند و یا کم و بیش اعتقادات مذهبی بر آنها حاکم است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eastAsia="sv-SE" w:bidi="fa-IR"/>
        </w:rPr>
        <w:t>علیرغم این فکر میکنید کمونیسم میتواند نفوذ توده ای بدست آورد و به پیروزی برسد؟</w:t>
      </w:r>
    </w:p>
    <w:p>
      <w:pPr>
        <w:pStyle w:val="Normal"/>
        <w:shd w:fill="FFFFFF" w:val="clear"/>
        <w:bidi w:val="1"/>
        <w:spacing w:lineRule="auto" w:line="240"/>
        <w:ind w:left="410" w:right="424" w:hanging="0"/>
        <w:jc w:val="left"/>
        <w:rPr>
          <w:rFonts w:ascii="Arial" w:hAnsi="Arial" w:eastAsia="Times New Roman" w:cs="Arial"/>
          <w:color w:val="000000"/>
          <w:sz w:val="18"/>
          <w:szCs w:val="18"/>
          <w:lang w:eastAsia="sv-SE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 w:bidi="fa-IR"/>
        </w:rPr>
        <w:t>اصغر کریم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: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اجازه بدهید ابتدا دو نکته را تاکید کن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اولا کمونیسم فی الحال یک جنبش شناخته شده و با نفوذ در ایران است و ثانیا ضدیت با مذهب یک نقطه قوت مهم حزب کمونیست کارگری برای تبدیل شدن به یک حزب توده ای قدرتمند در جامعه ایران است نه نقطه ضعف آن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shd w:fill="FFFFFF" w:val="clear"/>
        <w:bidi w:val="1"/>
        <w:spacing w:lineRule="auto" w:line="240"/>
        <w:ind w:left="410" w:right="424" w:hanging="0"/>
        <w:jc w:val="left"/>
        <w:rPr>
          <w:rFonts w:ascii="Arial" w:hAnsi="Arial" w:eastAsia="Times New Roman" w:cs="Arial"/>
          <w:color w:val="000000"/>
          <w:sz w:val="18"/>
          <w:szCs w:val="18"/>
          <w:lang w:eastAsia="sv-SE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سی سال قبل فضای جامعه طور دیگری ب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ایران جامعه ای مذهبی نیست و نه تنها مذهبی نیست که یک جنبش قوی ضد مذهبی در جریان است که مدام نیرو به خود جذب میکند و عمیق تر و توده ای تر میشود و جامعه در مقابل یک حکومت مذهبی اسلامی قرار دارد و به درجه ای که حزب کمونیست کارگری بعنوان یک بازیگر سیاسی نقش چشمگیری در جامعه داشته باشد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عنصر ضدمذهبی آن خود یک عامل مهم در توده ای شدن آن خواهد ب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در بعد بین المللی نیز با توجه به جنایات بیشمار اسلامی ها در دهه های اخیر و خطراتی که امروز برای غرب ایجاد کرده است، خصلت ضدمذهبی ضد اسلامی حزب کمونیست کارگری یک نقطه قوت مهم آن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shd w:fill="FFFFFF" w:val="clear"/>
        <w:bidi w:val="1"/>
        <w:spacing w:lineRule="auto" w:line="240"/>
        <w:ind w:left="410" w:right="424" w:hanging="0"/>
        <w:jc w:val="left"/>
        <w:rPr>
          <w:rFonts w:ascii="Arial" w:hAnsi="Arial" w:eastAsia="Times New Roman" w:cs="Arial"/>
          <w:color w:val="000000"/>
          <w:sz w:val="18"/>
          <w:szCs w:val="18"/>
          <w:lang w:eastAsia="sv-SE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بنظر من مذهبی بودن بخشی از مردم مانع مهمی برای کمونیسم در ایران و حزب کمونیست کارگری بطور مشخص برای تبدیل شدن به یک جریان بانفوذ نبو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بخشی از نفوذ حزب کمونیست کارگری اتفاقا در میان کسانی است که هنوز بدرجاتی اعتقادات مذهبی دارند و خود را مسلمان یا بهررو مذهبی میدان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مساله این است که نه جامعه بر اساس معتقدین به مذهب و یا اقوام تقسیم شده است و نه توده های مردم انتخاب سیاسی شان بر اساس مذهب و یا ملیت و قومیت و جنسیت صورت میگی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مذهب و همینطورناسیونالیسم و قومپرستی و سایر عقاید و جنبش های ارتجاعی بدرجه ای که در هر مقطع در یک جامعه نفوذ دارند البته یک مانع رشد ایده های رادیکال و کمونیستی هستند و در مواقعی به نیروی سیاسی موثری در گمراه کردن توده های کارگر و زحمتکش تبدیل میشوند و موفق میشوند بخشی از طبقه کارگر را بدنبال اهداف ارتجاعی طبقات دیگر بکشان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اما در این مقاطع نیز علت نه مذهبی بودن مردم یا اعتقادات ناسیونالیستی آنها بلکه ضعف جنبش های مترقی و کمونیستی است که به این جریانات ارتجاعی اجازه فعال مایشایی میده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>.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بطور واقعی عواملی که میتواند یک حزب کمونیستی را توده ای کند بسیار تعیین کننده تر و قوی تر از عامل مذهب و یا افکار ارتجاعی دیگر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shd w:fill="FFFFFF" w:val="clear"/>
        <w:bidi w:val="1"/>
        <w:spacing w:lineRule="auto" w:line="240"/>
        <w:ind w:left="410" w:right="424" w:hanging="0"/>
        <w:jc w:val="left"/>
        <w:rPr>
          <w:rFonts w:ascii="Arial" w:hAnsi="Arial" w:eastAsia="Times New Roman" w:cs="Arial"/>
          <w:color w:val="000000"/>
          <w:sz w:val="18"/>
          <w:szCs w:val="18"/>
          <w:lang w:eastAsia="sv-SE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جامعه طبقاتی است و طبقات مختلف بر اساس موقعیت متفاوتی که در تولید اجتماع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و سهم خود در تولید دارند روبروی هم قرار میگیر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مروری به تاریخ نیز نشان میدهد که مبارزه و صف بندی های اصلی در جامعه صفبندی هایی طبقاتی هست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از شورش برده ها علیه برده داران تا مبارزات دهقانان علیه اشراف زمیندار و انقلاب کبیر فرانسه و سایر جنبش ها و انقلاباتی که در این دوره ها صورت گرفته است تماما بر اساس یک صفبندی طبقاتی بو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در جامعه سرمایه داری کشمکش اصلی میان کارگر و سرمایه دار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کارگران کارخانه ای که دست به اعتصاب میزنند از نظر عقاید و باورهای شخصی بسیار متفاوت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بخشی بی مذهبند، بخشی سنی یا شیعه و بخشی ممکن است مسیحی یا زرتشتی باش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اما اینطور نیست که مثلا بخش مسلمان کارگران با کارفرمای مسلمان رویهم میریزند علیه کارگران غیر مسلمان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سالانه هزاران اعتصاب در مراکز کارگری و یا توسط معلمان و پرستاران صورت میگیرد که کشمکشی کاملا طبقاتی است نه مذهب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در مقیاس جامعه هم به همین شکل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امروز بخش اعظم جامعه که بخشا اعتقادات اسلامی دارند خود را تماما در مقابل حکومت اسلامی و آیت الله های اسلامی میدانند و همزمان خواهان رفاه، برابری و عدالت اند که خواست هایی چپ و کمونیستی است و در تحولات سیاسی عموما به چپ متمایل هستند تا یک حزب مثلا اسلامی بورژوای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shd w:fill="FFFFFF" w:val="clear"/>
        <w:bidi w:val="1"/>
        <w:spacing w:lineRule="auto" w:line="240"/>
        <w:ind w:left="410" w:right="424" w:hanging="0"/>
        <w:jc w:val="left"/>
        <w:rPr>
          <w:rFonts w:ascii="Arial" w:hAnsi="Arial" w:eastAsia="Times New Roman" w:cs="Arial"/>
          <w:color w:val="000000"/>
          <w:sz w:val="18"/>
          <w:szCs w:val="18"/>
          <w:lang w:eastAsia="sv-SE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باید دید اهداف و برنامه ای که یک حزب سیاسی مطرح میکند تا چه حد با منافع بخشی از جامعه خوانایی دا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سه شعار محور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بلشویک ها صلح، زمین و آزادی بود که خواست اکثریت جامعه بود و جامعه تحت رهبری آنها موفق به سرنگونی تزار و برقراری حکومت کارگری ش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همه میدانستند که حزب بلشویک و لنین بی مذهبند و اکثریت مردمی که به آنها پیوستند اعتقادات مذهبی داشت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برای توده وسیع مردم بی مذهبی بلشویک ها مساله و مشغله نبود و به فاکتور مهمی در انتخاب سیاسی مردم تبدیل نش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>.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در انقلاب مشروطه، که جامعه صدبار نسبت به این دوره مذهبی تر بود، شیخ فضل الله نوری که شناخته شده ترین و مهمترین آیت الله وقت بود منفورترین آدم در این کشور به حساب میامد چرا که با مردم علیه حکومت قاجار همراه نبو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 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 همینطور که الان آیت الله ها منفورترین بخش جامعه ا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میخواهم بگویم که مردم در انتخاب سیاسی و زندگی روزمره شان فاکتورهای زمینی تر و قابل لمس تری در مقایسه با مذهب را مد نظر قرار میده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shd w:fill="FFFFFF" w:val="clear"/>
        <w:bidi w:val="1"/>
        <w:spacing w:lineRule="auto" w:line="240"/>
        <w:ind w:left="410" w:right="424" w:hanging="0"/>
        <w:jc w:val="left"/>
        <w:rPr>
          <w:rFonts w:ascii="Arial" w:hAnsi="Arial" w:eastAsia="Times New Roman" w:cs="Arial"/>
          <w:color w:val="000000"/>
          <w:sz w:val="18"/>
          <w:szCs w:val="18"/>
          <w:lang w:eastAsia="sv-SE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حزب کمونیست کارگری برنامه ای دارد که اکثریت مردم قلبا خواهان عملی شدن فوری آنها هست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از مطالبات اقتصادی فوری مانند طب رایگان و تحصیل رایگان تا افزایش دستمزد و بیمه بیکاری و بیمه های بازنشستگی و بطور کلی نابودی استثمار و نابرابری تا آزادی های سیاسی و لغو مجازت اعدام یا برابری زن و مرد یا سکولاریسم و جدایی مذهب از دولت و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.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اینها خواست و آرزوی اکثریت مردم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این اکثریت بخشا بی مذهبند و بخشا اعتقادات مذهبی اسلامی یا غیر اسلامی دار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بر این اساس بقول منصور حکمت زیر پوست هر انسان منصفی را کند و کاو کنی یک سوسیالیست دو آتشه میبینی صرفنظر از اینکه این انسان اعتقاد مذهبی داشته باشد یا نداشته باش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اکثریت مردم رفاه میخواهند بنابراین بالقوه خود را با حزبی نزدیک میبینند که بتواند به خواست های رفاهی آنها پاسخ بده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آزادی میخواهند، برابری میخواهند تبعیض نمیخواهند، جنگ نمیخواهند، امنیت میخواهند و اگر حزبی بتواند جا پای خود را در جامعه محکم کند، در مبارزات روزمره آنها حضور داشته باشد، در سطح جامعه مطرح و قابل انتخاب باشد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،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به آن حزب میپیوندند و در اهداف و برنامه هایش شریک میشوند صرفنظر از اینکه تا چه حد تحت تاثیر اعتقادات مذهبی باش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روشن است که با نزدیکی به یک حزب کمونیستی مذهب هم بسرعت در میان آنها تضعیف میش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چون خود مذهب ابزار طبقه حاکم و مفتخور برای مرعوب کردن و به انقیاد کشیدن طبقه کارگر و حفظ نظام موجود است و بدرجه ای که مردم به این مساله پی میبرند از آن دور میشو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>. 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Arial" w:hAnsi="Arial" w:eastAsia="Times New Roman" w:cs="Arial"/>
          <w:color w:val="000000"/>
          <w:sz w:val="18"/>
          <w:szCs w:val="18"/>
          <w:lang w:eastAsia="sv-SE"/>
        </w:rPr>
      </w:pPr>
      <w:r>
        <w:rPr>
          <w:rFonts w:eastAsia="Times New Roman" w:cs="Arial" w:ascii="Arial" w:hAnsi="Arial"/>
          <w:color w:val="000000"/>
          <w:sz w:val="18"/>
          <w:szCs w:val="18"/>
          <w:rtl w:val="true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Addconvtitle">
    <w:name w:val="addconvtitle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Appleconvertedspace">
    <w:name w:val="apple-converted-space"/>
    <w:basedOn w:val="Standardstycketeckensnitt"/>
    <w:qFormat/>
    <w:rPr/>
  </w:style>
  <w:style w:type="character" w:styleId="Cardactionsmenu">
    <w:name w:val="card-actions-menu"/>
    <w:basedOn w:val="Standardstycketeckensnitt"/>
    <w:qFormat/>
    <w:rPr/>
  </w:style>
  <w:style w:type="character" w:styleId="From">
    <w:name w:val="from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7022720353msonormal">
    <w:name w:val="yiv702272035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6:02:00Z</dcterms:created>
  <dc:creator>Susan</dc:creator>
  <dc:description/>
  <cp:keywords/>
  <dc:language>en-US</dc:language>
  <cp:lastModifiedBy>Susan</cp:lastModifiedBy>
  <dcterms:modified xsi:type="dcterms:W3CDTF">2016-05-12T16:53:00Z</dcterms:modified>
  <cp:revision>11</cp:revision>
  <dc:subject/>
  <dc:title/>
</cp:coreProperties>
</file>