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rFonts w:eastAsia="Calibri" w:cs="Times New Roman"/>
          <w:b/>
          <w:b/>
          <w:bCs/>
          <w:color w:val="000000"/>
          <w:sz w:val="48"/>
          <w:sz w:val="48"/>
          <w:szCs w:val="48"/>
          <w:rtl w:val="true"/>
        </w:rPr>
        <w:t>اول</w:t>
      </w:r>
      <w:r>
        <w:rPr>
          <w:rFonts w:eastAsia="Calibri" w:cs="Calibri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eastAsia="Calibri" w:cs="Times New Roman"/>
          <w:b/>
          <w:b/>
          <w:bCs/>
          <w:color w:val="000000"/>
          <w:sz w:val="48"/>
          <w:sz w:val="48"/>
          <w:szCs w:val="48"/>
          <w:rtl w:val="true"/>
        </w:rPr>
        <w:t>مه،</w:t>
      </w:r>
      <w:r>
        <w:rPr>
          <w:rFonts w:eastAsia="Calibri" w:cs="Calibri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eastAsia="Calibri" w:cs="Times New Roman"/>
          <w:b/>
          <w:b/>
          <w:bCs/>
          <w:color w:val="000000"/>
          <w:sz w:val="48"/>
          <w:sz w:val="48"/>
          <w:szCs w:val="48"/>
          <w:rtl w:val="true"/>
        </w:rPr>
        <w:t>سیاست</w:t>
      </w:r>
      <w:r>
        <w:rPr>
          <w:rFonts w:eastAsia="Calibri" w:cs="Calibri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eastAsia="Calibri" w:cs="Times New Roman"/>
          <w:b/>
          <w:b/>
          <w:bCs/>
          <w:color w:val="000000"/>
          <w:sz w:val="48"/>
          <w:sz w:val="48"/>
          <w:szCs w:val="48"/>
          <w:rtl w:val="true"/>
        </w:rPr>
        <w:t>و</w:t>
      </w:r>
      <w:r>
        <w:rPr>
          <w:rFonts w:eastAsia="Calibri" w:cs="Calibri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eastAsia="Calibri" w:cs="Times New Roman"/>
          <w:b/>
          <w:b/>
          <w:bCs/>
          <w:color w:val="000000"/>
          <w:sz w:val="48"/>
          <w:sz w:val="48"/>
          <w:szCs w:val="48"/>
          <w:rtl w:val="true"/>
        </w:rPr>
        <w:t>چپ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rFonts w:eastAsia="Calibri" w:cs="Times New Roman"/>
          <w:b/>
          <w:b/>
          <w:bCs/>
          <w:color w:val="000000"/>
          <w:sz w:val="28"/>
          <w:sz w:val="28"/>
          <w:szCs w:val="28"/>
          <w:rtl w:val="true"/>
        </w:rPr>
        <w:t>گفتگویی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b/>
          <w:b/>
          <w:bCs/>
          <w:color w:val="000000"/>
          <w:sz w:val="28"/>
          <w:sz w:val="28"/>
          <w:szCs w:val="28"/>
          <w:rtl w:val="true"/>
        </w:rPr>
        <w:t>پیرامون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b/>
          <w:b/>
          <w:bCs/>
          <w:color w:val="000000"/>
          <w:sz w:val="28"/>
          <w:sz w:val="28"/>
          <w:szCs w:val="28"/>
          <w:rtl w:val="true"/>
        </w:rPr>
        <w:t>بیانیه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b/>
          <w:b/>
          <w:bCs/>
          <w:color w:val="000000"/>
          <w:sz w:val="28"/>
          <w:sz w:val="28"/>
          <w:szCs w:val="28"/>
          <w:rtl w:val="true"/>
        </w:rPr>
        <w:t>اسماعیل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b/>
          <w:b/>
          <w:bCs/>
          <w:color w:val="000000"/>
          <w:sz w:val="28"/>
          <w:sz w:val="28"/>
          <w:szCs w:val="28"/>
          <w:rtl w:val="true"/>
        </w:rPr>
        <w:t>عبدی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b/>
          <w:b/>
          <w:bCs/>
          <w:color w:val="000000"/>
          <w:sz w:val="28"/>
          <w:sz w:val="28"/>
          <w:szCs w:val="28"/>
          <w:rtl w:val="true"/>
        </w:rPr>
        <w:t>جعفر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b/>
          <w:b/>
          <w:bCs/>
          <w:color w:val="000000"/>
          <w:sz w:val="28"/>
          <w:sz w:val="28"/>
          <w:szCs w:val="28"/>
          <w:rtl w:val="true"/>
        </w:rPr>
        <w:t>عظی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b/>
          <w:b/>
          <w:bCs/>
          <w:color w:val="000000"/>
          <w:sz w:val="28"/>
          <w:sz w:val="28"/>
          <w:szCs w:val="28"/>
          <w:rtl w:val="true"/>
        </w:rPr>
        <w:t>زاده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br/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س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ودینیان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: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هان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زدیک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حرک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وجه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ی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شو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نظ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همی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یاس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مسا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یست؟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صطف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صابر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: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ر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میش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ز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یاس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مل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حسوس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خصوص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پراضطراب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مهور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لام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قت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خمین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گف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color w:val="000000"/>
          <w:sz w:val="28"/>
          <w:szCs w:val="28"/>
          <w:rtl w:val="true"/>
        </w:rPr>
        <w:t>"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"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مسا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وسو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یانی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گر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جو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ی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یرو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نتظام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فعال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گر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ستگی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ک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غیره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کای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گران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میق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لام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رمای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ر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ز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یا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ر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ر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یادآو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شو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یک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طبق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سیع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قدرتم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خواست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قطعنام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ایش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نعکس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همتر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طالبا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فور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مینطو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های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مگ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کن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مسال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خاصی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ایگا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یاس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موم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ه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یک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سال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شخص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دیع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وبر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ستی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نظر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ایگا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یاس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تح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قشا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طبق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گر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ع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گر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ولی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خدما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رتقاء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ده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لوت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بر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آ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بتکا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شترک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رشناستر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هبر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علم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گر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نظور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یانی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شترک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ماعی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بد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نو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صنف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علم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عف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ظی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زا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تحادی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آزا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گر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رد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هبر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شناخت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علم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گر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زند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الب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و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زند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ستگا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زند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رکوب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مهور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لام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ال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شی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همتر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خواست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علم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گر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ه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ردیبهش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عتصاب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غذ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ز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نظر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زمین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علم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گر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گیر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مانطو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اقع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یعن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عنو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یک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طبق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جتماع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یرو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یاس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تح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قدرتمندت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بر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color w:val="000000"/>
          <w:sz w:val="28"/>
          <w:szCs w:val="28"/>
          <w:rtl w:val="true"/>
        </w:rPr>
        <w:t>.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 </w:t>
      </w:r>
      <w:r>
        <w:rPr>
          <w:rFonts w:eastAsia="Calibri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س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ودینیان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: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نظ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پ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ر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کس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لعمل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یژگ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مسا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ت؟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آی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ضای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ت؟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صطف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صابر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: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نظورت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دا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پ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ت؟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پ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جتماع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دیکال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ر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فعا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فاء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کند؟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ی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یروه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پ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نت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غالب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تاسفان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کرد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همی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یاس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قضایا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قاب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ن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ظران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نزو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خودش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ستند؟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نظر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پ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ول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یعن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پ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اقع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جتماع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مل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ج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هب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زندان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پیامش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آغو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یانی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بتکارا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گوناگو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و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فعال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علم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گر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فراخو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بدی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-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ظی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زا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نی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ج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حرک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خوب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س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کنی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پ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نت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ازمان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تر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ال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یک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مای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مق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رخ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کو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وجودا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جیب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وت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ظر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غرق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یست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آب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آسیاب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نب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ل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لام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ورژواز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ت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زار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ریزن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نظر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ویژ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ظیف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زب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ا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همی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طبقات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تحا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مل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فعا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قدرتم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طبق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گر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یعن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گر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ولی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علم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قی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تشک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ر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هبر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ازمانه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شناخت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پ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شناسان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طبع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ظیف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صل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تحا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گر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علم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فرامو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کنی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مهور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لام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اسیس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گر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علم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فرق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ینداز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کنو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ای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سی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تو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طبقات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های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پرولتاری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ناسب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گیرن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پدی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سیا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فرخن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ای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آن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نی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هیم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گوش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ظیف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صمیمان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صبوران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ازمانه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گروهه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پ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مونی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عض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ی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زدیک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وضیح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هی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همی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یاس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تحا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مل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دان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عل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یاب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سیا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فعالت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پرشورت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آ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مای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color w:val="000000"/>
          <w:sz w:val="28"/>
          <w:szCs w:val="28"/>
          <w:rtl w:val="true"/>
        </w:rPr>
        <w:t>.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س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ودینیان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: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همی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مکار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زدیک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حزاب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پ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مونی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ردی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لطفا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همی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یاس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مکار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حو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جر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مل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یشت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گویید؟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صطف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صابر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: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گذاری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اکی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ن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تحا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طبق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گر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گر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خان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علم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حدو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یست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رانجا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طلوبی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رکس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شایست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پ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حمی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های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ش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مهور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لام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رمای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ار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توا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ثمر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تحا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طبق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شاند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زی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پرچ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مونیس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تیج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نظر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سال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قدر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عکوس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حزاب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پ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مونی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ر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آین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ای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یک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ج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ائم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فعالی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حقق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تحا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مبستگ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طبقات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پرولتاری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طبع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ج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یروه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پ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مونی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وجو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پ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تحا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طبقات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یای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توان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اثیرا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یاس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ثبت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میدوار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کن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حو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جرائ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ردن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تو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پید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طلاعی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شترک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قداما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ماهن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دانی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مسا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رمیگرد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ی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نو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ی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ش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م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شو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وثرت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وضوع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ی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یای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رو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حو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هم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از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ای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فق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سیعتر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خصوص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حر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مهور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لام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اجر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رجا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شدی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ر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قیقت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یک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پ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جتماع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قدرتم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ازمانیافت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فق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ی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زب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قو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کوش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پ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یا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مایندگ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م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ای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ک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ی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حزاب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پ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مونی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ثبت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فاء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color w:val="000000"/>
          <w:sz w:val="28"/>
          <w:szCs w:val="28"/>
          <w:rtl w:val="true"/>
        </w:rPr>
        <w:t>.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br/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س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ودینیان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: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پای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خواه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یک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وا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خیل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شخص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نم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عداد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حزاب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پ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مونی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یانی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بد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ــ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ظی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زا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مای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ضمو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خواسته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یانی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خالف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کر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قدا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عتصاب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غذ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پذیرفت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/>
          <w:color w:val="000000"/>
          <w:sz w:val="28"/>
          <w:sz w:val="28"/>
          <w:szCs w:val="28"/>
          <w:rtl w:val="true"/>
        </w:rPr>
        <w:t>میخواهی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شک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نکر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دانیم</w:t>
      </w:r>
      <w:r>
        <w:rPr>
          <w:rFonts w:eastAsia="Calibri" w:cs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صطف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صابر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: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اضح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عتصاب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غذ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وش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ی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بو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زب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وصی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ی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آ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مای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فقایم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م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خواهی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ری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وی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س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ی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زندان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یاس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شو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تاسفان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قت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ورژواز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شوی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آنه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ول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ا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لام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وقعیت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ده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جبو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شو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ای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عتراض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و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یاور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ت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صل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طلوب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یست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صادقان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گوی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یاهچا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ینداز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س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  <w:lang w:bidi="fa-IR"/>
        </w:rPr>
        <w:t>شوم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  <w:lang w:bidi="fa-IR"/>
        </w:rPr>
        <w:t>اعتصاب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  <w:lang w:bidi="fa-IR"/>
        </w:rPr>
        <w:t>غذا</w:t>
      </w:r>
      <w:r>
        <w:rPr>
          <w:rFonts w:eastAsia="Calibri"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  <w:lang w:bidi="fa-IR"/>
        </w:rPr>
        <w:t>بزن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یگر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صد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عتراض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یست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الت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وع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یگر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زب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عتراض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لی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زندانبان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لاد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یندازن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شرایط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زند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سهی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خواه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گوی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میدوار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زیز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یعن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بد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ظی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زا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جبو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یکساع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عتصاب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غذ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شون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اقع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خواهی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تحقق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نی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ای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سیع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جتماع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یندازی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فشار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و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مهور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لام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ستگا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زند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رکوب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گذاری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یاز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ض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لام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یعن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عتصاب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غذ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باش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تیج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کن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همی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یاس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طبقات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بد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ظی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زاد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رجست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نیرو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رچ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سیعتر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فراخو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تحقق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خواست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گردآور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جمهور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لام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قب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ند</w:t>
      </w:r>
      <w:r>
        <w:rPr>
          <w:rFonts w:eastAsia="Calibri" w:cs="Calibri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ملکر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س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قیقت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لی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عتصاب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غذ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عنوا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یک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عتراض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عی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سال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سیاس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طبقات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یعن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واقع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م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Times New Roman"/>
          <w:color w:val="000000"/>
          <w:sz w:val="28"/>
          <w:sz w:val="28"/>
          <w:szCs w:val="28"/>
          <w:rtl w:val="true"/>
        </w:rPr>
        <w:t>بیند</w:t>
      </w:r>
      <w:r>
        <w:rPr>
          <w:rFonts w:eastAsia="Calibri" w:cs="Calibri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11:00Z</dcterms:created>
  <dc:creator>shahla</dc:creator>
  <dc:description/>
  <dc:language>en-US</dc:language>
  <cp:lastModifiedBy>shahla</cp:lastModifiedBy>
  <dcterms:modified xsi:type="dcterms:W3CDTF">2016-04-28T11:11:00Z</dcterms:modified>
  <cp:revision>2</cp:revision>
  <dc:subject/>
  <dc:title/>
</cp:coreProperties>
</file>