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A_Husseini"/>
          <w:lang w:bidi="fa-IR"/>
        </w:rPr>
      </w:pPr>
      <w:r>
        <w:rPr>
          <w:rFonts w:cs="AA_Husseini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٥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یفرخوا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جنس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گاه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A_Husseini"/>
          <w:lang w:bidi="fa-IR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ل کارگر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جهانی کارگ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دیبهش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کارگران و همه انسانهای تحت ستم در ایران و سراسر جهان امسال درحالی به استقبال اول ماه مه می رویم که نظام سرمایه داری در همه ابعاد، دچار بحران های غیرقابل حلی شده است و تمام تلاشش را به کار می برد تا بار بحران های بوجود آورده را با بیکار سازیهای گسترده، تغییر در قوانین کار و به طور کلی باز پس گیری دستاوردهای طبقه کارگر و به راه انداختن جنگ ها بر دوش ما بیاندازد و خود را از این مخمصه رهایی 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طبقه کارگر و بشریت متضرر از این وضعیت نیز ساکت ننشسته و با تمام قوا از آمریکا و یونان گرفته تا فرانسه و ایران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ین تهاجم ایس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یصه نظام سرمایه داری و تقابلش با طبقه کارگر در هر نقطه از جهان، کسب سود هر چه بیشتر در ازای تحمیل فقر و گرسنگی بر طبقه کارگر است، اما میزان شدت آن بسته به نوع نظامهای حاکم بر جوامع مختلف متفاو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یکی از مناطقی است که طبقه کارگرش به شیوه ویژه ای تحت فشارهای سنگین سرکوب، محروم از هر گونه حق اعتراض، داشتن تشکل و به تبع آن برخورداری از همان درجه از امکانات معیشتی است که هم طبقه ای هایش در مناطق دیگر جهان از آن برخور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ست که در بسیاری از کشورهای جهان و از جمله در ایران مبارزه کارگران و همه مزدبگیران برای عقب راندن سرمایه داری از سیاست تحمیل ریاضت اقتصادی و یورش به زندگیشان تحت عناوین بحران اقتصادی و غیره با قدرت در جریان است، امروز ما کارگران ایران مجددا و اکیدا اعلام می نمائیم که هیچ توجیهی برای پوشاندن و تبرئه ناتوانی نظام سرمایه داری در تأمین یک زندگی مرفه برای خود را نپذیرفته و به هیچ وجهه تحقق خواست یک زندگی انسانی را به رفع نیازمندیهای اقتصاد سرمایه داران گره نخواهیم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ما کارگران، معلمان، پرستاران، مستمری بگیران و کل بیکاران با خواست افزایش فوری دستمزد ، ایجاد کار و یا پرداخت بیمه بیکاری و همچنین ممنوعیت تشکیل پرونده های قضائی با اتهامات امنیتی علیه معترضان به شرایط موجود ، روز جهانی کارگر را گرامی می داریم و خواسته های فوری خود را به ترتیب زیر اعلام داشته و برای تحققشان پیگیرانه مبارزه م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منوعیت تشکیل پرونده های قضائی با اتهاماتی از قبی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 علیه امنیت ملی، تبلیغ علیه نظام و اخلال در نظم 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کارگران، معلمان و همه فعالین اجتماعی، لغو مجازات اعدام و قصاص و لغو کلیه احکام صادره، آزادی بی قید شرط كلیه فعالان كارگری و معلمان در بند همراه با تمامی فعالان سیاسی و اجتما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ایجاد تشکلهای مستقل و آزادی عضویت در آ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بی‌قید و شرط اعتصاب، اعتراض، راهپیمائی، تجمع، اندیشه و بیان، احزاب و مطبوعات برای عموم مردم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زایش فوری حداقل دستمزد، بالاتر از خط فقر اعلام ش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sz w:val="28"/>
          <w:szCs w:val="28"/>
          <w:lang w:bidi="fa-IR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لیون و </w:t>
      </w:r>
      <w:r>
        <w:rPr>
          <w:rFonts w:cs="Times New Roman" w:ascii="Times New Roman" w:hAnsi="Times New Roman"/>
          <w:sz w:val="28"/>
          <w:szCs w:val="28"/>
          <w:lang w:bidi="fa-IR"/>
        </w:rPr>
        <w:t>500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 تو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رداخت بیمه بیکاری به همان میزان برای کلیه بیکاران و هر انسان آماده به کار اعم از زن و م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 معلمان و پرستاران حق دارند در ازای کارشان از یک زندگی مرفه و مطابق با استانداردهای مدرن برخوردار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 به تعویق انداختن حقوق و دستمزد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های معوقه كه به یك رویه عادی در بنگاه های اقتصادی تبدیل شده معیشت كارگران و زحمتكشان را بیش از پیش به تباهی كش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ان و حامیان انان با عدم پرداخت به موقع حقوق کارگران سودهای افسانه ای به جیب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ویق در پرداخت حقوق باید به عنوان یك جرم تلقی شده و کارفرمایان خاطی مجازات و ملزم به جبران خسارات 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ین امنیت شغلی و توقف اخراج سازیها، بر چیده شدن قراردادهای اسارت بار موقت و سفید امضا، حذف شرکت‌های تامین نیروی انسانی و پیمانکاری، قرار گرفتن کلیه کارگران شاغل از کارگاه‌های کوچک تا کارگران مناطق آزاد تحت پوشش کامل قانون کار و اجرای فوری بیمه کارگران ساختم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 کار کودکان و فراهم نمودن امکانات زندگی و تحصیل رایگان و برابر برای کلیه کودکان فارغ از جنسیت، قومیت و مذهب مطابق با استانداردهای پیشرفته همراه با ایجاد فضائی کاملا علمی و شاد و دادن یک وعده غذای گرم و با کیف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تامین اجتماعی و صندوق های بیمه ای که متولی امر ارائه خدمات بهداشتی و بازنشستگی هستند، در سال های اخیر مورد چپاول و غارت عده ای از دولتمردان قرار گرفته و در نتیجه هر روز در ارائه خدمات به كارگران و زحمتكشان كه صاحبان اصلی ان هستند، ناتوان ت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ازمان و کلیه صندوق های بیمه باید در اختیار نمایندگان منتخب كارگران قرار گیرند و دولتمردان حق هیچ گونه دخالتی در آن ن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 کلیه قوانین تبعیض‌آمیز نسبت به زنان و برابری کامل و بی‌قید و شرط حقوق زنان و مردان در تمامی عرصه‌های زندگی اجتماعی، اقتصادی،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رسمیت شناخته شدن حق شهروندی مساوی با شهروندان ایرانی برای مهاجران گریخته از فقر و نا امنی به خصوص مهاجرین افغانستانی و منع هر گونه اعمال تبعیض آمیز علیه آن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جهانی كارگر، روز رزم مشترك كارگران و ستم دیدگان در سراسر جهان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ز باید تعطیل رسمی اعلام شود و هر گونه تظاهرات كارگری و اعتراض عمومی برای احقاق حقوق خود در این روز بدون هیچ مانعی برگزا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آزاد کارگران ایر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برق و فلزکار کرمانشا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 کارگران نیشکر هفت تپ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ون مدافعان حقوق کارگر</w:t>
      </w:r>
    </w:p>
    <w:p>
      <w:pPr>
        <w:pStyle w:val="Normal"/>
        <w:bidi w:val="1"/>
        <w:ind w:left="0" w:right="0" w:hanging="0"/>
        <w:jc w:val="both"/>
        <w:rPr>
          <w:rFonts w:cs="AA_Husseini"/>
          <w:lang w:bidi="fa-IR"/>
        </w:rPr>
      </w:pPr>
      <w:r>
        <w:rPr>
          <w:rFonts w:cs="AA_Husseini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قطعنام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تشکل کارگری به مناسبت روز جهانی کارگ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دی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ئولیبرا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ی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زا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هما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ل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ب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بو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ق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رش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ارد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ع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غ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د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زا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ر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ب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نش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کارآم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اج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ی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ف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اج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ت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ض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فر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غ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اف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ر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د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ص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شتو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و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قی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گ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ض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و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غ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ادث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ن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اب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،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ض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س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وا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مان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غ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اه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جر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اف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جامع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ِ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اض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بسید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فند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م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ا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ف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ئ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ل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خ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ا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شک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یا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جمع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ص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پی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کار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د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قی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ض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ر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ح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ش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پ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رز،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ف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ت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تروش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او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ح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اغ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نگرو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غ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فر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اب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و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ی،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لح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اعیل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شی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وم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WFTU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“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ITUC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مای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یمو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غ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مو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‍‍ژ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زش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غ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و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ت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ق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ر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نج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وبوس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م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ش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پ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دیک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رز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دی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۵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6:00Z</dcterms:created>
  <dc:creator>shahla</dc:creator>
  <dc:description/>
  <cp:keywords/>
  <dc:language>en-US</dc:language>
  <cp:lastModifiedBy>shahla</cp:lastModifiedBy>
  <dcterms:modified xsi:type="dcterms:W3CDTF">2016-04-27T13:40:00Z</dcterms:modified>
  <cp:revision>2</cp:revision>
  <dc:subject/>
  <dc:title/>
</cp:coreProperties>
</file>