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٦٥٨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و نظر سنج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خالفت با مذهب و تعصب مل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 نظر سنجی این روزها منتشر شده که بسیار سمبولیک و امید بخ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سنج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‌بی‌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ب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ابط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وط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، خودرا شهروندان جهانی می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سنج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ش‌شو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ج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و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شم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سنج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‌بی‌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جری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ق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ص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نظر سنجی دیگر نشان میدهد که حتی اکثر کسانی که خودرا مسلمان میدانند نیز به این نتیجه رسیده اند که اسلام نباید در دولت و در قوانین دخالت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خیرا یک موسسه نظر سنجی آمریکائی بنام پیو رسرچ سنت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lang w:bidi="fa-IR"/>
        </w:rPr>
        <w:t>Pew Reserach centre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نظر سنجی در کشورهای موسوم به کشورهای اسلامی انجام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شرکت کنندگان که اکثرا خودرا  مسلمان میدانستند جال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ثرا مخالف دخالت دادن قرآن و قوانین اسلامی در قوانین بودند و جوابهایشان به دسته دوم یا سوم تعلق داشت یعنی مخالفت بار دخالت مذهب و قرآن در قوانین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کینا فاسو و ترکیه در صدر مخالفت با دخالت مذهب در قوانین قرار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مانان پاکستانی اما در قعر جدول اکثرا موافق تعیین قوانین بر اساس قرآن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ایج هردو نظر سنجی در دنیای امروز بسیار سمبولیک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ا روند حرکت جهان امروز را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 زدن تعصبات ملی و مذهبی واقعیت امید بخش دنیای امرو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صباتی که تمام ناهنجاریهای جامعه بشری حتی ستم و سرکوب طبقاتی نیز از دریچه آن ها وارد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 نه به ناسیونالیسم نیاز دارد نه به مذهب و نه به طبقات مفتخور حاک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 به انسانیت و مناسباتی بر اساس برابری و آزادی و رفاه یعنی منطق انسانی نیاز دارد نه قومیت و ملیت و مذه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وهر پایه ای جامعه بشری است که طی قرون و اعصار با مذهب و تعصبات ملی لوث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شد آگاهی انسانی این ارزشها  را دارد به جوامع بازمیگرد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زیبا و امید بخ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01:00Z</dcterms:created>
  <dc:creator>Al Kaze</dc:creator>
  <dc:description/>
  <dc:language>en-US</dc:language>
  <cp:lastModifiedBy>shahla</cp:lastModifiedBy>
  <dcterms:modified xsi:type="dcterms:W3CDTF">2016-04-28T14:01:00Z</dcterms:modified>
  <cp:revision>2</cp:revision>
  <dc:subject/>
  <dc:title/>
</cp:coreProperties>
</file>