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٦٥٨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ول مه و جنبش  سه و نیم میلیون حداقل دستمزد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فزایش حداقل دستمزد بالاتر از خط فقر رسم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ه و نیم میلیون تو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یک خواست اساسی کارگران و یک محور اتحاد آن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همن ماه سال گذشته </w:t>
      </w:r>
      <w:r>
        <w:rPr>
          <w:sz w:val="28"/>
          <w:sz w:val="28"/>
          <w:szCs w:val="28"/>
          <w:rtl w:val="true"/>
        </w:rPr>
        <w:t>در پاسخ به مصوبه شورایعالی کار هفت تشکل کارگری با انتشار بیانیه مشترکی این خواست را اعلام کردند و امروز در آستانه اول مه در قطعنامه های کارگری که بمناسبت روز کارگر از جانب تشکلهای کارگری منتشر شده بار دیگر بر افزایش حداقل دستمزد به سطح سه و نیم میلیون تومان تاکید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وز جهانی کارگر فرصت مناسبی برای حمایت فعال و سراسر کارگران از این خواست است اما جنبش اضافه دستمزد میتواند و باید در ابعاد سراسری ادامه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میتواند محور اتحاد نه تنها همه تشکلها و بخشهای طبقه کارگر بلکه کارگران و معلمان و دیگر اقشار کارکن و زحمتکش که اکثریت عظیم جامعه را تشکیل میدهند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تشکلهای دست ساز دولتی و گرایشات نوع دوخردادی و قانونگرا و استحاله چی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نا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ئولیبرال و دیگر مشاورین خجول و نه چندان خجول سرمایه در جنبش کارگری به اشکال و سطوح مختلف در برابر جنبش سه و نیم میلیون حداقل دستمزد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این خواست ذهنی است، زیاده خواهی است، با تولید ناخالص ملی و بهره وری کار و درآمد متوسط سرانه تناسب ندارد، و غیره و 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این دلیل بافی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اس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خنث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ارچوب امکانات نظام سرمایه داری و از دید کارفرماها و دولتشان البته باید دستمزد را متناسب با کار کرد سرمایه و ملزومات سودآوری تعیین کرد اما کارگران شاخص دیگر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قطه نظر طبقه کارگر تنها معیار تعیین دستمزدها تامین یک زندگی انسانی و متناسب با استانداردهای رفاهی در قرن بیست و یکم  برای همه کارگران و کارکنان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 مسئول بحران و محذورات و محدودیتهای نظام سرمایه دا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 و دولتی که نمیتواند زندگی تولید کنندگان ثروت جامعه را تامین کند باید برچی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 که کمتر از یک چهارم خط فقر رسما اعلام شده را بعنوان حداقل دستمزد تصویب میکند حکم محکومیت خودش را صادر کرده است و بس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ا در برا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رآمد متوسط سرانه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زدی متوسط س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قامات دولتی و آیت الله های میلیاردر را قرار میدهیم و در برا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لید ناخالص م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پاول خالص دول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یزان متوسط این دزدی و چپاول چقدر است؟ ده میلیارد؟ صد میلیارد؟ آمار واقعی را باید از لابلای افشاگریها و رونمائی های هر روزه دار و دسته های حکومتی از فساد دولتها و مقامات فعلی و سابق و اسبق و کارگزاران و پادوهایشان بیرون 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خود مقامات  هفتصد میلیارد دلار تنها در عرض پنجسال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خورده و قورت داده ش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،  یک قلم از دزدیهای بابک زنجانی </w:t>
      </w:r>
      <w:r>
        <w:rPr>
          <w:sz w:val="28"/>
          <w:sz w:val="28"/>
          <w:szCs w:val="28"/>
          <w:rtl w:val="true"/>
        </w:rPr>
        <w:t xml:space="preserve"> بیست و دو میلیارد یورو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</w:rPr>
        <w:t>ثروت باد آورده بیت رهبری بیش از نود میلیارد دلار تخمین زد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چنین شاخصهائی باید به جنگ سرمایه داری اسلامی رفت و از حقانیت و امکانپذیری خواست سه ونیم میلیون تومان حداقل دستمزد جانانه دفاع ک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 امسال میتواند و باید نقطه آغاز یک جنبش قوی متحد و سراسری برای افزایش دستمزدها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گشت نامحسوس و درماندگی محسوس</w:t>
      </w:r>
      <w:r>
        <w:rPr>
          <w:rFonts w:cs="Nassim;Times New Roman" w:ascii="Nassim;Times New Roman" w:hAnsi="Nassim;Times New Roman"/>
          <w:b/>
          <w:bCs/>
          <w:sz w:val="28"/>
          <w:szCs w:val="28"/>
          <w:shd w:fill="FFFFFF" w:val="clear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/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 xml:space="preserve">سرتیپ 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سین ساجدی نی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 فرمانده نیروی انتظامی تهران بزرگ در روزهای نخست دومین ماه بهاری از استقرار هفت هزار نیروی نامحسوس پلیس برای اجرای </w:t>
      </w:r>
      <w:r>
        <w:rPr>
          <w:i/>
          <w:iCs/>
          <w:sz w:val="28"/>
          <w:szCs w:val="28"/>
          <w:rtl w:val="true"/>
        </w:rPr>
        <w:t>«</w:t>
      </w:r>
      <w:r>
        <w:rPr>
          <w:i/>
          <w:i/>
          <w:iCs/>
          <w:sz w:val="28"/>
          <w:sz w:val="28"/>
          <w:szCs w:val="28"/>
          <w:rtl w:val="true"/>
        </w:rPr>
        <w:t>طرح امنیت اخلاقی</w:t>
      </w:r>
      <w:r>
        <w:rPr>
          <w:i/>
          <w:iCs/>
          <w:sz w:val="28"/>
          <w:szCs w:val="28"/>
          <w:rtl w:val="true"/>
        </w:rPr>
        <w:t xml:space="preserve">» </w:t>
      </w:r>
      <w:r>
        <w:rPr>
          <w:i/>
          <w:i/>
          <w:iCs/>
          <w:sz w:val="28"/>
          <w:sz w:val="28"/>
          <w:szCs w:val="28"/>
          <w:rtl w:val="true"/>
        </w:rPr>
        <w:t>خبر داد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 xml:space="preserve">  .... </w:t>
      </w:r>
      <w:r>
        <w:rPr>
          <w:i/>
          <w:i/>
          <w:iCs/>
          <w:sz w:val="28"/>
          <w:sz w:val="28"/>
          <w:szCs w:val="28"/>
          <w:rtl w:val="true"/>
        </w:rPr>
        <w:t>آنچه مشخص است این که طرح های منتسب به امنیت اخلاقی در جامعه تاکنون به نتیجه مطلوب منجر نشده است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خبرگزاری ایرنا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منیت اخلاق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تنها نام دیگری برای امنیت خود حکومت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با هر تعرض زنان بیحجاب، با هر کنسرت خیابانی و با هر گردهمائی و جشن و شادی  مشترک زنان و مردان پایه های حکومتشان به لرزه میافتد و شدیدا احساس نا امنی میکن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بعد از سالها حزب الله چرخانی و بسیج گله های نهی از منکر و گشتهای ارشاد و اسید پاشی و غیره و تعرض و پیشروی روزافزون زنان و جوانان آزاده علیرغم همه این تمهیدات، حالا به فکر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طرح امنیت اخلاق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فتاده اند  اما این طرح هم مانند تلاشهای قبلی شان ناکام خواهد ما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تنها نتیجه اعلام این طرح تا کنون بهم ریختن صفوف حکومتی ها و تشدید کشمکشهایشان بوده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یکی از مقامات اصلاح طلب میگوی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: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 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گشت نامحسوس ایستادگی مقابل سیاست‌های روحانی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ما خود این تقابل ناشی از اینست که مردم زمین را زیر پای کل حکومت داغ کرده ا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یک نقش و ارزش استفاده اصلاح طلبان حکومتی برای نظام جمهوری اسلامی همین توجیه و استتار مقابله مردم با حکومت در قالب اختلافات جناحی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در زمان خاتمی هم اصلاح طلبان قتلهای زنجیره ای را بحساب تضعیف خاتمی مینوشتند و امروز هم پلیس مخفی ضد زن را  مقابله با روحانی قلمداد میکن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ما اساس مساله درماندگی کل حکومت در برابر جامعه ای است که معیارهای اخلاقی فوق ارتجاعی   و پوسیده حکومت را قبول ندارد و درهمه عرصه ها به مقابله با آن برخاست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ز زمان بنی صدر تا امروز این تعرض مردم و تلاش حکومتی ها برای مسخ و تحریف و توجیه و استتار آن در چارچوب دعواهای جناحی ادامه داشت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در این میان آنچه تغییر کرده توازن قوا به نفع صف مردم و به ضرر صف حکومتی ه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مقایسه قتلهای زنجیره ای با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گشت نامحسوس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روشنی قدرت مردم و درماندگی هر چه بیشتر حکومتی ها را به همه نشان میده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. 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طرح های منتسب به امنیت اخلاقی در جامعه تاکنون به نتیجه مطلوب منجر نش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چون حکومت هر روز بیشتر از گذشته اعتبار و مشروعیت و حقانیت خود را در جامعه از دست داده است و مجاهدات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صلاح طلبان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حکومتی نیز دیگر کارآئی ندار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زمانی حزب اللهی ها و خواهران زینب با قمه و پونز و اسید در خیابانها گشت میزدند و زنان مخفیانه حجابها را کنار میزد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مروز برعکس حزب الله مخفی میشود و زنان آشکارا حجاب بر میگیر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آخرالزمان جمهوری اسلامی فرا رسی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</w:rPr>
        <w:t xml:space="preserve">دستمزد یک </w:t>
      </w:r>
      <w:r>
        <w:rPr>
          <w:rFonts w:ascii="Nassim;Times New Roman" w:hAnsi="Nassim;Times New Roman" w:cs="Nassim;Times New Roman"/>
          <w:b/>
          <w:b/>
          <w:bCs/>
          <w:sz w:val="28"/>
          <w:sz w:val="28"/>
          <w:szCs w:val="28"/>
          <w:rtl w:val="true"/>
        </w:rPr>
        <w:t xml:space="preserve">چهارم خط فقر و دزدیهای میلیاردی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همه‌ مسؤولین نظام، به خصوص دولت با تمام وجود می‌خواهند که معیشت دو قشر زحمتکش جامعه یعنی معلمان و کارگران با حفظ ارزش اجتماعی آنان، تأمین شود، اما می‌دانید که علاوه بر بیماری ساختاری که دولت گذشته با حذف بسیاری از شوراهای عالی و نهادها ایجاد کرده بود، در زمانی که بیشترین درآمد نفتی تاریخ ایران را داشتیم، </w:t>
      </w:r>
      <w:r>
        <w:rPr>
          <w:rFonts w:ascii="Nassim;Times New Roman" w:hAnsi="Nassim;Times New Roman" w:cs="Nassim;Times New Roman"/>
          <w:sz w:val="28"/>
          <w:sz w:val="28"/>
          <w:szCs w:val="28"/>
        </w:rPr>
        <w:t>۵۰۰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 هزار میلیارد تومان بدهی برای دولت برجای گذاش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."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هاشمی رفسنجانی در جمع نمایندگان خانه کارگر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ین پاسخ رفسنجانی به کارگری است که خواست افزایش دستمزدها را مطرح کر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کارگران میخواهند حداقل دستمزدها لااقل به سطح خط فقر برسد و رفسنجانی جواب میدهد  دولت  گذشته بیماری ساختاری و بدهی هزار میلیاردی داش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!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ثروت خودشان از پارو بالا میرود اما وقتی نوبت کارگران یعنی تولید کنندگان ثروت میرسد بیاد بدهی دولت می افت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/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دهی های میلیارد دلاری دولت اساسا به خاطر سوء استفاده ها و اختلاسها و دزدیهای نجومی از در آمدهای نفتی و سایر منابع ثروت جامعه است که به جیب گشاد آیت الله های میلیاردر و اعوان و انصارشان سرازیر ش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همه مقامات دولتی در جمهوری اسلامی، از زمان بنی صدر تا همین امروز، زده اند و برده اند و چاپیده اند و پروارتر شده اند و در مقابل سفره کارگران بی رنگ تر و بی رونق تر ش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دستمزدهای کمتر از یک چهارم خط فقر ادامه این دزدیها و چپاولگریها در لباس قانون کار و مصوبات شورایعالی کار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مساله فقط دزدی و اختلاس و سوء استفاده های نجومی نیست، دزدی قانونی از جیب کارگران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چه در قالب اختلاس در سازمان تامین اجتماعی و چه به شکل تعویق انداختن پرداخت دستمزدها و چه تعیین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هزار تومان حداقل دستمز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نیز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یماری ساختاری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یا بعبارت صحیح تر کارکرد متعارف همه دولتها در جمهوری اسلامی بو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اگر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یماری ساختاری دول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و بدهی هایش چیزی را ثابت کند حقانیت و مبرمیت جنبش کارگران برای افزایش دستمزدها است و بس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جنبش سه و نیم میلیون حداقل دستمزد، در جامعه ای که یک مشت آیت الله میلیاردر و مقاماتی که رونمائی و افشاگری از دزدیهای تجومیشان به امری عادی و هر روزه بدل شده، توده مردم را به زیر خط فقر رانده اند، جبهه اصلی دفاع از معیشت و منزلت کل جامع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جنبش سه و میلیون تومان حداقل دستمزد در محور این کارزار قرار دار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Style w:val="StrongEmphasis"/>
          <w:rFonts w:ascii="Nassim;Times New Roman" w:hAnsi="Nassim;Times New Roman" w:cs="Nassim;Times New Roman"/>
          <w:b w:val="false"/>
          <w:b w:val="false"/>
          <w:bCs w:val="false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left"/>
        <w:rPr>
          <w:rStyle w:val="StrongEmphasis"/>
          <w:rFonts w:ascii="Nassim;Times New Roman" w:hAnsi="Nassim;Times New Roman" w:cs="Nassim;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Nassim;Times New Roman" w:cs="Nassim;Times New Roman" w:ascii="Nassim;Times New Roman" w:hAnsi="Nassim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rFonts w:ascii="Nassim;Times New Roman" w:hAnsi="Nassim;Times New Roman" w:cs="Nassim;Times New Roman"/>
          <w:sz w:val="28"/>
          <w:szCs w:val="28"/>
        </w:rPr>
      </w:pPr>
      <w:r>
        <w:rPr>
          <w:rStyle w:val="StrongEmphasis"/>
          <w:rFonts w:eastAsia="Nassim;Times New Roman" w:cs="Nassim;Times New Roman" w:ascii="Nassim;Times New Roman" w:hAnsi="Nassim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sv-SE"/>
    </w:rPr>
  </w:style>
  <w:style w:type="character" w:styleId="FooterChar">
    <w:name w:val="Footer Char"/>
    <w:basedOn w:val="DefaultParagraphFont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12:00Z</dcterms:created>
  <dc:creator>Windows</dc:creator>
  <dc:description/>
  <dc:language>en-US</dc:language>
  <cp:lastModifiedBy>shahla</cp:lastModifiedBy>
  <dcterms:modified xsi:type="dcterms:W3CDTF">2016-04-28T21:12:00Z</dcterms:modified>
  <cp:revision>2</cp:revision>
  <dc:subject/>
  <dc:title/>
</cp:coreProperties>
</file>