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lang w:val="en-US" w:bidi="fa-IR"/>
        </w:rPr>
        <w:t>٦٥٨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  <w:lang w:val="en-US" w:bidi="fa-IR"/>
        </w:rPr>
      </w:pPr>
      <w:r>
        <w:rPr>
          <w:rFonts w:ascii="Times New Roman" w:hAnsi="Times New Roman" w:cs="Times New Roman"/>
          <w:color w:val="000000"/>
          <w:sz w:val="40"/>
          <w:sz w:val="40"/>
          <w:szCs w:val="40"/>
          <w:shd w:fill="FFFFFF" w:val="clear"/>
          <w:rtl w:val="true"/>
          <w:lang w:val="en-US" w:bidi="fa-IR"/>
        </w:rPr>
        <w:t>از ما میپرسن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en-US" w:bidi="fa-I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en-US" w:bidi="fa-IR"/>
        </w:rPr>
      </w:pPr>
      <w:r>
        <w:rPr>
          <w:rFonts w:ascii="Times New Roman" w:hAnsi="Times New Roman" w:cs="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val="en-US" w:bidi="fa-IR"/>
        </w:rPr>
        <w:t>محمد آسنگر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FF0000"/>
          <w:sz w:val="28"/>
          <w:szCs w:val="28"/>
          <w:shd w:fill="FFFFFF" w:val="clear"/>
          <w:lang w:val="en-US" w:bidi="fa-IR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shd w:fill="FFFFFF" w:val="clear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FF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i/>
          <w:i/>
          <w:iCs/>
          <w:color w:val="FF0000"/>
          <w:sz w:val="28"/>
          <w:sz w:val="28"/>
          <w:szCs w:val="28"/>
          <w:shd w:fill="FFFFFF" w:val="clear"/>
          <w:rtl w:val="true"/>
        </w:rPr>
        <w:t>چرا با سیستم فدرالیستی در ایران مخالفید؟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color w:val="FF0000"/>
          <w:sz w:val="28"/>
          <w:sz w:val="28"/>
          <w:szCs w:val="28"/>
          <w:shd w:fill="FFFFFF" w:val="clear"/>
          <w:rtl w:val="true"/>
        </w:rPr>
        <w:t>مگر مثلا در آمریکا و یا آلمان فدرالیسم وجود ندارد؟ این چه بدی ای دار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حمد آسنگ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 با سیستم حکومتی فدرال مخالفیم زیرا این یک عقب گرد است نه طرحی برای پیشرفت جامع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طرح با هر تفسیری که بخواهد همراه بشود عملا و با توجه به تجربیات دو دهه گذشته طرحی بر مبنای قومیت و ملیت و مذهب خواهد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امعه را از مدنیت و حقوق شهروندی دور میکند و به قومیت و ملیت و مذهب متکی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جوامعی مانند آلمان و آمریکا و سوئیس دوره ای که این طرح را بنانهادند به منظور تشکیل کشوری بزرگتر و همزیستی مردمان این کشورها بر اساس حقوق شهروندی بود و اتکایشان از نظر قانونی و سیستم حکومتی هیچ سنخیتی با قومیت و ملیت و مذهب ن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ها دستاوردهای انقلاب کبیر فرانسه را مبنای سیستم خود قرار دادند و به حقوق شهروندی متکی شدند و ایالتهایی را بر اساس مناطق و استان تقسیم کردند نه بر اساس قومیت و ملیت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.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 در ایران و یا کشورهای منطقه اکنون با کشورهای شکل گرفته ای مواجه هستیم که مردم مشکلی با همدیگر ن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 در همزیستی و همبسگی با هم میتوانند زندگی کنند و سالهای سال است که با هم و در کنار هم زندگی کر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 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شکل خود حکومتها و نقض حقوق کل شهروندان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شکل وجود احزاب و سیاستهای قومی و ملی و مذهبی آنه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ثلا حکومت اسلامی و عربی و یا انواع سیستمهایی که بر اساس ناسیون و مذهب بنا نهاده شده اند باعث و بانی تفرقه ه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ت سرکوب و استبداد در ایران و کشورهای منطقه این نبوده است که یک دولت مرکزی وجود د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ت این بوده است که بر اساس نیاز سودآوری سرمایه در این کشورها حکومتها از هر نوعش دیکتاتور و مستبد بوده اند که جامعه را بر اساس ایدئولوژی خود شکل دا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یستمهای حکومتی در این منطقه و از جمله ایران همیشه از سیاست ایجاد تفرقه و قوانین تبعیض آمیز پیروی کر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قض حقوق شهروندان در این کشورها به دلیل ماهیت حکومت و قوانین بوده است نه تمرکز و یا تقسیم قدر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اینکه مسئله روشنتر بشود فرض کنید فردا در ایران همانند عراق بر اساس مذهب و ملیت و قومیت جامعه به حکومتهای فدرال تقسیم ب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بینیم باز هم مشکل مردم برای زندگی و توسعه و پیشرفت همانند سابق و بسیار بدتر از سابق سر جای خودش خواهد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یرا فدرال بودن  معنایش فقط تقسیم قدرت در مناطق مختلف و امروز در میان اقوام و مذاهب مختلف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آنچه که به اسم حقوق شهروندی میشناسیم و یا آنچه که سکولاریسم در مقابل حکومت مذهبی شناخته شده است ویا آزادی و رفاه شهروندان و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یچکدام با فدرالیسم پاسخ نمی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 عکس در عراق امروز و اخیرا در شمال سوریه میبینیم که فدرال بودن فقط معنی قبول حاکمیت احزاب و نمایندگان اقوام و مذاهب معینی معنی میدهد نه چیز دیگ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تی در کشورهای مستقل شده شوروی سابق و یا در کشورهای وابسته به بلوک شرق قدیم مانند یوگسلاوی 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ا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کسلواکی سابق 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بینیم که باز هم کشورهای مستقل شده امروز بر مبنای همان فدرالهای قبلی از هم جدا ش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تعیین مرزهای قومی و ملی در جایی مانند اوکرایین و آذربایجان و ارمنستان هنوز مشکل حل نشده باقی مانده و جنگ و خونریزی و تفرقه و نفرت قومی ملی باد زد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ال فرض کنیم در ایران فردا همین اتفاق بیفت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رض کنیم جامعه تحمیق شود و به طرح سازمانهای قومی و چپهای سنتی و افراد کوته بین رضایت دا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 هنگام آیا احزاب قومی و ملی کرد رضایت خواهند داد که کرمانشاه و ایلام و کنگاور و هرسین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 نزدیک همدان یک فدرال جدا از فدرال سنندج و پاوه و کامیاران و مریوان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یا فدرالیست چیهای آذری و کرد رضایت میدهند که آذربایجان غربی شامل رضائیه و مهاباد و بوکان وسقز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فدرال باشند و مردم آذری و کرد در یک فدرال واحد زندگی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یا در تهران بر سر اینکه اسم فدرال چی باشد و کدام قومیت و ملیت چه قدرت و نقشی داشته باشد به جان همدیگر نمی افتند؟ اینها سوالاتی واقع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ک نداشته باشید که اگر ایران را فدرالی کنند در شهرهایی مانند نقده و رضائیه و کرمانشاه و همدان و کنگاور و بیجار و قروه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ین فدارلیسم چیها برای کسب امتیاز قومی خود جوی خون روان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در خوزستان و بلوجستان و آذربایجان و گیلک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 همین مشکل را خواهد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ئله این نیست که اسم فدرال را قومی میگذارند یا اعلام میکنند ایالتی و استانی و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شکل این است که در دوره ما این سیستم حکومتی بر اساس نیاز احزاب قومی و ملی و مذهبی برای کسب قدرت و امتیاز به صحنه آورده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همان شمال سوریه اگر حزب اتحاد دمکراتیک نزدیک به پ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 حرف اول و آخر را نزند و فدرالیسمشان بر مبنای نیازهای آنها تنظیم نشود نیروهای مخالف او اجازه فعالیت نخواهند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همین قدم اول هم نمایندگان اقوام و ملیتها و مذاهب طرح فدرالی را به تصویب رسان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هروند و انتخابات و حق رای و حقوق پایه ای مردم جایگاهی در این طرحشان ند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ونه کردستان عراق هم که یک نمانه شکست خورده است و فکر نکنم مورد مناقشه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با این حال آیا راه دیگری برای تقسیم قدرت وجود ندارد که مردم ناچار باشند به سیستم فدرالی تن ب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ضح است اگر کسی خواهان دخالت شهروندان در سیستم حکومتی و اداره کشور باشد راهش این است که مردم و نمایندگانشان در یک سیستم شورایی و با رای آزادانه شهروندان در هر استان و ایالت و کل کشور و حتی در هر شهر و محله و صنف هم نقش مستقیم در تصویب و اجرای قوانین داشته باش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لترناتیو ما در مقابل همه طرحهای ارتجاعی و رو به عقب و مستبدانه و در مقابل طرحهای مختلف بر مبنای قومی و ملی و مذهبی این است که خود شهروندان مستقیما و بلا واسطه در تعیین سیستم حکومتی و تصوب و اجرای قوانین نقش ایفا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en-GB" w:bidi="fa-I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rtl w:val="true"/>
          <w:lang w:val="en-GB" w:bidi="fa-IR"/>
        </w:rPr>
      </w:r>
    </w:p>
    <w:p>
      <w:pPr>
        <w:pStyle w:val="Normal"/>
        <w:tabs>
          <w:tab w:val="clear" w:pos="1304"/>
          <w:tab w:val="right" w:pos="6332" w:leader="none"/>
        </w:tabs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GB"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val="en-GB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0:28:00Z</dcterms:created>
  <dc:creator>anibari</dc:creator>
  <dc:description/>
  <dc:language>en-US</dc:language>
  <cp:lastModifiedBy>shahla</cp:lastModifiedBy>
  <dcterms:modified xsi:type="dcterms:W3CDTF">2016-04-26T20:28:00Z</dcterms:modified>
  <cp:revision>2</cp:revision>
  <dc:subject/>
  <dc:title/>
</cp:coreProperties>
</file>