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شه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ی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541" w:leader="none"/>
        </w:tabs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اس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حشاء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امیدو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دازند؟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هن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ج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ا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ن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حیط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ح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وق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Cs w:val="28"/>
          <w:rtl w:val="true"/>
          <w:lang w:bidi="fa-IR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ژ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webb"/>
        <w:bidi w:val="1"/>
        <w:spacing w:before="0" w:after="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دین ترتیب حمایت از بیانیه جعفر عظیم زاده و اسماعیل عبدی تبدیل به کارزاری برای کیفرخواست کارگران علیه فقر و فلاکت و بیحقوقی و توحش سرمایه داری حاکم و برای بهبود فوری شرایط زندگی و معیشت کارگران و کل جامعه تبدیل شده ا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مروز کارگران ، معلمان و بخش عظیم حقوق بگیران جامعه بر خواست افزایش فوری حداقل دستمزد ها سه میلیون و پانصد هزار تومان، که رقم اعلام شده خط فقر است ، تاکید دارند و در چنین فضایی از جنب و جوش اعتراضی است که به استقبال روز جهانی کارگری میروی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</w:p>
    <w:p>
      <w:pPr>
        <w:pStyle w:val="Normalwebb"/>
        <w:bidi w:val="1"/>
        <w:spacing w:before="0" w:after="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خلاصه کلام اینکه بیانیه مشترک جعفر عظیم زاده و اسماعیل عبدی تاکیدی بر اتحاد کارگران و معلمان بر سر خواستهایشان ا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این بیانیه در عین حال بر خواستهای فوری همه کارگران و مردم دست میگذار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سیعا از آن  حمایت کنیم و خواستهای آنرا به پلاتفرم اعتراض متحد و سراسری خود برای روز جهانی کارگر تبدیل کنی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همانطور که در بیانیه های حمایت از جعفر عظیم زاده و اسماعیل عبدی اعلام شده است، این حاکمان سرمایه هستند که بخاطر تحمیل چنین جهنمی از توحش و بربریت بر گرده کارگران و کل جامعه، جامعه را نا امن کرده و به قهقرا کشانده و بخاطر آن  باید محاکمه شو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جای کارگران، معلمان و مردم معترض که خواستشان یک زندگی انسانی است، زندان نی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 این اعتراض را به شعار و پلاکارد روز اول مه خود تبدیل کنی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>.</w:t>
      </w:r>
    </w:p>
    <w:p>
      <w:pPr>
        <w:pStyle w:val="Normalwebb"/>
        <w:bidi w:val="1"/>
        <w:spacing w:before="0" w:after="0"/>
        <w:ind w:left="0" w:right="0" w:hanging="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</w:r>
    </w:p>
    <w:p>
      <w:pPr>
        <w:pStyle w:val="Normalwebb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shd w:fill="FFFFFF" w:val="clear"/>
          <w:rtl w:val="true"/>
        </w:rPr>
        <w:t>اجتماعی چند هزار نفره در مقابل مجلس</w:t>
      </w:r>
    </w:p>
    <w:p>
      <w:pPr>
        <w:pStyle w:val="Normalwebb"/>
        <w:bidi w:val="1"/>
        <w:spacing w:before="0" w:after="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تجمع اعتراضی مشترک معلمان بازنشسته و بازنشستگان صنایع فولاد در مقابل مجلس  با شعارهایی چون خ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قر سه میلی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قوق ما یه میلیون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یمه رایگ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ق مسلم ماست،</w:t>
      </w:r>
      <w:r>
        <w:rPr>
          <w:rStyle w:val="Appleconvertedspace"/>
          <w:rFonts w:ascii="Arial" w:hAnsi="Arial" w:cs="Arial"/>
          <w:sz w:val="28"/>
          <w:sz w:val="28"/>
          <w:szCs w:val="28"/>
          <w:rtl w:val="true"/>
        </w:rPr>
        <w:t> </w:t>
      </w:r>
      <w:r>
        <w:rPr>
          <w:rFonts w:ascii="Arial" w:hAnsi="Arial" w:cs="Arial"/>
          <w:sz w:val="28"/>
          <w:sz w:val="28"/>
          <w:szCs w:val="28"/>
          <w:rtl w:val="true"/>
        </w:rPr>
        <w:t>معیش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زلت حق مسلم ماست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یک اتفاق مهم در هفته گذشته اس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بازنشستگان صنایع فولاد به  نمایندگی از 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>٨٥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تا 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>٩٠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هزار همکار خود در اعتراض به حقوقهای معوقه و وضع بیمه شان به تهران آمده بود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معلمان بازنشسته نیز برای اعتراض به سطح نازل حقوقها و تبعیض گرد آمده و با پلاکارد خط فقر سه میلیون، حقوق ما یک میلیون، صدای اعتراضشان را علیه زندگی زیر خط فقر اعلام داشت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برپایی چنین اجتماع عظیمی در مقابل مجلس کیفیت جدیدی از اعتراضات کارگری و معلمان را به نمایش میگذار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و در چنین فضایی از اعتراض و مبارزات گسترده کارگری است که به استقبال روز جهانی کارگری میرویم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b"/>
        <w:bidi w:val="1"/>
        <w:spacing w:before="0" w:after="0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واقعیت اینست که امروز کارگران در مبارزاتشان نه تنها خواستار پرداخت فوری طلب هایشان هستند، علیه بیکارسازیها ایستاده و هر روزه دست به اعتراض و مبارزه میزنند، به حداقل دستمزدها </w:t>
      </w:r>
      <w:r>
        <w:rPr>
          <w:rFonts w:ascii="Arial" w:hAnsi="Arial" w:cs="Arial"/>
          <w:sz w:val="28"/>
          <w:sz w:val="28"/>
          <w:szCs w:val="28"/>
          <w:shd w:fill="FFFFFF" w:val="clear"/>
        </w:rPr>
        <w:t>٨١٢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 xml:space="preserve"> هزار تومان اعتراض دارند،  بلکه با خواستهای تعرضی ای به جلو آمده و در اعتراض به زندگی زیر خط فقر خواستار حداقل دستمزد سه میلیون و پانصد هزار تومان  شده و بیمه های اجتماعی ای چون درمان، رایگان، تحصیل رایگان را طلب میکنند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shd w:fill="FFFFFF" w:val="clear"/>
          <w:rtl w:val="true"/>
        </w:rPr>
        <w:t>تجمع مشترک بازنشستگان صنایع فولا د و معلمان بازنشسته و شعارها و همصدایی آنها گوشه ای از این حقیقت را به نمایش گذاشت</w:t>
      </w:r>
      <w:r>
        <w:rPr>
          <w:rFonts w:cs="Arial" w:ascii="Arial" w:hAnsi="Arial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webb"/>
        <w:bidi w:val="1"/>
        <w:spacing w:before="0" w:after="0"/>
        <w:ind w:left="0" w:right="0" w:hanging="0"/>
        <w:jc w:val="left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  <w:rtl w:val="true"/>
        </w:rPr>
      </w:r>
    </w:p>
    <w:p>
      <w:pPr>
        <w:pStyle w:val="Normal"/>
        <w:tabs>
          <w:tab w:val="clear" w:pos="720"/>
          <w:tab w:val="left" w:pos="1541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٩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ا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د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541" w:leader="none"/>
        </w:tabs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زادە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ە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ە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ە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541" w:leader="none"/>
        </w:tabs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6:29:00Z</dcterms:created>
  <dc:creator>shahla</dc:creator>
  <dc:description/>
  <cp:keywords/>
  <dc:language>en-US</dc:language>
  <cp:lastModifiedBy>Susan</cp:lastModifiedBy>
  <cp:lastPrinted>2016-04-17T09:50:00Z</cp:lastPrinted>
  <dcterms:modified xsi:type="dcterms:W3CDTF">2016-04-21T16:30:00Z</dcterms:modified>
  <cp:revision>4</cp:revision>
  <dc:subject/>
  <dc:title/>
</cp:coreProperties>
</file>