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  <w:lang w:bidi="fa-IR"/>
        </w:rPr>
        <w:t>یادداشتهای هفته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  <w:lang w:bidi="fa-IR"/>
        </w:rPr>
        <w:t>حمید تقوایی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  <w:lang w:bidi="fa-I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  <w:lang w:bidi="fa-IR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  <w:lang w:bidi="fa-I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  <w:lang w:bidi="fa-IR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eastAsia="Nassim;Times New Roman"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  <w:t xml:space="preserve"> </w:t>
      </w:r>
      <w:r>
        <w:rPr>
          <w:rFonts w:eastAsia="Nassim;Times New Roman"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</w:rPr>
        <w:t>ق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</w:rPr>
        <w:t>تل ستایش جمهوری اسلامی است</w:t>
      </w: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  <w:t>!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فاجعه تکان دهنده قتل ستایش دختر شش ساله افغانستانی که بوسیله یک نوجوان هفده ساله ربوده شد و پس ار تجاوز بقتل رسید محل تلاقی مولفه های مختلفی در جمهوری اسلام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ین واقعه تکان دهنده برآیند و حاصل  خشونت، بیگانه ستیزی، کودک آزاری، جداسازی جنسیتی، محرومیت جنسی، بی ارزشی جان انسان و کلا مجموعه آن فرهنگ و قوانین و مناسبات مذهبی و فوق ارتجاعی و ضد انسانی است که جمهوری اسلامی بر جامعه حاکم کرده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چنین جنایتی در هر جامعه ای ممکن است رخ بدهد ولی در جمهوری اسلامی نظام حاکم و  فرهنگ و اخلاقیات و قوانین فوق  ارتجاعی حکومتی، در وقوع چنین فجایعی نقش تعیین کننده ای ایفا میکن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قصاص و دیه و قطع دست و پا بعنوان مجازات، اعدام گسترده در ملاء عام، قانونی شدن و رواج یافتن تجاوز به دختران </w:t>
      </w:r>
      <w:r>
        <w:rPr>
          <w:sz w:val="28"/>
          <w:sz w:val="28"/>
          <w:szCs w:val="28"/>
          <w:lang w:bidi="fa-IR"/>
        </w:rPr>
        <w:t>۹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ساله تحت عنوان ازدواج شرعی، نگاه به زن و حتی دختران خردسال بعنوان کالای جنسی و از سوی دیگر بیحقوقی مفرط مهاجرین افغانستانی و تحقیر و توهین رسمی به آنها از سوی مقامات و رسانه های دولتی  همه و همه زمینه سازان چنین فاجعه ای هست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  <w:lang w:bidi="fa-IR"/>
        </w:rPr>
        <w:t>یک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استاد جامعه‌شناسی و علوم تربیتی در پاریس در گفت‌وگو با دویچه‌وله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در این مورد میگوید ا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ز آنجایی که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در ایران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یک نوع سانسور عمومی در مورد مسئله جنسی وجود دارد و رابطه دختر و پسر با انواع ممنوعیت​ها، ناگفته​ها و مسائلی شبیه این همراه است، همیشه برای یک جوان این مسائل می​تواند بسیار رازآلود باشد و به​خاطر همین هم خیلی موقع کشانده شدن به طرف چنین اعمال جنایت‌آمیزی می​تواند با کارهای خیلی ساده انجام شود، به جهت اینکه در این جامعه آن قدر ممنوعیت​ها وحصارها زیاد هستند که یک جوان نه در موردشان می​تواند با کسی صحبت بکند و نه عرصه عمومی به اندازه کافی و با صراحت با جوان​هایش در این موارد حرف می​ز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" 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ین سانسور عمومی و ممنوعیتها و حصارها واقعی هستند اما در روانشناسی اجتماعی و فرهنگ و عادات مردم ریشه ندار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ر جامعه ایران تابوهای جنسی و خشونت علیه زنان و کودکان قبل از هر چیز مساله ای سیاس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این استاد جامعه شناسی میگوید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ر ایران دیوار ضخیم و عریض و طویلی میان دختر و پسر و زن و مرد کشیده شده؛ دیواری که برپاکننده‌اش نه تنها قوانین و سیستم حکومتی که عرف و سنت و عادت‌های رایج در جامعه هم هست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باید تاکید کرد عامل اصلی تبلیغ و اشاعه و مشروعیت و قانونیت دادن به عرف و سنن عقب مانده و ضد زن نیز سیستم حکومتی جمهوری اسلام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ر ایران سنن عقب مانده و ارتجاعی تبدیل به قوانین کشوری شده و بوسیله مقامات و رسانه های حکومتی هر روز تبلیغ و تشویق و اجرا میش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ر قتل ستایش راسیسم ضد مهاجر افغانی و تابوها و مقدسات ضد زن اسلامی و بی ارزشی جان انسان همه نقش داشته است اما شاید بدترین جنبه، جنایت و خشونت نهفته در کنه قصاص و سیستم قضائی جمهوری اسلام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ین سیستم است که جنایت را در جامعه رواج میدهد و معمولا با مجازاتی بدتر از جرم واقع شده پاسخ میگوی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رسانه ها خبر میدهند که پدر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تایش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خواهان قصاص قاتل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ایت دویچه وله مینویس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: 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پسر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</w:rPr>
        <w:t>۱۷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ساله‌ای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بر اساس قوانین ایران باید تا پایان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</w:rPr>
        <w:t>۱۸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سالگی در زندان بماند و در روز تولد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</w:rPr>
        <w:t>۱۸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 سالگی‌اش اعدام ش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ین پاسخگوئی به یک جنایت بوسیله جنایتی دیگر جزء اصلی سیستم قضائی جمهور ی اسلام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ور باطل جنایت در چارچوب جمهوری اسلامی قابل توقف نی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نها با  درهم شکستن جمهوری اسلامی و سیستم اخلاقی و قضائی اش میتوان این توحش را متوقف ساخ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Tahoma" w:hAnsi="Tahoma" w:cs="Tahoma"/>
          <w:sz w:val="26"/>
          <w:szCs w:val="26"/>
          <w:shd w:fill="FFFFFF" w:val="clear"/>
        </w:rPr>
      </w:pPr>
      <w:r>
        <w:rPr>
          <w:rFonts w:cs="Tahoma" w:ascii="Tahoma" w:hAnsi="Tahoma"/>
          <w:sz w:val="26"/>
          <w:szCs w:val="26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shd w:fill="FFFFFF" w:val="clear"/>
          <w:rtl w:val="true"/>
        </w:rPr>
        <w:t>نظام اسلامی در برابر مدنیت و مدرنیسم</w:t>
      </w: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  <w:t>!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/>
      </w:pP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جبهه مقابل نظام اسلامی به دنبال تغییر هویت دینی و انقلابی جوان ایرانی، و گرفتن امید، نشاط و انگیزه از آنان اس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"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خامنه ای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منظور خامنه ای از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جبهه مقابل نظام اسلام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طبق معمول آمریکا و غرب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همه میدانند جبهه واقعی علیه نظام اسلامی خود مردم ایران هست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همه میدانند آنکه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ید، نشاط و انگیزه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را از جوانان ایران سلب کرده حکومت مرگ و عزا و ماتم جمهوری اسلامی است و نه غرب یا آمریکا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هر دیکتاتور و رژیم مستبدی مخالفت و اعتراض مردم را به دشمن خارجی منسوب میکند و خامنه ای و حکومتش در این زمینه تا وقیحانه ترین و مسخره ترین و رقت بار ترین سطح ممکن به پیش رفته ان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مشکل جمهوری اسلامی از مسائل دیگر دیکتاتوریها ابعاد عمیقتری دار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در مورد جمهوری اسلامی خطر نه صرفا مقاومت و اعتراض مردم   نسبت به قوانین و اخلاقیات مافوق ارتجاعی حاکم، بلکه  نفس زندگی مدرن و امروز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خامنه ای در سخنانش بر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بک زندگی ایرانی اسلام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تاکید میکند و میگوید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گر در کشوری، سبک زندگی غربی رواج پیدا کند، نخبگان آن جامعه به افراد تسلیم‌پذیر در مقابل سیاستهای استکبار تبدیل خواهند ش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 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بک زندگی غرب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که باعث نگرانی خامنه ای شده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سلیم شدن به استکبار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نیست، مقاومت و اعتراض در برابر استبداد و ارتجاع اسلامی حاکم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زندگی مدرن و امروزی در فرهنگ پوسیده حکومت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غرب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نامیده میشود تا اخلاقیات و فرهنگ عهد دقیانوسی ضد زن و ضد شادی و نشاط و سرزندگی که بوسیله حکومت اسلام بر جامعه تحمیل شده  بعنوان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سبک زندگی ایرانی اسلامی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،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زندگی خودمان در برابر بیگانگان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 xml:space="preserve">و 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مستضعفین در برابر مستکبرین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توجیه و تقدیس شود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اما مدتهاست برای این نوع توجیهات جائی نمانده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sz w:val="30"/>
          <w:sz w:val="30"/>
          <w:szCs w:val="30"/>
          <w:shd w:fill="FFFFFF" w:val="clear"/>
          <w:rtl w:val="true"/>
        </w:rPr>
        <w:t>جمهوری اسلامی  به حکم نفس زندگی امروزی، به حکم  علم و تمدن و فرهنگ بشری در قرن بیست و یکم، رفتنی است</w:t>
      </w:r>
      <w:r>
        <w:rPr>
          <w:rFonts w:cs="Nassim;Times New Roman" w:ascii="Nassim;Times New Roman" w:hAnsi="Nassim;Times New Roman"/>
          <w:sz w:val="30"/>
          <w:szCs w:val="30"/>
          <w:shd w:fill="FFFFFF" w:val="clear"/>
          <w:rtl w:val="true"/>
        </w:rPr>
        <w:t>.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Nassim;Times New Roman" w:hAnsi="Nassim;Times New Roman" w:cs="Nassim;Times New Roman"/>
          <w:b/>
          <w:b/>
          <w:bCs/>
          <w:sz w:val="30"/>
          <w:szCs w:val="30"/>
          <w:shd w:fill="FFFFFF" w:val="clear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b/>
          <w:b/>
          <w:bCs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b/>
          <w:bCs/>
          <w:sz w:val="30"/>
          <w:szCs w:val="30"/>
          <w:shd w:fill="FFFFFF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تبه سوم در بازداشت روزنامه نگاران، رتبه اول در وقاحت</w:t>
      </w:r>
      <w:r>
        <w:rPr>
          <w:b/>
          <w:bCs/>
          <w:sz w:val="28"/>
          <w:szCs w:val="28"/>
          <w:rtl w:val="true"/>
        </w:rPr>
        <w:t xml:space="preserve">!  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ه گزارش سازمان گزارشگران بدون مر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ایران یکی از سرکوبگرترین کشورها در آزادی مطبوعات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نا به این گزارش جمهوری اسلامی در زندانی کردن روزنامه نگاران رتبه سوم را در ج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ن به خود اختصاص داه است</w:t>
      </w:r>
      <w:r>
        <w:rPr>
          <w:sz w:val="28"/>
          <w:szCs w:val="28"/>
          <w:rtl w:val="true"/>
        </w:rPr>
        <w:t>.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ی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ی اسلامی مدام طولانی تر م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 w:val="28"/>
          <w:szCs w:val="28"/>
          <w:rtl w:val="true"/>
        </w:rPr>
        <w:t xml:space="preserve"> رکورد شکنی در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>، دزدی 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ساد دولتی، نقض حقوق سیاسی و مدنی شهروندان، نرخ تورم و خط فقر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که بنا به گزارش نهادهای بین المللی جمهوری اسلامی در صدر و رده های بالائی این نوع  لیستها قرار دار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الا نوبت به سرکوب روزنامه نگاران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باید مدالی هم در وقاحت به سرکردگان این حکوم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حانی ادعا کرده است که فکر نمیکند در ایران </w:t>
      </w:r>
      <w:r>
        <w:rPr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ر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خاط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وزنامه‌نگا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سانه‌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ستگ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ش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کنو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وزنا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گ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دی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جتماع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ست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-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ر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ام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ان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هاد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ها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نتش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ده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-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خبرنگ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ویس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منوع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لقل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د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ان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پوی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ختا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ربا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تل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جیر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د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ان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ت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هش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کنج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خ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ا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وحا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ی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قام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کوم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چ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ک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میکنن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خاط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س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ستگ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ش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ش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!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قاح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ار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!  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ی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پ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لای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نیتی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سط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شی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ع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تش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گزار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 گزارشگران بدون مرز</w:t>
      </w:r>
      <w:r>
        <w:rPr>
          <w:sz w:val="28"/>
          <w:sz w:val="28"/>
          <w:szCs w:val="28"/>
          <w:rtl w:val="true"/>
          <w:lang w:bidi="fa-IR"/>
        </w:rPr>
        <w:t xml:space="preserve"> روزنامه های ایران از قول مقامات حکومتی نوشته اند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Arial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طبوع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وزنامه‌نگا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حدودی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واج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ی‌شو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لای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نی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ارد</w:t>
      </w:r>
      <w:r>
        <w:rPr>
          <w:rFonts w:cs="Arial" w:ascii="inherit;Times New Roman" w:hAnsi="inherit;Times New Roman"/>
          <w:sz w:val="28"/>
          <w:szCs w:val="28"/>
          <w:rtl w:val="true"/>
        </w:rPr>
        <w:t>.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توج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قیح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کب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ی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هم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ذف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ته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ق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ل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ن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لی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پرو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دان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و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تاکی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ر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یده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خو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ه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یان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عف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ظی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ا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ماعی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ب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زاو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ما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اطع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ربان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رکو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مل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ویسند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نرمن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وزنا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گا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دی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جتماع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ت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ان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کومت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ستب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رکوب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وار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عتراض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بارز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طلب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تن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ارگ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ل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بارز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خواه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ا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ق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ل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ن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خوا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توج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ن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زداش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دا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ع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ر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ت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ی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لح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رکوبگ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حاک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خارج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ر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ا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هاد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کارگری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علمان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فاع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طبوع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قل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ویژ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دان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قابل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ن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ته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رنگباخ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cs="Arial" w:ascii="inherit;Times New Roman" w:hAnsi="inherit;Times New Roman"/>
          <w:sz w:val="28"/>
          <w:szCs w:val="28"/>
          <w:rtl w:val="true"/>
        </w:rPr>
        <w:t>"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ق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ل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من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لی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"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رخیزند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گ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ه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بارز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ر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آز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زندان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مانع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تعقی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بازداش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پرو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از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عل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نیرو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فعال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مد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Arial"/>
          <w:sz w:val="28"/>
          <w:sz w:val="28"/>
          <w:szCs w:val="28"/>
          <w:rtl w:val="true"/>
        </w:rPr>
        <w:t>است</w:t>
      </w:r>
      <w:r>
        <w:rPr>
          <w:rFonts w:cs="Arial" w:ascii="inherit;Times New Roman" w:hAnsi="inherit;Times New Roman"/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</w:rPr>
        <w:t xml:space="preserve"> </w:t>
      </w:r>
    </w:p>
    <w:p>
      <w:pPr>
        <w:pStyle w:val="Normalweb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</w:rPr>
        <w:t xml:space="preserve"> </w:t>
      </w:r>
    </w:p>
    <w:p>
      <w:pPr>
        <w:pStyle w:val="Heading2"/>
        <w:shd w:fill="FFFFFF" w:val="clear"/>
        <w:bidi w:val="1"/>
        <w:spacing w:lineRule="atLeast" w:line="390" w:before="0" w:after="0"/>
        <w:ind w:left="0" w:right="0" w:hanging="0"/>
        <w:jc w:val="left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Yiv1209011096">
    <w:name w:val="yiv1209011096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Standardstycketeckensnitt"/>
    <w:qFormat/>
    <w:rPr/>
  </w:style>
  <w:style w:type="character" w:styleId="Timestamp">
    <w:name w:val="timestamp"/>
    <w:basedOn w:val="Standardstycketeckensnitt"/>
    <w:qFormat/>
    <w:rPr/>
  </w:style>
  <w:style w:type="character" w:styleId="Section">
    <w:name w:val="section"/>
    <w:basedOn w:val="Standardstycketeckensnitt"/>
    <w:qFormat/>
    <w:rPr/>
  </w:style>
  <w:style w:type="character" w:styleId="Rubrik4Char">
    <w:name w:val="Rubrik 4 Char"/>
    <w:basedOn w:val="Standardstycketeckensnitt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  <w:lang w:val="sv-SE"/>
    </w:rPr>
  </w:style>
  <w:style w:type="character" w:styleId="SidfotChar">
    <w:name w:val="Sidfot Char"/>
    <w:basedOn w:val="Standardstycketeckensnitt"/>
    <w:qFormat/>
    <w:rPr>
      <w:sz w:val="22"/>
      <w:szCs w:val="22"/>
      <w:lang w:val="sv-SE"/>
    </w:rPr>
  </w:style>
  <w:style w:type="character" w:styleId="Introtext">
    <w:name w:val="intro-text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Yiv75028321651">
    <w:name w:val="yiv75028321651"/>
    <w:basedOn w:val="Standardstycketeckensnitt"/>
    <w:qFormat/>
    <w:rPr/>
  </w:style>
  <w:style w:type="character" w:styleId="Jscommentcount">
    <w:name w:val="js-comment-count"/>
    <w:basedOn w:val="Standardstycketeckensnitt"/>
    <w:qFormat/>
    <w:rPr/>
  </w:style>
  <w:style w:type="character" w:styleId="Offscreen">
    <w:name w:val="off-screen"/>
    <w:basedOn w:val="Standardstycketeckensnitt"/>
    <w:qFormat/>
    <w:rPr/>
  </w:style>
  <w:style w:type="character" w:styleId="Commentsbuttonicon">
    <w:name w:val="comments-button__icon"/>
    <w:basedOn w:val="Standardstycketeckensnitt"/>
    <w:qFormat/>
    <w:rPr/>
  </w:style>
  <w:style w:type="character" w:styleId="Newsdetailtitr">
    <w:name w:val="newsdetail-titr"/>
    <w:basedOn w:val="Standardstycketeckensnitt"/>
    <w:qFormat/>
    <w:rPr/>
  </w:style>
  <w:style w:type="character" w:styleId="Yiv69164598951">
    <w:name w:val="yiv69164598951"/>
    <w:basedOn w:val="Standardstycketeckensnitt"/>
    <w:qFormat/>
    <w:rPr/>
  </w:style>
  <w:style w:type="character" w:styleId="Yiv8847380196formviewcontentbody">
    <w:name w:val="yiv8847380196formviewcontentbody"/>
    <w:basedOn w:val="Standardstycketeckensnitt"/>
    <w:qFormat/>
    <w:rPr/>
  </w:style>
  <w:style w:type="character" w:styleId="58cl">
    <w:name w:val="_58cl"/>
    <w:basedOn w:val="Standardstycketeckensnitt"/>
    <w:qFormat/>
    <w:rPr/>
  </w:style>
  <w:style w:type="character" w:styleId="58cm">
    <w:name w:val="_58cm"/>
    <w:basedOn w:val="Standardstycketeckensnitt"/>
    <w:qFormat/>
    <w:rPr/>
  </w:style>
  <w:style w:type="character" w:styleId="Yiv88881164261">
    <w:name w:val="yiv88881164261"/>
    <w:basedOn w:val="Standardstycketeckensnitt"/>
    <w:qFormat/>
    <w:rPr/>
  </w:style>
  <w:style w:type="character" w:styleId="Underlinelink">
    <w:name w:val="underlinelink"/>
    <w:basedOn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Storyimagecopyright">
    <w:name w:val="story-image-copyright"/>
    <w:basedOn w:val="Standardstycketeckensnitt"/>
    <w:qFormat/>
    <w:rPr/>
  </w:style>
  <w:style w:type="character" w:styleId="Gigcountertext">
    <w:name w:val="gig-counter-text"/>
    <w:basedOn w:val="Standardstycketeckensnitt"/>
    <w:qFormat/>
    <w:rPr/>
  </w:style>
  <w:style w:type="character" w:styleId="Copyright">
    <w:name w:val="copyright"/>
    <w:basedOn w:val="Standardstycketeckensnitt"/>
    <w:qFormat/>
    <w:rPr/>
  </w:style>
  <w:style w:type="character" w:styleId="Additionalphotos">
    <w:name w:val="additional-photos"/>
    <w:basedOn w:val="Standardstycketeckensnitt"/>
    <w:qFormat/>
    <w:rPr/>
  </w:style>
  <w:style w:type="character" w:styleId="Label">
    <w:name w:val="label"/>
    <w:basedOn w:val="Standardstycketeckensnitt"/>
    <w:qFormat/>
    <w:rPr/>
  </w:style>
  <w:style w:type="character" w:styleId="Trcrboxheaderspan">
    <w:name w:val="trc_rbox_header_span"/>
    <w:basedOn w:val="Standardstycketeckensnitt"/>
    <w:qFormat/>
    <w:rPr/>
  </w:style>
  <w:style w:type="character" w:styleId="Videolabel">
    <w:name w:val="video-label"/>
    <w:basedOn w:val="Standardstycketeckensnitt"/>
    <w:qFormat/>
    <w:rPr/>
  </w:style>
  <w:style w:type="character" w:styleId="Branding">
    <w:name w:val="branding"/>
    <w:basedOn w:val="Standardstycketeckensnitt"/>
    <w:qFormat/>
    <w:rPr/>
  </w:style>
  <w:style w:type="character" w:styleId="Gigcommenttime">
    <w:name w:val="gig-comment-time"/>
    <w:basedOn w:val="Standardstycketeckensnitt"/>
    <w:qFormat/>
    <w:rPr/>
  </w:style>
  <w:style w:type="character" w:styleId="Gigcommentusername">
    <w:name w:val="gig-comment-username"/>
    <w:basedOn w:val="Standardstycketeckensnitt"/>
    <w:qFormat/>
    <w:rPr/>
  </w:style>
  <w:style w:type="character" w:styleId="Themelink">
    <w:name w:val="themelink"/>
    <w:basedOn w:val="Standardstycketeckensnitt"/>
    <w:qFormat/>
    <w:rPr/>
  </w:style>
  <w:style w:type="character" w:styleId="Caps">
    <w:name w:val="caps"/>
    <w:basedOn w:val="Standardstycketeckensnitt"/>
    <w:qFormat/>
    <w:rPr/>
  </w:style>
  <w:style w:type="character" w:styleId="Yiv3317574211">
    <w:name w:val="yiv3317574211"/>
    <w:basedOn w:val="Standardstycketeckensnitt"/>
    <w:qFormat/>
    <w:rPr/>
  </w:style>
  <w:style w:type="character" w:styleId="Curtime">
    <w:name w:val="curtime"/>
    <w:basedOn w:val="Standardstycketeckensnitt"/>
    <w:qFormat/>
    <w:rPr/>
  </w:style>
  <w:style w:type="character" w:styleId="Rubrik5Char">
    <w:name w:val="Rubrik 5 Char"/>
    <w:basedOn w:val="Standardstycketeckensnitt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Sharecount">
    <w:name w:val="share-count"/>
    <w:basedOn w:val="Standardstycketeckensnitt"/>
    <w:qFormat/>
    <w:rPr/>
  </w:style>
  <w:style w:type="character" w:styleId="Formviewcontentbody">
    <w:name w:val="formviewcontentbody"/>
    <w:basedOn w:val="Standardstycketeckensnitt"/>
    <w:qFormat/>
    <w:rPr/>
  </w:style>
  <w:style w:type="character" w:styleId="Cet1">
    <w:name w:val="cet1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01:00Z</dcterms:created>
  <dc:creator>Windows</dc:creator>
  <dc:description/>
  <cp:keywords/>
  <dc:language>en-US</dc:language>
  <cp:lastModifiedBy>Susan</cp:lastModifiedBy>
  <dcterms:modified xsi:type="dcterms:W3CDTF">2016-04-21T05:18:00Z</dcterms:modified>
  <cp:revision>7</cp:revision>
  <dc:subject/>
  <dc:title/>
</cp:coreProperties>
</file>