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4"/>
          <w:szCs w:val="24"/>
          <w:lang w:bidi="fa-IR"/>
        </w:rPr>
      </w:pPr>
      <w:r>
        <w:rPr>
          <w:rFonts w:cs="Times New Roman" w:ascii="Times New Roman" w:hAnsi="Times New Roman"/>
          <w:sz w:val="24"/>
          <w:szCs w:val="24"/>
          <w:rtl w:val="true"/>
          <w:lang w:bidi="fa-IR"/>
        </w:rPr>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کشف شبکه جهانی پولشویی و رد پای جمهوری اسلامی</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کاظم نیکخواه</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هفته دولتهای متعددی در جهان از کشف یک شبکه بسیار عظیم مولتی تریلیون دلاری تقلب مالیاتی و پولشویی به بحران کشیده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سنادی حاوی حدود </w:t>
      </w:r>
      <w:r>
        <w:rPr>
          <w:rFonts w:ascii="Times New Roman" w:hAnsi="Times New Roman" w:cs="Times New Roman"/>
          <w:sz w:val="28"/>
          <w:sz w:val="28"/>
          <w:szCs w:val="28"/>
          <w:lang w:bidi="fa-IR"/>
        </w:rPr>
        <w:t>۱۱</w:t>
      </w:r>
      <w:r>
        <w:rPr>
          <w:rFonts w:ascii="Times New Roman" w:hAnsi="Times New Roman" w:cs="Times New Roman"/>
          <w:sz w:val="28"/>
          <w:sz w:val="28"/>
          <w:szCs w:val="28"/>
          <w:rtl w:val="true"/>
          <w:lang w:bidi="fa-IR"/>
        </w:rPr>
        <w:t xml:space="preserve"> میلیون و پانصد هزار پرونده توسط یک شبکه بین المللی از خبرنگاران افشا شده است که نشان میدهد شمار متعددی از سیاستمداران فعلی و گذشته جهان مخفیانه پولهای کلانی را در بانکها و حسابها و شرکتهای جعلی مخفی میکرده اند تا از چشم مردم و دولتها و نهادهای مالیاتی مخفی بم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فشای همه این اسناد و نام بردن از همه سیاستمداران و دیپلماتها و شخصیتهایی که در این رسوایی مالی دخیل و سهیم بوده اند، مدتها طول میک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اسناد فاصله زمانی </w:t>
      </w:r>
      <w:r>
        <w:rPr>
          <w:rFonts w:ascii="Times New Roman" w:hAnsi="Times New Roman" w:cs="Times New Roman"/>
          <w:sz w:val="28"/>
          <w:sz w:val="28"/>
          <w:szCs w:val="28"/>
          <w:lang w:bidi="fa-IR"/>
        </w:rPr>
        <w:t>۴۰</w:t>
      </w:r>
      <w:r>
        <w:rPr>
          <w:rFonts w:ascii="Times New Roman" w:hAnsi="Times New Roman" w:cs="Times New Roman"/>
          <w:sz w:val="28"/>
          <w:sz w:val="28"/>
          <w:szCs w:val="28"/>
          <w:rtl w:val="true"/>
          <w:lang w:bidi="fa-IR"/>
        </w:rPr>
        <w:t xml:space="preserve"> سال را میپوش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در این فاصله طولانی فعالتهای عظیم جابجایی پول و فرار مالیاتی و تقلب و استفاده از روزنه های قانونی و امثال اینها جریان داشته و کسی متوجه ن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کز این فعالیتها پاناما و برخی مناطق دیگر بوده است که به بهشت امن ثروتمندان شهرت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همین دلیل کل این ماجرا بن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سناد پاناما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هرت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w:t>
      </w:r>
      <w:r>
        <w:rPr>
          <w:rFonts w:ascii="Times New Roman" w:hAnsi="Times New Roman" w:cs="Times New Roman"/>
          <w:sz w:val="28"/>
          <w:sz w:val="28"/>
          <w:szCs w:val="28"/>
          <w:lang w:bidi="fa-IR"/>
        </w:rPr>
        <w:t>۲۱۴</w:t>
      </w:r>
      <w:r>
        <w:rPr>
          <w:rFonts w:ascii="Times New Roman" w:hAnsi="Times New Roman" w:cs="Times New Roman"/>
          <w:sz w:val="28"/>
          <w:sz w:val="28"/>
          <w:szCs w:val="28"/>
          <w:rtl w:val="true"/>
          <w:lang w:bidi="fa-IR"/>
        </w:rPr>
        <w:t xml:space="preserve"> هزار نهاد از </w:t>
      </w:r>
      <w:r>
        <w:rPr>
          <w:rFonts w:ascii="Times New Roman" w:hAnsi="Times New Roman" w:cs="Times New Roman"/>
          <w:sz w:val="28"/>
          <w:sz w:val="28"/>
          <w:szCs w:val="28"/>
          <w:lang w:bidi="fa-IR"/>
        </w:rPr>
        <w:t>۲۰۰</w:t>
      </w:r>
      <w:r>
        <w:rPr>
          <w:rFonts w:ascii="Times New Roman" w:hAnsi="Times New Roman" w:cs="Times New Roman"/>
          <w:sz w:val="28"/>
          <w:sz w:val="28"/>
          <w:szCs w:val="28"/>
          <w:rtl w:val="true"/>
          <w:lang w:bidi="fa-IR"/>
        </w:rPr>
        <w:t xml:space="preserve"> کشور جهان که در این تقلب عظیم سهیم بوده اند اسم برد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نکهای بزرگ در این تقلب یا فرار مالی شرکت داشته اند و این بانکها </w:t>
      </w:r>
      <w:r>
        <w:rPr>
          <w:rFonts w:ascii="Times New Roman" w:hAnsi="Times New Roman" w:cs="Times New Roman"/>
          <w:sz w:val="28"/>
          <w:sz w:val="28"/>
          <w:szCs w:val="28"/>
          <w:lang w:bidi="fa-IR"/>
        </w:rPr>
        <w:t>۱۵۶۰۰</w:t>
      </w:r>
      <w:r>
        <w:rPr>
          <w:rFonts w:ascii="Times New Roman" w:hAnsi="Times New Roman" w:cs="Times New Roman"/>
          <w:sz w:val="28"/>
          <w:sz w:val="28"/>
          <w:szCs w:val="28"/>
          <w:rtl w:val="true"/>
          <w:lang w:bidi="fa-IR"/>
        </w:rPr>
        <w:t xml:space="preserve"> شرکت کاغذی را ثبت کرده اند که کارشان پوشاندن نقل و انتقال پول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ا کنون نام حدود </w:t>
      </w:r>
      <w:r>
        <w:rPr>
          <w:rFonts w:ascii="Times New Roman" w:hAnsi="Times New Roman" w:cs="Times New Roman"/>
          <w:sz w:val="28"/>
          <w:sz w:val="28"/>
          <w:szCs w:val="28"/>
          <w:lang w:bidi="fa-IR"/>
        </w:rPr>
        <w:t>۱۴۰</w:t>
      </w:r>
      <w:r>
        <w:rPr>
          <w:rFonts w:ascii="Times New Roman" w:hAnsi="Times New Roman" w:cs="Times New Roman"/>
          <w:sz w:val="28"/>
          <w:sz w:val="28"/>
          <w:szCs w:val="28"/>
          <w:rtl w:val="true"/>
          <w:lang w:bidi="fa-IR"/>
        </w:rPr>
        <w:t xml:space="preserve"> نفر از سیاستمداران فعلی و قبلی کشورهای مختلف، نام شماری از ورزشکاران و چهره های مشهور و نام شرکتها و بانکهای متعددی که به این تقلب بزرگ تاریخی کمک میکرده اند فاش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از نخست وزیر ایسلند ، ملک سلمان شاه عربستان، پسران رئیس جمهور آذربایجان، شماری از اطرافیان ولادیمیر پوتین، رئیس جمهور اوکراین، خانواده کی شین پینگ نخست وزیر چین، شماری از سیاستمداران بریتانیایی از جمله پدر نخست وزیر کنونی کامرون، تعدادی از سیاستمداران آرژانتینی، و همچنین لیونل مسی ستاره مشهور فوتبال و پدرش و بسیاری دیگر نام برد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زمانهای مافیائی و کارتلهای قاچاق مواد مخدر نیز از این نهادها برای پولشویی و انتقال پولهای کلان استفاده میکرده ا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ز جمله کسانی که 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سناد پانام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مشان رو آمده است محمود احمدی نژاد در دوره ریاست جمهوریش میباشد که فاش شده است که صاحب چندین شرکت تقلبی و پولشویی ایرانی برای انتقال و جابجایی پول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چنین گفته میشود که شرکت موساک فونسکا که در مرکز این رسوایی قرار دارد با پرکت پتروپارس و شماری از دست اندرکاران دولت خاتمی و همچنین مهدی هاشمی در ارتباط و مراوده و انتقال پول بو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وشن است که نمیتوان در یک نوشته کوتاه از تمام جوانب این رویداد  یا رسوایی عظیم سخن گ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ابعاد این ماجرا و پولهایی که بالا کشیده شده برای ما انسانهای معمولی قابل تصور ه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 تصور کرد که با پولهایی که در پس این دیوار عظیم تقلب توسط سران کشورهای متعددی مخفی شده است میتوان کارهای عظیمی کرد و خلاء های بسیاری را پر ک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طی یک هفته گذشته افشای اسناد پاناما بر فضای سیاسی در کشورهای مختلف تاثیر گذاشت و باعث بحران سیاسی در بسیاری کشورها از جمله آرژانتین، انگلستان، ایسلند و اسپانیا و حتی چین و کشورهای دیگری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خست وزیر ایسلند زیگموندور گونلاگسون که نامش در این ماجرا رو شده بود مجبور به استعفا گر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طعا استعفاها و بحران های سیاسی دیگری نیز در راه خواهد ب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جالب تر از همه عکس العمل حکومت روحان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زار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برگزا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سن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حم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ق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وبخ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خنگوی دولت روحانی رو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ه‌شن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۱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وردین در رابطه با اسناد پانام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فت</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ته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برگزا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ی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ی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هو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ته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وض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اک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زارش‌ها</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م‌ارزش‌تر</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وضع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بار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رف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علوم است که وقتی همه حکومتی ها شب و روز مشغول دزدیهای میلیاردی هستند، رو شدن نام احمدی نژاد و کارگزاران دولت خاتمی در این رسوایی جهانی به نسبت آنه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م ارزشت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ما هرچه هم دولتها تلاش کنند آنرا پرده پوشی کنند، تردیدی نیست که رو شد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سناد پانام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رویداد تاریخی و م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نبه های مختلفی میتوان به این ماجرا نگا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چنین تقلب عظیمی که بانکها و دولتها و مافیا در آن سهیم بوده اند توسط چند خبرنگار رو شده است از معجزات این دوره یعنی دوره اینترنت و مدیای اجتماع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طور واقعی اینترنت و ارتباطات اجتماعی دیجیتال انحصار رسانه ای و اخبار و اطلاعات را از دست دولتها و حاکمین خارج کرده است و پای مردم و نیروهای مترقی و مردمی را به این عرصه کشا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حقیقت است که باعث میشود کله گنده های جهان هم نتوانند از گزند افشاگریها خودرا خلاص کنند و هرروز گوشه ای از کثافت کاریهای آنها رو میشود و آنها را به بحران میکشا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قیقت اینست که اگر رو شدن اسناد پاناما در خیلی جاها به بحران منجر میشود ناشی از حضور مردم و دخالتگری سازمانها و خبرنگاران و رسانه های رادیکال و مستقل در دروه کنو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در ایران جمهوری اسلامی میتواند افشای نام احمدی نژاد و پتروپارس و شرکتهای متعددش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م ارز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واند به این دلیل است که چپاول توسط حکومت یک عرف معمو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حکومتی است که اساس آن بر چپاول قرار داده شده است و بارها افشا شده است که از بیت خامنه ای تا دادستانش سعید مرتضوی تا احمدی نژاد و رفسنجانی و آیت الله ها مدام مشغول بالا کشیدن پولهای عظیم از جیب مردم و ثروتهای عمومی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ران رسانه های مستقل و رادیکال رسما حضور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ا این وجود حکومت اسلامی نیز زیر فشار افشاگریها مدام به تلاطم می اف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نمونه اش سعید مرتضوی است که مدام حکومت زیر فشار قرار دارد و پرونده اش را جلو و عقب میکشد و تا امروز پرونده دزدیها و جنایاتش همچنان باز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نمونه دیگر که مجبور به برپایی دادگاه شده اند جریان میلیاردر شدن بابک زنجانی است که دلال خود سران حکومت بوده است و از قبل آن یک شنبه میلیاردر شده است واکنون میخواهند با سر به نیست کردن او نام اربابانش را مخفی نگه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 اسلامی آنچنان در چپاول و دزدی غرق است که دست بردن به ماجرای تقلب و دزدی احمدی نژاد و بقیه میتواند باعث شود که پرونده خامنه ای و خاتمی و رفنسجانی و بقیه هم رو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ست که میگویند اینها کم ارزش است تا جامعه نیز سکوت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قطعا خبرنگاران مستقل و رسانه های مردمی میتوان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ولت تدبیر و ام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ن را از این شانه بالا انداختن پشیمان نمایند و آنرا به بحران بکشان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کته اصلی اینست که نه در ایران و نه در دنیا این یک استثنا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رمایه داری تقلب و دزدی یک قاع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مایه داری اساسا یک سیستم دزدی از دسترنج کارگ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اس آن سود یعنی بالا کشیدن ارزش اضافه کار کارگ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یاری جز سود بر این مناسبات حاک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که چنین باشد روشن است که  آنها که در قدرتند ابزارهای بیشتری برای دزدی در دست دارند و بیشتر میدز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اساس سود باشد، دیگر مهم نیست که این سود از قاچاق مواد مخدر بدست آمده است یا از قاچاق انسان یا دزدی از نان شب کارگران ایران یا ثروت مردم عربستان و چی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قعا جالب است همه دزدها در سطحی بین المللی به مدت چهل سال به هم سرویس میداده اند و کاری به این نداشته اند که پولهایشان ازمکیدن خون چه کسانی جمع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مایه داری همیشه همین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مروز بیشتر و بیشتر به یک سیستم انگلی و سند بازی و پول اندوزی تبدیل شده است که فقط برای بشر جنگ و جنایت و ادبار به ارمغان می آورد</w:t>
      </w:r>
      <w:r>
        <w:rPr>
          <w:rFonts w:cs="Times New Roman" w:ascii="Times New Roman" w:hAnsi="Times New Roman"/>
          <w:sz w:val="28"/>
          <w:szCs w:val="28"/>
          <w:rtl w:val="true"/>
          <w:lang w:bidi="fa-IR"/>
        </w:rPr>
        <w:t xml:space="preserve">. </w:t>
      </w:r>
    </w:p>
    <w:p>
      <w:pPr>
        <w:pStyle w:val="Normal"/>
        <w:bidi w:val="1"/>
        <w:spacing w:before="0" w:after="200"/>
        <w:ind w:left="0" w:right="0" w:hanging="0"/>
        <w:jc w:val="left"/>
        <w:rPr/>
      </w:pPr>
      <w:r>
        <w:rPr>
          <w:rFonts w:ascii="Times New Roman" w:hAnsi="Times New Roman" w:cs="Times New Roman"/>
          <w:sz w:val="28"/>
          <w:sz w:val="28"/>
          <w:szCs w:val="28"/>
          <w:rtl w:val="true"/>
          <w:lang w:bidi="fa-IR"/>
        </w:rPr>
        <w:t>ابعاد عظیم و غیر قابل تصور پولهای دست به دست شده در اسناد پاناما نشان میدهد که اگر بشر بتواند  این سیستم کثیف دزدی را از سر خود باز کند، براحتی میتواند زندگی تک تک بیکاران و بیماران و همه افراد را به بهترین نحوی با رفاه و بهترین امکانات تامین نم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که جارو کردن کل این سیستم کار ساده ا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روند اوضاع جهانی نشان میدهد که خودآگاهی عمومی به اینکه سرمایه داری یک سیستم مضر و انگلی و ضد انسانی است هرروز گسترده ت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وقتی که در یک کشور مثل ایران حکومتی مثل جمهوری اسلامی را مردم با انقلابشان به زیر بکشند و مناسباتی برابر و انسانی و بری از دزدی و تقلب و جنایت را برپا کنند، سوت آغاز برپایی یک دنیای انسانی در همه جا زده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شر هرروز پی میبرد که راه  دیگری جز این در برابرش قرار ندارد</w:t>
      </w:r>
      <w:r>
        <w:rPr>
          <w:rFonts w:cs="Times New Roman" w:ascii="Times New Roman" w:hAnsi="Times New Roman"/>
          <w:sz w:val="28"/>
          <w:szCs w:val="28"/>
          <w:rtl w:val="true"/>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8:46:00Z</dcterms:created>
  <dc:creator>Al Kaze</dc:creator>
  <dc:description/>
  <cp:keywords/>
  <dc:language>en-US</dc:language>
  <cp:lastModifiedBy>Susan</cp:lastModifiedBy>
  <dcterms:modified xsi:type="dcterms:W3CDTF">2016-04-06T20:05:00Z</dcterms:modified>
  <cp:revision>9</cp:revision>
  <dc:subject/>
  <dc:title/>
</cp:coreProperties>
</file>