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ز ما میپرسند</w:t>
      </w:r>
    </w:p>
    <w:p>
      <w:pPr>
        <w:pStyle w:val="Normal"/>
        <w:bidi w:val="1"/>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را کمونیسم در شوروی شکست خور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علی جو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دهید پیش از آنکه به بررسی تجربه کمونیسم در شوروی بپردازم اشاره مختصری به پیروزی انقلاب کارگری در روسیه داشته باش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روزی انقلاب کارگری در روسیه یک تحول عظیم در تاریخ تلاشهای بشری برای حاکم شدن بر سرنوشت خویش و استقرار جامعه ای مبتنی بر آزادی و برابری و رفاه و سعادت همگ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روزی انقلاب کارگری به نقطه امید بشریت کارکن و زحمتکش در بخشهای وسیعی از جهان معاصر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شمها و امیدهای میلیونها به این تلاش عظیم خیره شد و گره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 و کمونیسم در روسیه نشان دادند که میتوانند قدرت سیاسی را در دست بگیر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یتوانند تلاشهای بورژوازی و نیروهای مرتجع شکست خورده را در هم بش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ند آزادی و برابری را در سطوح متفاوتی در جامعه مستق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ند حکم آزادی همگان را اعلام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ند حاکم بر سرنوشت خویش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روزی انقلاب کارگری اسطوره شکست ناپذیری بورژوازی و نیروهای مرتجع زمان را در هم شک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داد که چنانچه کارگر با پرچم مستقل کمونیستی خود به میدان آی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یتواند آینده را شکل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روزی کارگر و کمونیسم را بورژوازی نمیتواند علیرغم تلاشهای مذبوحانه خود از طبقه جهانی کارگر دریغ ک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سئوالتان برگ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یت این است که کمونیسم بمثابه یک انقلاب اجتماعی و اقتصادی غیر قابل تفکیک، بمثابه یک تحول عمیق بنیادی در مناسبات اقتصادی و تولیدی جامعه  هرگز در شوروی مستقر نشد که امروز بتوان از شکست آن صحب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وروی هیچگاه مناسبات اقتصادی متکی بر کارمزدی لغو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وروی هیچگاه مالکیت وسایل تولید و توزیع اجتماعی نشد و در اختیار و در کنترل جامعه قرار ن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وروی هیچگاه پول و مناسبات متکی بر مناسبات پولی حذف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وروی هیچگاه استثمار توده عظیم تولید کنندگان نابود نش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شوروی هیچگاه سوسیالیسم مستقر نشد که بتوان از شکست آن صحبت کر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ر عکس شکل گی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ورو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محصول شکست تلاشهای کمونیسم کارگری، محصول ناکامی حکومت کارگری برخاسته از انقلاب اکتبر در به سرانجام رساندن اهداف اقتصادی  و اجتماعی انقلاب اکتب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وروی هیچگاه یک نظام اقتصادی سوسیالیستی با معیارهای شناخته شده کمونیسم کارگری و مارکسیسم نبو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ن که دولت شوروی حکومت خود را سوسیالیستی و کمونیستی می نامید ذره ای از این حقیقت کم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خود همواره از منتقدین حکومت شوروی و تجربه شوروی از موضع کمونیسم کارگری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واقعیت حتی شوروی شناسان آکادمی های جوامع غربی نیز در دوره های طولانی پیش از سقوط بلوک شرق اذعان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ین است که این حقیقت هم از قربانیان تبلیغات پسا جنگ س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آیا واقعا یک نیروی سیاسی جدی و یا متفکری حتی در اردوی بورژوازی یافت میشود که باور داشته باشد، در چین و یا کره شمالی مناسبات اقتصادی سوسیالیستی حاکم است که بتوان شکست این حکومتها را مترادف با شکست کمونیسم و شکست تلاشهای کمونیستی قلمداد کرد؟ شکل گیری این حکومتها تماما محصول شکست تلاشهای کمونیستی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تفکیک به لحاظ بسیاری حائز اهمی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بورژوازی و مبلغین سرمایه جهانی پس از سقوط بلوک شرق و شکست تجربه شوروی همواره کوشیده اند تا این شکست را مترادف شکست کمونیسم و شکست تلاش کمونیسم کارگری و طبقه کارگر برای استقرار یک نظام 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ی عادلانه و انسان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فارق از استثمار و کارمزدی و مالکیت انحصاری اقلیت سرمایه دار بر وسایل تولید و توزیع قرار دهند؟چرا میکوشند در هر کجا و در هر تبلیغاتی شکست تجربه شوروی را با بوق و کرنا شکست تلاشهای کمونیسم و کارگر معاصر قرار دهند؟واقعیت این است که امروز تحریف واقعیت تجربه شوروی یک رکن تبلیغاتی بورژوازی در مقابله با کمونیسم و کارگر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به هر حال پدیده ای شکست خورده است که با تلاشهای دروغین بسیاری خود را ادامه حکومت کارگری ناشی از انقلاب اکتبر و حکومت کارگری دوران لنین نام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رژوازی و تبلیغات دروغین اش به کنار</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سئوال این است که ارزیابی ما از این پدیده چیست؟پاسخ این است که آنچه شکست خورد یک سرمایه داری دولتی با اسم دروغین کمونیسم و سوسیالیس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بارت دیگر و از نقطه نظر ما شکست شوروی نشان شکست کمونیسم بورژوایی و نه شکست تجربه کمونیسم کار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شکست خورد الگوی اقتصادی سرمایه داری دولتی در رقابت و کشمکش با الگوی سرمایه داری آزاد و رقابت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شکست خورد، این واقعیت است که بازار و رقابت و بیکاری و پاسخ بورژوازی پاسخ مناسب تری به بحران های اقتصادی ذاتی این نظام و مکانیسم موثرتر و کارآتری برای سرمایه داری علی العموم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شکست خورد نشان این واقعیت است که سرمایه داری دولتی الگویی مناسب و با دوام در مقایسه و رقابت با سرمایه داری آزاد و فارغ از هر نوع محدودیت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ین است که بورژوازی کوشیده است شکست تجربه شوروی را ریاکارانه پای تلاشهای م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پای تلاشهای کمونیسم و کارگربنویس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برای ما حقیقت فرای منافع سیاسی و حزب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ما جنبشی متکی بر حقیقت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تمام حقیق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ذعان میکنیم که شکست خوردیم، اما در نه تحولات دهه ن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ه در تحولات دهه نود و در پس سقوط بلوک سرمایه دولتی شوروی ، بلکه در پروسه استقرار یک جامعه سوسیالیستی در روسیه شکست خو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ما نتوانست مناسبات اقتصادی سوسیالیستی را در روسیه مستقر ک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 لنین در فردای ترورش در مباحثات ساختمان سوسیالیسم در روسیه نمایندگی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تزار و کرنسکی سرنگون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 سیاسی به دست طبقه کارگر افتاد، حکومت کارگری شکل گرفت، اما این حکومت کارگری علیرغم آنکه توانسته بود تلاشهای بورژوازی جهانی را به شکست بکشا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خاطر عدم روشنایی در چگونگی استقرار مناسبات اقتصادی سوسیالیستی، بخاطر عدم تاکیدات لازم بر لغو کارمزدی، بخاطر تلقی نادرست از اشتراکی کردن مالکیت وسایل تولید و توزیع در جامعه از مسیر خود منحرف شد و در نهایت شکست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روس توانست در این دوره دست بالا را در تحولات سیاسی جامعه بدست آور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ومت کارگری بخاطر عدم از میان بردن استثمار تولید کنندگان مستقیم در جامعه روسیه شکست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در دوران حکومت استالین شکل گرفت، آنچه که حکومت شوروی نامیده میشود، نه استقرار یک جامعه سوسیالیستی بلکه استقرار و بازسازی یک اقتصاد ملی بر مبنای یک مدل سرمایه داری دولتی و مدیریت شده و بوروکراتیک در جامع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اش شد مکانیسم بازار دور زده شود ،به جای آن برنامه ریزی دولتی و بوروکراسی اداری قرار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کارگری دوران لنین در استقرار جامعه سوسیالیستی شکست خورد و بجای آن جامعه ای با الگوی اقتصادی سرمایه داری دولتی و یک نظام سیاسی بوروکراتیک و ماورای توده های کارگر جامعه مستق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ز شکست تجربه حکومت کارگری در روسیه این درس را گرفته ایم که انقلاب کارگری یک انقلاب همه جانبه سیاسی و اقتصادی و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 در مناسبات سیاسی و اقتصادی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 است برای اشتراکی کردن ونه دولتی کردن وسایل تولید و توزیع در جام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سوسیالیستی انقلابی در مناسبات اقتصادی و طبقاتی در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ست در روسیه راه ما را برای پیروزیهای آتی هموا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ا این تجربیات به استقبال سرنگونی رژیم اسلامی و استقرار سوسیالیسم در ایران می رویم</w:t>
      </w:r>
      <w:r>
        <w:rPr>
          <w:rFonts w:cs="Times New Roman" w:ascii="Times New Roman" w:hAnsi="Times New Roman"/>
          <w:sz w:val="28"/>
          <w:szCs w:val="28"/>
          <w:rtl w:val="true"/>
          <w:lang w:bidi="fa-IR"/>
        </w:rPr>
        <w:t xml:space="preserve">. </w:t>
      </w:r>
    </w:p>
    <w:p>
      <w:pPr>
        <w:pStyle w:val="Normal"/>
        <w:bidi w:val="1"/>
        <w:spacing w:before="0" w:after="160"/>
        <w:ind w:left="0" w:right="0" w:hanging="0"/>
        <w:jc w:val="both"/>
        <w:rPr/>
      </w:pPr>
      <w:r>
        <w:rPr>
          <w:rFonts w:ascii="Times New Roman" w:hAnsi="Times New Roman" w:cs="Times New Roman"/>
          <w:sz w:val="28"/>
          <w:sz w:val="28"/>
          <w:szCs w:val="28"/>
          <w:rtl w:val="true"/>
          <w:lang w:bidi="fa-IR"/>
        </w:rPr>
        <w:t>اما اجازه دهید به این نکته پایانی هم اشاره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مولا مبلغین بورژوازی کودنانه تلاش میکنند که شکست کمونیسم و کارگر در روسیه را دلیلی بر عدم مطلوبیت و یا عدم قابلیت پیروزی کمونیسم در پس تحولات عظیم تاریخی قلمداد کن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پایان تاریخ</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یان کمون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حور این تبلیغات مضحک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کدام تلاشگر و کوشنده ای است که شکست در یک نبرد را به شکست تلاشهای خود تبدیل کند؟ کدام نیروی اجتماعی ای است که دراین جدال تاریخی به پایان خود رسیده است؟ آیا برادران رایت از دهها شکست خود در ساخت پدیده ای که پرواز میک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شکست و عدم امکان پذیری پرواز را آموختند؟ </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45:00Z</dcterms:created>
  <dc:creator>Ahmadi, Reza</dc:creator>
  <dc:description/>
  <cp:keywords/>
  <dc:language>en-US</dc:language>
  <cp:lastModifiedBy>Susan</cp:lastModifiedBy>
  <dcterms:modified xsi:type="dcterms:W3CDTF">2016-04-06T19:55:00Z</dcterms:modified>
  <cp:revision>12</cp:revision>
  <dc:subject/>
  <dc:title/>
</cp:coreProperties>
</file>