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انترناسیونال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b/>
          <w:b/>
          <w:bCs/>
          <w:lang w:val="en-US" w:bidi="fa-IR"/>
        </w:rPr>
        <w:t>٦٥٤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bidi="fa-IR"/>
        </w:rPr>
      </w:pPr>
      <w:r>
        <w:rPr>
          <w:b/>
          <w:b/>
          <w:bCs/>
          <w:rtl w:val="true"/>
          <w:lang w:val="en-US" w:bidi="fa-IR"/>
        </w:rPr>
        <w:t>شهلا</w:t>
      </w:r>
      <w:r>
        <w:rPr>
          <w:rFonts w:cs="Calibri"/>
          <w:b/>
          <w:b/>
          <w:bCs/>
          <w:rtl w:val="true"/>
          <w:lang w:val="en-US" w:bidi="fa-IR"/>
        </w:rPr>
        <w:t xml:space="preserve"> </w:t>
      </w:r>
      <w:r>
        <w:rPr>
          <w:b/>
          <w:b/>
          <w:bCs/>
          <w:rtl w:val="true"/>
          <w:lang w:val="en-US"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ر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لی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نص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مان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ج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ورایعا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ستیم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١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صم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ش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ز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ِ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اس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ند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ی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١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روز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٣٩٤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مز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٣٩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؛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١٢٠٠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ش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بگ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س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رژ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ک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شی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ء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غ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بگ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ر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پ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١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مانش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٠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ج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خ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لز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مانش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یک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ش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پ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یک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ا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برز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فع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دیک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و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تروشی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رام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رج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یمش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ف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ج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١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فز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مز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یز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ند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ی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ر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ا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خ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دا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وم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ده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د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صو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اهو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اه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د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٤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٧١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ند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ی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اخ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ند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ی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لی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انص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ز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داق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مزد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قط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ق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ست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ق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بدهز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و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د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رو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٩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قتص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یاض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خ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خو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ترناتیو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قدو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قتص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ان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هق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بر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ع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ب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دی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ارچ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ی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ل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ی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ی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را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ش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سج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ز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مزد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  <w:lang w:bidi="fa-IR"/>
        </w:rPr>
        <w:t>جد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اکش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١٢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و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یفر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ح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ز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نشست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م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 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21:55:00Z</dcterms:created>
  <dc:creator>shahla</dc:creator>
  <dc:description/>
  <dc:language>en-US</dc:language>
  <cp:lastModifiedBy>shahla</cp:lastModifiedBy>
  <dcterms:modified xsi:type="dcterms:W3CDTF">2016-03-31T21:55:00Z</dcterms:modified>
  <cp:revision>2</cp:revision>
  <dc:subject/>
  <dc:title/>
</cp:coreProperties>
</file>