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انترناسیونال </w:t>
      </w:r>
      <w:r>
        <w:rPr>
          <w:b/>
          <w:b/>
          <w:bCs/>
          <w:sz w:val="24"/>
          <w:sz w:val="24"/>
          <w:szCs w:val="24"/>
        </w:rPr>
        <w:t>٦٥٤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یامک بهاری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آموزش و پرورش باید رایگان باشد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معاون وزیر آموزش و پرورش اعلام کرد که از ای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‌پس والدینی که مانع تحصیل </w:t>
      </w:r>
      <w:r>
        <w:rPr>
          <w:b/>
          <w:b/>
          <w:bCs/>
          <w:sz w:val="24"/>
          <w:sz w:val="24"/>
          <w:szCs w:val="24"/>
          <w:rtl w:val="true"/>
        </w:rPr>
        <w:t xml:space="preserve">کودکان خود </w:t>
      </w:r>
      <w:r>
        <w:rPr>
          <w:b/>
          <w:b/>
          <w:bCs/>
          <w:sz w:val="24"/>
          <w:sz w:val="24"/>
          <w:szCs w:val="24"/>
          <w:rtl w:val="true"/>
        </w:rPr>
        <w:t xml:space="preserve">شوند با </w:t>
      </w:r>
      <w:r>
        <w:rPr>
          <w:b/>
          <w:b/>
          <w:bCs/>
          <w:sz w:val="24"/>
          <w:sz w:val="24"/>
          <w:szCs w:val="24"/>
        </w:rPr>
        <w:t>۳</w:t>
      </w:r>
      <w:r>
        <w:rPr>
          <w:b/>
          <w:b/>
          <w:bCs/>
          <w:sz w:val="24"/>
          <w:sz w:val="24"/>
          <w:szCs w:val="24"/>
          <w:rtl w:val="true"/>
        </w:rPr>
        <w:t xml:space="preserve"> ماه حبس تعزیری و یک میلیون تومان جریمه نقدی مواجه خواهند شد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زارت آموزش‌وپرورش شاکی این پرونده‌ها خواهد بود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یک اصل پایه‌ای و بنیادی برای حق دسترسی به آموزش و پرورش و تحصیل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جباری و رایگان بودن آن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صوصیات اصلی این نظام آموزشی این است که حق همگانی و یکسان با استانداردی  واحد  در دسترسی به تحصیل  برای عموم جامعه مهیا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ستاوردی که در بسیاری از کشورهای اروپایی یک نرم جا افتاده اجتماعی است و به همین دلیل میزان بیسوادی و کم‌سوادی به پایین‌ترین حد خود و یا عملا به صفر رسیده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ظهارات معاون وزیر و لایحه پیشنهادی آنان به مجلس شورای اسلامی اما دقیقا به این معنی است که خرید آموزش و پرورش پولی و کالایی برای عموم اجباری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ه موظف هستند کالای گرانقمیتی به نام آموزش را بخرن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گرنه جریمه خواهند شد و حتی به زندان خواهند رف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یک قلدری تمام کمال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ولت کیسه دوخته که با اجباری کردن آموزش و پرورش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خانواده‌ها را ناچار به پرداخت شهریه‌های کمرشکن خواهد کر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ه این ترتیب است که جمهوری اسلامی و دولت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دبیر و امی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ا راه برون رفت از معضل ترک تحصیل و نرفتن به مدرسه و دلایل و عامل ترک تحصیل دانش آموزان را پیدا نموده و برای  مقابله با آن قانون وضع کرده ا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و قرار است از این به بع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ا خیال راحت بکلی منکر مسئولیتی در باره موضوعی به نام بیسواد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کم‌سوادی و ترک تحصیل گسترده و میلیونی در میان بخش وسیعی از مردم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ویژه کودکا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نوجوانان و جوانان شو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ین راحت ترین راه است که بجای پاسخ به صورت مسئله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کلی آنرا پاک کرد و موضوع دیگری را عنوان نم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لا متهم ردیف اول پرونده بیسوادی و ترک تحصیل میلیون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آموزش و پرورش پولی طبقاتی 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در ایرا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خودش در نقش شاکی وارد محکمه شده است و قرار است قربانیان خود را مجازات ک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را نباید فقط به پای شارلاتانیسم و وقاحت بی نظیر جمهوری اسلامی گذاش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جز این اما این بخودی خود کیفر خواستی جدی علیه بانیان بیسوادی و ترک تحصیل میلیونی و طبقاتی و تبعیض‌آمیزبودن دسترسی  به آموزش و تحصیل در ایران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پرونده ای است که با این طرفندهای مضحک نمیتوان آنرا مختومه ک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اکیان معضل بیسوادی و ترک تحصیل با این حیله‌ها از میدان بدر نخواهند 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اسخ مبارزات و مطالبات رو به گسترش علیه وضعیت جهنمی موجود را دراند چنین ماست‌مالی می‌کن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صورت مسئله چیست؟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سال </w:t>
      </w:r>
      <w:r>
        <w:rPr>
          <w:sz w:val="24"/>
          <w:sz w:val="24"/>
          <w:szCs w:val="24"/>
        </w:rPr>
        <w:t>۱۲۹۰</w:t>
      </w:r>
      <w:r>
        <w:rPr>
          <w:sz w:val="24"/>
          <w:sz w:val="24"/>
          <w:szCs w:val="24"/>
          <w:rtl w:val="true"/>
        </w:rPr>
        <w:t xml:space="preserve">شمسی </w:t>
      </w:r>
      <w:r>
        <w:rPr>
          <w:sz w:val="24"/>
          <w:sz w:val="24"/>
          <w:szCs w:val="24"/>
          <w:rtl w:val="true"/>
        </w:rPr>
        <w:t xml:space="preserve">که </w:t>
      </w:r>
      <w:r>
        <w:rPr>
          <w:sz w:val="24"/>
          <w:sz w:val="24"/>
          <w:szCs w:val="24"/>
          <w:rtl w:val="true"/>
        </w:rPr>
        <w:t xml:space="preserve">قانون اجباری شد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وا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ر ایران تصویب شد </w:t>
      </w:r>
      <w:r>
        <w:rPr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اکنون</w:t>
      </w:r>
      <w:r>
        <w:rPr>
          <w:sz w:val="24"/>
          <w:sz w:val="24"/>
          <w:szCs w:val="24"/>
          <w:rtl w:val="true"/>
        </w:rPr>
        <w:t xml:space="preserve"> 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۱۰۵</w:t>
      </w:r>
      <w:r>
        <w:rPr>
          <w:sz w:val="24"/>
          <w:sz w:val="24"/>
          <w:szCs w:val="24"/>
          <w:rtl w:val="true"/>
        </w:rPr>
        <w:t xml:space="preserve"> سال </w:t>
      </w:r>
      <w:r>
        <w:rPr>
          <w:sz w:val="24"/>
          <w:sz w:val="24"/>
          <w:szCs w:val="24"/>
          <w:rtl w:val="true"/>
        </w:rPr>
        <w:t xml:space="preserve">از </w:t>
      </w:r>
      <w:r>
        <w:rPr>
          <w:sz w:val="24"/>
          <w:sz w:val="24"/>
          <w:szCs w:val="24"/>
          <w:rtl w:val="true"/>
        </w:rPr>
        <w:t>آن م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ذر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 بیسوادی ریشه کن گردیده  است و نه معیار علمی برای آن تعریف شده اس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نا بر </w:t>
      </w:r>
      <w:r>
        <w:rPr>
          <w:sz w:val="24"/>
          <w:sz w:val="24"/>
          <w:szCs w:val="24"/>
          <w:rtl w:val="true"/>
        </w:rPr>
        <w:t>تعریف یونسکو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سوادی توانایی شناخت، در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ی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 xml:space="preserve">ساخت، برقراری ارتباط </w:t>
      </w:r>
      <w:r>
        <w:rPr>
          <w:sz w:val="24"/>
          <w:sz w:val="24"/>
          <w:szCs w:val="24"/>
          <w:rtl w:val="true"/>
        </w:rPr>
        <w:t xml:space="preserve"> و </w:t>
      </w:r>
      <w:r>
        <w:rPr>
          <w:sz w:val="24"/>
          <w:sz w:val="24"/>
          <w:szCs w:val="24"/>
          <w:rtl w:val="true"/>
        </w:rPr>
        <w:t>محاسبه در استفاده از مواد چاپ‌ شده و نوشته‌ شده مربوط به زمینه‌های گوناگون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اسوادی زنجیره آموزشی را که توانایی رسیدن به اهداف، توسعه دانش و پتانسیل و شرکت کامل در جامعه‌ای بزرگتر را برای یک فرد فراهم می‌کند، دربر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ال باید به تعریف فوق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رشد تکنولوژی معاص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توانایی و قابلیت استفاده از کامپیوتر و اینترنت را هم اضافه ک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وقت سطح اولیه‌ای که با آن روبرو هستیم بهتر مشخص می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ریف جمهوری اسلامی از سوا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همان خواندن نوشتن و توانایی در انجام چهار عمل اصلی ریاضیات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نابه اعتقادات ایدئولوژیک حکومتی توانایی خواندن قرآن نیز به آن اضافه شده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یرغم همین معیار بشدت غیر علمی و محدو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رابر داده‌های آماری جمهوری اسلام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که مانند همیشه متناقض و مغشوش است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وضعیت بیسوادی در کشور علیرغم </w:t>
      </w:r>
      <w:r>
        <w:rPr>
          <w:sz w:val="24"/>
          <w:sz w:val="24"/>
          <w:szCs w:val="24"/>
        </w:rPr>
        <w:t>۳۷</w:t>
      </w:r>
      <w:r>
        <w:rPr>
          <w:sz w:val="24"/>
          <w:sz w:val="24"/>
          <w:szCs w:val="24"/>
          <w:rtl w:val="true"/>
        </w:rPr>
        <w:t xml:space="preserve"> سال ادعا در ریشه کردن آ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نه تنها کاهش نیافته که گسترده تر نیز شد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ده‌های سنی بیشتر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ویژه نوجوانا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یسواد و یا کم‌سواد را هم شامل گردیده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رابر سرشماری </w:t>
      </w:r>
      <w:r>
        <w:rPr>
          <w:sz w:val="24"/>
          <w:sz w:val="24"/>
          <w:szCs w:val="24"/>
          <w:rtl w:val="true"/>
        </w:rPr>
        <w:t xml:space="preserve">صورت گرفته در </w:t>
      </w:r>
      <w:r>
        <w:rPr>
          <w:sz w:val="24"/>
          <w:sz w:val="24"/>
          <w:szCs w:val="24"/>
          <w:rtl w:val="true"/>
        </w:rPr>
        <w:t xml:space="preserve">سال </w:t>
      </w:r>
      <w:r>
        <w:rPr>
          <w:sz w:val="24"/>
          <w:sz w:val="24"/>
          <w:szCs w:val="24"/>
        </w:rPr>
        <w:t>۸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عنی ده سال پیش</w:t>
      </w:r>
      <w:r>
        <w:rPr>
          <w:sz w:val="24"/>
          <w:sz w:val="24"/>
          <w:szCs w:val="24"/>
          <w:rtl w:val="true"/>
        </w:rPr>
        <w:t xml:space="preserve">، نزدیک به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میلیون و </w:t>
      </w:r>
      <w:r>
        <w:rPr>
          <w:sz w:val="24"/>
          <w:sz w:val="24"/>
          <w:szCs w:val="24"/>
        </w:rPr>
        <w:t>۸۰۰</w:t>
      </w:r>
      <w:r>
        <w:rPr>
          <w:sz w:val="24"/>
          <w:sz w:val="24"/>
          <w:szCs w:val="24"/>
          <w:rtl w:val="true"/>
        </w:rPr>
        <w:t xml:space="preserve"> هزار نفر در حال تحصیل بو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ز اینها 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 میلیون و </w:t>
      </w:r>
      <w:r>
        <w:rPr>
          <w:sz w:val="24"/>
          <w:sz w:val="24"/>
          <w:szCs w:val="24"/>
        </w:rPr>
        <w:t>۷۰۰</w:t>
      </w:r>
      <w:r>
        <w:rPr>
          <w:sz w:val="24"/>
          <w:sz w:val="24"/>
          <w:szCs w:val="24"/>
          <w:rtl w:val="true"/>
        </w:rPr>
        <w:t xml:space="preserve"> هزار نفر دوره ابتدایی و 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 میلیون و </w:t>
      </w:r>
      <w:r>
        <w:rPr>
          <w:sz w:val="24"/>
          <w:sz w:val="24"/>
          <w:szCs w:val="24"/>
        </w:rPr>
        <w:t>۹۰۰</w:t>
      </w:r>
      <w:r>
        <w:rPr>
          <w:sz w:val="24"/>
          <w:sz w:val="24"/>
          <w:szCs w:val="24"/>
          <w:rtl w:val="true"/>
        </w:rPr>
        <w:t xml:space="preserve"> هزار نفر دوره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نمایی را می‌گذراند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رابر آمار منتشر شده از سوی آموزش و پرورش در سال تحصیلی </w:t>
      </w:r>
      <w:r>
        <w:rPr>
          <w:sz w:val="24"/>
          <w:sz w:val="24"/>
          <w:szCs w:val="24"/>
        </w:rPr>
        <w:t>۱۳۹۴</w:t>
      </w:r>
      <w:r>
        <w:rPr>
          <w:sz w:val="24"/>
          <w:sz w:val="24"/>
          <w:szCs w:val="24"/>
          <w:rtl w:val="true"/>
        </w:rPr>
        <w:t xml:space="preserve"> ـ </w:t>
      </w:r>
      <w:r>
        <w:rPr>
          <w:sz w:val="24"/>
          <w:sz w:val="24"/>
          <w:szCs w:val="24"/>
        </w:rPr>
        <w:t>۱۳۹۵</w:t>
      </w:r>
      <w:r>
        <w:rPr>
          <w:sz w:val="24"/>
          <w:sz w:val="24"/>
          <w:szCs w:val="24"/>
          <w:rtl w:val="true"/>
        </w:rPr>
        <w:t xml:space="preserve"> بنا به اظه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ی زرافشان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اون آموزش متوسطه وزیر آموزش و پرورش و رئیس ستاد پروژه مهر، </w:t>
      </w:r>
      <w:r>
        <w:rPr>
          <w:sz w:val="24"/>
          <w:sz w:val="24"/>
          <w:szCs w:val="24"/>
        </w:rPr>
        <w:t>۱۲</w:t>
      </w:r>
      <w:r>
        <w:rPr>
          <w:sz w:val="24"/>
          <w:sz w:val="24"/>
          <w:szCs w:val="24"/>
          <w:rtl w:val="true"/>
        </w:rPr>
        <w:t xml:space="preserve"> میلیون و </w:t>
      </w:r>
      <w:r>
        <w:rPr>
          <w:sz w:val="24"/>
          <w:sz w:val="24"/>
          <w:szCs w:val="24"/>
        </w:rPr>
        <w:t>۶۸۷</w:t>
      </w:r>
      <w:r>
        <w:rPr>
          <w:sz w:val="24"/>
          <w:sz w:val="24"/>
          <w:szCs w:val="24"/>
          <w:rtl w:val="true"/>
        </w:rPr>
        <w:t xml:space="preserve">هزار و </w:t>
      </w:r>
      <w:r>
        <w:rPr>
          <w:sz w:val="24"/>
          <w:sz w:val="24"/>
          <w:szCs w:val="24"/>
        </w:rPr>
        <w:t>۳۱</w:t>
      </w:r>
      <w:r>
        <w:rPr>
          <w:sz w:val="24"/>
          <w:sz w:val="24"/>
          <w:szCs w:val="24"/>
          <w:rtl w:val="true"/>
        </w:rPr>
        <w:t xml:space="preserve"> دانش‌آموز در مدارس ثبت‌نام شده‌ان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ابر همین مقایسه با توجه به رشد نفوس و تعداد دانش آموزان واجد تحصیل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رقمی معادل 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میلیون و </w:t>
      </w:r>
      <w:r>
        <w:rPr>
          <w:sz w:val="24"/>
          <w:sz w:val="24"/>
          <w:szCs w:val="24"/>
        </w:rPr>
        <w:t>۱۱۳</w:t>
      </w:r>
      <w:r>
        <w:rPr>
          <w:sz w:val="24"/>
          <w:sz w:val="24"/>
          <w:szCs w:val="24"/>
          <w:rtl w:val="true"/>
        </w:rPr>
        <w:t>هزار دانش آموز در یک بازه ده ساله از چرخه تحصیل بازمان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رقم پنج میلیونی البته هنوز شامل همه بازماندگان از تحصیل نی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معیت کثیری به دلیل نداشتن شناسنامه و نا معلوم بودن وضعیت سطح سواد هنوز در اینجا محاسبه نش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فقط تفاضل عددی آمارهای منتشر شده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رکز آمار ایران تعداد بیسوادان را </w:t>
      </w:r>
      <w:r>
        <w:rPr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سرشماری سال </w:t>
      </w:r>
      <w:r>
        <w:rPr>
          <w:sz w:val="24"/>
          <w:sz w:val="24"/>
          <w:szCs w:val="24"/>
        </w:rPr>
        <w:t>۱۳۹۰</w:t>
      </w:r>
      <w:r>
        <w:rPr>
          <w:sz w:val="24"/>
          <w:sz w:val="24"/>
          <w:szCs w:val="24"/>
          <w:rtl w:val="true"/>
        </w:rPr>
        <w:t xml:space="preserve"> سه میلیون و </w:t>
      </w:r>
      <w:r>
        <w:rPr>
          <w:sz w:val="24"/>
          <w:sz w:val="24"/>
          <w:szCs w:val="24"/>
        </w:rPr>
        <w:t>۸۶۰</w:t>
      </w:r>
      <w:r>
        <w:rPr>
          <w:sz w:val="24"/>
          <w:sz w:val="24"/>
          <w:szCs w:val="24"/>
          <w:rtl w:val="true"/>
        </w:rPr>
        <w:t xml:space="preserve"> هزار نفر اعلام ک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رقم هم بشدت مغشوش و دستکاری شده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ی باقرزاده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عاون وزیر آموزش و پرورش </w:t>
      </w:r>
      <w:r>
        <w:rPr>
          <w:sz w:val="24"/>
          <w:sz w:val="24"/>
          <w:szCs w:val="24"/>
          <w:rtl w:val="true"/>
        </w:rPr>
        <w:t>و رئیس سازمان نهضت سواد‌‌آموزی در این خصوص می‌گوی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یکی از چالش‌های اصلی نهضت سوادآموزی عدم اطلاع از آمار دقیق بیسوادان و همچنین نام و هویت آنه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حال حاضر مشکل اصلی این سازمان کمبود بودجه و منابع است که پاسخگوی ریشه‌کنی ب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‌سوادی نی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دراین سرشماری‌ها وضعیت سواد 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 میلیون نفر مشخص نیست و اطلاعات سواد آموزی آنها در جایی ثبت نشد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چنین </w:t>
      </w:r>
      <w:r>
        <w:rPr>
          <w:sz w:val="24"/>
          <w:sz w:val="24"/>
          <w:szCs w:val="24"/>
        </w:rPr>
        <w:t>۵۲۰</w:t>
      </w:r>
      <w:r>
        <w:rPr>
          <w:sz w:val="24"/>
          <w:sz w:val="24"/>
          <w:szCs w:val="24"/>
          <w:rtl w:val="true"/>
        </w:rPr>
        <w:t xml:space="preserve"> هزار نفر دارای سن بیش از </w:t>
      </w:r>
      <w:r>
        <w:rPr>
          <w:sz w:val="24"/>
          <w:sz w:val="24"/>
          <w:szCs w:val="24"/>
        </w:rPr>
        <w:t>۲۵</w:t>
      </w:r>
      <w:r>
        <w:rPr>
          <w:sz w:val="24"/>
          <w:sz w:val="24"/>
          <w:szCs w:val="24"/>
          <w:rtl w:val="true"/>
        </w:rPr>
        <w:t>سال هستند که علی‌القاعده باید در سیستم آموزش وپروش، اطلاعات سوادآموزی آنها ثبت می‌شد اما این اتفاق نیفتاد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اگر این آمار </w:t>
      </w:r>
      <w:r>
        <w:rPr>
          <w:sz w:val="24"/>
          <w:sz w:val="24"/>
          <w:szCs w:val="24"/>
        </w:rPr>
        <w:t>۵۲۰</w:t>
      </w:r>
      <w:r>
        <w:rPr>
          <w:sz w:val="24"/>
          <w:sz w:val="24"/>
          <w:szCs w:val="24"/>
          <w:rtl w:val="true"/>
        </w:rPr>
        <w:t xml:space="preserve">هزار نفری را کم کنیم، می‌توان گفت اکنون 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 میلیون و </w:t>
      </w:r>
      <w:r>
        <w:rPr>
          <w:sz w:val="24"/>
          <w:sz w:val="24"/>
          <w:szCs w:val="24"/>
        </w:rPr>
        <w:t>۵۰۰</w:t>
      </w:r>
      <w:r>
        <w:rPr>
          <w:sz w:val="24"/>
          <w:sz w:val="24"/>
          <w:szCs w:val="24"/>
          <w:rtl w:val="true"/>
        </w:rPr>
        <w:t xml:space="preserve"> هزار نفر وجود دارد که مشخص نیست سواد دارند یا خی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همچین وی </w:t>
      </w:r>
      <w:r>
        <w:rPr>
          <w:sz w:val="24"/>
          <w:sz w:val="24"/>
          <w:szCs w:val="24"/>
          <w:rtl w:val="true"/>
        </w:rPr>
        <w:t xml:space="preserve">درجلسه شورای آموزش و پرورش شهرستان میانه اظهار </w:t>
      </w:r>
      <w:r>
        <w:rPr>
          <w:sz w:val="24"/>
          <w:sz w:val="24"/>
          <w:szCs w:val="24"/>
          <w:rtl w:val="true"/>
        </w:rPr>
        <w:t>می‌کند که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</w:rPr>
        <w:t>۱۰</w:t>
      </w:r>
      <w:r>
        <w:rPr>
          <w:sz w:val="24"/>
          <w:sz w:val="24"/>
          <w:szCs w:val="24"/>
          <w:rtl w:val="true"/>
        </w:rPr>
        <w:t xml:space="preserve">میلیون بیسواد و </w:t>
      </w:r>
      <w:r>
        <w:rPr>
          <w:sz w:val="24"/>
          <w:sz w:val="24"/>
          <w:szCs w:val="24"/>
        </w:rPr>
        <w:t>۱۰</w:t>
      </w:r>
      <w:r>
        <w:rPr>
          <w:sz w:val="24"/>
          <w:sz w:val="24"/>
          <w:szCs w:val="24"/>
          <w:rtl w:val="true"/>
        </w:rPr>
        <w:t>میلیون کم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 xml:space="preserve">سواد در کشور </w:t>
      </w:r>
      <w:r>
        <w:rPr>
          <w:sz w:val="24"/>
          <w:sz w:val="24"/>
          <w:szCs w:val="24"/>
          <w:rtl w:val="true"/>
        </w:rPr>
        <w:t xml:space="preserve">وجود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</w:rPr>
        <w:t>۳۰</w:t>
      </w:r>
      <w:r>
        <w:rPr>
          <w:sz w:val="24"/>
          <w:sz w:val="24"/>
          <w:szCs w:val="24"/>
          <w:rtl w:val="true"/>
        </w:rPr>
        <w:t>درصد زندانیان</w:t>
      </w:r>
      <w:r>
        <w:rPr>
          <w:sz w:val="24"/>
          <w:sz w:val="24"/>
          <w:szCs w:val="24"/>
          <w:rtl w:val="true"/>
        </w:rPr>
        <w:t xml:space="preserve"> 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</w:rPr>
        <w:t>۹۰</w:t>
      </w:r>
      <w:r>
        <w:rPr>
          <w:sz w:val="24"/>
          <w:sz w:val="24"/>
          <w:szCs w:val="24"/>
          <w:rtl w:val="true"/>
        </w:rPr>
        <w:t>درصد معتادین بیسواد و کم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 xml:space="preserve">سواد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صطفی اقلیم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رییس انجمن مددکاران ایران و عضو شورای بررسی آسیب‌های اجتماعی </w:t>
      </w:r>
      <w:r>
        <w:rPr>
          <w:sz w:val="24"/>
          <w:sz w:val="24"/>
          <w:szCs w:val="24"/>
          <w:rtl w:val="true"/>
          <w:lang w:bidi="fa-IR"/>
        </w:rPr>
        <w:t xml:space="preserve">در گفتگو با </w:t>
      </w:r>
      <w:r>
        <w:rPr>
          <w:sz w:val="24"/>
          <w:sz w:val="24"/>
          <w:szCs w:val="24"/>
          <w:rtl w:val="true"/>
        </w:rPr>
        <w:t>خبرگزاری ایلنا</w:t>
      </w:r>
      <w:r>
        <w:rPr>
          <w:sz w:val="24"/>
          <w:sz w:val="24"/>
          <w:szCs w:val="24"/>
          <w:rtl w:val="true"/>
        </w:rPr>
        <w:t xml:space="preserve"> اما از حقیقت دیگری پرده بر می‌دارد؛ او </w:t>
      </w:r>
      <w:r>
        <w:rPr>
          <w:sz w:val="24"/>
          <w:sz w:val="24"/>
          <w:szCs w:val="24"/>
          <w:rtl w:val="true"/>
        </w:rPr>
        <w:t xml:space="preserve">از ترک تحصیل سالیانه </w:t>
      </w:r>
      <w:r>
        <w:rPr>
          <w:sz w:val="24"/>
          <w:sz w:val="24"/>
          <w:szCs w:val="24"/>
        </w:rPr>
        <w:t>۲۵</w:t>
      </w:r>
      <w:r>
        <w:rPr>
          <w:sz w:val="24"/>
          <w:sz w:val="24"/>
          <w:szCs w:val="24"/>
          <w:rtl w:val="true"/>
        </w:rPr>
        <w:t xml:space="preserve">درصد، </w:t>
      </w:r>
      <w:r>
        <w:rPr>
          <w:sz w:val="24"/>
          <w:sz w:val="24"/>
          <w:szCs w:val="24"/>
          <w:rtl w:val="true"/>
        </w:rPr>
        <w:t xml:space="preserve">یعنی یک چهارم </w:t>
      </w:r>
      <w:r>
        <w:rPr>
          <w:sz w:val="24"/>
          <w:sz w:val="24"/>
          <w:szCs w:val="24"/>
          <w:rtl w:val="true"/>
        </w:rPr>
        <w:t>دانش‌آموزان ک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خبر </w:t>
      </w:r>
      <w:r>
        <w:rPr>
          <w:sz w:val="24"/>
          <w:sz w:val="24"/>
          <w:szCs w:val="24"/>
          <w:rtl w:val="true"/>
        </w:rPr>
        <w:t>می‌هد و تاکید  می‌ک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ژوهش‌ها نشان می‌دهند که فقر مالی، فقر انگیزشی و سیستم غیرخلاق آموزشی، دلایل مشترک در این رویکرد هستن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 xml:space="preserve">منابع رسمی از افزایش شمار کودکانی می‌گویند که در سنین </w:t>
      </w:r>
      <w:r>
        <w:rPr>
          <w:sz w:val="24"/>
          <w:sz w:val="24"/>
          <w:szCs w:val="24"/>
        </w:rPr>
        <w:t>۱۱</w:t>
      </w:r>
      <w:r>
        <w:rPr>
          <w:sz w:val="24"/>
          <w:sz w:val="24"/>
          <w:szCs w:val="24"/>
          <w:rtl w:val="true"/>
        </w:rPr>
        <w:t xml:space="preserve"> تا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سال قرار دارند و به دلایل زیادی از ادامه تحصیل باز می‌مانن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بنابر </w:t>
      </w:r>
      <w:r>
        <w:rPr>
          <w:sz w:val="24"/>
          <w:sz w:val="24"/>
          <w:szCs w:val="24"/>
          <w:rtl w:val="true"/>
        </w:rPr>
        <w:t xml:space="preserve">آخرین آمار اعلام شده از سوی مرکز آمار ایران، از جمعیت بالای 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سال ایران تقریبا 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 درصد </w:t>
      </w:r>
      <w:r>
        <w:rPr>
          <w:sz w:val="24"/>
          <w:sz w:val="24"/>
          <w:szCs w:val="24"/>
          <w:rtl w:val="true"/>
        </w:rPr>
        <w:t>بیسواد</w:t>
      </w:r>
      <w:r>
        <w:rPr>
          <w:sz w:val="24"/>
          <w:sz w:val="24"/>
          <w:szCs w:val="24"/>
          <w:rtl w:val="true"/>
        </w:rPr>
        <w:t xml:space="preserve"> و </w:t>
      </w:r>
      <w:r>
        <w:rPr>
          <w:sz w:val="24"/>
          <w:sz w:val="24"/>
          <w:szCs w:val="24"/>
        </w:rPr>
        <w:t>۲۵</w:t>
      </w:r>
      <w:r>
        <w:rPr>
          <w:sz w:val="24"/>
          <w:sz w:val="24"/>
          <w:szCs w:val="24"/>
          <w:rtl w:val="true"/>
        </w:rPr>
        <w:t xml:space="preserve"> درصد دارای </w:t>
      </w:r>
      <w:r>
        <w:rPr>
          <w:sz w:val="24"/>
          <w:sz w:val="24"/>
          <w:szCs w:val="24"/>
          <w:rtl w:val="true"/>
        </w:rPr>
        <w:t>سواد خواندن و نوشتن در سطح</w:t>
      </w:r>
      <w:r>
        <w:rPr>
          <w:sz w:val="24"/>
          <w:sz w:val="24"/>
          <w:szCs w:val="24"/>
          <w:rtl w:val="true"/>
        </w:rPr>
        <w:t xml:space="preserve"> ابتدایی هستن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به بیان دیگر </w:t>
      </w:r>
      <w:r>
        <w:rPr>
          <w:sz w:val="24"/>
          <w:sz w:val="24"/>
          <w:szCs w:val="24"/>
          <w:rtl w:val="true"/>
        </w:rPr>
        <w:t xml:space="preserve">قدر مطلق بیسوادی </w:t>
      </w:r>
      <w:r>
        <w:rPr>
          <w:sz w:val="24"/>
          <w:sz w:val="24"/>
          <w:szCs w:val="24"/>
          <w:rtl w:val="true"/>
        </w:rPr>
        <w:t xml:space="preserve">از سال </w:t>
      </w:r>
      <w:r>
        <w:rPr>
          <w:sz w:val="24"/>
          <w:sz w:val="24"/>
          <w:szCs w:val="24"/>
        </w:rPr>
        <w:t>۱۳۵۷</w:t>
      </w:r>
      <w:r>
        <w:rPr>
          <w:sz w:val="24"/>
          <w:sz w:val="24"/>
          <w:szCs w:val="24"/>
          <w:rtl w:val="true"/>
        </w:rPr>
        <w:t xml:space="preserve"> تا کنون افزون‌تر هم شد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بر اساس گزارش توسعه انسانی سال </w:t>
      </w:r>
      <w:r>
        <w:rPr>
          <w:sz w:val="24"/>
          <w:sz w:val="24"/>
          <w:szCs w:val="24"/>
        </w:rPr>
        <w:t>۲۰۱۰</w:t>
      </w:r>
      <w:r>
        <w:rPr>
          <w:sz w:val="24"/>
          <w:sz w:val="24"/>
          <w:szCs w:val="24"/>
          <w:rtl w:val="true"/>
        </w:rPr>
        <w:t xml:space="preserve"> نرخ باسوادی بزرگسالان</w:t>
      </w:r>
      <w:r>
        <w:rPr>
          <w:sz w:val="24"/>
          <w:sz w:val="24"/>
          <w:szCs w:val="24"/>
          <w:rtl w:val="true"/>
        </w:rPr>
        <w:t xml:space="preserve"> در رده </w:t>
      </w:r>
      <w:r>
        <w:rPr>
          <w:sz w:val="24"/>
          <w:sz w:val="24"/>
          <w:szCs w:val="24"/>
          <w:rtl w:val="true"/>
        </w:rPr>
        <w:t xml:space="preserve"> بالای 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سال در ایران، در مقایسه با کشورهایی نظیر عربستان، قطر، بحرین و ترکیه پائین‌تر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 همین جا بنا به آمار و ارقام اعلام شده توسط مسئولان سواد آموزی و آموزش و پرورش جمهوری اسلام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ا هر درجه از مخفی کردن حقایق و تقلب در اعلام ارقام واقع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ه سادگی مشخص می‌شود هیچ عزمی برای کاهش بیسوادی در دولت و مسئولین جمهوری اسلامی وجود ن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ازتولید و ورودی بیسوادی بارها و بارها از خروجی بیسوادی بزرگتر و بیشتر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 که با نقل قولهایی از خود مسئولین و دست ‌اندرکاران درجه اول آموزش و پرورش ذکر ش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خوبی صورت مسئله واقعی بیسواد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کم‌سوادی و ترک تحصیل را در جمهوری اسلامی مشخص میک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سترسی به کالای آموزش و پرورش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پولی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تبعیض آمیز و نابرابر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شد بیسوادی و کم‌سوادی تابعی از عدم دسترسی عمومی و امکان ادامه تحصیل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ولی کردن آموزش و پرورش و هم زمان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فزایش مخارج بالای تحصیل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طبقه بندی کردن و خصوصی سازی مدارس با استانداردهای فاحش یکی از ارکان سیستماتیک سیاست گذاری آموزش و پرورش است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کسر بودجه نجومی 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>هزارمیلیارد تومانی وزارت آموزش و پرورش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سرانه آموزشی حداکثر </w:t>
      </w:r>
      <w:r>
        <w:rPr>
          <w:sz w:val="24"/>
          <w:sz w:val="24"/>
          <w:szCs w:val="24"/>
        </w:rPr>
        <w:t>۲۸</w:t>
      </w:r>
      <w:r>
        <w:rPr>
          <w:sz w:val="24"/>
          <w:sz w:val="24"/>
          <w:szCs w:val="24"/>
          <w:rtl w:val="true"/>
        </w:rPr>
        <w:t>هزارتومانی که علیرغم ناچیز و بی‌مقدار بودن هرگز به مدارس پرداخت نمی‌شو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سیاست استراتژیکی است که عملا مدارس را به بخش خصوصی بسپار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زمان رکود تورمی افسار گسیخته و تحمیل دستمزدهای چند برابر زیر خط فق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شهریه‌های نجومی و سرکیسه کردن مداوم خانواده‌ها برای تامین و جبران کسری بودجه مدارس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خش وسیعی از خانواده‌ها را عملا از تامین هزینه گزاف تحصیلی عاجز می‌ک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نچه سبب ترک تحصیل و بازماندن از چرخه تحصیل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عدم دسترسی به آموزش و پرورش با استاندارد برابر و همگانی است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خودِ سیستم آموزشی و سیاستهای تحمیل ریاضت اقتصادی به بخش وسیعی از جامع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رتاب کودکان و نوجوانان به بازار بیرحم کار و رشد سرسام آور کودکان خیابان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ی سرپرست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دسرپرست و غیره نتیجه تبعی و بلاواسطه آموزش و پروش پولی و طبقاتی اس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ضای ایدئولوژیک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پادگانی و غمبار مدارس را نیز به این مجوعه باید افزود که عملا میل و رقبت به ادامه تحصیل را خدشه دار می ک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انه نشین کردن دانش‌آموزان دختر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تشویق به ازدواج‌های زودهنگام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خشی دیگر از توطئه سازمان یافته برای پرتاب شدن از چرخه تحصیل اس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ی‌هویت و بی شناسنامه کردن بیش از نیم میلیون کودک به بهانه‌</w:t>
      </w:r>
      <w:r>
        <w:rPr>
          <w:sz w:val="24"/>
          <w:sz w:val="24"/>
          <w:szCs w:val="24"/>
          <w:rtl w:val="true"/>
          <w:lang w:bidi="fa-IR"/>
        </w:rPr>
        <w:t xml:space="preserve">های </w:t>
      </w:r>
      <w:r>
        <w:rPr>
          <w:sz w:val="24"/>
          <w:sz w:val="24"/>
          <w:szCs w:val="24"/>
          <w:rtl w:val="true"/>
        </w:rPr>
        <w:t>واهی بخش دیگری از سیاست تعریف شده نظام آموزشی برای محروم کردن کودکان و نوجوانان از تحصیل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 این مجموعه باید رشد حیرت‌انگیز حاشیه نشینی در جوار شهرهای بزرگ و نداشتن کوچکترین امکانات زیستی و رفاهی و تحصیلی را نیز افزو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لم کردن جریمه و حتی زندان برای خانواده‌هایی که کودکان خود را به مدرسه نمی‌فرستن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یک نمایش مضحک و مشمئز کننده توسط نظامی است که خود مسئول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مسبب و عامل اصلی رشد و گسترش بیسوادی و ترک تحصیل دانش آموزان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 قلدر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عملا نعل وارونه زدن و مخدوش کردن صورت مسئله‌ای است که جمهوری اسلامی توان پاسخ دادن و قبول مسئولیت  آنرا ن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ه تنها می‌خواهد خود را از زیر ضرب خارج کند و خانواده‌هایی را که به خاک سیاه نشانده است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مقصر جلوه ده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که کیسه گشادی هم برای کسب درآمد از این اجبار بدوز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وءتغذیه درمیان کودکان و دانش‌آموزان بیداد می‌کند و به یک اپیدمی دردناک بدل شد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همین حکومت اعلام می‌کند بیش از </w:t>
      </w:r>
      <w:r>
        <w:rPr>
          <w:sz w:val="24"/>
          <w:sz w:val="24"/>
          <w:szCs w:val="24"/>
        </w:rPr>
        <w:t>۲۰</w:t>
      </w:r>
      <w:r>
        <w:rPr>
          <w:sz w:val="24"/>
          <w:sz w:val="24"/>
          <w:szCs w:val="24"/>
          <w:rtl w:val="true"/>
        </w:rPr>
        <w:t xml:space="preserve"> میلیون نفر گرسنه‌اند و به کمک فوری مواد غذایی نیازمند 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وقت همین خانواده‌‌ها که اساسا قادر به تامین مخارج تحصیل که نه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تامین ابتدایی‌ترین امکانات زیستی خود نیستن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تهدید به جریمه و زندان می‌شون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تا با فشار مضاعف بخشی از هزینه تحصیل کودکان را هر طور شده بر سر همین خانواده‌ها خراب ک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ین چهره بی‌نقاب حکومتی درنده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یرحم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حقه‌باز و فریبکار است که چنین وقیحانه در مقابل میلیونها مردمی که به زیر خط فقر رانده و هست و نیست‌ آنها را به غارت برده است قیافه حق به جانب می‌گیر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ا خواست بحق مردم برای داشتن یک آموزش و پرورش شا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انسانی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برابر و بدون تبعیض سرجای خودش باقی است و به چیزی کمتر از این رضایت نخواهند د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خش عظیم واکثریت مردم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خواهان برپایی چنین نظام آموزشی‌ان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یکی از خواستهای بحق مبارزات درخشان معلمین طی سال گذشته تاکید بر بهبود فضای آموزشی  و رایگان کردن آموزش و پرورش ب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لمین در آخرین بیانیه خو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درست یک هفته پیش از سال جدی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در 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 اسفن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مجددا بر این خواست پایه ای که آموزش رایگان و اجباری تنها راه حل معضل ترک تحصیل و پایان دادن به  کالایی و پولی کردن آموزش و پرورش است تاکید کرد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both"/>
        <w:rPr/>
      </w:pPr>
      <w:r>
        <w:rPr>
          <w:rFonts w:eastAsia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ی اسلامی نه تنها قادر به تامین چنین مناسبات انسانی نیست بلکه عملا درمقابل آن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ه همین دلیل با چنین رفتار قلدرمنشانه‌ای تهدید می‌کند و به مردم اعلام جنگ می‌دهد</w:t>
      </w:r>
      <w:r>
        <w:rPr>
          <w:sz w:val="24"/>
          <w:szCs w:val="24"/>
          <w:rtl w:val="true"/>
        </w:rPr>
        <w:t>.</w:t>
      </w:r>
      <w:bookmarkStart w:id="0" w:name="_GoBack"/>
      <w:bookmarkEnd w:id="0"/>
    </w:p>
    <w:sectPr>
      <w:type w:val="nextPage"/>
      <w:pgSz w:w="11906" w:h="16838"/>
      <w:pgMar w:left="1417" w:right="141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20:49:00Z</dcterms:created>
  <dc:creator>Siamak Bahari</dc:creator>
  <dc:description/>
  <dc:language>en-US</dc:language>
  <cp:lastModifiedBy>shahla</cp:lastModifiedBy>
  <dcterms:modified xsi:type="dcterms:W3CDTF">2016-03-30T20:49:00Z</dcterms:modified>
  <cp:revision>2</cp:revision>
  <dc:subject/>
  <dc:title/>
</cp:coreProperties>
</file>