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ج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ظ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کخ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</w:rPr>
        <w:t>٢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 </w:t>
      </w:r>
      <w:r>
        <w:rPr>
          <w:rFonts w:ascii="Times New Roman" w:hAnsi="Times New Roman" w:cs="Times New Roman"/>
          <w:sz w:val="28"/>
          <w:sz w:val="28"/>
          <w:szCs w:val="28"/>
        </w:rPr>
        <w:t>۲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ارس خبر یک جنایت عظیم در لاهور پاکستان دنیا را در غم فرو بر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ف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خ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فج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ز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بان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د خانواده هایی که چند فرزند خودرا در این انفجار از دست دا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جی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را همه میدانند و نفرت خودرا نثار آنها م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وحوش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ری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م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راتژ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ث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تج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ار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ال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 جنایت 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ل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طلاع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ک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ل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ریک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ن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ک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غ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کر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م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ری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ردن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ور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ج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ک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وبخور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د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ث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ج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ل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ال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قا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فو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طع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ب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پ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ش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سب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ل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و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یع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پ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ف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قاع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ال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م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وس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2:00Z</dcterms:created>
  <dc:creator>Al Kaze</dc:creator>
  <dc:description/>
  <dc:language>en-US</dc:language>
  <cp:lastModifiedBy>shahla</cp:lastModifiedBy>
  <dcterms:modified xsi:type="dcterms:W3CDTF">2016-03-30T09:12:00Z</dcterms:modified>
  <cp:revision>2</cp:revision>
  <dc:subject/>
  <dc:title/>
</cp:coreProperties>
</file>