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٦٥٤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کمدی برجام و تشدید نزاعهای حکومت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نوز چند ماهی از توافق اتمی و به اصطلاح برجام نگذشته است که شروع کرده اند به اینکه بگویند منتظر حل مشکلات نباشید و باید برجام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رجام های بعدی هم برسد تا دنیا گلستان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فاقی که افتاد همان بود که ما قبل از برجام گف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ت یافتن دعواهای درون حکوم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های عید همه شاهد بودند که چگونه روحانی وعده برجام های  بعدی را داد و گفت باید جامعه را برای برجام دو و برجامهای بعدی آماده کنیم و خامنه ای این ایده را علنا به تمسخر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امنه ای گف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ه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م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اشت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ج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ضا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تو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ب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ب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چراغ سبزی به طرفدارانش بود که حملات به روحانی را تشدید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وز چند روز از این حمله نگذشته روزنامه های جناح اصولگرا هم توافق اتمی و برجام و هم روحانی و دولتش را با استناد به سخنان خمنه ای زیر حمله گ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حمد خاتمی امام جمعه تهران هم گف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خی آب نبات برجام در دهانشان مزه کرده است و از برجام </w:t>
      </w:r>
      <w:r>
        <w:rPr>
          <w:rFonts w:cs="Times New Roman" w:ascii="Times New Roman" w:hAnsi="Times New Roman"/>
          <w:sz w:val="28"/>
          <w:szCs w:val="28"/>
          <w:lang w:bidi="fa-IR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lang w:bidi="fa-IR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 میگو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انه های جناح اصولگرا این روزها حملات به توافق برجام و دولت روحانی را تشدید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خلال این جنگ و کشاکش ها فقط وضعیت نزار روحانی نیست که آشکار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حال خراب جناب ولی فقیه نیز بر همگان آشکار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 به توافق و عقب گرد اتمی به ناچار تن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تظر بود همانگونه که روحانی و رفسنجانی وعده میدادند اوضاع اقتصاد و انزوای بین الملی شان بهبود یابد و حکومت خودرا از بن بست بیرون ب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ا افت جدی قیمت نفت و همچنین شروع رکودی تازه در اقتصاد جهانی، تمام ارزیابی ها اینست که نوش داروی بین المللی بعد از مرگ سهراب نیز نخواهد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اوضاع جمهوری اسلامی و اقتصادش به این سادگیها نجات دادن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جاست که جناب فقیه به اپوزیسیون دولتش تبدیل شده است و حسن روحانی رئیس جمهور فعلی و آخوند قدیمی حکومتش را محمل و عامل نفوذ آمریکا میخو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بلکه چهره خودرا نجات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فق اتمی و برجام همانگونه که ما بارها تاکید کرده ایم معضل و کشاکش جمهوری اسلامی با غرب را که ریشه های عمیق تری دارد پایان نداده و اقتصاد را به ثبات و رشدی رهنمون ن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مین بهانه ای به جناحهای مخالف دولت روحانی داده است که فشارهایشان را تشدید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 مطمئن بود که در ماههای آتی این کشاکش بسیار تشدید خواهد شد و میتواند اشکال خشن تر و حادتری بخود 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خلال این کشاکش ها مردم بیشتر و بیشتر متوجه میشوند که تنها راه برای جمهوری اسلامی سرنگونی آن با تمام جناحها و دارو دسته های آ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آنجا که به کارگران و مردم مربوط میشود کل سیاست روحانی و تعامل با غرب حتی اگر همانگونه که میخواهند پیش برود در واقع تشدید ریاضت اقتصادی بر کارگران و مردم را دنبال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رش مبارزات بخشهای مختلف کارگران و اعلام همبستگی معلمان با همکاران دربندشان در ماههای اخیر نشان میدهد که فعالین و رهبران کارگران و معلمان عزم کرده اند که در مقابل این سیاست متحدانه بایستند و خواستهای رفاهی و سیاسی خودرا مورد تاکید جدی قرار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8:04:00Z</dcterms:created>
  <dc:creator>Al Kaze</dc:creator>
  <dc:description/>
  <cp:keywords/>
  <dc:language>en-US</dc:language>
  <cp:lastModifiedBy>shahla</cp:lastModifiedBy>
  <dcterms:modified xsi:type="dcterms:W3CDTF">2016-03-30T18:23:00Z</dcterms:modified>
  <cp:revision>4</cp:revision>
  <dc:subject/>
  <dc:title/>
</cp:coreProperties>
</file>