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حزب کمونیست کارگری چرا دموکراسی غربی را قبول ندارد؟</w:t>
      </w:r>
    </w:p>
    <w:p>
      <w:pPr>
        <w:pStyle w:val="Normal"/>
        <w:bidi w:val="1"/>
        <w:ind w:left="0" w:righ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bidi w:val="1"/>
        <w:ind w:left="0" w:right="0" w:hanging="0"/>
        <w:jc w:val="both"/>
        <w:rPr>
          <w:rFonts w:ascii="Times New Roman" w:hAnsi="Times New Roman" w:cs="Times New Roman"/>
          <w:color w:val="000000"/>
          <w:sz w:val="28"/>
          <w:szCs w:val="28"/>
        </w:rPr>
      </w:pPr>
      <w:r>
        <w:rPr>
          <w:rFonts w:ascii="Times New Roman" w:hAnsi="Times New Roman" w:cs="Times New Roman"/>
          <w:b/>
          <w:b/>
          <w:bCs/>
          <w:color w:val="000000"/>
          <w:sz w:val="28"/>
          <w:sz w:val="28"/>
          <w:szCs w:val="28"/>
          <w:rtl w:val="true"/>
        </w:rPr>
        <w:t>سوال</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شم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وئ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زادیخواه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ل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مکراس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عتقا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دار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طو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مک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یستم حکومتی 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شکال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ارد؟</w:t>
      </w:r>
      <w:r>
        <w:rPr>
          <w:rFonts w:ascii="Times New Roman" w:hAnsi="Times New Roman" w:cs="Times New Roman"/>
          <w:color w:val="000000"/>
          <w:sz w:val="28"/>
          <w:sz w:val="28"/>
          <w:szCs w:val="28"/>
          <w:rtl w:val="true"/>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b/>
          <w:b/>
          <w:bCs/>
          <w:color w:val="000000"/>
          <w:sz w:val="28"/>
          <w:sz w:val="28"/>
          <w:szCs w:val="28"/>
          <w:rtl w:val="true"/>
          <w:lang w:bidi="fa-IR"/>
        </w:rPr>
        <w:t>کاظم نیکخوا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وال بسیار مهم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 این سیستمی که امروز بعنوان دموکراسی یا حکومت مردم بر مردم معرفی میشود را نه سرسوزنی حکومت مردم میدانیم و نه آزادیهایش را کافی میدا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نه حتی آنچه روی کاغذ اعلام شده به طور کامل عملی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 برخلاف آنچه ادعا میشود دموکراسی را معادل آزادی نمیدانیم بلکه یک سیستم حکومتی میدا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موکراسی پارلمانی یا دموکراسی لیبرالی چیزی جز حاکمیت طبقه سرمایه دار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ا طرفدار سیستم شورایی هست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مکراسی پارلمانی غربی بیشتر از آنکه ربطی به اعمال اراده مردم داشته باشد پوششی است که طبقه سرمایه دار از طریق آن به حاکمیت خود مشروعیت مید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سیستمی است که اساسا با اقتدار و بی رحمی اقتصاد بازار آزاد سرمایه داری تداعی می 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شن است که ما با چنین سیستمی مخالفیم و در مقابل از آزادی های همه جانبه و اعمال اراده مستقیم مردم بر سرنوشت خود دفاع می کنیم</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گر کسی از حکومت های موجود در دنیا فاصله بگیرد و نگران متهم شدن به خیالپردازی نباشد و در تصور خود واقعا به اختیار و حاکمیت مردم فکر کند فکر نمیکنیم ذره ای بین حاکمیت احزابی نظیر حزب جمهوریخواه و دموکرات آمریکا یا حزب محافظه کار و کارگر در انگلیس و حزب ناسیونالیست برلسکونی در ایتالیا و احزاب سوسیال دموکرات و راست در کشورهای اسکاندیناوی و امثالهم با حاکمیت مردم شباهتی پیدا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یگویم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شباه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قیقا منظورم اینست که اینها حتی شباهتی به حکومت مردم هم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خودشان هم مخفی نمیکنند که نمایندگان سرمایه داران بزرگ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جود دیکتاتوری های خودکامه و سرکوبگر و قرون وسطائی ای نظیر خلفای سعودی در عربستان و حکومت اسلامی ایران و حکومتهای قومی و مذهبی  در عراق و پاکستان و آفریقا و ژنرال های ارتش در مقاطعی در آمریکای لاتین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xml:space="preserve">که همه اینها هم خودرا دموکراسی و مردمی میخوانند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ست که باعث میشود بتوانند این ایده را در این قرن وسیعا به مردم بفروشند که گویا در انگلیس و آمریکا و کشورهای غربی آزادی و حکومت مردم بر مردم برقرا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گرنه واقعا آیا مشکل است که کسی متوجه شود که در این کشورها اکثریت مردم مطلقا اختیاری در تصمیم گیریها و در حاکمیت ندارند؟ چرا باید حق شرکت در انتخابات هر چهار سال یک بار را بعنوان حکومت مردم قبول کرد؟ </w:t>
      </w:r>
    </w:p>
    <w:p>
      <w:pPr>
        <w:pStyle w:val="Normal"/>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ن این فاکت را در جاهای دیگری هم ذکر کرده ام که در جریان یک رسوایی رسانه ای در سال </w:t>
      </w:r>
      <w:r>
        <w:rPr>
          <w:rFonts w:ascii="Times New Roman" w:hAnsi="Times New Roman" w:cs="Times New Roman"/>
          <w:color w:val="000000"/>
          <w:sz w:val="28"/>
          <w:sz w:val="28"/>
          <w:szCs w:val="28"/>
          <w:lang w:bidi="fa-IR"/>
        </w:rPr>
        <w:t>۲۰۱۱</w:t>
      </w:r>
      <w:r>
        <w:rPr>
          <w:rFonts w:ascii="Times New Roman" w:hAnsi="Times New Roman" w:cs="Times New Roman"/>
          <w:color w:val="000000"/>
          <w:sz w:val="28"/>
          <w:sz w:val="28"/>
          <w:szCs w:val="28"/>
          <w:rtl w:val="true"/>
          <w:lang w:bidi="fa-IR"/>
        </w:rPr>
        <w:t xml:space="preserve"> فاش شد که طی سی چهل سال گذشته تاکنون یک نفر یعنی میلیاردری بنام روپرت مرداک که سلطان رسانه ها خوانده میشود تمام حکومتهای انگلیس را تعیین کرده است</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قبل از آن را فعلا کاری ندار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یک فاکت رسمی و اعلام شده است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وپرت مرداک که اگر در اینرنت جستجو کنید او ر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سرمایه دار آمریکائی متولد استرالی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عرفی میکنند از دوره تاچر تا الان در انگلستان تصمیم گرفته است که مارگارت تاچر در سال </w:t>
      </w:r>
      <w:r>
        <w:rPr>
          <w:rFonts w:ascii="Times New Roman" w:hAnsi="Times New Roman" w:cs="Times New Roman"/>
          <w:color w:val="000000"/>
          <w:sz w:val="28"/>
          <w:sz w:val="28"/>
          <w:szCs w:val="28"/>
          <w:lang w:bidi="fa-IR"/>
        </w:rPr>
        <w:t>۱۹۷۹</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 سرکار بیاید</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و طی </w:t>
      </w:r>
      <w:r>
        <w:rPr>
          <w:rFonts w:ascii="Times New Roman" w:hAnsi="Times New Roman" w:cs="Times New Roman"/>
          <w:color w:val="000000"/>
          <w:sz w:val="28"/>
          <w:sz w:val="28"/>
          <w:szCs w:val="28"/>
          <w:lang w:bidi="fa-IR"/>
        </w:rPr>
        <w:t>۱۲</w:t>
      </w:r>
      <w:r>
        <w:rPr>
          <w:rFonts w:ascii="Times New Roman" w:hAnsi="Times New Roman" w:cs="Times New Roman"/>
          <w:color w:val="000000"/>
          <w:sz w:val="28"/>
          <w:sz w:val="28"/>
          <w:szCs w:val="28"/>
          <w:rtl w:val="true"/>
          <w:lang w:bidi="fa-IR"/>
        </w:rPr>
        <w:t xml:space="preserve"> سال نخست وزیر انگلیس باشد، نیل کیناک از حزب کارگر کنار برود، جان میجر در سال </w:t>
      </w:r>
      <w:r>
        <w:rPr>
          <w:rFonts w:ascii="Times New Roman" w:hAnsi="Times New Roman" w:cs="Times New Roman"/>
          <w:color w:val="000000"/>
          <w:sz w:val="28"/>
          <w:sz w:val="28"/>
          <w:szCs w:val="28"/>
          <w:lang w:bidi="fa-IR"/>
        </w:rPr>
        <w:t>۹۰</w:t>
      </w:r>
      <w:r>
        <w:rPr>
          <w:rFonts w:ascii="Times New Roman" w:hAnsi="Times New Roman" w:cs="Times New Roman"/>
          <w:color w:val="000000"/>
          <w:sz w:val="28"/>
          <w:sz w:val="28"/>
          <w:szCs w:val="28"/>
          <w:rtl w:val="true"/>
          <w:lang w:bidi="fa-IR"/>
        </w:rPr>
        <w:t xml:space="preserve">  بجای تاچر رهبر حزب و نخست وزیر شود، تونی بلر در سال </w:t>
      </w:r>
      <w:r>
        <w:rPr>
          <w:rFonts w:ascii="Times New Roman" w:hAnsi="Times New Roman" w:cs="Times New Roman"/>
          <w:color w:val="000000"/>
          <w:sz w:val="28"/>
          <w:sz w:val="28"/>
          <w:szCs w:val="28"/>
          <w:lang w:bidi="fa-IR"/>
        </w:rPr>
        <w:t>۱۹۹۷</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 تا </w:t>
      </w:r>
      <w:r>
        <w:rPr>
          <w:rFonts w:ascii="Times New Roman" w:hAnsi="Times New Roman" w:cs="Times New Roman"/>
          <w:color w:val="000000"/>
          <w:sz w:val="28"/>
          <w:sz w:val="28"/>
          <w:szCs w:val="28"/>
          <w:lang w:bidi="fa-IR"/>
        </w:rPr>
        <w:t>۲۰۰۷</w:t>
      </w:r>
      <w:r>
        <w:rPr>
          <w:rFonts w:ascii="Times New Roman" w:hAnsi="Times New Roman" w:cs="Times New Roman"/>
          <w:color w:val="000000"/>
          <w:sz w:val="28"/>
          <w:sz w:val="28"/>
          <w:szCs w:val="28"/>
          <w:rtl w:val="true"/>
          <w:lang w:bidi="fa-IR"/>
        </w:rPr>
        <w:t xml:space="preserve"> به قدرت برسد و بعد همین جناب کامرون را هم او در سال </w:t>
      </w:r>
      <w:r>
        <w:rPr>
          <w:rFonts w:ascii="Times New Roman" w:hAnsi="Times New Roman" w:cs="Times New Roman"/>
          <w:color w:val="000000"/>
          <w:sz w:val="28"/>
          <w:sz w:val="28"/>
          <w:szCs w:val="28"/>
          <w:lang w:bidi="fa-IR"/>
        </w:rPr>
        <w:t>۲۰۱۰</w:t>
      </w:r>
      <w:r>
        <w:rPr>
          <w:rFonts w:ascii="Times New Roman" w:hAnsi="Times New Roman" w:cs="Times New Roman"/>
          <w:color w:val="000000"/>
          <w:sz w:val="28"/>
          <w:sz w:val="28"/>
          <w:szCs w:val="28"/>
          <w:rtl w:val="true"/>
          <w:lang w:bidi="fa-IR"/>
        </w:rPr>
        <w:t xml:space="preserve"> به سرکار کشی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تما می پرسید از چه طریقی؟ جواب روشن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طریق انحصار رسانه ایش</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وصیه میکنم این تاریخ را از نزدیک مطالعه کنی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فکر میکنم همین فاکت کافی است که هیچ آدم جدی ای یک ذره هم تردید نکند که این سیستم مطلقا ربطی به حکومت مردم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جربه حکومتهای دو حزب جمهوریخواه و دموکرات آمریکا هم جلوی چشم دنیا قرار دارد که در تمام تاریخ جدا از این دو حزب احزاب سرمایه داران مولتی میلیاردر هستند هیچ بنی بشری در سیاستگزاری در آمریکا نقش رسمی نداشته است</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val="en-GB" w:bidi="fa-IR"/>
        </w:rPr>
      </w:pPr>
      <w:r>
        <w:rPr>
          <w:rFonts w:ascii="Times New Roman" w:hAnsi="Times New Roman" w:cs="Times New Roman"/>
          <w:color w:val="000000"/>
          <w:sz w:val="28"/>
          <w:sz w:val="28"/>
          <w:szCs w:val="28"/>
          <w:rtl w:val="true"/>
          <w:lang w:bidi="fa-IR"/>
        </w:rPr>
        <w:t>این را هم همیقدر اشاره کنم که ریشه بی حقوقی مردم در این جوامع و در همه جوامع در نفس مناسبات طبقاتی و سرمایه داری است و نه فقط در نحوه اداره جامع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ن سیستم مردم عملا نه اختیار دارند و نه حتی آنجا که آزادیها و حقوقی دارند امکان استفاده تمام و کمال از این حقوق برایشان وجود 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ه این به بحث مفصلتری نیاز دار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همانطور که اشاره کردم ما طرفدار سیستم شورایی هست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ینهم تمام اهداف ما را بیان ن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واقع همه دولتها نماینده طبقه حاکم </w:t>
      </w:r>
      <w:r>
        <w:rPr>
          <w:rFonts w:ascii="Times New Roman" w:hAnsi="Times New Roman" w:cs="Times New Roman"/>
          <w:color w:val="000000"/>
          <w:sz w:val="28"/>
          <w:sz w:val="28"/>
          <w:szCs w:val="28"/>
          <w:rtl w:val="true"/>
          <w:lang w:bidi="fa-IR"/>
        </w:rPr>
        <w:t>هستند و مصالح آنها را حفاظت 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ا بعنوان کمونیستها </w:t>
      </w:r>
      <w:r>
        <w:rPr>
          <w:rFonts w:ascii="Times New Roman" w:hAnsi="Times New Roman" w:cs="Times New Roman"/>
          <w:color w:val="000000"/>
          <w:sz w:val="28"/>
          <w:sz w:val="28"/>
          <w:szCs w:val="28"/>
          <w:rtl w:val="true"/>
          <w:lang w:bidi="fa-IR"/>
        </w:rPr>
        <w:t>در جهت محو طبقات و در نتیجه محو دولت تلاش میک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ین حالت است که مردم به آزادی و اختیار به مفهوم دقیق کلمه میرسند</w:t>
      </w:r>
      <w:r>
        <w:rPr>
          <w:rFonts w:ascii="Times New Roman" w:hAnsi="Times New Roman" w:cs="Times New Roman"/>
          <w:color w:val="000000"/>
          <w:sz w:val="28"/>
          <w:sz w:val="28"/>
          <w:szCs w:val="28"/>
          <w:rtl w:val="true"/>
          <w:lang w:bidi="fa-IR"/>
        </w:rPr>
        <w:t xml:space="preserve"> و میتوانند اداره جامعه را عملا بدست 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این را فورا و بدون گامهای بینابنی نمیتوان عملی کرد</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کومت شورایی از نظر ما فازی در این جه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تاریخ دو قرن اخیر از کمون پاریس تاکنون مردم هروقت انقلاب کرده اند و امکان یافته اند در تصمیم گیریهای اساسی اجتماعی دخالت کنند با سیستم شورایی و دخالتگری مستقیم در تصمیم گیریها دخالت کر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سیستمی است ک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علیرغم محدودیتهایی که بر سرراهش قرار داده شد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کنون نشان داده است به بهترین نحوی میتواند دخالت و تصمیم گیری مردم را تضمین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ردم همه در عین حال که مشغول کار و زندگی خود هستند در شوراهای شهر و کارخانه و محل زندگی خود متشکل هستند و این شوراها بصورت هرمی نمایندگانی را به سطوح بالاتر تصمیم گیری میفر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نگره شوراها متشکل از نمایندگان شوراهای کل جامعه در مورد همه امور یک جامعه تصمیم میگی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وراها هم قانون گزار و هم مجری قانون هست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مردم هر وقت بخواهند میتوانند نمایندگان خودرا عزل کنند و نمانیدگان جدیدی را به جای آنها تعیین کنند</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مروز اینترنت و مدیای اجتماعی ارتباطات روزمره مردم را در سراسر جهان با یکدیگر برقرار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یک رویداد تاریخ ساز است که در سیستم حکومتی هم تاثیرات عمیقی میگذارد</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زیرا در عرض یک ثانیه میشود نظرات مردم را از این سر وآن سر جامعه جویا شد، و این علاوه بر هرچیز دیگر امکان تصمیم گیری و دخالتگری بسیار جدی تر و همه جانبه تر مردم را از طریق شوراهایشان بسیار عملی و ممکن مینماید</w:t>
      </w:r>
      <w:r>
        <w:rPr>
          <w:rFonts w:cs="Times New Roman" w:ascii="Times New Roman" w:hAnsi="Times New Roman"/>
          <w:color w:val="000000"/>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color w:val="000000"/>
          <w:sz w:val="28"/>
          <w:sz w:val="28"/>
          <w:szCs w:val="28"/>
          <w:rtl w:val="true"/>
          <w:lang w:bidi="fa-IR"/>
        </w:rPr>
        <w:t>یک نکته را هم در آخر اضافه کنم و آن اینکه بحث دموکراسی و آزادی مساله مبارزه و توازن قوا میان طبقات اجتماعی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ا برای </w:t>
      </w:r>
      <w:r>
        <w:rPr>
          <w:rFonts w:ascii="Times New Roman" w:hAnsi="Times New Roman" w:cs="Times New Roman"/>
          <w:i/>
          <w:i/>
          <w:iCs/>
          <w:color w:val="000000"/>
          <w:sz w:val="28"/>
          <w:sz w:val="28"/>
          <w:szCs w:val="28"/>
          <w:rtl w:val="true"/>
          <w:lang w:bidi="fa-IR"/>
        </w:rPr>
        <w:t xml:space="preserve">حقوق و </w:t>
      </w:r>
      <w:r>
        <w:rPr>
          <w:rFonts w:ascii="Times New Roman" w:hAnsi="Times New Roman" w:cs="Times New Roman"/>
          <w:color w:val="000000"/>
          <w:sz w:val="28"/>
          <w:sz w:val="28"/>
          <w:szCs w:val="28"/>
          <w:rtl w:val="true"/>
          <w:lang w:bidi="fa-IR"/>
        </w:rPr>
        <w:t>آزادیهای مدنی و اجتماعی مردم در کشورهای امروز غربی مثل حقوق زنان و حق تشکل و حق برخورداری از حداقلی از بیمه های درمانی و رفاهی و امثالهم بسیار ارزش قائل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برخلاف آنچه وانمود میشود اولا جزء تعریف پایه ای دموکراسی نیتسند و ثانیا از الطاف دولتها نسبت به مردم سرچشمه نگرفت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لکه محصول مبارزه بسیار حاد طبقاتی در این کشوره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ریخ میگوید برای دست یافتن به تک تک این حقوق مبارزات سختی میان کارگران و سوسیالیستها و مردم آزادی طلب از یک طرف، و سرمایه داران و فئودالها و طرفداران سلطنت و کلا صاحبان ثروت و قدرت جریان یافت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پیروزی مردم در این مبارزات است که این حقوق را در دسترس مردم قرار دا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رف اصلی ما اینست که اولا این حقوق</w:t>
      </w:r>
      <w:r>
        <w:rPr>
          <w:rFonts w:ascii="Times New Roman" w:hAnsi="Times New Roman" w:cs="Times New Roman"/>
          <w:color w:val="000000"/>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 بهیچ وجه کافی نیست و مردم سزاوار برخورداری از حقوق و آزادیهای اساسی تر و همه جانبه تری هستند که در چارچوب سیستم بردگی مزدی جایی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ثانیا سیستم پارلمانی بهیچ وجه تامین کننده </w:t>
      </w:r>
      <w:bookmarkStart w:id="0" w:name="_GoBack"/>
      <w:bookmarkEnd w:id="0"/>
      <w:r>
        <w:rPr>
          <w:rFonts w:ascii="Times New Roman" w:hAnsi="Times New Roman" w:cs="Times New Roman"/>
          <w:color w:val="000000"/>
          <w:sz w:val="28"/>
          <w:sz w:val="28"/>
          <w:szCs w:val="28"/>
          <w:rtl w:val="true"/>
          <w:lang w:bidi="fa-IR"/>
        </w:rPr>
        <w:t>دخالتگری مردم در سرنوشتشان نیست</w:t>
      </w:r>
      <w:r>
        <w:rPr>
          <w:rFonts w:cs="Times New Roman" w:ascii="Times New Roman" w:hAnsi="Times New Roman"/>
          <w:color w:val="000000"/>
          <w:sz w:val="28"/>
          <w:szCs w:val="28"/>
          <w:rtl w:val="true"/>
          <w:lang w:bidi="fa-IR"/>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ld te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20:50:00Z</dcterms:created>
  <dc:creator>john</dc:creator>
  <dc:description/>
  <dc:language>en-US</dc:language>
  <cp:lastModifiedBy>shahla</cp:lastModifiedBy>
  <dcterms:modified xsi:type="dcterms:W3CDTF">2016-03-31T20:50:00Z</dcterms:modified>
  <cp:revision>2</cp:revision>
  <dc:subject/>
  <dc:title/>
</cp:coreProperties>
</file>