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ر حاشیه سفر اوب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ما به کوبا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 سفر اوباما به کوبا داغ ترین خبر این روز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باما اولین رئیس جمهور آمریکا طی </w:t>
      </w:r>
      <w:r>
        <w:rPr>
          <w:rFonts w:cs="Times New Roman" w:ascii="Times New Roman" w:hAnsi="Times New Roman"/>
          <w:sz w:val="28"/>
          <w:szCs w:val="28"/>
          <w:lang w:bidi="fa-IR"/>
        </w:rPr>
        <w:t>90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گذشته است که به کوبا سفر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با این سفر گفته میشود که فصل تازه ای را در مناسبات میان کوبا و ایالات متحده آمریکا باز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عا این سفر بعنوان یک اقدام تاریخی و مهم در کارنامه اوباما ثبت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 این مناسبات در آینده چگونه خواهد بود بحث دیگ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طی </w:t>
      </w:r>
      <w:r>
        <w:rPr>
          <w:rFonts w:cs="Times New Roman" w:ascii="Times New Roman" w:hAnsi="Times New Roman"/>
          <w:sz w:val="28"/>
          <w:szCs w:val="28"/>
          <w:lang w:bidi="fa-IR"/>
        </w:rPr>
        <w:t>65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گذشته دولتهای متعدد آمریکا و سازمان سیای آمریکا کارنامه جالبی در مناسبات میان کوبا و آمریکا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ی </w:t>
      </w:r>
      <w:r>
        <w:rPr>
          <w:rFonts w:cs="Times New Roman" w:ascii="Times New Roman" w:hAnsi="Times New Roman"/>
          <w:sz w:val="28"/>
          <w:szCs w:val="28"/>
          <w:lang w:bidi="fa-IR"/>
        </w:rPr>
        <w:t>65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گذشته تا همین چند سال پیش سازمان سیای آمریکا و دولتهای متعدد آمریکا از آیزنهاور تا کندی و نیکسون و جانسون و بوش و ریگان و بقیه بدون اغراق چند صد بار طی طرحهای بسیار پیچیده و حساب شده ای تلاش کردند فیدل کاسترو را ترور کنند و حکومتی باب طبع خویش را دوباره در کوبا سرکار بیاورند و شکست خو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تیجه شکست این توطئه هاست که امروز اوباما در سخنرانیش گفت این مردم کوبا هستند که در مورد سرنوشت کوبا تصمیم میگیرند و نه کس دیگ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ظورش این بود که ایالات متحده دیگر آقا بالا سر کوب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rFonts w:cs="Times New Roman" w:ascii="Times New Roman" w:hAnsi="Times New Roman"/>
          <w:sz w:val="28"/>
          <w:szCs w:val="28"/>
          <w:lang w:bidi="fa-IR"/>
        </w:rPr>
        <w:t>2006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نال </w:t>
      </w:r>
      <w:r>
        <w:rPr>
          <w:rFonts w:cs="Times New Roman" w:ascii="Times New Roman" w:hAnsi="Times New Roman"/>
          <w:sz w:val="28"/>
          <w:szCs w:val="28"/>
          <w:lang w:bidi="fa-IR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لویزیون انگلستان یک مستند بن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lang w:bidi="fa-IR"/>
        </w:rPr>
        <w:t>638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برای ترور کاست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پخش کرد و با فیلم و مصاحبه و شواهد از </w:t>
      </w:r>
      <w:r>
        <w:rPr>
          <w:rFonts w:cs="Times New Roman" w:ascii="Times New Roman" w:hAnsi="Times New Roman"/>
          <w:sz w:val="28"/>
          <w:szCs w:val="28"/>
          <w:lang w:bidi="fa-IR"/>
        </w:rPr>
        <w:t>638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 ترور نام برد که ناموفق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تنها بخشی از توطئه ها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نز روزگار اینست که همه آن روسای جمهور آمریکا که میخواستند کاسترو را بکشند مرده اند و یکی از آنها مثل جان اف کندی خود قربانی توطئه ترور شد و در سال </w:t>
      </w:r>
      <w:r>
        <w:rPr>
          <w:rFonts w:cs="Times New Roman" w:ascii="Times New Roman" w:hAnsi="Times New Roman"/>
          <w:sz w:val="28"/>
          <w:szCs w:val="28"/>
          <w:lang w:bidi="fa-IR"/>
        </w:rPr>
        <w:t>1963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قتل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کاسترو در سنین نزدیک </w:t>
      </w:r>
      <w:r>
        <w:rPr>
          <w:rFonts w:cs="Times New Roman" w:ascii="Times New Roman" w:hAnsi="Times New Roman"/>
          <w:sz w:val="28"/>
          <w:szCs w:val="28"/>
          <w:lang w:bidi="fa-IR"/>
        </w:rPr>
        <w:t>90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گی همچنان زنده است و مورد احترام مردم کشورش می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وجه به همه این تاریخ سفر اوباما هرچقدر هم که رسانه ها تلاش کنند آنرا یک موفقیت ارزیابی کنند، برای ناسیونالیسم آمریکائی چندان دلچسب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واقع سمبل یک شکست بزرگ برای دستگاه حاکمه آمریک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شوده شدن باب مناسبات با کوبا نه فقط شکست هیئت حاکمه آمریکا بلکه یادآور نقش مخرب و جنایتکارانه آن در دنیاست که با ترور و کودتا و خونریزی دولتهای  باب طبع خویش را دربسیاری از نقاط دنیا سر کار کش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یقت اینست که سازمان سیا از دوره بعد از جنگ جهانی دوم کار و وظیفه اصلیش توطئه ترور و یا کودتا علیه رهبران سیاسی در چهار گوشه جهان بوده است که با مصالح سیاسی آمریکا سازگار نبو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بیشتر آنها موفق شده و جنایات و سرکوب و کشتارهای عظیمی را در پس این کودتاها به جریان اند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ی از آنها کودتای </w:t>
      </w:r>
      <w:r>
        <w:rPr>
          <w:rFonts w:cs="Times New Roman" w:ascii="Times New Roman" w:hAnsi="Times New Roman"/>
          <w:sz w:val="28"/>
          <w:szCs w:val="28"/>
          <w:lang w:bidi="fa-IR"/>
        </w:rPr>
        <w:t>28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اد و سرنگونی دولت مصدق و روی کار کشیدن دولت سرلشگر زاهدی و محمد رضاشا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دیگر از آنها کودتای خونین شیلی و سرنگون کردن دولت چپگرای آلنده و روی کار کشیدن دیکتاتوری پینوش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 ها بسی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یشترین توطئه ها علیه فیدل کاسترو صورت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ه آنها شکست خ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سترو در سالهای به قدرت رسیدنش در بسیاری اوقات بر خلاف رهبران کشورهای تحت حمایت آمریکا بدون محافظ به میان مردم میرفت و با مردم صحبت می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ا وجود این سیا موفق به ترور او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بنا به شواهد از سازمان مافیا با پرداخت پولهای گزاف کمک گرفتند تا کاسترو را ترور کنند و موفق ن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یک اتفاق جالب و بسیار مهم و قابل توجه تاریخ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باور من دلیل اصلی شکست توطئه های طرح ترور کاسترو و یا کودتا علیه او دلیل اصلیش اینست که کاسترو گرچه برخلاف ادعای خویش نتوانست به یک سیستم سوسیالیستی در کوبا نزدیک شود و از سرمایه داری کنترل شده دولتی فاصله نگرفت ،اما بطور واقعی بهبودهای اساسی ای را در زندگی مردم از نظر بیمه های اجتماعی و درمان و آموزش و حتی بالابردن فضای اعتماد به نفس در مردم کوبا ایجاد کرد که هیچ کشور دیگری در آمریکای لاتین به گرد آن نمی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کشور کوچک </w:t>
      </w:r>
      <w:r>
        <w:rPr>
          <w:rFonts w:cs="Times New Roman" w:ascii="Times New Roman" w:hAnsi="Times New Roman"/>
          <w:sz w:val="28"/>
          <w:szCs w:val="28"/>
          <w:lang w:bidi="fa-IR"/>
        </w:rPr>
        <w:t>65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است به جرم انقلاب علیه باتیستا دیکتاتور دست پرورده آمریکا توسط تمام دولتهای آمریکا و متحدینش در محاصره اقتصادی قرار دارد و مردم بشدت فقیر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عین حال یک نمونه موفق از سیاست مقابله با توطئه گری حکومت آمریکا را در بغل گوش این کشور به نمایش گذ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آن جنبه ای است که با سفر اوباما یادآوری میشود و به مذاق ناسیونالیسم آمریکائی خوش نمی آ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ر اوباما فقط معنای درون قاره ا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ویداد در عین حال آغاز پایان محتوم دوره هژمونی طلبی آمریکا در کل دنیا را اعلام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35:00Z</dcterms:created>
  <dc:creator>Al Kaze</dc:creator>
  <dc:description/>
  <cp:keywords/>
  <dc:language>en-US</dc:language>
  <cp:lastModifiedBy>Susan</cp:lastModifiedBy>
  <dcterms:modified xsi:type="dcterms:W3CDTF">2016-03-23T19:49:00Z</dcterms:modified>
  <cp:revision>10</cp:revision>
  <dc:subject/>
  <dc:title/>
</cp:coreProperties>
</file>