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هفت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گذشت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٩٤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ش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طالبات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ستار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ظی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ف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یشت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وز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٩٤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دا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نص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م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ص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ی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در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ی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دا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دا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...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یم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ن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اس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ی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د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خ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٩٤</w:t>
      </w:r>
      <w:r>
        <w:rPr>
          <w:sz w:val="28"/>
          <w:sz w:val="28"/>
          <w:szCs w:val="28"/>
          <w:rtl w:val="true"/>
          <w:lang w:val="en-US"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اک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گ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ش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ار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lang w:bidi="fa-IR"/>
        </w:rPr>
        <w:t>٢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ف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٥٠٠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وژ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ف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عویق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پرداخ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ستمزدهایش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رو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روج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و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ت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ثق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اخ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ه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سخگ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کارک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غ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اط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تخ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گش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٢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ف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س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ح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س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ض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ک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ع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دا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موق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طالبات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:" </w:t>
      </w:r>
      <w:r>
        <w:rPr>
          <w:sz w:val="28"/>
          <w:sz w:val="28"/>
          <w:szCs w:val="28"/>
          <w:rtl w:val="true"/>
          <w:lang w:bidi="fa-IR"/>
        </w:rPr>
        <w:t>اک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ر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ظارخاد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نع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ض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یش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ک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ب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م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ک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ل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نع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یم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>"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از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سلو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تروشی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ر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و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٢٦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٢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ف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سی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lang w:bidi="fa-IR"/>
        </w:rPr>
        <w:t>IPMI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دا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٣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٦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٢٦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ف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از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٢٠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٢١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مت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تروشی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ط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یژ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ر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و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ل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و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دا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د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پاکر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بر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١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سلوی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فر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دا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کر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ه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را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گستر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ط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یژ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ر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و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سلو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تروشیم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ط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ک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غ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د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rFonts w:cs="Calibri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نیشک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هف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تپ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lang w:bidi="fa-IR"/>
        </w:rPr>
        <w:t>٨١٢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توم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ارند</w:t>
      </w:r>
      <w:r>
        <w:rPr>
          <w:b/>
          <w:bCs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Calibri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شک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پ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خ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صوص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ی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غ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اخ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ئول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بو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٨١٢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شک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پ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فرما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سند</w:t>
      </w:r>
      <w:r>
        <w:rPr>
          <w:sz w:val="28"/>
          <w:szCs w:val="28"/>
          <w:rtl w:val="true"/>
          <w:lang w:bidi="fa-IR"/>
        </w:rPr>
        <w:t xml:space="preserve">:" </w:t>
      </w:r>
      <w:r>
        <w:rPr>
          <w:sz w:val="28"/>
          <w:sz w:val="28"/>
          <w:szCs w:val="28"/>
          <w:rtl w:val="true"/>
          <w:lang w:bidi="fa-IR"/>
        </w:rPr>
        <w:t>آ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غ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ک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٨١١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م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٩٥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توان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و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ی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". </w:t>
      </w:r>
      <w:r>
        <w:rPr>
          <w:sz w:val="28"/>
          <w:sz w:val="28"/>
          <w:szCs w:val="28"/>
          <w:rtl w:val="true"/>
          <w:lang w:bidi="fa-IR"/>
        </w:rPr>
        <w:t>ج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ضو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دا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ف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ض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خ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دا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طال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ز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ضو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شک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پ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ا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کارزا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همکار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ربندش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تاکی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کردند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عبدالرض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قنبر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عل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کب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اغان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عل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زندان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ع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ک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غ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ه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ب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ع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ک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ف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کومیت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صم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یت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ض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ثی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خص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ت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ع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عبدالرض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نبر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مع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ت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دا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۱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‌‌‌</w:t>
      </w:r>
      <w:r>
        <w:rPr>
          <w:sz w:val="28"/>
          <w:sz w:val="28"/>
          <w:szCs w:val="28"/>
          <w:rtl w:val="true"/>
          <w:lang w:bidi="fa-IR"/>
        </w:rPr>
        <w:t>نه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۱۰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ک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٨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٢٦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ف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٩٤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ش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کا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بند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ک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غ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دالرض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نب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ر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وییم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ک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ماع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د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اق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م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ش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رض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ش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سماع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م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ش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lang w:bidi="fa-IR"/>
        </w:rPr>
        <w:t>٦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ک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ش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ا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ست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زندان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ظ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خص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در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ی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علیرض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ش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٥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ب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حال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مدرض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ژ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لو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ی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٦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کا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بند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٢١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ف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کا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بند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ارآز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ک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ن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٢٣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ف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٩٤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اس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گ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وه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ف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٩٣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تش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ن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ک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ق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ص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ی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قب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٩٥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ت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ک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ز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٢٦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ف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٩٤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ن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حاد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ن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lang w:bidi="fa-IR"/>
        </w:rPr>
        <w:t>CFDT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lang w:bidi="fa-IR"/>
        </w:rPr>
        <w:t xml:space="preserve">CGT </w:t>
      </w:r>
      <w:r>
        <w:rPr>
          <w:sz w:val="28"/>
          <w:sz w:val="28"/>
          <w:szCs w:val="28"/>
          <w:lang w:bidi="fa-IR"/>
        </w:rPr>
        <w:t>،</w:t>
      </w:r>
      <w:r>
        <w:rPr>
          <w:rFonts w:cs="Calibri"/>
          <w:sz w:val="28"/>
          <w:sz w:val="28"/>
          <w:szCs w:val="28"/>
          <w:lang w:bidi="fa-IR"/>
        </w:rPr>
        <w:t xml:space="preserve"> </w:t>
      </w:r>
      <w:r>
        <w:rPr>
          <w:sz w:val="28"/>
          <w:szCs w:val="28"/>
          <w:lang w:bidi="fa-IR"/>
        </w:rPr>
        <w:t xml:space="preserve">FSU </w:t>
      </w:r>
      <w:r>
        <w:rPr>
          <w:sz w:val="28"/>
          <w:sz w:val="28"/>
          <w:szCs w:val="28"/>
          <w:lang w:bidi="fa-IR"/>
        </w:rPr>
        <w:t>،</w:t>
      </w:r>
      <w:r>
        <w:rPr>
          <w:rFonts w:cs="Calibri"/>
          <w:sz w:val="28"/>
          <w:sz w:val="28"/>
          <w:szCs w:val="28"/>
          <w:lang w:bidi="fa-IR"/>
        </w:rPr>
        <w:t xml:space="preserve"> </w:t>
      </w:r>
      <w:r>
        <w:rPr>
          <w:sz w:val="28"/>
          <w:szCs w:val="28"/>
          <w:lang w:bidi="fa-IR"/>
        </w:rPr>
        <w:t>Solidaires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lang w:bidi="fa-IR"/>
        </w:rPr>
        <w:t>UNSA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ى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cs="Calibri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“</w:t>
      </w:r>
      <w:r>
        <w:rPr>
          <w:sz w:val="28"/>
          <w:sz w:val="28"/>
          <w:szCs w:val="28"/>
          <w:rtl w:val="true"/>
          <w:lang w:bidi="fa-IR"/>
        </w:rPr>
        <w:t>م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دیکا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نس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ضاء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طلاع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غ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کوم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یرعادل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غا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ال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ب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ط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ال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دیکائ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ف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زدبگ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اریم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"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کار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ب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خلاص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ض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اک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ب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شک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پ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خانج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ی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ک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د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خواس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حقش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٩٤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ان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ن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اس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ک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تیمات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طالبات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دا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و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کارس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وق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و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و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اب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...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قب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٩٤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خ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هایش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و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صو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ام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رو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٩٥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اقتص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ومت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عمل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ن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ا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ع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ک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ریاض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ش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ف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اک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درر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ش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٩٥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لا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ی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مدی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ا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و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لهایم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ستا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فر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ی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یم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ر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یشتم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خ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س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نص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ص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یگ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یگ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ک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م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ا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ثم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ت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before="0" w:after="200"/>
        <w:ind w:left="0" w:right="0" w:hanging="0"/>
        <w:jc w:val="both"/>
        <w:rPr>
          <w:color w:val="FF0000"/>
          <w:sz w:val="28"/>
          <w:szCs w:val="28"/>
          <w:lang w:bidi="fa-IR"/>
        </w:rPr>
      </w:pPr>
      <w:r>
        <w:rPr>
          <w:color w:val="FF0000"/>
          <w:sz w:val="28"/>
          <w:szCs w:val="28"/>
          <w:rtl w:val="true"/>
          <w:lang w:bidi="fa-IR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4:49:00Z</dcterms:created>
  <dc:creator>shahla</dc:creator>
  <dc:description/>
  <cp:keywords/>
  <dc:language>en-US</dc:language>
  <cp:lastModifiedBy>Susan</cp:lastModifiedBy>
  <dcterms:modified xsi:type="dcterms:W3CDTF">2016-03-24T15:39:00Z</dcterms:modified>
  <cp:revision>7</cp:revision>
  <dc:subject/>
  <dc:title/>
</cp:coreProperties>
</file>