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گزارشات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زن</w:t>
      </w:r>
      <w:r>
        <w:rPr>
          <w:b/>
          <w:b/>
          <w:bCs/>
          <w:sz w:val="28"/>
          <w:sz w:val="28"/>
          <w:szCs w:val="28"/>
          <w:lang w:bidi="fa-IR"/>
        </w:rPr>
        <w:t>٬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یش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ج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ئمشه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یو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ندج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مانشا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ی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ید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یکال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گ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خو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تو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یکا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د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زارش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ب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زارش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تش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می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اه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زارش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قیم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تش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خوانی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ائمشهر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هنو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ر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ا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لو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ل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ئمشهر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۷۰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۸۰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حشا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اق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ی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کل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س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ض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بل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ز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سو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ت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گزار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ئم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سی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س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یم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أ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سو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و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فرین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أ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ضیح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آمل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مر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۲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ف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۹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ز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ژ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ست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ب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ست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کس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را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شا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صی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غ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هر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یخ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ض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ک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روط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۱۳۵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ی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صی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ل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ئ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ژ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م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ل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ال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ت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صی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یخ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س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زار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ادآم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زار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( </w:t>
      </w:r>
      <w:r>
        <w:rPr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)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سی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د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آ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و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و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ض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ب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ب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زند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ک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ر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س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ض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ک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ر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ر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هرا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۲۱</w:t>
      </w:r>
      <w:r>
        <w:rPr>
          <w:sz w:val="28"/>
          <w:sz w:val="28"/>
          <w:szCs w:val="28"/>
          <w:rtl w:val="true"/>
          <w:lang w:bidi="fa-IR"/>
        </w:rPr>
        <w:t>اسف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  </w:t>
      </w:r>
      <w:r>
        <w:rPr>
          <w:sz w:val="28"/>
          <w:sz w:val="28"/>
          <w:szCs w:val="28"/>
          <w:rtl w:val="true"/>
          <w:lang w:bidi="fa-IR"/>
        </w:rPr>
        <w:t>مر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ن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یخ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ص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ص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خرا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دو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ب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م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دو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شیر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ذی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ان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معب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ا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عا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ا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سب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کو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ی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اخ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ن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6:57:00Z</dcterms:created>
  <dc:creator>shahla</dc:creator>
  <dc:description/>
  <cp:keywords/>
  <dc:language>en-US</dc:language>
  <cp:lastModifiedBy>Ahmadi, Reza</cp:lastModifiedBy>
  <dcterms:modified xsi:type="dcterms:W3CDTF">2016-03-16T16:57:00Z</dcterms:modified>
  <cp:revision>2</cp:revision>
  <dc:subject/>
  <dc:title/>
</cp:coreProperties>
</file>