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کارگران در هفته ای که گذشت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کارگران با گسترش مبارزاتشان به استقبال سال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lang w:val="en-US" w:bidi="fa-IR"/>
        </w:rPr>
        <w:t>۹۵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میرون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روزهای پایانی سال ا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val="en-US" w:bidi="fa-IR"/>
        </w:rPr>
        <w:t>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و کارگران با مبارزات گسترده شان، با اولتیماتوم دادن ها و پافشاری بر روی خواستهایشان، و  با پیامهای پرشورشان به استقبال سال جدید، سالی پر از اعتراض و مبارزه و عهد بستن بر سر پیگیری خواستهایشان میر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فرا رسیدن س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val="en-US" w:bidi="fa-IR"/>
        </w:rPr>
        <w:t>۹۵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را به همگان تبریک میگو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در بخشی از پیام اتحادیه آزاد کارگران ایران به مناسبت فرا رسیدن سال نو چنین آم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>: 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val="en-US" w:bidi="fa-IR"/>
        </w:rPr>
        <w:t>۱۳۹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>...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سال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درآ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ارگرای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یورش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ریز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شده، ازصدوربخشن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قضای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اعتراضات وتجمع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تااحضارودستگی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زند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رهب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معلم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درابعا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سابقه، تلا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تدو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ریاض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ش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شش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توسع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درانت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سال، تعی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مزدخف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ار، بمنظورتحمی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دتر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تنگنا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معیتش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ا هد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ح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رگر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>.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سال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پایانش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آغاز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سون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میلیو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یکا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اوضا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معیش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دت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انسان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درآم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اماازطرف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سال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مملوازمقاو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اعتراض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اعتصا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تجمع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قف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درمقاب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مو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یسابق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اخرا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بیکا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حقوق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معوق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تعطیل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مراکزکار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 بعد در بخش پایانی این پیام که بطور واقعی کیفرخواستی علیه توحش سرمایه داری موجود است، اعلام میدارد که 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مشق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ا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اسط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تحمی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ش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را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قهق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رده، 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ص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جلو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مصم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ترازهرزم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خواهد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همچنین جعفر عظیم زا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val="en-US" w:bidi="fa-IR"/>
        </w:rPr>
        <w:t>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رئیس هیات مدیره اتحادیه آزاد کارگران ایران، از رهبران شناخته شده کارگری و هماهنگ کنندگان طوما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val="en-US" w:bidi="fa-IR"/>
        </w:rPr>
        <w:t>۴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هزار کارگر بر سر خواست افزایش دستمزدها که با شش سال حکم در زندان بسر میبرد، طی پیامی ضمن اعلام انزجار از تعی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val="en-US" w:bidi="fa-IR"/>
        </w:rPr>
        <w:t>۸۱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هزار تومان دستمزد چند بار زیر خط فقر برای کارگران، بر این تاکید دارد که در سال آتی طبق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پیشرو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آن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علیرغ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ممنوعی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سرکوبی، متح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مصم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ت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پیش، قدم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استو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یاب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مطالب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رخواه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."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سال آتی را به سال مبارزاتی قدرتمند برای آزادی کارگران زندانی و زندانیان سیاسی تبدیل کن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جعفر عظیم زاده و همه کارگران و معلمان زندانی باید آزاد 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ردند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٣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ک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٣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و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color w:val="000000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٣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٣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نف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ق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آ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ق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د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غل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ارک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‌گذاری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اخ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٣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ک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واست افزایش دستمزدها و تقابل دو جنبش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در برابر تصمیم دولت مبنی بر تعیین حداقل دستمز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val="en-US" w:bidi="fa-IR"/>
        </w:rPr>
        <w:t>۸۱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هزار تومان، جنب و جنبش بر سر خواست افزایش دستمزدها و مشخصا خواست  سه میلیون و پانصد هزار تومان بالا گرف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هفته ای که گذشت انج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گا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هران با صدور بیانیه ای اعتراض خود را به تصمیم جنایتکارانه دولت بر سر میزان حداقل دستمزد سال آتی اعلام داشته و به خواست افزایش دستمزد بالاتر از رقم فقر که همان سه میلیون و پانصد هزار تومان است پیوس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خواستی که هفت تشکل کارگری با صدور بیانیه ای مشترک پرچمدارش بودند و سندیکای واحد نیز بر آن تاکید گذاشته است و نه تنها این بلکه یک بند بیانیه معلمان به مناسبت سالگرد اعتراضات باشکوه شان در سال گذشته تاکید بر همین مطالب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این می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و در جدال میان کارگران با دولت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مخالفت خوانی های مسخره امث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رئیس دان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که تحت نام دفاع از کارگر تمام دستاوردهای سالهای اخیر کارگران را نفی میکنند حتی از میزان ناچیز مطرح شده از جانب نماینده شورای عالی اسلامی نیز عقب تر ایستا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و در صحبت هایش شروع به مخالفت خوانی با خواست دستمزد حداقل بالا خط فقر کرده و بهانه اش هم اینست که گویا عملی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دعوت کارگران به تعیین رقم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ممکن و شدنی و در چهارچوب اقتصاد مل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از سوی امثال رئیس دانا در واقع به معنی دعوت به قبول همان چیزی است که سی و چند سال است رژیم اسلامی بر سر کارگران آو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  کارگران مدتهاست که به چنین نظراتی مهر بطلان زده 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>. 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طرح خواست ممکن و شدن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 منطبق با اقتصاد ملی در واقع بخشی از سیاست یک جناح حکومت یعنی جناح دو خردادی است که میخواهد نظام اسلامیش را حفظ 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.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آنه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تحت عنوان اینکه خواست باید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شدنی و ممک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اشد، خواست باید در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چهارچوب اقتصاد مل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گنجد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جنبش برای خواست افزایش دستمزدها سه میلیون و پانصد هزار تومان را زیر حمله قرار می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در حالیکه بطور واقعی  رقم ممکن و شدنی که در چهارچوب اقتصاد ملی این جنابان میگنجد، همان رقم ناچیز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۸۱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هزار تومان مصوب دولت است که چهار پنج بار زیر خط فقر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ازه همین را هم کارگران با اعتراضاتشان و با خواست چندین برابر افزایش دستمزد به دولت تحمیل کرده اند، وگرنه گفتمان حکومت اسلامی با کارگران قانون اندر باب اجاره و امثال آنها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چارچوب اقتصاد مل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نیز یعنی همان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قتصاد مقاومت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خامنه ای و ریاضت اقتصادی و کشیدن کار بیشتر از گرده کارگر و تحمیل فقر و محرومیت هر چه بیشتر به کارگران و کل مردم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تعیین دستمزدهای چند بار زیر خط فقر جزء مهمی از آن سیاست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نابراین بی پایه بودن همه استدلالاتی که از سوی جریانات راست و از جمله جناب رئیس دانا مبنی بر اینکه خواست سه میلیون و پانصد هزار تومان شدنی نیست، اما مثلا رقم یک میلیون و پانصد هزار تومان آنان که با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بوغ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کارشناسایی اقتصادی شان به آن رسیده اند، معجره خواهد کرد، پوچ و بی پای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ما ارزش مصرف واقعی چنین رقم دادن هایی از جانب ایشان و دارو دسته های تشکل های دست ساز حکومتی، حمله به جنبش رادیکال و تعرضی کارگری بر سر خواست افزایش دستمزدها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حمله به جنبشی است که میگوید نمیخواهم زیر خط فقر زندگی کنم و در برابر کل این بردگی و توحش ایستاده 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گرایشات راست توجیه گر نظام و اقتصاد دانان تحلیل گری  امثال رئیس دانا بطور واقعی با نهیب زدن به اینک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زیاده رو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نکنید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قدورات را ببین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قابل چنین جنبشی ایستاده اند، که  دارد هر روز قویتر به جلو میر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ه عبارت روشنت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در این جدال دو جنبش متفاوت در مقابل هم قرار 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یکی جنبش اعتراضی کارگری که در مقابل تعرضات حکومت اسلامی ایستاده است و میگوید به خط فقر تن نمیدهم و از زندگی و معیشتش دفاع میکند و با اعلام خواست سه میلیون و پانصد هزار تومان، که رقم اعلام شده خط فقر از سوی دولت است، عملا کل جامعه را نمایندگی می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و دیگری جریانات راست و کسانی امثال رئیس دانا که ترمزی در برابر این جنبش هس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اج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زن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۶۰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گا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و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0:02:00Z</dcterms:created>
  <dc:creator>shahla</dc:creator>
  <dc:description/>
  <cp:keywords/>
  <dc:language>en-US</dc:language>
  <cp:lastModifiedBy>Ahmadi, Reza</cp:lastModifiedBy>
  <dcterms:modified xsi:type="dcterms:W3CDTF">2016-03-16T16:40:00Z</dcterms:modified>
  <cp:revision>5</cp:revision>
  <dc:subject/>
  <dc:title/>
</cp:coreProperties>
</file>