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ابک زنجانی قطره ای از دریاست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یامک بهاری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ابک زنجانی منحصر به فرد است</w:t>
      </w:r>
      <w:r>
        <w:rPr>
          <w:b/>
          <w:bCs/>
          <w:rtl w:val="true"/>
          <w:lang w:bidi="fa-IR"/>
        </w:rPr>
        <w:t>!</w:t>
      </w:r>
      <w:r>
        <w:rPr>
          <w:b/>
          <w:b/>
          <w:bCs/>
          <w:rtl w:val="true"/>
          <w:lang w:bidi="fa-IR"/>
        </w:rPr>
        <w:t>؟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  <w:lang w:bidi="fa-IR"/>
        </w:rPr>
        <w:t xml:space="preserve">کارچاق کن </w:t>
      </w:r>
      <w:r>
        <w:rPr>
          <w:rtl w:val="true"/>
        </w:rPr>
        <w:t xml:space="preserve">دور زدن تحریم‌های </w:t>
      </w:r>
      <w:r>
        <w:rPr>
          <w:rtl w:val="true"/>
        </w:rPr>
        <w:t>بانکی</w:t>
      </w:r>
      <w:r>
        <w:rPr>
          <w:rtl w:val="true"/>
        </w:rPr>
        <w:t xml:space="preserve">، </w:t>
      </w:r>
      <w:r>
        <w:rPr/>
        <w:t>۹</w:t>
      </w:r>
      <w:r>
        <w:rPr>
          <w:rtl w:val="true"/>
        </w:rPr>
        <w:t xml:space="preserve"> دی</w:t>
      </w:r>
      <w:r>
        <w:rPr>
          <w:rtl w:val="true"/>
          <w:lang w:bidi="fa-IR"/>
        </w:rPr>
        <w:t>ماه</w:t>
      </w:r>
      <w:r>
        <w:rPr/>
        <w:t>۱۳۹۲</w:t>
      </w:r>
      <w:r>
        <w:rPr>
          <w:rtl w:val="true"/>
        </w:rPr>
        <w:t xml:space="preserve"> </w:t>
      </w:r>
      <w:r>
        <w:rPr>
          <w:rtl w:val="true"/>
        </w:rPr>
        <w:t>با شکایت وزارت نفت ایران بازداشت</w:t>
      </w:r>
      <w:r>
        <w:rPr>
          <w:rtl w:val="true"/>
        </w:rPr>
        <w:t xml:space="preserve"> شد</w:t>
      </w:r>
      <w:r>
        <w:rPr>
          <w:rtl w:val="true"/>
        </w:rPr>
        <w:t xml:space="preserve">. </w:t>
      </w:r>
      <w:r>
        <w:rPr>
          <w:rtl w:val="true"/>
        </w:rPr>
        <w:t>بیشتر از دوسال بازجویی و بررسی پرونده اش به درازا کشیده است</w:t>
      </w:r>
      <w:r>
        <w:rPr>
          <w:rtl w:val="true"/>
        </w:rPr>
        <w:t xml:space="preserve">. </w:t>
      </w:r>
      <w:r>
        <w:rPr>
          <w:rtl w:val="true"/>
        </w:rPr>
        <w:t>در آخرین جلسه دادگاه</w:t>
      </w:r>
      <w:r>
        <w:rPr>
          <w:rtl w:val="true"/>
        </w:rPr>
        <w:t xml:space="preserve">،دادستانی، زنجانی را به فساد فی‌الارض و اخلال در نظام اقتصادی کشور، کلاهبرداری گسترده از شرکت ملی نفت ایران، کلاهبرداری از بانک </w:t>
      </w:r>
      <w:r>
        <w:rPr>
          <w:rtl w:val="true"/>
        </w:rPr>
        <w:t>(</w:t>
      </w:r>
      <w:r>
        <w:rPr/>
        <w:t>FIIB</w:t>
      </w:r>
      <w:r>
        <w:rPr>
          <w:rtl w:val="true"/>
        </w:rPr>
        <w:t>)</w:t>
      </w:r>
      <w:r>
        <w:rPr>
          <w:rtl w:val="true"/>
        </w:rPr>
        <w:t xml:space="preserve">،جعل اسناد بانکی و حواله‌های ارزی، جعل دستور انتقال بین‌بانکی و پولشویی به مبلغ </w:t>
      </w:r>
      <w:r>
        <w:rPr/>
        <w:t>۱۹۶۷</w:t>
      </w:r>
      <w:r>
        <w:rPr>
          <w:rtl w:val="true"/>
        </w:rPr>
        <w:t xml:space="preserve"> میلیون یورو و نشر اکاذیب متهم کرده‌است</w:t>
      </w:r>
      <w:r>
        <w:rPr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</w:rPr>
        <w:t>هر کدام  از این اتهامات به اندازه‌ای بزرگ هست که برای از میان برداشتن هر متهمی کفایت کند</w:t>
      </w:r>
      <w:r>
        <w:rPr>
          <w:rtl w:val="true"/>
        </w:rPr>
        <w:t xml:space="preserve">. </w:t>
      </w:r>
      <w:r>
        <w:rPr>
          <w:rtl w:val="true"/>
        </w:rPr>
        <w:t>کرمها کشته هم که بشوند</w:t>
      </w:r>
      <w:r>
        <w:rPr>
          <w:rtl w:val="true"/>
        </w:rPr>
        <w:t>،</w:t>
      </w:r>
      <w:r>
        <w:rPr>
          <w:rtl w:val="true"/>
        </w:rPr>
        <w:t>باتلاق همچنان متعفن و کرمزا باقی میماند</w:t>
      </w:r>
      <w:r>
        <w:rPr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ظاهرا پدیده‌ بابک زنجانی و انبان ثروت اغواکننده‌اش به معمایی بدل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سمان دهان گشوده و پدیده پیچیده و نوظهوری به ناگهان پا در مرکز بده بستان پشت پرده اقتصادی جمهوری اسلامی گذاشته است و توانسته با تردست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قاپ همه قاپ زنهای قهار حکومتی را بدز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ستگاه قضایی و مالی کشور را انگشت به دهان مبهوت خود کند و کشف اسرار او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خود به یک معمای جدید بدل شود</w:t>
      </w:r>
      <w:r>
        <w:rPr>
          <w:rtl w:val="true"/>
          <w:lang w:bidi="fa-IR"/>
        </w:rPr>
        <w:t>!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قیقت ساده اما این است که زنجانی و امثال او پدیده‌ای منطقی در مناسبات اقتصادی جمهوری اسلامی‌ا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زنجانی‌ها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سیاراند و مداوما به دلیل نیاز اقتصاد رانتی و مافیایی بازتولید می شو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فساد در حکومت جمهوری اسلامی امری عمیقا سیاسی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ختاری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شناخت کارکرد سیستم اقتصادی جمهوری اسلام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نظام رانتی و مافیایی و حیاط خلوتهای امن و غیر قابل نظار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همه راز و رمز این قلعه تو در تو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ساد در همه ابعاد بخشی جدایی ناپذیر از کل پیکره چنین هرم قدرتی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تاریخ اکتشافات علنی شده فساد اقتصادی جمهوری اسلام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دقیقا به قدمت خود حکومت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 چه به عمر حکومت اضافه شده اس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همان نسبت به طول و عرض اختلاس باندهای آن نیز افزوده شد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ختلاس </w:t>
      </w:r>
      <w:r>
        <w:rPr>
          <w:lang w:bidi="fa-IR"/>
        </w:rPr>
        <w:t>۱۲۳</w:t>
      </w:r>
      <w:r>
        <w:rPr>
          <w:rtl w:val="true"/>
          <w:lang w:bidi="fa-IR"/>
        </w:rPr>
        <w:t xml:space="preserve"> میلیارد تومانی کشف و علنی شده در زمان ریاست جمهوری هاشمی رفسنجانی که در زمان خودش رقمی کم سابقه بو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ه مرور با قد کشیدنِ حکوم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ه سه هزار میلیارد تومان و با اندکی فاصله به </w:t>
      </w:r>
      <w:r>
        <w:rPr>
          <w:lang w:bidi="fa-IR"/>
        </w:rPr>
        <w:t>۶۵۰</w:t>
      </w:r>
      <w:r>
        <w:rPr>
          <w:rtl w:val="true"/>
          <w:lang w:bidi="fa-IR"/>
        </w:rPr>
        <w:t xml:space="preserve"> هزار میلیارد تومان 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مرتضی رفیقدوس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تا شهرام جزایری و فاضل خداد و مه‌آفرید امیرخسروی و تا بابک زنجان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که در جنب حکوم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>کارچاق‌کن یکی از باندهای حکومتی بوده‌اند تااستوانه‌هایدولتی چون رحیمی و بقایی و مرتضو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هر کدام وجهی از هرم فساد گسترده اقتصادی حکومتی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ها البته در تله رقبا افتاده‌اند و دارند تاوان پس م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رأس هرم و کلیدداران فساد اما درمصونیت و به قول آق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ه تمشیَت امور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شغول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چشم غره‌ها و تذکرات خامنه‌ای که اینقدر افشاگری نکنی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موضوع را کش نده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ندان کارساز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که از جنگ قدرت در نظام مافیایی گریزی نیس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زدن رقبا و  تصاح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ایگاهشان قانون بقای مافیا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جرم همین می‌شود که شده است</w:t>
      </w:r>
      <w:r>
        <w:rPr>
          <w:rtl w:val="true"/>
          <w:lang w:bidi="fa-IR"/>
        </w:rPr>
        <w:t xml:space="preserve">!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دست‌های پشت پرده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ابک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نجان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جوانی سابقه داربا تجربه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>اهل ریسک و کارکشته اس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 به دلیل کلاهبرداری مالی چندین بار دستگیر و از زندان آزاد شده 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در مسیر طبیعی و منطقی کسب و کار معمولش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عامل تزریق دلار از جانب بانک مرکزی به بازار بو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ینجا او بعنو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لال ارز قابل روئیت اس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اما سیاست بانک مرکز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سیستم دو نرخی دلار و بهره رانتی آن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>از نظرها پنه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دیده ای که اساسا ده‌ها بابک زنجانی را یک شبه خلق و بازتولید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فسادی کاملا سازمان یافته و دو طرف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اگر قرار است کسی قربانی شو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این طرف دوم است</w:t>
      </w:r>
      <w:r>
        <w:rPr>
          <w:rtl w:val="true"/>
          <w:lang w:bidi="fa-IR"/>
        </w:rPr>
        <w:t>!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گر بابک زنجانی امکانات مالی و اقتصادی برای شروع کار با برادران قاچاقچی در قرارگاه خاتم بعنوان نیروی سکان‌دار اقتصاد رانتی و مافیایی حکومت اسلامی را دارا نبود و دستگاه امنیتی کشور او را تایید نمی‌کر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>در موقعیت کارچاق کن این دستگاه پیچیده و فوق سری نظامی امنیتی قرار نمی‌گرفت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درسالهای </w:t>
      </w:r>
      <w:r>
        <w:rPr>
          <w:lang w:bidi="fa-IR"/>
        </w:rPr>
        <w:t>۸۵</w:t>
      </w:r>
      <w:r>
        <w:rPr>
          <w:rtl w:val="true"/>
          <w:lang w:bidi="fa-IR"/>
        </w:rPr>
        <w:t>-</w:t>
      </w:r>
      <w:r>
        <w:rPr>
          <w:lang w:bidi="fa-IR"/>
        </w:rPr>
        <w:t>۸۶</w:t>
      </w:r>
      <w:r>
        <w:rPr>
          <w:rtl w:val="true"/>
          <w:lang w:bidi="fa-IR"/>
        </w:rPr>
        <w:t xml:space="preserve"> رابطه رسمی او با سپاه پاسداران 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جموعه القدیر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 قرار می‌شو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که شامل سازمان تأمین اجتماعی نیروهای مسلح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اتا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صندوق بیمه بازنشستگی کارکنان بانکها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انک صادرات و شرکت سرمایه‌گذاری اشخاص حقیقی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رضا ضراب کارچاق‌کن زنجانی در ترکیه با فساد مال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عادل </w:t>
      </w:r>
      <w:r>
        <w:rPr>
          <w:lang w:bidi="fa-IR"/>
        </w:rPr>
        <w:t>۸۷</w:t>
      </w:r>
      <w:r>
        <w:rPr>
          <w:rtl w:val="true"/>
          <w:lang w:bidi="fa-IR"/>
        </w:rPr>
        <w:t>میلیارد یورو به دام می افت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دامنه این فساد چنان عظیم است که اردوغان ناچار می‌شود </w:t>
      </w:r>
      <w:r>
        <w:rPr>
          <w:lang w:bidi="fa-IR"/>
        </w:rPr>
        <w:t>۱۰</w:t>
      </w:r>
      <w:r>
        <w:rPr>
          <w:rtl w:val="true"/>
          <w:lang w:bidi="fa-IR"/>
        </w:rPr>
        <w:t xml:space="preserve"> وزیر کابینه و رئیس پلیس مقتدر استانبول را به جرم همکاری با مافیای باند زنجانی از کابینه کنار ب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ی فرزند خودش نیز به میان کشیده 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جانی و باندش مشغول رتق و فتق امور پشت پرده سپاه قدس و قرارگاه خاتم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نگه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خصا نه چنین سرمایه هنگفتی دارند و نه می توانند چنین چرخ عظیمی را بدون پشتوانه امکانات ارزی و اداری دولت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>بچرخانن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سال </w:t>
      </w:r>
      <w:r>
        <w:rPr>
          <w:lang w:bidi="fa-IR"/>
        </w:rPr>
        <w:t>۱۳۸۸</w:t>
      </w:r>
      <w:r>
        <w:rPr>
          <w:rtl w:val="true"/>
          <w:lang w:bidi="fa-IR"/>
        </w:rPr>
        <w:t xml:space="preserve"> در اوج قیام مردمی علیه جمهوری اسلام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تریلی‌های حامل رقم نجومی </w:t>
      </w:r>
      <w:r>
        <w:rPr>
          <w:lang w:bidi="fa-IR"/>
        </w:rPr>
        <w:t>۱۸</w:t>
      </w:r>
      <w:r>
        <w:rPr>
          <w:rtl w:val="true"/>
          <w:lang w:bidi="fa-IR"/>
        </w:rPr>
        <w:t>میلیارد دلار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شامل شمش‌های طلا و پول نقد توسط گمرک ترکیه کشف و ضبط 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ی اسلامی به ناچار سکوت 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ین حجمی از طلا و پول نقد بدون تردید در اختیار هیچ فردی نمیتواند قرار داشته باشد که بتوان آنرا بارگیری کر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از مرز عبور داد و از کشوری به کشور دیگری منتقل کر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در سال </w:t>
      </w:r>
      <w:r>
        <w:rPr>
          <w:lang w:bidi="fa-IR"/>
        </w:rPr>
        <w:t>۱۳۸۹</w:t>
      </w:r>
      <w:r>
        <w:rPr>
          <w:rtl w:val="true"/>
          <w:lang w:bidi="fa-IR"/>
        </w:rPr>
        <w:t xml:space="preserve"> وقتی قرارگاه خاتم وابسته به سپاه پاسداران برای جابجایی پرداخت یک وجه چهل میلیون دلاری دچار مشکل می شو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ابک زنجانی با جابجایی این پول هنگف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فقط طی پنج ساع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از طریق یکی از امکانات مافیایی‌اش در ترکیه و مالز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 قابلیت خود را در همکاری با یک مافیای عظیم و تا بن دندان مسلح منطقه‌ای که مجری سیاست‌های کلان نظامی و سیاسی حکومت اسلامی است نشان میده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از این پس بعنوان یک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سیجی اقتصادی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در رکاب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رادران قاچاقچی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خدمت در می‌آی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 این سناریونیز کارفرما و طرف معامله و کل روابط پشت صحنه یعنی سازمان عریض و طویل سپاه پاسداران از نظرها پنهان است</w:t>
      </w:r>
      <w:r>
        <w:rPr>
          <w:rtl w:val="true"/>
          <w:lang w:bidi="fa-IR"/>
        </w:rPr>
        <w:t>!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</w:rPr>
        <w:t>امیرعباس سلطانی، رئیس کمیته پیگیری پرونده بابک زنجانی می‌گوید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>بابک زنجانی پیش از آ</w:t>
      </w:r>
      <w:r>
        <w:rPr>
          <w:rtl w:val="true"/>
        </w:rPr>
        <w:t>ن</w:t>
      </w:r>
      <w:r>
        <w:rPr>
          <w:rtl w:val="true"/>
        </w:rPr>
        <w:t>که وارد معامله نفتی با دولت محمود احمدی‌نژاد</w:t>
      </w:r>
      <w:r>
        <w:rPr>
          <w:rtl w:val="true"/>
        </w:rPr>
        <w:t xml:space="preserve"> شود</w:t>
      </w:r>
      <w:r>
        <w:rPr>
          <w:rtl w:val="true"/>
        </w:rPr>
        <w:t xml:space="preserve">، </w:t>
      </w:r>
      <w:r>
        <w:rPr/>
        <w:t>۱۵</w:t>
      </w:r>
      <w:r>
        <w:rPr>
          <w:rtl w:val="true"/>
        </w:rPr>
        <w:t>پرونده تخلف مالی در محاکم قضایی داشته است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ما با این وجو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زنجانی شریک مالی یک لابی فوق سری قدرتمند می شود که نفت عراق را مخفیانه به ایران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سپس در بازار آزاد بفروش می 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اینجا دروازه‌ای دیگر گشوده می 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NICO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رکت ملی نفت ایران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در دوران تحریم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رای فروش نفت خام و سایر فراورده‌های نفتی به امکانات صدور سویفت بانکی و اسناد اعتباری قلابی نیاز حیاتی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جانی و شرکا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ا امکانات بانکی‌ در تاجیکستان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مالزی و ترکیه کار فروش نفت تحریم شده جمهوری اسلامی را بعهده می گیر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مجلس شورای اسلامی بنا به ضرورت و حساسیت تنگناهای مالی جمهوری اسلامی به سبب وضع تحریم‌ها در سال </w:t>
      </w:r>
      <w:r>
        <w:rPr>
          <w:lang w:bidi="fa-IR"/>
        </w:rPr>
        <w:t>۱۳۹۱</w:t>
      </w:r>
      <w:r>
        <w:rPr>
          <w:rtl w:val="true"/>
          <w:lang w:bidi="fa-IR"/>
        </w:rPr>
        <w:t>برای سهولت کار مصوبه‌ای وضع 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آن مصوبه فقط بابک زنجانی و هلدین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ینت مجاز شمرده می‌شود که صدور نفت ایران بدون ذکر منبع صادر کننده را مهیا کن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lang w:bidi="fa-IR"/>
        </w:rPr>
        <w:t>۲۰</w:t>
      </w:r>
      <w:r>
        <w:rPr>
          <w:rtl w:val="true"/>
          <w:lang w:bidi="fa-IR"/>
        </w:rPr>
        <w:t xml:space="preserve"> میلیون بشکه نفت تحویل او می‌شو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معادل </w:t>
      </w:r>
      <w:r>
        <w:rPr>
          <w:lang w:bidi="fa-IR"/>
        </w:rPr>
        <w:t>۱۷</w:t>
      </w:r>
      <w:r>
        <w:rPr>
          <w:rtl w:val="true"/>
          <w:lang w:bidi="fa-IR"/>
        </w:rPr>
        <w:t xml:space="preserve"> میلیارد یورو برای شرکت نفت کار سازی می 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 اینجا هم زنجانی و شرکا دیده می شوند اما به وضوح سیاست مافیایی و رانت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دور زدن تحریم‌ها توسط مجلس شورای اسلامی و شرکت نفت جمهوری اسلامی لاپوشانیمی‌شود</w:t>
      </w:r>
      <w:r>
        <w:rPr>
          <w:rtl w:val="true"/>
          <w:lang w:bidi="fa-IR"/>
        </w:rPr>
        <w:t>!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lang w:bidi="fa-IR"/>
        </w:rPr>
        <w:t>۱۲</w:t>
      </w:r>
      <w:r>
        <w:rPr>
          <w:rtl w:val="true"/>
          <w:lang w:bidi="fa-IR"/>
        </w:rPr>
        <w:t xml:space="preserve"> تیرماه </w:t>
      </w:r>
      <w:r>
        <w:rPr>
          <w:lang w:bidi="fa-IR"/>
        </w:rPr>
        <w:t>۱۳۹۲</w:t>
      </w:r>
      <w:r>
        <w:rPr>
          <w:rtl w:val="true"/>
          <w:lang w:bidi="fa-IR"/>
        </w:rPr>
        <w:t xml:space="preserve"> بابک زنجانی در مراسم افتتاح شرکت هواپیمایی قشم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>صریحا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ورود قطعات و هواپیما به عرف معمول ممکن نبود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بابت ای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ورود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 سپاه پاسداران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نیروی انتظامی و گمرگ جمهوری اسلامی صمیمانه تشکر می ک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مهوری اسلامی به سبب بحران مال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تصمیم می‌گیرد که سازمان تأمین اجتماع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این بنگاه عظیم مالی فاسد برای تبدیل به احسنت کردن موسسات تحت مالکیتش به دنبال خریدار ب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مرداد </w:t>
      </w:r>
      <w:r>
        <w:rPr>
          <w:lang w:bidi="fa-IR"/>
        </w:rPr>
        <w:t>۱۳۹۲</w:t>
      </w:r>
      <w:r>
        <w:rPr>
          <w:rtl w:val="true"/>
          <w:lang w:bidi="fa-IR"/>
        </w:rPr>
        <w:t xml:space="preserve"> زنجانی موفق می شود </w:t>
      </w:r>
      <w:r>
        <w:rPr>
          <w:lang w:bidi="fa-IR"/>
        </w:rPr>
        <w:t>۱۳۸</w:t>
      </w:r>
      <w:r>
        <w:rPr>
          <w:rtl w:val="true"/>
          <w:lang w:bidi="fa-IR"/>
        </w:rPr>
        <w:t xml:space="preserve"> شرکت را مجانی از سازمان تامین اجتماعی تحویل ب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وش نیروگاه آبی تبریز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ه مبلغ </w:t>
      </w:r>
      <w:r>
        <w:rPr>
          <w:lang w:bidi="fa-IR"/>
        </w:rPr>
        <w:t>۱۵۰</w:t>
      </w:r>
      <w:r>
        <w:rPr>
          <w:rtl w:val="true"/>
          <w:lang w:bidi="fa-IR"/>
        </w:rPr>
        <w:t xml:space="preserve"> میلیارد تومان زیر قمیت از سوی سعید مرتضوی به بایک زنجانی بخشی دیگر از سناریوی معاملات دولتی با به اصطلاح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خش خصوصی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پروژه جنجالی ایران زمین نیردر سال </w:t>
      </w:r>
      <w:r>
        <w:rPr>
          <w:lang w:bidi="fa-IR"/>
        </w:rPr>
        <w:t>۱۳۹۲</w:t>
      </w:r>
      <w:r>
        <w:rPr>
          <w:rtl w:val="true"/>
          <w:lang w:bidi="fa-IR"/>
        </w:rPr>
        <w:t xml:space="preserve"> به ارزش نهصد میلیون یورو از چهارمین شرکت بزرگ ساختمانی به نام شرکت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طلس ایرانیان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علق به بانک انصار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وابسته به ستاد اجرایی فرمان امام که مستقیما زیر نظر خامنه‌ای است خریداری می ش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 تمامی موارد بالا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اما قرارگاه خاتم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شرکت ملی نف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وزارت نف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مجلس شورای اسلام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سازمان گمرکات کشور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وزارت صنایع و معادن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یت رهبر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و هیئت دول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گویا اشباحی در پس پرده‌ان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اتحادیه اروپا </w:t>
      </w:r>
      <w:r>
        <w:rPr>
          <w:rtl w:val="true"/>
        </w:rPr>
        <w:t xml:space="preserve">نهایتا بابک زنجانی را </w:t>
      </w:r>
      <w:r>
        <w:rPr>
          <w:rtl w:val="true"/>
        </w:rPr>
        <w:t xml:space="preserve">به دلیل </w:t>
      </w:r>
      <w:r>
        <w:rPr>
          <w:rtl w:val="true"/>
        </w:rPr>
        <w:t>"</w:t>
      </w:r>
      <w:r>
        <w:rPr>
          <w:rtl w:val="true"/>
        </w:rPr>
        <w:t>کمک به دور زدن تحریمها از طریق داشتن نقش کلیدی در تجارت نفت ایران و انتقال پول مربوط به فروش آن به دولت ایران</w:t>
      </w:r>
      <w:r>
        <w:rPr>
          <w:rtl w:val="true"/>
        </w:rPr>
        <w:t xml:space="preserve">" </w:t>
      </w:r>
      <w:r>
        <w:rPr>
          <w:rtl w:val="true"/>
        </w:rPr>
        <w:t>در</w:t>
      </w:r>
      <w:r>
        <w:rPr>
          <w:rtl w:val="true"/>
        </w:rPr>
        <w:t xml:space="preserve"> اواخر سال </w:t>
      </w:r>
      <w:r>
        <w:rPr/>
        <w:t>۲۰۱۲</w:t>
      </w:r>
      <w:r>
        <w:rPr>
          <w:rtl w:val="true"/>
        </w:rPr>
        <w:t xml:space="preserve"> میلادی </w:t>
      </w:r>
      <w:r>
        <w:rPr>
          <w:rtl w:val="true"/>
        </w:rPr>
        <w:t>(</w:t>
      </w:r>
      <w:r>
        <w:rPr>
          <w:rtl w:val="true"/>
        </w:rPr>
        <w:t xml:space="preserve">دیماه </w:t>
      </w:r>
      <w:r>
        <w:rPr/>
        <w:t>۱۳۹۱</w:t>
      </w:r>
      <w:r>
        <w:rPr>
          <w:rtl w:val="true"/>
        </w:rPr>
        <w:t xml:space="preserve">) </w:t>
      </w:r>
      <w:r>
        <w:rPr>
          <w:rtl w:val="true"/>
        </w:rPr>
        <w:t>در فهرست تحریم</w:t>
      </w:r>
      <w:r>
        <w:rPr>
          <w:rtl w:val="true"/>
        </w:rPr>
        <w:t>‌</w:t>
      </w:r>
      <w:r>
        <w:rPr>
          <w:rtl w:val="true"/>
        </w:rPr>
        <w:t>ها قرار داد</w:t>
      </w:r>
      <w:r>
        <w:rPr>
          <w:rtl w:val="true"/>
        </w:rPr>
        <w:t xml:space="preserve">. </w:t>
      </w:r>
      <w:r>
        <w:rPr>
          <w:rtl w:val="true"/>
        </w:rPr>
        <w:t xml:space="preserve">چند ماه بعد </w:t>
      </w:r>
      <w:r>
        <w:rPr>
          <w:rtl w:val="true"/>
        </w:rPr>
        <w:t xml:space="preserve">خزانه‌داری </w:t>
      </w:r>
      <w:r>
        <w:rPr>
          <w:rtl w:val="true"/>
        </w:rPr>
        <w:t xml:space="preserve">آمریکا هم نام او را </w:t>
      </w:r>
      <w:r>
        <w:rPr>
          <w:rtl w:val="true"/>
        </w:rPr>
        <w:t>در</w:t>
      </w:r>
      <w:r>
        <w:rPr>
          <w:rtl w:val="true"/>
        </w:rPr>
        <w:t xml:space="preserve"> فهرست سیاه افراد ناقض تحریم‌های ایران </w:t>
      </w:r>
      <w:r>
        <w:rPr>
          <w:rtl w:val="true"/>
        </w:rPr>
        <w:t>قرار داد</w:t>
      </w:r>
      <w:r>
        <w:rPr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 جنگ قدرت باندهای حکومتی که به افشاگری محمود احمدی نژاد از باند برادران لاریجانی در مجلس انجامی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ابک زنجانی بعنوان یکی از مهره‌های باند احمدی‌نژادبه مقابل صحنه رانده شد و ستاره بختش افول کر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</w:rPr>
        <w:t xml:space="preserve">عباس جعفری دولت‌آبادی، دادستان تهران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پرونده بابک زنجانی بزرگترین پرونده اقتصادی در تاریخ انقلاب اسلامی و یک پرونده ملی است</w:t>
      </w:r>
      <w:r>
        <w:rPr>
          <w:rtl w:val="true"/>
        </w:rPr>
        <w:t>"</w:t>
      </w:r>
      <w:r>
        <w:rPr>
          <w:rtl w:val="true"/>
        </w:rPr>
        <w:t xml:space="preserve">.  </w:t>
      </w:r>
      <w:r>
        <w:rPr>
          <w:rtl w:val="true"/>
        </w:rPr>
        <w:t xml:space="preserve">برای فهم نکته دولت آبادی جای کلمه </w:t>
      </w:r>
      <w:r>
        <w:rPr>
          <w:rtl w:val="true"/>
        </w:rPr>
        <w:t>"</w:t>
      </w:r>
      <w:r>
        <w:rPr>
          <w:rtl w:val="true"/>
        </w:rPr>
        <w:t>پرونده ملی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را با پرونده حکومت اسلامی بایستی تعویض کرد تا عبارت او معنای واقعی بخود بگیرد</w:t>
      </w:r>
      <w:r>
        <w:rPr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</w:rPr>
        <w:t>اما پرونده بابک رنجانی بخشی ناچیز و علنی شده از کل پرونده فساد حکومتی و بویژه سپاه پاسداران است</w:t>
      </w:r>
      <w:r>
        <w:rPr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عزت‌الله یوسفیان ملا، عضو ناظر مجلس در ستاد مبارزه با مفاسد اقتصادی، در </w:t>
      </w:r>
      <w:r>
        <w:rPr/>
        <w:t>۲۹</w:t>
      </w:r>
      <w:r>
        <w:rPr>
          <w:rtl w:val="true"/>
        </w:rPr>
        <w:t xml:space="preserve"> بهمن </w:t>
      </w:r>
      <w:r>
        <w:rPr>
          <w:rtl w:val="true"/>
        </w:rPr>
        <w:t>سال جاری</w:t>
      </w:r>
      <w:r>
        <w:rPr>
          <w:rtl w:val="true"/>
        </w:rPr>
        <w:t xml:space="preserve">،در جلسه علنی مجلس </w:t>
      </w:r>
      <w:r>
        <w:rPr>
          <w:rtl w:val="true"/>
        </w:rPr>
        <w:t>می‌گوید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>مقامات کشوری و استانی، در زمین‌خواری‌ها نقش دارند، بانک‌ها در ایران به بستر فساد تبدیل شده‌اند و فساد قبح خود را در کشور از دست داده‌است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</w:rPr>
        <w:t>امیرعباس سلطانی، عضو کمیته رسیدگی به پرونده بابک زنجانی در مجلس</w:t>
      </w:r>
      <w:r>
        <w:rPr>
          <w:rtl w:val="true"/>
        </w:rPr>
        <w:t xml:space="preserve"> شورای اسلامی می‌گوید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دادگاه، حامیان</w:t>
      </w:r>
      <w:r>
        <w:rPr>
          <w:rtl w:val="true"/>
        </w:rPr>
        <w:t xml:space="preserve"> </w:t>
      </w:r>
      <w:r>
        <w:rPr>
          <w:rtl w:val="true"/>
        </w:rPr>
        <w:t xml:space="preserve">زنجانی را نادیده گرفته و به پرونده </w:t>
      </w:r>
      <w:r>
        <w:rPr/>
        <w:t>۱۲</w:t>
      </w:r>
      <w:r>
        <w:rPr>
          <w:rtl w:val="true"/>
        </w:rPr>
        <w:t xml:space="preserve"> مدیر دولت محمود احمدی‌نژاد که امکان انجام تخلف‌ها را برای او فراهم کرده بودند، ورود نکرده است</w:t>
      </w:r>
      <w:r>
        <w:rPr>
          <w:rtl w:val="true"/>
        </w:rPr>
        <w:t>.</w:t>
      </w:r>
      <w:r>
        <w:rPr>
          <w:rtl w:val="true"/>
        </w:rPr>
        <w:t>وزیر اطلاعات، وزیر اقتصاد، رئیس بانک مرکزی و وزیر نفت دولت محمود احمدی‌نژاد در پرونده بابک زنجانی درگیر بوده‌اند و در جلسه‌ای به او اجازه فروش نفت را داده‌اند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</w:rPr>
        <w:t>سازمان شفاف سازی بین‌ا‌لمللی در سندی اعلام می‌کند که جمهوری اسلامی یکی از فاسدترین کشورهاس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</w:rPr>
        <w:t>در این باتلاق متعفن رشد و تکثیر کرمهایی نظیر بابک زنجانی کاملا منطقی و طبیعی است</w:t>
      </w:r>
      <w:r>
        <w:rPr>
          <w:rtl w:val="true"/>
        </w:rPr>
        <w:t xml:space="preserve">. </w:t>
      </w:r>
      <w:r>
        <w:rPr>
          <w:rtl w:val="true"/>
        </w:rPr>
        <w:t>اما باتلاق و نه کرم اصل موضوع است</w:t>
      </w:r>
      <w:r>
        <w:rPr>
          <w:rtl w:val="true"/>
        </w:rPr>
        <w:t>!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</w:rPr>
        <w:t>اعلام رای دادگاه بدوی در مورد مجازات اعدام برای زنجانی و دوهمدست دیگرش</w:t>
      </w:r>
      <w:r>
        <w:rPr>
          <w:rtl w:val="true"/>
        </w:rPr>
        <w:t>،</w:t>
      </w:r>
      <w:r>
        <w:rPr>
          <w:rtl w:val="true"/>
        </w:rPr>
        <w:t xml:space="preserve"> حمید فلاح‌هروی و مهدی شمس بخشی از پنهان نگهداشتن پرونده سراسر فساد حکومت اسلامی اس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</w:rPr>
        <w:t>بابک زنجانی بخوبی موقیعت خود در دادگاه را می‌داند</w:t>
      </w:r>
      <w:r>
        <w:rPr>
          <w:rtl w:val="true"/>
        </w:rPr>
        <w:t xml:space="preserve">. </w:t>
      </w:r>
      <w:r>
        <w:rPr>
          <w:rtl w:val="true"/>
        </w:rPr>
        <w:t>مطلع است که با چه آتشی دارد بازی می‌کند</w:t>
      </w:r>
      <w:r>
        <w:rPr>
          <w:rtl w:val="true"/>
        </w:rPr>
        <w:t xml:space="preserve">. </w:t>
      </w:r>
      <w:r>
        <w:rPr>
          <w:rtl w:val="true"/>
        </w:rPr>
        <w:t>با افشاگری از پشت پرده</w:t>
      </w:r>
      <w:r>
        <w:rPr>
          <w:rtl w:val="true"/>
        </w:rPr>
        <w:t>،</w:t>
      </w:r>
      <w:r>
        <w:rPr>
          <w:rtl w:val="true"/>
        </w:rPr>
        <w:t xml:space="preserve"> هیچ راه بازگشتی برایش باقی نخواهد ماند</w:t>
      </w:r>
      <w:r>
        <w:rPr>
          <w:rtl w:val="true"/>
        </w:rPr>
        <w:t xml:space="preserve">. </w:t>
      </w:r>
      <w:r>
        <w:rPr>
          <w:rtl w:val="true"/>
        </w:rPr>
        <w:t>اگر نمی‌خواهد به سرنوشت مه‌آفرید امیرخسروی دچار شود</w:t>
      </w:r>
      <w:r>
        <w:rPr>
          <w:rtl w:val="true"/>
        </w:rPr>
        <w:t>،</w:t>
      </w:r>
      <w:r>
        <w:rPr>
          <w:rtl w:val="true"/>
        </w:rPr>
        <w:t xml:space="preserve"> باید سکوت کند و مطیع باشد</w:t>
      </w:r>
      <w:r>
        <w:rPr>
          <w:rtl w:val="true"/>
        </w:rPr>
        <w:t xml:space="preserve">. </w:t>
      </w:r>
      <w:r>
        <w:rPr>
          <w:rtl w:val="true"/>
        </w:rPr>
        <w:t>با حفظ شئونات مافیای در قدرت</w:t>
      </w:r>
      <w:r>
        <w:rPr>
          <w:rtl w:val="true"/>
        </w:rPr>
        <w:t>،</w:t>
      </w:r>
      <w:r>
        <w:rPr>
          <w:rtl w:val="true"/>
        </w:rPr>
        <w:t xml:space="preserve"> صرفا به دفاع از خود بپردازد</w:t>
      </w:r>
      <w:r>
        <w:rPr>
          <w:rtl w:val="true"/>
        </w:rPr>
        <w:t xml:space="preserve">. </w:t>
      </w:r>
      <w:r>
        <w:rPr>
          <w:rtl w:val="true"/>
        </w:rPr>
        <w:t>برای کل دستگاه اعتماد سازی کند</w:t>
      </w:r>
      <w:r>
        <w:rPr>
          <w:rtl w:val="true"/>
        </w:rPr>
        <w:t>،</w:t>
      </w:r>
      <w:r>
        <w:rPr>
          <w:rtl w:val="true"/>
        </w:rPr>
        <w:t xml:space="preserve"> تا فرجی حاصل شود بلکه دستهای پنهان طوری دیگر حاشیه سازی کنند</w:t>
      </w:r>
      <w:r>
        <w:rPr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</w:rPr>
        <w:t>اعدام زنجانی وسیله‌ای برای سرپوش گذاشتن بر فساد گسترده‌ای که اساسا قابل برنامه ریزی در رأس هرم قدرت جمهوری اسلامی است</w:t>
      </w:r>
      <w:r>
        <w:rPr>
          <w:rtl w:val="true"/>
        </w:rPr>
        <w:t>،</w:t>
      </w:r>
      <w:r>
        <w:rPr>
          <w:rtl w:val="true"/>
        </w:rPr>
        <w:t xml:space="preserve"> می‌تواند بخشی از راه برون رفت از این مخمصه باشد</w:t>
      </w:r>
      <w:r>
        <w:rPr>
          <w:rtl w:val="true"/>
        </w:rPr>
        <w:t xml:space="preserve">. </w:t>
      </w:r>
      <w:r>
        <w:rPr>
          <w:rtl w:val="true"/>
        </w:rPr>
        <w:t>او را قربانی می‌کنند تا بقیه دستگاه را از زیر ضرب خارج کنند</w:t>
      </w:r>
      <w:r>
        <w:rPr>
          <w:rtl w:val="true"/>
        </w:rPr>
        <w:t xml:space="preserve">. </w:t>
      </w:r>
      <w:r>
        <w:rPr>
          <w:rtl w:val="true"/>
        </w:rPr>
        <w:t>او نه اولین قربانی و نه آخرین آن در بارگاه پدرخوانده است</w:t>
      </w:r>
      <w:r>
        <w:rPr>
          <w:rtl w:val="true"/>
        </w:rPr>
        <w:t>!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</w:rPr>
        <w:t>آنچه درمقابل چشمان میلیونها مردم به زیر خط فقر رانده شده می‌گذرد بازی مشمئز کننده یک نظام حکومتی سراپا فاسد است که اینگونه دسترنج و ثروت زندگی آنها به تاراج می‌برد</w:t>
      </w:r>
      <w:r>
        <w:rPr>
          <w:rtl w:val="true"/>
        </w:rPr>
        <w:t>.*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9:19:00Z</dcterms:created>
  <dc:creator>Siamak Bahari</dc:creator>
  <dc:description/>
  <cp:keywords/>
  <dc:language>en-US</dc:language>
  <cp:lastModifiedBy>Susan</cp:lastModifiedBy>
  <dcterms:modified xsi:type="dcterms:W3CDTF">2016-03-10T18:11:00Z</dcterms:modified>
  <cp:revision>11</cp:revision>
  <dc:subject/>
  <dc:title/>
</cp:coreProperties>
</file>