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Times New Roman" w:hAnsi="Times New Roman" w:cs="Times New Roman"/>
          <w:b/>
          <w:b/>
          <w:bCs/>
          <w:sz w:val="28"/>
          <w:szCs w:val="28"/>
          <w:lang w:bidi="fa-IR"/>
        </w:rPr>
      </w:pPr>
      <w:r>
        <w:rPr>
          <w:rFonts w:eastAsia="Times New Roman" w:cs="Times New Roman" w:ascii="Times New Roman" w:hAnsi="Times New Roman"/>
          <w:b/>
          <w:bCs/>
          <w:sz w:val="28"/>
          <w:szCs w:val="28"/>
          <w:rtl w:val="true"/>
          <w:lang w:bidi="fa-IR"/>
        </w:rPr>
        <w:t xml:space="preserve"> </w:t>
      </w:r>
    </w:p>
    <w:p>
      <w:pPr>
        <w:pStyle w:val="Normal"/>
        <w:bidi w:val="1"/>
        <w:ind w:left="0" w:right="0" w:hanging="0"/>
        <w:jc w:val="center"/>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حکومت اسلامی بعد از معرکه انتخاباتی</w:t>
      </w:r>
    </w:p>
    <w:p>
      <w:pPr>
        <w:pStyle w:val="Normal"/>
        <w:bidi w:val="1"/>
        <w:ind w:left="0" w:right="0" w:hanging="0"/>
        <w:jc w:val="center"/>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میزگردی با شرکت مصطفی صابر، اصغر کریمی، کاظم نیکخواه، شهلا دانشفر</w:t>
      </w:r>
    </w:p>
    <w:p>
      <w:pPr>
        <w:pStyle w:val="Normal"/>
        <w:bidi w:val="1"/>
        <w:ind w:left="0" w:right="0" w:hanging="0"/>
        <w:jc w:val="center"/>
        <w:rPr>
          <w:rFonts w:ascii="Times New Roman" w:hAnsi="Times New Roman" w:cs="Times New Roman"/>
          <w:b/>
          <w:b/>
          <w:bCs/>
          <w:sz w:val="28"/>
          <w:szCs w:val="28"/>
          <w:lang w:bidi="fa-IR"/>
        </w:rPr>
      </w:pPr>
      <w:r>
        <w:rPr>
          <w:rFonts w:cs="Times New Roman" w:ascii="Times New Roman" w:hAnsi="Times New Roman"/>
          <w:b/>
          <w:bCs/>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عد از انتخابات اخیر مجالس اسلامی حملات جناح موسوم ب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صولگر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جناح  رفسنجانی به یکدیگر شدت یاف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تی برخی از سران حکومت، مردم تهران را ضد نظام و ضد حکومت و ضد اسلام معرفی 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نظر شما اهمیت این انتخابات در وضعیت سیاسی ایران تا چه حد است؟ </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b/>
          <w:b/>
          <w:bCs/>
          <w:sz w:val="28"/>
          <w:sz w:val="28"/>
          <w:szCs w:val="28"/>
          <w:rtl w:val="true"/>
        </w:rPr>
        <w:t>مصطفی صاب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همیت این </w:t>
      </w:r>
      <w:r>
        <w:rPr>
          <w:rFonts w:cs="Times New Roman" w:ascii="Times New Roman" w:hAnsi="Times New Roman"/>
          <w:sz w:val="28"/>
          <w:szCs w:val="28"/>
          <w:rtl w:val="true"/>
        </w:rPr>
        <w:t>"</w:t>
      </w:r>
      <w:r>
        <w:rPr>
          <w:rFonts w:ascii="Times New Roman" w:hAnsi="Times New Roman" w:cs="Times New Roman"/>
          <w:sz w:val="28"/>
          <w:sz w:val="28"/>
          <w:szCs w:val="28"/>
          <w:rtl w:val="true"/>
        </w:rPr>
        <w:t>انتخابا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ویژه در </w:t>
      </w:r>
      <w:r>
        <w:rPr>
          <w:rFonts w:cs="Times New Roman" w:ascii="Times New Roman" w:hAnsi="Times New Roman"/>
          <w:sz w:val="28"/>
          <w:szCs w:val="28"/>
          <w:rtl w:val="true"/>
        </w:rPr>
        <w:t>"</w:t>
      </w:r>
      <w:r>
        <w:rPr>
          <w:rFonts w:ascii="Times New Roman" w:hAnsi="Times New Roman" w:cs="Times New Roman"/>
          <w:sz w:val="28"/>
          <w:sz w:val="28"/>
          <w:szCs w:val="28"/>
          <w:rtl w:val="true"/>
        </w:rPr>
        <w:t>ن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ردم به رژیم ب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ردیگر و حتی مطابق آمار خود رژیم معلوم شد که اکثریت عظیم مردم، یعنی آنها که اصلا رای ندا</w:t>
      </w:r>
      <w:r>
        <w:rPr>
          <w:rFonts w:ascii="Times New Roman" w:hAnsi="Times New Roman" w:cs="Times New Roman"/>
          <w:sz w:val="28"/>
          <w:sz w:val="28"/>
          <w:szCs w:val="28"/>
          <w:rtl w:val="true"/>
          <w:lang w:bidi="fa-IR"/>
        </w:rPr>
        <w:t>د</w:t>
      </w:r>
      <w:r>
        <w:rPr>
          <w:rFonts w:ascii="Times New Roman" w:hAnsi="Times New Roman" w:cs="Times New Roman"/>
          <w:sz w:val="28"/>
          <w:sz w:val="28"/>
          <w:szCs w:val="28"/>
          <w:rtl w:val="true"/>
        </w:rPr>
        <w:t xml:space="preserve">ند و آنها که رای </w:t>
      </w:r>
      <w:r>
        <w:rPr>
          <w:rFonts w:cs="Times New Roman" w:ascii="Times New Roman" w:hAnsi="Times New Roman"/>
          <w:sz w:val="28"/>
          <w:szCs w:val="28"/>
          <w:rtl w:val="true"/>
        </w:rPr>
        <w:t>"</w:t>
      </w:r>
      <w:r>
        <w:rPr>
          <w:rFonts w:ascii="Times New Roman" w:hAnsi="Times New Roman" w:cs="Times New Roman"/>
          <w:sz w:val="28"/>
          <w:sz w:val="28"/>
          <w:szCs w:val="28"/>
          <w:rtl w:val="true"/>
        </w:rPr>
        <w:t>سلب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ادند، تا چه حد از وضع موجود بیزار و خواهان تغییر آن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یک شوک بزرگ بر صحنه سیاست ایران وارد میکند و امواج آن بر همه معادلات تاثیر میگذارد</w:t>
      </w:r>
      <w:r>
        <w:rPr>
          <w:rFonts w:cs="Times New Roman" w:ascii="Times New Roman" w:hAnsi="Times New Roman"/>
          <w:sz w:val="28"/>
          <w:szCs w:val="28"/>
          <w:rtl w:val="true"/>
        </w:rPr>
        <w:t xml:space="preserve">. </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 xml:space="preserve">نوک تیز این </w:t>
      </w:r>
      <w:r>
        <w:rPr>
          <w:rFonts w:cs="Times New Roman" w:ascii="Times New Roman" w:hAnsi="Times New Roman"/>
          <w:sz w:val="28"/>
          <w:szCs w:val="28"/>
          <w:rtl w:val="true"/>
        </w:rPr>
        <w:t>"</w:t>
      </w:r>
      <w:r>
        <w:rPr>
          <w:rFonts w:ascii="Times New Roman" w:hAnsi="Times New Roman" w:cs="Times New Roman"/>
          <w:sz w:val="28"/>
          <w:sz w:val="28"/>
          <w:szCs w:val="28"/>
          <w:rtl w:val="true"/>
        </w:rPr>
        <w:t>ن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ردم طبعا  متوجه خامنه ای و هم جناحی های او ب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باعث میشود که دست جناح رفسنجان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خاتمی در تنازعات درونی جمهوری اسلامی بدرجه ای تقویت ش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سخنان اخیر خاتمی در سه شنبه ا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هفته گوی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و گفت که همه نیروهای سیاسی و رای دهندگان خود را تا حدی پیروز میدانند و این </w:t>
      </w:r>
      <w:r>
        <w:rPr>
          <w:rFonts w:cs="Times New Roman" w:ascii="Times New Roman" w:hAnsi="Times New Roman"/>
          <w:sz w:val="28"/>
          <w:szCs w:val="28"/>
          <w:rtl w:val="true"/>
        </w:rPr>
        <w:t>"</w:t>
      </w:r>
      <w:r>
        <w:rPr>
          <w:rFonts w:ascii="Times New Roman" w:hAnsi="Times New Roman" w:cs="Times New Roman"/>
          <w:sz w:val="28"/>
          <w:sz w:val="28"/>
          <w:szCs w:val="28"/>
          <w:rtl w:val="true"/>
        </w:rPr>
        <w:t>ارزشمندتر از پیروزی یک جناح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و از فضای </w:t>
      </w:r>
      <w:r>
        <w:rPr>
          <w:rFonts w:cs="Times New Roman" w:ascii="Times New Roman" w:hAnsi="Times New Roman"/>
          <w:sz w:val="28"/>
          <w:szCs w:val="28"/>
          <w:rtl w:val="true"/>
        </w:rPr>
        <w:t>"</w:t>
      </w:r>
      <w:r>
        <w:rPr>
          <w:rFonts w:ascii="Times New Roman" w:hAnsi="Times New Roman" w:cs="Times New Roman"/>
          <w:sz w:val="28"/>
          <w:sz w:val="28"/>
          <w:szCs w:val="28"/>
          <w:rtl w:val="true"/>
        </w:rPr>
        <w:t>امید و آشت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جامعه سخن گفت و اینکه این </w:t>
      </w:r>
      <w:r>
        <w:rPr>
          <w:rFonts w:cs="Times New Roman" w:ascii="Times New Roman" w:hAnsi="Times New Roman"/>
          <w:sz w:val="28"/>
          <w:szCs w:val="28"/>
          <w:rtl w:val="true"/>
        </w:rPr>
        <w:t>"</w:t>
      </w:r>
      <w:r>
        <w:rPr>
          <w:rFonts w:ascii="Times New Roman" w:hAnsi="Times New Roman" w:cs="Times New Roman"/>
          <w:sz w:val="28"/>
          <w:sz w:val="28"/>
          <w:szCs w:val="28"/>
          <w:rtl w:val="true"/>
        </w:rPr>
        <w:t>بنفع رهبری و نظام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در واقع نطق پیروزی و رجز خوانی به شیوه خاتمی بود</w:t>
      </w:r>
      <w:r>
        <w:rPr>
          <w:rFonts w:cs="Times New Roman" w:ascii="Times New Roman" w:hAnsi="Times New Roman"/>
          <w:sz w:val="28"/>
          <w:szCs w:val="28"/>
          <w:rtl w:val="true"/>
        </w:rPr>
        <w:t xml:space="preserve">! </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 xml:space="preserve">البته دعوت خامنه ای به </w:t>
      </w:r>
      <w:r>
        <w:rPr>
          <w:rFonts w:cs="Times New Roman" w:ascii="Times New Roman" w:hAnsi="Times New Roman"/>
          <w:sz w:val="28"/>
          <w:szCs w:val="28"/>
          <w:rtl w:val="true"/>
        </w:rPr>
        <w:t>"</w:t>
      </w:r>
      <w:r>
        <w:rPr>
          <w:rFonts w:ascii="Times New Roman" w:hAnsi="Times New Roman" w:cs="Times New Roman"/>
          <w:sz w:val="28"/>
          <w:sz w:val="28"/>
          <w:szCs w:val="28"/>
          <w:rtl w:val="true"/>
        </w:rPr>
        <w:t>اعتدال و آشت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قط حرف خاتمی نی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خط طیف وسیعی از نیروهای سیاسی ایران از روحانی و رفسنجانی گرفته تا </w:t>
      </w:r>
      <w:r>
        <w:rPr>
          <w:rFonts w:cs="Times New Roman" w:ascii="Times New Roman" w:hAnsi="Times New Roman"/>
          <w:sz w:val="28"/>
          <w:szCs w:val="28"/>
          <w:rtl w:val="true"/>
        </w:rPr>
        <w:t>"</w:t>
      </w:r>
      <w:r>
        <w:rPr>
          <w:rFonts w:ascii="Times New Roman" w:hAnsi="Times New Roman" w:cs="Times New Roman"/>
          <w:sz w:val="28"/>
          <w:sz w:val="28"/>
          <w:szCs w:val="28"/>
          <w:rtl w:val="true"/>
        </w:rPr>
        <w:t>اپوزیسیو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طرفدار استحاله رژیم و تقریبا همه مفسرین </w:t>
      </w:r>
      <w:r>
        <w:rPr>
          <w:rFonts w:cs="Times New Roman" w:ascii="Times New Roman" w:hAnsi="Times New Roman"/>
          <w:sz w:val="28"/>
          <w:szCs w:val="28"/>
          <w:rtl w:val="true"/>
        </w:rPr>
        <w:t>"</w:t>
      </w:r>
      <w:r>
        <w:rPr>
          <w:rFonts w:ascii="Times New Roman" w:hAnsi="Times New Roman" w:cs="Times New Roman"/>
          <w:sz w:val="28"/>
          <w:sz w:val="28"/>
          <w:szCs w:val="28"/>
          <w:rtl w:val="true"/>
        </w:rPr>
        <w:t>بی طرف</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رسانه هایی نظیر بی بی سی فارس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ها مشغول تلاش خارق العاده ای هستند تا وانمود کنند که مردم به آشتی هر دو جناح رای داده ا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یعنی کل پروژه </w:t>
      </w:r>
      <w:r>
        <w:rPr>
          <w:rFonts w:cs="Times New Roman" w:ascii="Times New Roman" w:hAnsi="Times New Roman"/>
          <w:sz w:val="28"/>
          <w:szCs w:val="28"/>
          <w:rtl w:val="true"/>
        </w:rPr>
        <w:t>"</w:t>
      </w:r>
      <w:r>
        <w:rPr>
          <w:rFonts w:ascii="Times New Roman" w:hAnsi="Times New Roman" w:cs="Times New Roman"/>
          <w:sz w:val="28"/>
          <w:sz w:val="28"/>
          <w:szCs w:val="28"/>
          <w:rtl w:val="true"/>
        </w:rPr>
        <w:t>اصلاح طلب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حضرات و نهایت راه حل سیاسی جنبش ملی اسلامی بورژوازی ایران اینک به برگشت به دوران </w:t>
      </w:r>
      <w:r>
        <w:rPr>
          <w:rFonts w:cs="Times New Roman" w:ascii="Times New Roman" w:hAnsi="Times New Roman"/>
          <w:sz w:val="28"/>
          <w:szCs w:val="28"/>
          <w:rtl w:val="true"/>
        </w:rPr>
        <w:t>"</w:t>
      </w:r>
      <w:r>
        <w:rPr>
          <w:rFonts w:ascii="Times New Roman" w:hAnsi="Times New Roman" w:cs="Times New Roman"/>
          <w:sz w:val="28"/>
          <w:sz w:val="28"/>
          <w:szCs w:val="28"/>
          <w:rtl w:val="true"/>
        </w:rPr>
        <w:t>دو جناح دو بال نظام ا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کرنش به رهبر تقلیل یافته است</w:t>
      </w:r>
      <w:r>
        <w:rPr>
          <w:rFonts w:cs="Times New Roman" w:ascii="Times New Roman" w:hAnsi="Times New Roman"/>
          <w:sz w:val="28"/>
          <w:szCs w:val="28"/>
          <w:rtl w:val="true"/>
        </w:rPr>
        <w:t>. "</w:t>
      </w:r>
      <w:r>
        <w:rPr>
          <w:rFonts w:ascii="Times New Roman" w:hAnsi="Times New Roman" w:cs="Times New Roman"/>
          <w:sz w:val="28"/>
          <w:sz w:val="28"/>
          <w:szCs w:val="28"/>
          <w:rtl w:val="true"/>
        </w:rPr>
        <w:t>انتخابا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خیر بخوبی این ذلالت سیاسی را به نمایش گذاشت</w:t>
      </w:r>
      <w:r>
        <w:rPr>
          <w:rFonts w:cs="Times New Roman" w:ascii="Times New Roman" w:hAnsi="Times New Roman"/>
          <w:sz w:val="28"/>
          <w:szCs w:val="28"/>
          <w:rtl w:val="true"/>
        </w:rPr>
        <w:t xml:space="preserve">. </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خامنه ای البته این ذلالت را می بیند و از این آشتی طلبی بدش نمی آ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ادام که اینها مجیز او و </w:t>
      </w:r>
      <w:r>
        <w:rPr>
          <w:rFonts w:cs="Times New Roman" w:ascii="Times New Roman" w:hAnsi="Times New Roman"/>
          <w:sz w:val="28"/>
          <w:szCs w:val="28"/>
          <w:rtl w:val="true"/>
        </w:rPr>
        <w:t>"</w:t>
      </w:r>
      <w:r>
        <w:rPr>
          <w:rFonts w:ascii="Times New Roman" w:hAnsi="Times New Roman" w:cs="Times New Roman"/>
          <w:sz w:val="28"/>
          <w:sz w:val="28"/>
          <w:szCs w:val="28"/>
          <w:rtl w:val="true"/>
        </w:rPr>
        <w:t>حفظ نظا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را بگویند، چندان مانع شان نمی ش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ما در توهم </w:t>
      </w:r>
      <w:r>
        <w:rPr>
          <w:rFonts w:cs="Times New Roman" w:ascii="Times New Roman" w:hAnsi="Times New Roman"/>
          <w:sz w:val="28"/>
          <w:szCs w:val="28"/>
          <w:rtl w:val="true"/>
        </w:rPr>
        <w:t>"</w:t>
      </w:r>
      <w:r>
        <w:rPr>
          <w:rFonts w:ascii="Times New Roman" w:hAnsi="Times New Roman" w:cs="Times New Roman"/>
          <w:sz w:val="28"/>
          <w:sz w:val="28"/>
          <w:szCs w:val="28"/>
          <w:rtl w:val="true"/>
        </w:rPr>
        <w:t>دوبال نظا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آنها شریک نی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زعم خودش دارد آنها را </w:t>
      </w:r>
      <w:r>
        <w:rPr>
          <w:rFonts w:cs="Times New Roman" w:ascii="Times New Roman" w:hAnsi="Times New Roman"/>
          <w:sz w:val="28"/>
          <w:szCs w:val="28"/>
          <w:rtl w:val="true"/>
        </w:rPr>
        <w:t>"</w:t>
      </w:r>
      <w:r>
        <w:rPr>
          <w:rFonts w:ascii="Times New Roman" w:hAnsi="Times New Roman" w:cs="Times New Roman"/>
          <w:sz w:val="28"/>
          <w:sz w:val="28"/>
          <w:szCs w:val="28"/>
          <w:rtl w:val="true"/>
        </w:rPr>
        <w:t>مهندس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یک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و بخوبی میداند که شکاف جدی در بالا میتواند یک </w:t>
      </w:r>
      <w:r>
        <w:rPr>
          <w:rFonts w:cs="Times New Roman" w:ascii="Times New Roman" w:hAnsi="Times New Roman"/>
          <w:sz w:val="28"/>
          <w:szCs w:val="28"/>
          <w:rtl w:val="true"/>
        </w:rPr>
        <w:t>"</w:t>
      </w:r>
      <w:r>
        <w:rPr>
          <w:rFonts w:ascii="Times New Roman" w:hAnsi="Times New Roman" w:cs="Times New Roman"/>
          <w:sz w:val="28"/>
          <w:sz w:val="28"/>
          <w:szCs w:val="28"/>
          <w:rtl w:val="true"/>
        </w:rPr>
        <w:t>فتن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یگر مثل </w:t>
      </w:r>
      <w:r>
        <w:rPr>
          <w:rFonts w:cs="Times New Roman" w:ascii="Times New Roman" w:hAnsi="Times New Roman"/>
          <w:sz w:val="28"/>
          <w:szCs w:val="28"/>
        </w:rPr>
        <w:t>88</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را بیافری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و همچنین بخوبی میداند که زیر عبای رفسنجانی چه خنجرهای زهر آگینی پنهان ش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نتیجه هرگاه لازم باشد با قدرت و شدت بر تقویت جناح رفسنجان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خاتمی مهار خواهد ز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حملات اخیر به رفسنجانی و روحانی که در سوال اشاره کردید تنها ابزار کوچکی از جعبه ابزار متنوع </w:t>
      </w:r>
      <w:r>
        <w:rPr>
          <w:rFonts w:cs="Times New Roman" w:ascii="Times New Roman" w:hAnsi="Times New Roman"/>
          <w:sz w:val="28"/>
          <w:szCs w:val="28"/>
          <w:rtl w:val="true"/>
        </w:rPr>
        <w:t>"</w:t>
      </w:r>
      <w:r>
        <w:rPr>
          <w:rFonts w:ascii="Times New Roman" w:hAnsi="Times New Roman" w:cs="Times New Roman"/>
          <w:sz w:val="28"/>
          <w:sz w:val="28"/>
          <w:szCs w:val="28"/>
          <w:rtl w:val="true"/>
        </w:rPr>
        <w:t>رهب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رای مهندس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طنز تاریخ اینجاست که در پس این ندای آشتی و وحدت که امروز از بی بی سی تا خاتمی سر داده میشود بطور واقعی جدال های حاد جناح های رقیب درون جمهوری اسلامی خوابیده است</w:t>
      </w:r>
      <w:r>
        <w:rPr>
          <w:rFonts w:cs="Times New Roman" w:ascii="Times New Roman" w:hAnsi="Times New Roman"/>
          <w:sz w:val="28"/>
          <w:szCs w:val="28"/>
          <w:rtl w:val="true"/>
        </w:rPr>
        <w:t>.</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 xml:space="preserve">اما از همه تعیین کننده تر برداشت توده های مردم از </w:t>
      </w:r>
      <w:r>
        <w:rPr>
          <w:rFonts w:cs="Times New Roman" w:ascii="Times New Roman" w:hAnsi="Times New Roman"/>
          <w:sz w:val="28"/>
          <w:szCs w:val="28"/>
          <w:rtl w:val="true"/>
        </w:rPr>
        <w:t>"</w:t>
      </w:r>
      <w:r>
        <w:rPr>
          <w:rFonts w:ascii="Times New Roman" w:hAnsi="Times New Roman" w:cs="Times New Roman"/>
          <w:sz w:val="28"/>
          <w:sz w:val="28"/>
          <w:szCs w:val="28"/>
          <w:rtl w:val="true"/>
        </w:rPr>
        <w:t>انتخابا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خیر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سیاری از مردم احساس میکنند ضربه ای بر مهمترین رکن نظام، یعنی خامنه ای و جناح اش، وارد کرده اند و احساس پیروزی میکن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حس برتری روانی مردم به تحرک سیاسی، اقتصادی و فرهنگی بیشتر بر علیه جمهوری اسلامی ترجمه خواهد 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 گسترش اعتصابات و اعتراضات کارگری، به افزایش جنبش ها و ابتکارات مردم از دفاع از حیوانات گرفته تا محیط زیست و غیره، به بالاتر رفتن حجاب زنان، به تحرک بیشتر دانشجویان و بلند تر شدن صدای موزیک در اتو</w:t>
      </w:r>
      <w:r>
        <w:rPr>
          <w:rFonts w:ascii="Times New Roman" w:hAnsi="Times New Roman" w:cs="Times New Roman"/>
          <w:sz w:val="28"/>
          <w:sz w:val="28"/>
          <w:szCs w:val="28"/>
          <w:rtl w:val="true"/>
        </w:rPr>
        <w:t>م</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ب</w:t>
      </w:r>
      <w:r>
        <w:rPr>
          <w:rFonts w:ascii="Times New Roman" w:hAnsi="Times New Roman" w:cs="Times New Roman"/>
          <w:sz w:val="28"/>
          <w:sz w:val="28"/>
          <w:szCs w:val="28"/>
          <w:rtl w:val="true"/>
        </w:rPr>
        <w:t>یل ها و انواع مقابله با فرهنگ اسلامی و حکومتی منجر خواهد شد</w:t>
      </w:r>
      <w:r>
        <w:rPr>
          <w:rFonts w:cs="Times New Roman" w:ascii="Times New Roman" w:hAnsi="Times New Roman"/>
          <w:sz w:val="28"/>
          <w:szCs w:val="28"/>
          <w:rtl w:val="true"/>
        </w:rPr>
        <w:t>.</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 xml:space="preserve">مردم در توهم </w:t>
      </w:r>
      <w:r>
        <w:rPr>
          <w:rFonts w:cs="Times New Roman" w:ascii="Times New Roman" w:hAnsi="Times New Roman"/>
          <w:sz w:val="28"/>
          <w:szCs w:val="28"/>
          <w:rtl w:val="true"/>
        </w:rPr>
        <w:t>"</w:t>
      </w:r>
      <w:r>
        <w:rPr>
          <w:rFonts w:ascii="Times New Roman" w:hAnsi="Times New Roman" w:cs="Times New Roman"/>
          <w:sz w:val="28"/>
          <w:sz w:val="28"/>
          <w:szCs w:val="28"/>
          <w:rtl w:val="true"/>
        </w:rPr>
        <w:t>اصلاح طلبا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مفسران بی بی سی مبنی بر آشتی دوبال نظام شریک نیست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آنها همچنین هیچ توهمی به اصلاح جمهوری اسلامی آنهم از طریق این مضحکه های انتخاباتی ندار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آنها بخوبی میدانند که با چه هیولایی روبرویند و فضای پس از </w:t>
      </w:r>
      <w:r>
        <w:rPr>
          <w:rFonts w:cs="Times New Roman" w:ascii="Times New Roman" w:hAnsi="Times New Roman"/>
          <w:sz w:val="28"/>
          <w:szCs w:val="28"/>
          <w:rtl w:val="true"/>
        </w:rPr>
        <w:t>"</w:t>
      </w:r>
      <w:r>
        <w:rPr>
          <w:rFonts w:ascii="Times New Roman" w:hAnsi="Times New Roman" w:cs="Times New Roman"/>
          <w:sz w:val="28"/>
          <w:sz w:val="28"/>
          <w:szCs w:val="28"/>
          <w:rtl w:val="true"/>
        </w:rPr>
        <w:t>انتخابا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را فرصتی برای گسترش مبارزه برای رفع شر کل جمهوری اسلامی و تقویت اتحاد و همبستگی خود به حساب می آور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دقیقا همان نقطه ای است که کار حزب ما بر آن متمرکز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تحد و متشکل کردن مبارزات بخش</w:t>
      </w:r>
      <w:r>
        <w:rPr>
          <w:rFonts w:ascii="Times New Roman" w:hAnsi="Times New Roman" w:cs="Times New Roman"/>
          <w:sz w:val="28"/>
          <w:sz w:val="28"/>
          <w:szCs w:val="28"/>
          <w:rtl w:val="true"/>
        </w:rPr>
        <w:t>های</w:t>
      </w:r>
      <w:r>
        <w:rPr>
          <w:rFonts w:ascii="Times New Roman" w:hAnsi="Times New Roman" w:cs="Times New Roman"/>
          <w:sz w:val="28"/>
          <w:sz w:val="28"/>
          <w:szCs w:val="28"/>
          <w:rtl w:val="true"/>
        </w:rPr>
        <w:t xml:space="preserve"> مختلف مردم در همه سطوح برای رهایی از شر جمهوری اسلامی و جایگزینی آن با یک جامعه انسانی و آزاد و براب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ه بیان دیگر </w:t>
      </w:r>
      <w:r>
        <w:rPr>
          <w:rFonts w:cs="Times New Roman" w:ascii="Times New Roman" w:hAnsi="Times New Roman"/>
          <w:sz w:val="28"/>
          <w:szCs w:val="28"/>
          <w:rtl w:val="true"/>
        </w:rPr>
        <w:t>"</w:t>
      </w:r>
      <w:r>
        <w:rPr>
          <w:rFonts w:ascii="Times New Roman" w:hAnsi="Times New Roman" w:cs="Times New Roman"/>
          <w:sz w:val="28"/>
          <w:sz w:val="28"/>
          <w:szCs w:val="28"/>
          <w:rtl w:val="true"/>
        </w:rPr>
        <w:t>انتخابا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خیر باردیگر بر نقش تاریخی که حزب کمونیست کارگری میتواند  و باید ایفاء کند تاکید گذارد</w:t>
      </w:r>
      <w:r>
        <w:rPr>
          <w:rFonts w:cs="Times New Roman" w:ascii="Times New Roman" w:hAnsi="Times New Roman"/>
          <w:sz w:val="28"/>
          <w:szCs w:val="28"/>
          <w:rtl w:val="true"/>
        </w:rPr>
        <w:t xml:space="preserve">.  </w:t>
      </w:r>
    </w:p>
    <w:p>
      <w:pPr>
        <w:pStyle w:val="Normal"/>
        <w:bidi w:val="1"/>
        <w:ind w:left="0" w:right="0" w:hanging="0"/>
        <w:jc w:val="left"/>
        <w:rPr>
          <w:rFonts w:ascii="Times New Roman" w:hAnsi="Times New Roman" w:cs="Times New Roman"/>
          <w:b/>
          <w:b/>
          <w:bCs/>
          <w:sz w:val="28"/>
          <w:szCs w:val="28"/>
          <w:lang w:bidi="fa-IR"/>
        </w:rPr>
      </w:pPr>
      <w:r>
        <w:rPr>
          <w:rFonts w:cs="Times New Roman" w:ascii="Times New Roman" w:hAnsi="Times New Roman"/>
          <w:b/>
          <w:bCs/>
          <w:sz w:val="28"/>
          <w:szCs w:val="28"/>
          <w:rtl w:val="true"/>
          <w:lang w:bidi="fa-IR"/>
        </w:rPr>
      </w:r>
    </w:p>
    <w:p>
      <w:pPr>
        <w:pStyle w:val="Normal"/>
        <w:bidi w:val="1"/>
        <w:spacing w:before="0" w:after="0"/>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ناح رفسنجانی ادعای پیروزی در این انتخابات را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ی الواقع هم نسبت به قبل اینها در موقعیت بهتری قرار گرفت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نظر شما این طیف اساسا چه اهداف و سیاستهایی را دبنال میکند و تا چه حد دست بازتری در پیشبرد سیاستهایش خواهد داشت؟  </w:t>
      </w:r>
    </w:p>
    <w:p>
      <w:pPr>
        <w:pStyle w:val="Normal"/>
        <w:bidi w:val="1"/>
        <w:spacing w:before="0" w:after="0"/>
        <w:ind w:left="0" w:right="0" w:hanging="0"/>
        <w:jc w:val="left"/>
        <w:rPr>
          <w:rFonts w:ascii="Times New Roman" w:hAnsi="Times New Roman" w:cs="Times New Roman"/>
          <w:color w:val="000000"/>
          <w:sz w:val="28"/>
          <w:szCs w:val="28"/>
          <w:lang w:bidi="fa-IR"/>
        </w:rPr>
      </w:pPr>
      <w:r>
        <w:rPr>
          <w:rFonts w:cs="Times New Roman" w:ascii="Times New Roman" w:hAnsi="Times New Roman"/>
          <w:color w:val="000000"/>
          <w:sz w:val="28"/>
          <w:szCs w:val="28"/>
          <w:rtl w:val="true"/>
          <w:lang w:bidi="fa-IR"/>
        </w:rPr>
      </w:r>
    </w:p>
    <w:p>
      <w:pPr>
        <w:pStyle w:val="Normal"/>
        <w:bidi w:val="1"/>
        <w:spacing w:before="0" w:after="0"/>
        <w:ind w:left="0" w:right="0" w:hanging="0"/>
        <w:jc w:val="left"/>
        <w:rPr>
          <w:rFonts w:ascii="Times New Roman" w:hAnsi="Times New Roman" w:cs="Times New Roman"/>
          <w:sz w:val="28"/>
          <w:szCs w:val="28"/>
          <w:lang w:bidi="fa-IR"/>
        </w:rPr>
      </w:pPr>
      <w:r>
        <w:rPr>
          <w:rFonts w:ascii="Times New Roman" w:hAnsi="Times New Roman" w:cs="Times New Roman"/>
          <w:b/>
          <w:b/>
          <w:bCs/>
          <w:color w:val="000000"/>
          <w:sz w:val="28"/>
          <w:sz w:val="28"/>
          <w:szCs w:val="28"/>
          <w:rtl w:val="true"/>
          <w:lang w:bidi="fa-IR"/>
        </w:rPr>
        <w:t>اصغر کریمی</w:t>
      </w:r>
      <w:r>
        <w:rPr>
          <w:rFonts w:cs="Times New Roman" w:ascii="Times New Roman" w:hAnsi="Times New Roman"/>
          <w:b/>
          <w:bCs/>
          <w:color w:val="000000"/>
          <w:sz w:val="28"/>
          <w:szCs w:val="28"/>
          <w:rtl w:val="true"/>
          <w:lang w:bidi="fa-IR"/>
        </w:rPr>
        <w:t>:</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علیرغم همه رد صلاحیت ها و تصفیه های </w:t>
      </w:r>
      <w:r>
        <w:rPr>
          <w:rFonts w:ascii="Times New Roman" w:hAnsi="Times New Roman" w:cs="Times New Roman"/>
          <w:sz w:val="28"/>
          <w:sz w:val="28"/>
          <w:szCs w:val="28"/>
          <w:rtl w:val="true"/>
          <w:lang w:bidi="fa-IR"/>
        </w:rPr>
        <w:t xml:space="preserve">جناح خامنه ای علیه جناح رفسنجانی روحانی در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نتخابا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 قابل پیش بینی بود که با توجه به فاکتور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ن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ردم که اساسا خود را در نه به خامنه ای نشان میدهد، جناح رفسنجانی روحانی در موقعیت بهتری قرار میگیرند</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lang w:bidi="fa-IR"/>
        </w:rPr>
        <w:t>اصلاح طلب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وندی است که در دوره خاتمی به دو جناح در حکومت شکل داد و این بطور اجتناب ناپذیری تا پایان عمر حکومت ادامه پیدا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یشه این مساله در خود جمهوری اسلامی و عدم همخوانی اش با جامعه و با دنیای امروز سرمایه دار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ناهمخوانی منشاء بحران های عمیقی است که جمهوری اسلامی را تا لحظه سرنگونی رها نمیکند و مدام عمیق تر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مقابل چنین وضعیتی گرایشی در درون حکومت تلاش میکند با اصلاحاتی حکومت را در مقابل مردم قابل تحمل تر کند و با دول غرب تعامل بهتری داشته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نیاز جمهوری اسلامی است و هر درجه تعامل با غرب، در واقع تسلیم به دول غربی، برای جمهوری اسلامی و بویژه جناح خامنه ای مهلک است</w:t>
      </w:r>
      <w:r>
        <w:rPr>
          <w:rFonts w:cs="Times New Roman" w:ascii="Times New Roman" w:hAnsi="Times New Roman"/>
          <w:sz w:val="28"/>
          <w:szCs w:val="28"/>
          <w:rtl w:val="true"/>
          <w:lang w:bidi="fa-IR"/>
        </w:rPr>
        <w:t xml:space="preserve">. </w:t>
      </w:r>
    </w:p>
    <w:p>
      <w:pPr>
        <w:pStyle w:val="Normal"/>
        <w:bidi w:val="1"/>
        <w:spacing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before="0" w:after="0"/>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صلاح طلبان حکومتی در دوره خاتمی میتوانستند امتیازات بسیار بیشتری از جناح مقابل بگی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لان هم جناح رفسنجانی روحانی از این موقعیت برخوردارند اما بر این واقفند که رویارویی تند با جناح خامنه ای به معنی فراخواندن مردم به میدان است و ممکن است کنترل اوضاع از دستشان در بر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نتیجه کاملا محتاطند و همین آنها را بشدت در مقابل جناح خامنه ای ذلیل و تو سری خور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ها نشان داده اند که قدرت دفاع از خودی ترین آدم هایشان را هم ندارند با اینحال بن بست همه جانبه حکومت، همان بن بستی که آنرا به تسلیم در زمینه اتمی کشاند، و موقعیت مناسب تر مثلث رفسنجانی روحانی خاتمی بعد از انتخابات، آنها را در پیشبرد سیاست هایشان مصرتر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یاست این جناح رابطه نزدیک تر با غرب و جلب اعتماد سرمایه گذاران غربی برای سرمایه گذاری در ایران است که هرچند هر دو جناح در خطوط کلی با آن توافق دارند ،اما اختلاف شدیدی درمورد چند و چون این سیاست و دست بالا پیدا کردن جناح رفسنجانی روحانی 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زمینه سیاست داخلی، سیاست رفسنجانی روحانی کاهش نسبی برخی فشارهای فرهنگی است که یک فاکتور اساسی در تشدید اختلافات دو جناح خواهد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یک چیز اما سیاست مشترک و توافق شده ای دارند و آن هجوم بیشتر به معیشت کارگران و تشدید فشار بر فعالین جنبش کارگری و فعالین سیاسی و اجتماعی است</w:t>
      </w:r>
      <w:r>
        <w:rPr>
          <w:rFonts w:cs="Times New Roman" w:ascii="Times New Roman" w:hAnsi="Times New Roman"/>
          <w:sz w:val="28"/>
          <w:szCs w:val="28"/>
          <w:rtl w:val="true"/>
          <w:lang w:bidi="fa-IR"/>
        </w:rPr>
        <w:t xml:space="preserve">. </w:t>
      </w:r>
    </w:p>
    <w:p>
      <w:pPr>
        <w:pStyle w:val="Normal"/>
        <w:bidi w:val="1"/>
        <w:spacing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before="0" w:after="0"/>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یک نکته دیگر را هم باید به این مساله اضافه کرد و آن بهم ریختن صف اصولگرایان و اصلاح طلب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سالهای اخیر بخشی از اصولگرایان از جمله رفسنجانی و بدنبال آن روحانی و طیف دیگری از اصولگرایان فاصله بیشتری با جناح خامنه ای پیدا کرده اند و با اصلاح طلبان در نقطه جدیدی در یک جبهه قرار گرفت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موقعیت قوی تری به این جناح داده و موقعیت خامنه ای و جناحش را متزلزل تر و شکننده تر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ا توجه به این فاکتور مثلث رفسنجانی خاتمی روحانی تاکتیک منسجم تری در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نتخابا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خیر داشتند، در حالی که جناح مقابل بدون انسجام وار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نتخابا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د و جناح خامنه ای مجبور شد برای مقابله با دست بالا پیدا کردن جناح مقابل در مجلس شورای اسلامی و خبرگان صلاحیت کاندیداهای آنها را در ابعاد وسیعی رد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شکاف آشکار در مقابل چشم مردمی که خواهان سرنگونی کل حکومت هستند هزینه زیادی برای حکومت خواهد داشت</w:t>
      </w:r>
      <w:r>
        <w:rPr>
          <w:rFonts w:cs="Times New Roman" w:ascii="Times New Roman" w:hAnsi="Times New Roman"/>
          <w:sz w:val="28"/>
          <w:szCs w:val="28"/>
          <w:rtl w:val="true"/>
          <w:lang w:bidi="fa-IR"/>
        </w:rPr>
        <w:t xml:space="preserve">. </w:t>
      </w:r>
    </w:p>
    <w:p>
      <w:pPr>
        <w:pStyle w:val="Normal"/>
        <w:bidi w:val="1"/>
        <w:spacing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نتخابا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خیر موقعیت جمهوری اسلامی را شکننده تر و فضای درون حکومت را قطبی تر کرد اما مردم را سیاسی تر و پر تحرک تر در مقابل جمهوری اسلامی قرار می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شرایط میتواند زمینه مناسب تری برای پیشروی و سازمانیابی کارگران و سایر جنبش های حق طلبانه فراهم کند</w:t>
      </w:r>
      <w:r>
        <w:rPr>
          <w:rFonts w:cs="Times New Roman" w:ascii="Times New Roman" w:hAnsi="Times New Roman"/>
          <w:sz w:val="28"/>
          <w:szCs w:val="28"/>
          <w:rtl w:val="true"/>
          <w:lang w:bidi="fa-IR"/>
        </w:rPr>
        <w:t xml:space="preserve">. </w:t>
      </w:r>
    </w:p>
    <w:p>
      <w:pPr>
        <w:pStyle w:val="Normal"/>
        <w:bidi w:val="1"/>
        <w:spacing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b/>
          <w:b/>
          <w:bCs/>
          <w:sz w:val="28"/>
          <w:szCs w:val="28"/>
          <w:lang w:bidi="fa-IR"/>
        </w:rPr>
      </w:pPr>
      <w:r>
        <w:rPr>
          <w:rFonts w:cs="Times New Roman" w:ascii="Times New Roman" w:hAnsi="Times New Roman"/>
          <w:b/>
          <w:bCs/>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انترناسیو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نظر شما توازن جدیدی که ایجاد شده به انسجام حکومت کمک میکند یا به تشدید جنگ و نزاعهای آنها؟</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کاظم نیکخوا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رکسی با یک نگاه به وضعیت جمهوری اسلامی بلافاصله تشخیص میدهد که شکاف عمیقی در سرتاپای حکومت اسلامی وجود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یدن این واقعیت نیازی به تحلیل و تعمق زیادی ن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نکته بعدی که باید توجه کرد اینست که این شکاف را آنطور که برخی رسانه ها مثل بی بی سی و خود دو خردادیها وانمود میکنند نه اختلاف بر سر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صلاح طلب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یکی و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تند رو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ن دیگری، بلکه بیش از هر چیز فشار اعتراضات اجتماعی ایجاد کرده است</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ین کارگران با اعتراضات هرروزه شان، جوانان با ضدیت با مذهب و به سخره گرفتن کل قوانین و سنتهای اسلامی، زنان با کنار زدن حجاب و قوانین اسلامی، و بخشهای مختلف مردم هستند که امثال روحانی و خاتمی و رفسنجانی را به صرافت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تعامل</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تدبی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صلاحا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 انداز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حتی نیروهای انتظامی و سرکوبگران این حکومت آنچنان وحشت کرده اند که شروع کرده اند به برپاکردن مانورهای ضد شورش و مانور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ضد اعتشاشات کارگر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ین شهر و آن شه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طبعا جنگ و رقابت مافیای اقتصادی بر سر تصاحب ثروتهای عظیم عمومی نیز بر متن این کشاکش بطور جدی جریان دار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توازن جدیدی که بعد از انتخابات اخیر ایجاد شده قطعا کشاکش ها را تشدید خواهد کرد نه بر عکس</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توجه به وضعیت جمهوری اسلامی بطور کلی و بحرانها و معضلاتی که دارد و همچنین روندی که اختلافات حکومتی تا اینجا پیدا کرده است و نفرت و کینه ای که اینها نسبت به یکدیگر نشان داده اند و هرروز علیه یکدیگر شاخ و شانه میکشند، میتوان مطمئن بود که تشدید جنگ باندهای حکومت گریز ناپذیر است</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حتما یک مدت کوتاهی تلاش میکنند با هم کنار بیایند و دم از وحدت نظام بزنند و امثال اینه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ای نمونه همین یک هفته اخیر عکس العمل چهره های اصلی جناحهای حکومتی مثل خامنه ای و روحانی و رفسنجانی و خاتمی آمیخته ای از رجز خوانی و پیام صلح و سازش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 به هم حمله میکنند و رجز خوانی و هم صحبت از آشتی و صلح و سازش را مطرح می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تشدید جنگشان را نمیتوانند مانع شو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ای نمونه موضوع رفع حصر از موسوی و کروبی یک بحث در میان اینهاست که تلاش میکنند آنرا حل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لان خامنه ای ظاهرا میخواهد این مساله را از سر خود باز کند و به عهده یک کمیسیون از آخوندهای درجه دوم بیندازد و خود پز میانجی بگی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وضوع ممنوع التصویری خاتمی بحثی است که باعث شده جناحها حسابی این روزها به هم بپ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وحانی به ستایش خاتمی پرداخت و او را چلچراغ مجلس و قهرمان و امثال اینها نامید و از آن طرف اژه ای بر دستور ممنوع التصویری خاتمی پافشاری کر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یا مساله بابک زنجانی خود نشان میدهد که جنگ جدی ای پشت این موضوع بر سر پولهای میلیاردی در جری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روحانی میگوید </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فر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عدا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حکو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شد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خوب،</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پول</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ج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فت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چ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سان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حمای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رد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ودن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چ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سان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جاز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فروش</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ف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اد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و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شاره او قطعا به سران سپاه پاسداران و باند احمدی نژاد و شرک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ین چند نمونه نشان میدهد که چه مسائل و نزاعهای حادی در پیش دارن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یک نبرد سرنوشت ساز که این دوره مطرح است و برد  در آن بسیار برای جناحهای حکومتی حیاتی است ، مساله جانشینی خامنه ای است که هر کدام سعی میکنند در این مورد یک ذره به طرف مقابل آوانس ند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ر کدام از باندهای حکومتی میداند که واگذار کردن این سنگر به طرف مقابل یعنی نابودی در جنگهای حاد بعدی و برعکس برنده شدن در این جنگ یک برد بسیار تعیین کننده است</w:t>
      </w:r>
      <w:r>
        <w:rPr>
          <w:rFonts w:cs="Times New Roman" w:ascii="Times New Roman" w:hAnsi="Times New Roman"/>
          <w:sz w:val="28"/>
          <w:szCs w:val="28"/>
          <w:rtl w:val="true"/>
          <w:lang w:bidi="fa-IR"/>
        </w:rPr>
        <w:t>.</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همه اینها بر متن خشم و نارضایتی وسیع عمومی علیه حکومت جریان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ن عاملی که اینها را بجان هم انداخته یعنی فضای سرنگونی طلبی و خشم مردم، الان در واقع با شدت بیشتری عمل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فاکتور در این دوره با توجه به اینکه انتظارات زیادی را در میان مردم دامن زده اند و قادر به پاسخگویی نیستند و با توجه به فضای رابطه با غرب و غیره و عقب نشینی اتمی که باعث میشود به درست مردم آنها را ضعیف تر ببینند، و همچنین اینکه دولت روحانی نیز سیاست ریاضت اقتصادی را میخواهد بر مردم تشدید کند تا بحران اقتصادی را حل کند، و بسیاری عوامل دیگر از این دست روند اوضاع به سمت گسترش مقابله مردم با حکومت پیش میرو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همه اینها باعث میشود که جنگی که در بالای حکومت جریان دارد و به تمام بدنه آن سرایت کرده است در این دوره تشدید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جناح روحانی </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lang w:bidi="fa-IR"/>
        </w:rPr>
        <w:t xml:space="preserve"> رفسنجانی هم اکنون خودرا در موقعیتی می بیند که ناچار به کوتاه آمدن در مقابل حملات طرف مقابل نیست</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هل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انشف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نظ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شم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ون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وضاع</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یر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آنج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ضعی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زندگ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ارگر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علم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پرستار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خشهای مختلف مرد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ربوط</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یشو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دا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سم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یرو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نتایج</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نتخابا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چ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اثیر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و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وضاع</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ارد</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شهلا</w:t>
      </w:r>
      <w:r>
        <w:rPr>
          <w:rFonts w:ascii="Times New Roman" w:hAnsi="Times New Roman" w:cs="Times New Roman"/>
          <w:b/>
          <w:b/>
          <w:bCs/>
          <w:sz w:val="28"/>
          <w:sz w:val="28"/>
          <w:szCs w:val="28"/>
          <w:rtl w:val="true"/>
          <w:lang w:bidi="fa-IR"/>
        </w:rPr>
        <w:t xml:space="preserve"> </w:t>
      </w:r>
      <w:r>
        <w:rPr>
          <w:rFonts w:ascii="Times New Roman" w:hAnsi="Times New Roman" w:cs="Times New Roman"/>
          <w:b/>
          <w:b/>
          <w:bCs/>
          <w:sz w:val="28"/>
          <w:sz w:val="28"/>
          <w:szCs w:val="28"/>
          <w:rtl w:val="true"/>
          <w:lang w:bidi="fa-IR"/>
        </w:rPr>
        <w:t>دانشف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انطو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پیشت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شار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ش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تیج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نتخابا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غیی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واز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قو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صف</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ند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و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حکوم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تیج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آ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آشکار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ضعیف</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خامن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جناحش</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وج</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گیر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زاعه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و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حکومت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ضعیف</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ل</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حکوم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لام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فرج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یس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رد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یتوانن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خواستهایش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جل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یاین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ل</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ساط</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جمع</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جاز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دهی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یشت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وضیح</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هم</w:t>
      </w:r>
      <w:r>
        <w:rPr>
          <w:rFonts w:cs="Times New Roman" w:ascii="Times New Roman" w:hAnsi="Times New Roman"/>
          <w:sz w:val="28"/>
          <w:szCs w:val="28"/>
          <w:rtl w:val="true"/>
          <w:lang w:bidi="fa-IR"/>
        </w:rPr>
        <w:t>.</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واقعی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ینس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جمهور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لام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سال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تم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شکس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خور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وافق</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رجا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شکست و عقب</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شین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حکوم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راب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غرب</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طو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اقع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ی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فشا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جنبش</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عتراض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رد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قش</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هم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شاند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ژی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لام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پ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وافقا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وشید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جا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زه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چن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زی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فشا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م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عتراضا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انده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ختلف</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حکومت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چن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ج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فتاد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ن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و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زاعهایش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یشت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نتخابا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ر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جلس</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لام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خبرگ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وشن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ش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جمل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تدلال</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خش</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زرگ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م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خش</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ردم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پ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صندوق</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فتن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و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یدهن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سان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یاورن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اقع</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آنه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جناح</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فسنجان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وحان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لیس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میدش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لک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ل</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ظا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و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ود جناح روحانی و رفسنجانی نیز این را اعتراف کرده ان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تیج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آ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ضعیف</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وقعی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خامن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اندش</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ال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گرفت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یشت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زاعه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و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حکومت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ود</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سو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ی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قتصا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ژی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لام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گل</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شست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فع</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حری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ی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جات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ر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آ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ر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یش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حر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مام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سیاس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فاکتو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ه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وضاع</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ردم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ستن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خواسته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طالبات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ارن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و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جنبش</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عتراض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خو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سازمانیافت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جل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آی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علاو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فاکتو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یگر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چو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ساختا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خو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حکومت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ان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خوار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افی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قتصاد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انده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ختلف</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آ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قش</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جمهور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لام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عنو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یک</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فاکتو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ثبات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وضاع</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نطق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فت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گون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ثبات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ر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سرمای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گذار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اهش</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قیم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ف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یک</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ک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ه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قتصا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یر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جمل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وانع</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حل</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حر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قتصاد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ژی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لام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حران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قبل</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حری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جو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اشت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مزا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حکوم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نابرا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چش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ندا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هبود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قتصادش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جو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دار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خودش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ارن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خط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بدیل</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کو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حر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سخ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یگویند</w:t>
      </w:r>
      <w:r>
        <w:rPr>
          <w:rFonts w:cs="Times New Roman" w:ascii="Times New Roman" w:hAnsi="Times New Roman"/>
          <w:sz w:val="28"/>
          <w:szCs w:val="28"/>
          <w:rtl w:val="true"/>
          <w:lang w:bidi="fa-IR"/>
        </w:rPr>
        <w:t>.</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نتیج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ینک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دنبال</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ضحک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نتخابا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شدی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زاعه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و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حکوم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ژی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لام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وقعی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سیا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ضرب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پذیرتر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قرا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گرفت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خو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م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فرج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آ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شار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رد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رد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جاز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عرض</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ی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رص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یده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جل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یاین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عتراضاتش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گسترش</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ظ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ون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وضاع</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چش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ندا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ودروی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یشت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رد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حکوم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لام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ت</w:t>
      </w:r>
      <w:r>
        <w:rPr>
          <w:rFonts w:cs="Times New Roman" w:ascii="Times New Roman" w:hAnsi="Times New Roman"/>
          <w:sz w:val="28"/>
          <w:szCs w:val="28"/>
          <w:rtl w:val="true"/>
          <w:lang w:bidi="fa-IR"/>
        </w:rPr>
        <w:t xml:space="preserve">. </w:t>
      </w:r>
    </w:p>
    <w:p>
      <w:pPr>
        <w:pStyle w:val="Normal"/>
        <w:bidi w:val="1"/>
        <w:ind w:left="0" w:right="0" w:hanging="0"/>
        <w:jc w:val="both"/>
        <w:rPr/>
      </w:pPr>
      <w:r>
        <w:rPr>
          <w:rFonts w:ascii="Times New Roman" w:hAnsi="Times New Roman" w:cs="Times New Roman"/>
          <w:sz w:val="28"/>
          <w:sz w:val="28"/>
          <w:szCs w:val="28"/>
          <w:rtl w:val="true"/>
          <w:lang w:bidi="fa-IR"/>
        </w:rPr>
        <w:t>بنابرا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ه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ینس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فرص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گرن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مک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ی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شاکش</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رد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قربان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شو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جمل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شدی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یاض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قتصاد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ل</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جامع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نا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آ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شدی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سرکوب</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ر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حمیل</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قتصا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قاومت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فق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فلاک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یشت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گرد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رد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جزء</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ه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سیاس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ول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وحان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عی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حداقل</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ستمز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lang w:bidi="fa-IR"/>
        </w:rPr>
        <w:t>٨١٢</w:t>
      </w:r>
      <w:r>
        <w:rPr>
          <w:rFonts w:ascii="Times New Roman" w:hAnsi="Times New Roman" w:cs="Times New Roman"/>
          <w:sz w:val="28"/>
          <w:sz w:val="28"/>
          <w:szCs w:val="28"/>
          <w:rtl w:val="true"/>
          <w:lang w:bidi="fa-IR"/>
        </w:rPr>
        <w:t xml:space="preserve"> هزا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وم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یک</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چهار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خط</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فق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علا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شد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ش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یک</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مون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ار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آ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مون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ی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ستو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گذاشت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دام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جر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طرح</w:t>
      </w:r>
      <w:r>
        <w:rPr>
          <w:rFonts w:ascii="Times New Roman" w:hAnsi="Times New Roman" w:cs="Times New Roman"/>
          <w:sz w:val="28"/>
          <w:sz w:val="28"/>
          <w:szCs w:val="28"/>
          <w:rtl w:val="true"/>
          <w:lang w:bidi="fa-IR"/>
        </w:rPr>
        <w:t xml:space="preserve">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هدفمند کرد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یاران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عن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گر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رد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یشت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قیم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الاه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حامل</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نرژ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اثی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آ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صعو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جوم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قیم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م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الاه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چن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صویب</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وز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طرح</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قانون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ر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عرضا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یشت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زندگ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عیش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رد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نا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آنه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فشا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و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هبر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فعال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ارگر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فعال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سیاس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شدی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یافت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مون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ش</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صدو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حکا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زند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جدی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ر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فعال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ارگر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ی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فعال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سیاس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ت</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م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کت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ینجاس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ل</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ضحک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نتخابا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ژی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لام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ضعیف</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تش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یرو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آمد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تیج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چ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لحاظ</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قتصاد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چ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لحاظ</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سرکوب</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رد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جامع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عرضا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ژی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زندگ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جو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ختلف</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عیش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رد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زین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سنگین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ر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ژی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ض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عتراض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جامع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حیط</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ارگر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وشن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حقیق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ش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ی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شان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ارزش</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عتراضا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ارگر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و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گسترد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شد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طو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اقع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قش</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هم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فض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سیاس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شهره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ختلف</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ل</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جامع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ثال</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م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فت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ازنشستگ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صنایع</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فولا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صفه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ادیدی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شعا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سوری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ه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فکر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حال</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صد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عتراض</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ل</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رد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و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ی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عتراضات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وع</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عتراض</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رد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فاع</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حیوانا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قابل</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حشی گری و س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ش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ژی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عمل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قوانین وسنته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لام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چالش</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یکش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نا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فت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و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یشت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حجابه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جدال</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وز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جوان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قوان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رتجاع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لام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صده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مون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ی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وز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و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ی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ه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م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ون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وضاع</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سیاس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وشن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وضیح</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ی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شرط</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ینک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ا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شد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فرج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مرو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ر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بارزا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رد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وجو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آمد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بینیم</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وضاع</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یشو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یک</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جنبش</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طالبات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سیع</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ا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نداخ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حول</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خواسته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وشن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تشکل</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جمل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خواس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فزایش</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ستمزده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خواس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یم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جتماع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مچو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م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ایگ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حصیل</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ایگ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خواسته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فور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صف</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فاع</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زندگ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عیشتم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قدرتمن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ور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یشو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تک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گروهه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بارزات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دی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جتماع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شکل</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یگیر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سازمانیافت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قو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جنبش</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عتراض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خو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فاع</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حقوق</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ز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علی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عدا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علی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زند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سرکوب،</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فاع</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حقوق</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ودک</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پیش</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چن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یک</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جزء</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سیاس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ول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ر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پیشبر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سیاس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قتصا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قاومت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ع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رجا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فاع</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هبر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فعال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ارگر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ی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فعال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سیاس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زندان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خواس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آزاد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فور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م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زندانی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سیاس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یک</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سن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ه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بارز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ور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ع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حال</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ور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یش</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یش</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قش</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اریخ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حزب</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اکی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یگذار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p>
    <w:p>
      <w:pPr>
        <w:pStyle w:val="Normal"/>
        <w:bidi w:val="1"/>
        <w:spacing w:before="0" w:after="200"/>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stycke">
    <w:name w:val="Liststycke"/>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5:46:00Z</dcterms:created>
  <dc:creator>Al Kaze</dc:creator>
  <dc:description/>
  <cp:keywords/>
  <dc:language>en-US</dc:language>
  <cp:lastModifiedBy>Susan</cp:lastModifiedBy>
  <dcterms:modified xsi:type="dcterms:W3CDTF">2016-03-10T16:16:00Z</dcterms:modified>
  <cp:revision>18</cp:revision>
  <dc:subject/>
  <dc:title/>
</cp:coreProperties>
</file>