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ذش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026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ی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ی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ٱ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val="en-US" w:bidi="fa-IR"/>
        </w:rPr>
        <w:t>٨١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ح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ف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س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گی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ژ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د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د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ژ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‌ای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ك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ور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ض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ن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5:00Z</dcterms:created>
  <dc:creator>shahla</dc:creator>
  <dc:description/>
  <cp:keywords/>
  <dc:language>en-US</dc:language>
  <cp:lastModifiedBy>Susan</cp:lastModifiedBy>
  <dcterms:modified xsi:type="dcterms:W3CDTF">2016-03-10T18:03:00Z</dcterms:modified>
  <cp:revision>7</cp:revision>
  <dc:subject/>
  <dc:title/>
</cp:coreProperties>
</file>