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ش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ار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امس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گام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جلو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فاو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ش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گر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وستر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وستر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وش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تمکش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ضامی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وست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ست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کر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بار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color w:val="000000"/>
          <w:sz w:val="28"/>
          <w:szCs w:val="28"/>
          <w:rtl w:val="true"/>
          <w:lang w:val="en-US" w:bidi="fa-IR"/>
        </w:rPr>
        <w:t>: 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ادیو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رزش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و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ند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لا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ئون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جاب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کار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ام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دواج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سی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رز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سی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 xml:space="preserve">..."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مان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طو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گر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ی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ز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ز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خو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ت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سل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دیکالی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خ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گوی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لترناتی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اط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ش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ا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ی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ل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ن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گف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اق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آور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٢٢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یان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رفد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لطن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بید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ک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لطن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و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یچک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گر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گز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اش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ید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خ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ذر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خدو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شی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ع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کشا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ظ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الق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ه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“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>”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ق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ن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ذ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خ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رس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منیس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ش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م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را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ا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تک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خ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کبیر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خواه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بر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وی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ق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دیکالی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گذ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ق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ویو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گرد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یل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لودارز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ا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نعت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سرپر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“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>”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ح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گ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حقو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نباخ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گو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اه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لی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هر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شر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”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تیازا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>”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“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>”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ریه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تیاز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ج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چ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ش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ب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سال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خواه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لب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ا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د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پ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ر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ید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ن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ی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داش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خش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انان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ع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کر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یح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ب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ادآمو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رو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یاموخ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س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ناس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ودکان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ی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ت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ب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لاق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زرش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و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ن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حروم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نیدیم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خو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وانی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ل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ده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د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شم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صوص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س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ن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ب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ف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دی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ریبو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تمکش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ف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گزارشا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یخوانید</w:t>
      </w:r>
      <w:r>
        <w:rPr>
          <w:b/>
          <w:bCs/>
          <w:color w:val="000000"/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فاو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ریخو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ش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ن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حتماع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ش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فت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رج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color w:val="000000"/>
          <w:sz w:val="28"/>
          <w:szCs w:val="28"/>
          <w:rtl w:val="true"/>
          <w:lang w:val="en-US" w:bidi="fa-IR"/>
        </w:rPr>
        <w:t>,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ج</w:t>
      </w:r>
      <w:r>
        <w:rPr>
          <w:color w:val="000000"/>
          <w:sz w:val="28"/>
          <w:szCs w:val="28"/>
          <w:rtl w:val="true"/>
          <w:lang w:val="en-US" w:bidi="fa-IR"/>
        </w:rPr>
        <w:t>,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لن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اریخچ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و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سیق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تم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د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بو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ف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نب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سر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نرمن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با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تخصص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وانمن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لو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ذه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جربیات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ت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ش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م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بز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روش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وژ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عضلا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یکاری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مل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فروشان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مایش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زیک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ضر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شارک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ایر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دی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دیش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جر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دی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حضور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ی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کرو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ت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ح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غ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رو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قاق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ست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لی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یش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یاء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مضان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یری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ص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ست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ک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بو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ح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خنر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یر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دآم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س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م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ی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ناه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د؟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د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لم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هما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ب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ش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ق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ع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بار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لاترز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کردست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Cs w:val="28"/>
          <w:rtl w:val="true"/>
          <w:lang w:val="en-US" w:bidi="fa-IR"/>
        </w:rPr>
        <w:t>(</w:t>
      </w:r>
      <w:r>
        <w:rPr>
          <w:color w:val="000000"/>
          <w:sz w:val="28"/>
          <w:sz w:val="28"/>
          <w:szCs w:val="28"/>
          <w:lang w:val="en-US" w:bidi="fa-IR"/>
        </w:rPr>
        <w:t>٨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color w:val="000000"/>
          <w:sz w:val="28"/>
          <w:szCs w:val="28"/>
          <w:rtl w:val="true"/>
          <w:lang w:val="en-US"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یخو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اترز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 w:bidi="fa-IR"/>
        </w:rPr>
        <w:t>مهابا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US" w:bidi="fa-IR"/>
        </w:rPr>
      </w:pPr>
      <w:r>
        <w:rPr>
          <w:rFonts w:cs="Calibri"/>
          <w:color w:val="00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ع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٨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هاب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رد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طو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نجامی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lang w:val="en-US"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ئت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ضر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گرف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ادی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شوق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اضری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سید</w:t>
      </w:r>
      <w:r>
        <w:rPr>
          <w:color w:val="000000"/>
          <w:sz w:val="28"/>
          <w:szCs w:val="28"/>
          <w:rtl w:val="true"/>
          <w:lang w:val="en-US" w:bidi="fa-IR"/>
        </w:rPr>
        <w:t>.</w:t>
      </w: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rFonts w:cs="Calibri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یو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ئ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هم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د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ی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ی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ک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پردا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لگ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اد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ریا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هر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نع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مل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ٱرز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ت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ر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ح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نندج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غ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ظ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ل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ای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کن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هدید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ساژآشن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و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و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معل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م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ت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تاب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بای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پیو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lang w:bidi="fa-IR"/>
        </w:rPr>
        <w:t>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>مار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یفرخواس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فشار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sv-SE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میخ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یر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خو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برابرداغ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سال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عی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ناس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ست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وا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و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ب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ناسب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افز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اشی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ب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ی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صم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زشگاه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عرض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خت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ث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م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ح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فا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م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ز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سط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ف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اچ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ف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ا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و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س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م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خت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ل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ش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خی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دآ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کوش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ط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نی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دی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ز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رس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99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صد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اق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اح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اص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ج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د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فرین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طوح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گسست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أ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ب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داک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فری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دن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فع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عائ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رف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او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ذ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خ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طم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هنجار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س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س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و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یسی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یکاگ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ال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حدآمریک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٨۵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ل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یر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ِ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ادل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روط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٣۵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ّ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ا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یز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ز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اپسگرای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یز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شکار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ب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فک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ات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ط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بی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ّ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نش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ک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واده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ای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ا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شا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یش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ود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خ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گی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ه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ارِ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٣۹۴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٨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رس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ی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گ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و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ک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اسف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فت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فت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غل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قا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سو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د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دک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طاب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،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ج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ا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گیر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٠١٦</w:t>
      </w:r>
      <w:r>
        <w:rPr>
          <w:color w:val="000000"/>
          <w:sz w:val="28"/>
          <w:sz w:val="28"/>
          <w:szCs w:val="28"/>
          <w:rtl w:val="true"/>
          <w:lang w:bidi="fa-IR"/>
        </w:rPr>
        <w:t>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>8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ت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امی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تمک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ئو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ست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و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ی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قو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سف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ماند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م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٥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کارافتا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ک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٦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لاق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یمو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ضان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زندان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٧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امعه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رد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اک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زاد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وش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ف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رزش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٠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هم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١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ودکان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٢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نگسار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سی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ده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٤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١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طول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ختص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before="0" w:after="200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20:24:00Z</dcterms:created>
  <dc:creator>shahla</dc:creator>
  <dc:description/>
  <cp:keywords/>
  <dc:language>en-US</dc:language>
  <cp:lastModifiedBy>Susan</cp:lastModifiedBy>
  <cp:lastPrinted>2016-03-08T15:39:00Z</cp:lastPrinted>
  <dcterms:modified xsi:type="dcterms:W3CDTF">2016-03-09T20:44:00Z</dcterms:modified>
  <cp:revision>19</cp:revision>
  <dc:subject/>
  <dc:title/>
</cp:coreProperties>
</file>