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آزادیخواهان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به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تخاصم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گفت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b/>
          <w:bCs/>
          <w:sz w:val="28"/>
          <w:szCs w:val="28"/>
          <w:rtl w:val="true"/>
          <w:lang w:bidi="fa-IR"/>
        </w:rPr>
        <w:t xml:space="preserve">: 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نی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واز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نند</w:t>
      </w:r>
      <w:r>
        <w:rPr>
          <w:b/>
          <w:bCs/>
          <w:sz w:val="28"/>
          <w:szCs w:val="28"/>
          <w:rtl w:val="true"/>
          <w:lang w:bidi="fa-IR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نیا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ضدز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حمی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یحقوق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نی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کثری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لیرغ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lang w:bidi="fa-IR"/>
        </w:rPr>
        <w:t>37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شلا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سلی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نش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جودش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حضورش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حمی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ند</w:t>
      </w:r>
      <w:r>
        <w:rPr>
          <w:b/>
          <w:bCs/>
          <w:sz w:val="28"/>
          <w:szCs w:val="28"/>
          <w:rtl w:val="true"/>
          <w:lang w:bidi="fa-IR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شتغ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حصیل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نشگاه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گیری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پ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گذاشت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رزش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خلاق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سلامی</w:t>
      </w:r>
      <w:r>
        <w:rPr>
          <w:b/>
          <w:bCs/>
          <w:sz w:val="28"/>
          <w:szCs w:val="28"/>
          <w:rtl w:val="true"/>
          <w:lang w:bidi="fa-IR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عم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شگف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نگیزر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چطو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وضیح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د؟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فر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تصو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ی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چ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خاص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دیگر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خ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وی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با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صو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ح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ب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یپ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ب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م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خو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خ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س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فرام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د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ن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ال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یک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ر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رز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ب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چ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ظه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ش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وار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زارش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فرماند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رو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کر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صوص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ساس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ظا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ر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خوان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ب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وص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ح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ف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کشو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ی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د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م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گف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ض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و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د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ضای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ت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دو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ود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ب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فک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ت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ئ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و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اق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س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ه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تغ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س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روم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ور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ث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دو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ز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ا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یغ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و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ی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ذی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گاه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نو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رز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پ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ح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ادی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رزش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ب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ر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ن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جن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ق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ذ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ل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هن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س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سال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ث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ض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ج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ح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ب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آ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ب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داز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٦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ک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ظ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فر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ه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ق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دا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رس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گاه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وبو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ذار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گاه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شا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مث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دو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کاف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گاه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بی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ر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اه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اب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وص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دو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ف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نو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وا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دو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ف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ش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دو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رس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دو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رسا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میخوا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ا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ب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وص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نابر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م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گ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گ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گ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اد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lang w:bidi="fa-IR"/>
        </w:rPr>
        <w:t>١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سفن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(</w:t>
      </w:r>
      <w:r>
        <w:rPr>
          <w:b/>
          <w:b/>
          <w:bCs/>
          <w:sz w:val="28"/>
          <w:sz w:val="28"/>
          <w:szCs w:val="28"/>
          <w:lang w:bidi="fa-IR"/>
        </w:rPr>
        <w:t>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ارس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ریم</w:t>
      </w:r>
      <w:r>
        <w:rPr>
          <w:b/>
          <w:bCs/>
          <w:sz w:val="28"/>
          <w:szCs w:val="28"/>
          <w:rtl w:val="true"/>
          <w:lang w:bidi="fa-IR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ت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نون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ظایف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و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مل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پیشرو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ر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رد؟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د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خواست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ولوی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اشند</w:t>
      </w:r>
      <w:r>
        <w:rPr>
          <w:b/>
          <w:bCs/>
          <w:sz w:val="28"/>
          <w:szCs w:val="28"/>
          <w:rtl w:val="true"/>
          <w:lang w:bidi="fa-IR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چگون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مع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رد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طل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راس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حو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خواست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ه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تص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د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فر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دب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خو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ص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ض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ص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خو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صوص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یفر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اتش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مک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ز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ش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هق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ن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گ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زش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ر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ابر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تج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فتخ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ط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ضیح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س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ظا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خوا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ظی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وش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خو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ش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ی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ب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ابر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ئو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خو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ار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پارتای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نسی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د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b/>
          <w:bCs/>
          <w:sz w:val="28"/>
          <w:szCs w:val="28"/>
          <w:rtl w:val="true"/>
          <w:lang w:bidi="fa-IR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نسیت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b/>
          <w:bCs/>
          <w:sz w:val="28"/>
          <w:szCs w:val="28"/>
          <w:rtl w:val="true"/>
          <w:lang w:bidi="fa-IR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ام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ر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جتماعی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یاسی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رهنگی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b/>
          <w:bCs/>
          <w:sz w:val="28"/>
          <w:szCs w:val="28"/>
          <w:rtl w:val="true"/>
          <w:lang w:bidi="fa-IR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آزادی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رابری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عیش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نزل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b/>
          <w:bCs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ر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ظی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یک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ص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ق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م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د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ت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د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س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پ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د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مین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فران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گاه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ر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گر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پ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لگ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ش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د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ن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د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یاف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خلا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ص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ح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ب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21:06:00Z</dcterms:created>
  <dc:creator>shahla</dc:creator>
  <dc:description/>
  <dc:language>en-US</dc:language>
  <cp:lastModifiedBy>Nazila</cp:lastModifiedBy>
  <dcterms:modified xsi:type="dcterms:W3CDTF">2016-02-25T21:06:00Z</dcterms:modified>
  <cp:revision>2</cp:revision>
  <dc:subject/>
  <dc:title/>
</cp:coreProperties>
</file>