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کومت اسلامی محصول شکست انقلاب بهمن اس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ه بهمن و یادآوری یک سالگرد دیگرانقلاب </w:t>
      </w:r>
      <w:r>
        <w:rPr>
          <w:rFonts w:cs="Times New Roman" w:ascii="Times New Roman" w:hAnsi="Times New Roman"/>
          <w:sz w:val="28"/>
          <w:szCs w:val="28"/>
          <w:lang w:bidi="fa-IR"/>
        </w:rPr>
        <w:t>57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د اوضاع بگونه ای پیش رود که در چنین روزی پیروزی انقلابمان را به یکدیگر شادباش بگوی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چه دردناک است که مردمی که برای خلاصی از دیکتاتوری آریامهری خودرا به آب و آتش زدند و انقلابی با شکوه را با فداکاری تمام به جریان انداختند و یک حکومت ظاهرا شکست ناپذیر را با تلاشها و فدارکاریهای بسیار به زیر کشیدند، فرصت نکردند طعم پیروزی شان را بچشند و خیلی زود طعمه گرگان اسلامی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دردناک است که هزاران تن از عزیزان مردم، دانشجویان، کارگران، زندانیان سیاسی تازه آزاد شده، درست زمانی که هنوز در حال جشن پیروزی شان بودند و رویای شیرین بهار آزادی همه جا را فراگرفته بود، مورد حمله جنایتکارانی خونخوار تر از ساواک شاه قرار گرفتند و کشتار شدند و امروز جایشان در کنار پدران و مادران و همسران و عزیزانشان خا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دناکتر و تهوع اورتر  اینست که جانیان حاکم خودرا محصول انقلاب بهمن جا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صول همان انقلابی که اینها فرزندانش را به خون کشیدند و اهداف و آمالش را خیلی زود نابو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جایش یک قهقرا و عقب ماندگی و مافیای اسلامی را حاک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 اما نه محصول انقلاب بلکه آشکارا محصول سرکوب انقلاب و محصول شکست انقلاب بهم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 خمینی و دارودسته های اسلامی دست پرورده حکومت شا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کثیف اسلامی در مرداب آریامهری پرورده شد که در آن هر صدای مخالفی را با بیرحمی خفه میکردند اما مسجد و آخوند و تکیه و نوحه خوانی و ارتجاع اسلامی با آزادی تمام و به وفور در آن نشو و نما میگ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بهمن از اعتراضات مردم خارج از محدوده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عتراض به گرانی و فقر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ی که فقر و دیکتاتوری و ساواک آریامهری نمیخواستند دست به انقلاب زدند تا جامعه ای آزاد و برابر و مرفه را تجرب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 و قدرتهای سرمایه داری خمینی را از نجف به پاریس ب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بی سی و صدای آمریکا و رادیو اسرائیل و رسانه های دیگر او را به امام و رهبر تبدیل کردند و در بوق کرن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لاخره در کنفرانس گوادلوپ کارتر و ژیسکاردستن و هلموت اشمیت و کالاهان سران چهار کشور غربی نشستند و توطئه کردند و تصمیم به کنار زدن شاه و روی کار کشیدن خمینی به کمک ارتش شاهنشاهی گرفتند تا با اتکا به جنبش کثیف اسلامی انقلاب را به خون بکشند و مردم را از انقلاب کردن پشیمان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قیقا در ادامه همین سناریو مدافعان رژیم پهلوی امروز زبانشان دراز شده است و مردم را نادان خطاب میکنند و با طلبکاری میگویند مردم اشتباه کردند که انقلاب کردند و گویا مردم ق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 شاه را ندانسته اند و نمیبایست انقلاب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قیق تر جنبش سلطنت طلبی و ناسیونالیستی از جنایات و چپاول حکومت تغذیه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خارشان این است که حکومت مطلوبشان گویا از جمهوری اسلامی کمتر کشتار کرده است و گویا کمتر غارت و چپاو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مام افتخار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 برای خلاصی از یکه تازی دربار و ساواک و خانواده هزار فامیل انقلاب کردند و حق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هزار بار حق داشتند دست به انقلاب بزنند تا از سلطه سهمگین ساواک و شکنجه و اعدام و مفتخوران سرمایه دار خلاص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حق داشتند انقلاب کنند تا خودرا از خفقان آریامهری خلاص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حق داشتند برای خلاصی از فقر و نداری و حاشیه نشینی دیکتاتوری پهلوی را به زیر ب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دافعان سلطنت و کل جبهه دشمن انقلاب باید بدانند که مردم بازهم انقلاب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جامعه خفقان زده مردم به ناچار انقلابی میشوند و انقلاب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بهمن شکست خورد، اما فضای امروز جامعه نشان میدهد که جامعه ایران در فضای انقلابیگری برای به زیر کشیدن جمهوری اسلامی بسر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بارها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 کوچکترین شناختی از جامعه داشته باشد  براحتی فضا و رایحه انقلابی را که در راه است احساس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وحشت این انقلاب است که مانورهای ضد شورش و مانور ض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اغتشاش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پا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مردم بدون شک این بار به حاکمیت مدافعان اسلام و باندهای مفتخور سرمایه دار برای همیشه پایان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بهمن شکست خورد</w:t>
      </w:r>
      <w:r>
        <w:rPr>
          <w:rFonts w:cs="Times New Roman" w:ascii="Times New Roman" w:hAnsi="Times New Roman"/>
          <w:sz w:val="28"/>
          <w:szCs w:val="28"/>
          <w:lang w:bidi="fa-IR"/>
        </w:rPr>
        <w:t>T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آرمانهای انقلاب به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 te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04:00Z</dcterms:created>
  <dc:creator>john</dc:creator>
  <dc:description/>
  <cp:keywords/>
  <dc:language>en-US</dc:language>
  <cp:lastModifiedBy>Susan</cp:lastModifiedBy>
  <dcterms:modified xsi:type="dcterms:W3CDTF">2016-02-11T17:46:00Z</dcterms:modified>
  <cp:revision>4</cp:revision>
  <dc:subject/>
  <dc:title/>
</cp:coreProperties>
</file>