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مهوری  اسلامی و انتخاب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و قطبی مردم و حکوم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هوری اسلامی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ردسرها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مام نشدنی‌اش و این بار در تند پیچی دیگر به نام انتخابا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مرحله حساس‌تری رس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در بسیاری از دوره‌های گذشت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حکومت برای حفظ تعادل به دو بال خودش نیاز داش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ین بار ناهماهنگی بالهایش چنان شدید است که باید با جراحی و خونریزی سیاس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ل دیگر را حذف کند و ناچارأ برای پرواز رویا پردازی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مه نشانه‌های ورشکستگی سیاسی این حکومت با تمام باندها و جناحهای آن یکجا خود را در کشمکش و جنگ و گریز به اصطلاح انتخاباتی به نمایش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بت نه بر سر رقابت یا از میدان بیرون کردن حریف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یا حتی آنطور که گفته می‌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ر سر حذف رقیب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که این بار تماما برای یکدست کردن حکومت و سنگربندی در مقابل خطری  بزرگ و گریزناپذی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وضوع انتخاب و رأ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ساسا برای جمهوری اسلامی قبای گشادی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ه در تاریخش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ه در پرونده سیاسی‌اش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حق رأی و انتخاب محلی از اِعراب نداشته و نه دار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که حالا در میانه جنگ و جدال کشنده داخلی و ورشکستگی آشکار سیاسی و اقتصاد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ین بار معنا پیدا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نچه در حال وقوع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ر اساس جنگی است بر سر سرنوش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جنگی برای ماندن و یا نماند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شرح حال همه جناح‌های حکومت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جناحی که به ضرب شورای استصوابی و رد صلاحی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رقیب را از میدان به درمی کن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چه طرف مقابل که عاجزانه می کوش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پنبه را از گوش رقبایش در آورد که فرصت زیاد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حتی برای گاز گرفتن در سربالایی هم باقی نمانده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و روی سکه وضعیت درونی و حال و احوال واقعی جمهوری اسلام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دو قطب اصلی جدال نه در کشمکش بالایی‌ه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ه در جنگی نابرابر اما بی وقفه در صحن اصلی جامع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هر چه بیشتر دارد خود نمایی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شاء دعوا اینج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ست در قلب واقعیتی که با امثال مضحکه ای به نام انتخابات میخواهند آنرا کتمان ک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یلیونها مردمی که برای یک زندگی بهت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رای یک زندگی انسان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ید از جمهوری اسلامی عبور کنند، همه جناح‌ها و باندهای حکومتی را با وحشت و هراسی بی پای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روبرو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پس زدن  و به ریشخند گرفتن قوانین حکومتی تا ایستادن و پا پس نگذاشتن درمقابل ماشین سرکوب و بگیر و ببند حکومتی و اعتراضات وسیعی که ر پی در پ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شکال متنوع تر و مرکب تری می یابد، این عبور بی وقفه خود را نشان دا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شین جنگی حکومت اسلامی برای مقابله با همین قطب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وک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ورهای ضد شورش و ضد اغتشاش برای همین خطر آرایش جنگی بخود 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ا اینج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ر منشاء دعوای باندهای حکومتی هم اینجاست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دو قطب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 دو جه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و صف متمایز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ر خواستها و در مطالبا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پر به سپر در مقابل هم قرار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حق دارند همه دعواهای حکومتی را به پای پیروزی خود بگذارند و خود را درموقعیت اعتراضی بیشتری ببی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صلاح طلبان و انتخابات در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پسا برجام</w:t>
      </w:r>
      <w:r>
        <w:rPr>
          <w:b/>
          <w:bCs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دیهی است که جمهوری اسلامی ناچار است در اذهان عمومی و در عرصه بین‌المللی خود را حکومتی حاصل رأی مردم نشان ده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ین نمایش برای حکومتی که متعهد به آراء شهروندان نیست به تناقضی در خود و مایه دردسر و تکانهای شدید سیاسی خواهد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وقتی که جامعه از حق رأی واقعی و دخالت مستقیم در تعیین سرنوشت خویش باز نگهداشته شده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پیش از هر چیز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یک موضوع حساس امنیتی بدل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آنجا که محلی برای کسب قدرت و چنگ انداختن به امکانات مالی و تصاحب مقام 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رقابت برای کسب این موقعی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یژگی جناحی می یابد و بکلی به دعوایی در بالای حکومت بدل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ندسی آراء بخشا از همین جا سرچشمه می 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خابات از مراجعه به آراء عمومی به کشاندن مردم به پای صندوقهای رأی و کسب مشروعیت برای این نمایش بدل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صلاح طلبان در دوره‌های مختلف مداوماً یک پای ثابت این نمایش مشمئز کننده حکومتی و موجه و رقابتی نشان دادن این مضحکه یک بخش از ارزش مصرف سیاسی ـ تاریخی آنان بو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وقعیت جمهوری اسلامی پس از شکست ماجراجویی هسته‌ای سبب ش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یشتر از پیش تعادل حکومت بویژه در لایه های بالایی و میانی آن بهم بری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صلاح طلبان که خود را فاتح موقعیت بدست‌ آمده می‌دیدند برای عقب نشاندن جناح رقیب خیز بر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با سیلی محکم دستگاه ممیزی بیت رهبری روبرو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ف در میان بالایی ها بسیار بیشتر از‌ آنچه می نماید موجب آبرو ریزی و افشاء سیاستهای طرفین و عمق اختلافات و گرو کشی‌های جناحی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ناح خامنه ای برای بی حیثیت کردن توافقات هسته‌ای و بی دستاورد بودن آ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شکست و خفت بار بودن آ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حرف نزده باقی ن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خیل امام جمعه ه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تا سرداران سپاه و جمع دلواپسان تا جمعیت‌های کرایه ای بسیج و غیره در مذمت توافقات و اندوه حسرت برای دوران تحریم و آرزوی برگشت به آن دوران داد سخن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وضعیت کنون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اصلاح طلبان آچمزِ حمله بیت رهبری شده‌اند و صرفا به درجه ای موفق به بازسازی بخشی از نیروی باقیمانده خود پس از حذف استصواب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ایتا با شعار به صندوقهای انتخابات پشت نخواهیم کرد و نامه های سرگشاده برای خامنه ای و تاکید بر اهمیت رقابتی کردن نمایش انتخابات و تنها امکان برای اینکه بشود لیست‌های از پیش تعیین شده را کنار گذاشت و رد صلاحیت شدگان را سرپا نگهداشت ، به رایزنی با رقبا مشغول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عواهای پشت پرده به سرعت از دیوارهای تو در توی حکومتی به بیرون درز میکند و بخوبی نشان میدهد که دعوا و کشمکشی که کل هیئت حاکمه را فرا گرفته است ریشه اش نه در انتخابات که دقیقا در بحران ساختاری جمهوری اسلامی است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انتخابات صرفا سبب شده است که این بحران در سطح وسیعتر و علنی ترخودنمایی 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لیرغم این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نقطه مشترک هر دو جناح در حکومت اسلامی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>فریب مردم و کشاندن‌آنها به پای صندوقهای رأی است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ماندگی حکومت</w:t>
      </w:r>
      <w:r>
        <w:rPr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موفقیت مرد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ر چقدر دعواهای جناحی وعمق اختلافات درونی حکومت اسلامی نمایان می 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همان درجه توجه عموم جامعه به تشت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ضعف و ناپایداری حکومت جلب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درجات بسیار بالاتری حتی برای اقشار متوهم به حکومت نیز مشخص می شود که انتخاباتی در کار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بین جناح‌هایی که به جان هم افتاده ان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قرارنیست کسی مردم و منافعشان را نمایندگ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بت اساسا بر سر این است که کدام کاندید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منافع جناح خامنه ای را نمایندگی میکند و حضورش در هر کدام از مجلسین برای حکومت کم هزینه ت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خش عظیم جامعه به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عنوان یک نمایش و سناریوی چندش آور که در اساس هیچ ربطی به انتخاب و رای و اعمال اراده مردم ندارد می نگ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حقیقت را همه جناح های درگیر بخوبی میدانند و به عمق بی اعتمادی وسیع جامعه به جمهوری اسلامی واقف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نچه امروز درمقابل بخش وسیعی از جامعه قرار دارد این است که چگونه باید از این نفرت عمیق بهره برداری سیاسی کرد و از این مضحکه فرا تر رفت و انتخابات را بر سر جمهوری خراب کر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گسترش اعتراضات کارگری و پافشاری بر خواستهای اساسی و تاکید بر تأمین معیشت و منزل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بعنوان یک حق پایه ای مشغله اصلی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ضحکه انتخابات حتی سرسوزنی به این خواستها مربوط نمی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اه جامعه و انتخاب آن اساسا خلاص شدن از شر حکومت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نتخابی است که کل دستگاه حکومتی با هر جناح و دسته را نشانه رفت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240" w:after="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 هر درجه که تلاش حکومت برای کشاندن مردم به پای صندوق های رأی شدیدتر می ش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همان اندازه وزن و جایگاه قدرت اعتراضی و خشم جامعه خود نمایی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ند پیچی است که جمهوری اسلامی حتی در دراز مدت نمی تواند از تبعات آن خود را خلاص کند</w:t>
      </w:r>
      <w:r>
        <w:rPr>
          <w:rtl w:val="true"/>
          <w:lang w:bidi="fa-IR"/>
        </w:rPr>
        <w:t>.</w:t>
      </w:r>
      <w:bookmarkStart w:id="0" w:name="_GoBack"/>
      <w:bookmarkEnd w:id="0"/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8:31:00Z</dcterms:created>
  <dc:creator>siamak bahari</dc:creator>
  <dc:description/>
  <cp:keywords/>
  <dc:language>en-US</dc:language>
  <cp:lastModifiedBy>Susan</cp:lastModifiedBy>
  <dcterms:modified xsi:type="dcterms:W3CDTF">2016-02-11T18:49:00Z</dcterms:modified>
  <cp:revision>15</cp:revision>
  <dc:subject/>
  <dc:title/>
</cp:coreProperties>
</file>