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b/>
          <w:b/>
          <w:bCs/>
          <w:sz w:val="28"/>
          <w:sz w:val="28"/>
          <w:szCs w:val="28"/>
          <w:rtl w:val="true"/>
        </w:rPr>
        <w:t>زنان علیه تحجر حاکم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زنان باید </w:t>
      </w:r>
      <w:r>
        <w:rPr>
          <w:sz w:val="28"/>
          <w:sz w:val="28"/>
          <w:szCs w:val="28"/>
          <w:rtl w:val="true"/>
        </w:rPr>
        <w:t>نقش خود را به رخ جامعه بکشند</w:t>
      </w:r>
      <w:r>
        <w:rPr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روحانی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زنان نیازی به این توصیه جناب روحانی ن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آنان مدتهاست نقش خود را نه به رخ جامعه بلکه به رخ حکومتی میکشند که ضدیت با زن یک ویژگی هویتی آن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ینش و تلقی و سیاست جمهوری اسلامی نسبت به زنان فرسنگها از موقعیت و مقام  اجتماعی آنان و درک جامعه از زن و حقوق زن عقب ت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و به همین دلیل مساله زن  از همان آغاز یک جبهه اصلی نبرد بین جامعه و حکومت قرون وسطائی جمهوری اسلامی 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val="en-GB" w:eastAsia="en-GB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آقای روحانی 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ا تفکرات فمینیستی را قبول نداریم، اما تحجر را هم نمی‌پذیر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ید به ایشا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گفت تفکر فمینیستی پیشکش، اما نپذیرفتن تحجر شوخی بیمزه ای بیش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میتوان رئیس جمهوری اسلامی بود و تحجر را نپذی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میتوان رئیس جمهور نظام حجاب و آپارتاید جنسی و ازدواج شرعی دختر بچه ها و صیغه و تعدد زوجات و توهین و تحقیر هر روزه به زنان و سلطه و قیمومیت کامل مردان در امر ازدواج و طلاق و مسافرت و فعالیت اجتماعی دختران و همسرانشان و ده ها مورد دیگر تحمیل و اعمال بیحقوقی به زنان بود و تحجر را نپذی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تحجر در همه جنبه ها و بویژه در برخورد به زنان در ذات و جزئی از هویت نظام جمهوری اسلام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تحجری که نه جامعه امروز ایران بلکه جوامع عشیرتی هزار و چهارصد سال قبل را نمایندگی میکند و 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زنان و مردان ایران هیچگاه به آن تمکین نکر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ل حکومت جمهوری اسلامی در تمام طول عمر ننگین خود با تمام جناحها و کابینه هایش از اخلاقیات و مناسبات و سیاستها و قوانین ضد زن دفاع و پاسداری کرده است و عملکرد جناب دولت روحانی نیز چیزی جز این ن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مردم ایران، توده  زنان و  مردان آزادیخواه هستند که  هیچگاه به این قوانین و سیاستهای ضد زن تمکین نکرده و در همه این عرصه ها جمهوری اسلامی را بچالش کشی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این میان  لفاظی جناب روحانی در مورد حقوق و نقش زنان، همانند تلاش های هم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صلاح طلب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حکومتی، برای بدر بردن نظام متبوعه اش از زیر تیغ مبارزات مردم صورت میگیرد و ب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تشکلهای کارگر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GB" w:eastAsia="en-GB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حداقل دستمزد سه و نیم میلیون توما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GB" w:eastAsia="en-GB"/>
        </w:rPr>
        <w:t>!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هفت  تشک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ر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تحادیه آزاد کارگران 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نجمن صنفی کارگران برق و فلز کار کرمان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سندیکای کارگران نیشکر هفت تپ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سندیکای نقاشان استان الب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انون مدافعان حقوق کار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میته پیگیری ایجاد تشکل های کار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میته هماهنگی برای کمک  به ایجاد تشکل های کارگ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 انتشار ا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یه م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م کردند که میزان دستمزد بای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تناسب با  یک زندگی انسانی، مطابق با استانداردهای مدرن و متعارف و بالای خط 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(</w:t>
      </w:r>
      <w:r>
        <w:rPr>
          <w:sz w:val="28"/>
          <w:sz w:val="28"/>
          <w:szCs w:val="28"/>
          <w:lang w:bidi="fa-IR"/>
        </w:rPr>
        <w:t>٣٥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۰۰۰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توم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تعیین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این اطلاعیه آمده است که پس از رفع بهانه تحریمه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حمایت از کارفرمایان و بسترسازی امن برای جلب سرمایه گذاران داخلی و خارجی برای خروج اقتصاد از بحران در  دوره لغو 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یم ها یا انداختن تقصیر وجود فاصله بین حداقل دستمزد باخط فقر به گردن دولت های پیشین، از دلایل و توجیهات امسال برای پایین نگه داشتن دستمزدها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ارگران بخوبی میدانند که شان نزول این نوع توجیهات و بهانه ها  حفط منافع کارفرمایان و طبقه سرمایه دا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خصوص امروز بعد از رفع تحریمها، دولت بمنظور جذب سرمایه ها، تضمین سود آوری آنها  و رقابتی بودن کارکرد سرمایه در بازار ایران تلاش خوهد کرد سیاستهای ریاضت کشی اقتصادی را به نحو شدید تر وهم جانبه تری به اجرا در آ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ابتدا دولت روحانی حول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ستا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رجام و رفع تحریمها های و هوی تبلیغاتی زیادی براه انداخت اما بزودی معلوم شد که بهبودی در شرایط زندگی کارگران و توده محروم حاصل نخواه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مروز حتی مقامات حکومتی نیز اعتراف میکنند برجام گرهی از اقتصاد ایران نخواهد گشود و حتی رکود اقتصادی تشدید خواه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ما حتی اگر اینطور هم نبود برجام دردی از کارگران دوا نمی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منطق و هدف و انگیزه رفع تحریمها و جلب سرمایه ها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لا هر نوع توافق و قرارداد و بده بستانی بین دولتهای سرمایه دا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تامین منافع سرمایه داران است و نه بهبود وضع کارگران و یا تامین رفاه جامع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همانطور که تشکلهای امضا کننده اطلاعیه اعلام میکنند دولت روحانی 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انند دولت های گذشته وظیفه ای جز دفاع از منافع سرمایه داران در همه ی اشکال و صور آن ندا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و کارنامه این دولت بروشنی نشان میده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تا به امروز غیر از دست اندازی هرچه بیش تر به سطح معیشت کارگران و ایراد توجیهات و بهانه هایی چو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تحر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و وجو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حران های حاد اقتصا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، چیز دیگری برای عرضه به کارگران در چنته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بویژه امروز پیشبرد سیاس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زگشائی اقتصا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ولت و  جذاب کردن بازار ایران برای جلب سرمایه ها  مستلز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ست اندازی هرچه بیشتر به سطح معیشت کارگر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تنها راه مقابله با این وضعیت تعرض وسیع و متحدانه جنبش کارگ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باید به دستمزدی کمتر از سه و نیم میلیون تومان رضایت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ارگران باید با قدرت بیشتر و در سطح گسترده تری برای تحقق این خواست بمیدان بیایند و اطلاعیه مشترک هفت تشکل کارگری میتواند نقطه شروع این تعرض گسترد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خبرگزاری فارس در برابر کانال جدید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در برنامه‌ای که در تاریخ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lang w:val="en-GB" w:eastAsia="en-GB"/>
        </w:rPr>
        <w:t>٦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 سپتامبر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(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lang w:val="en-GB" w:eastAsia="en-GB"/>
        </w:rPr>
        <w:t>۱٥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 شهریور ماه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 xml:space="preserve">)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از شبکه کمونیست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«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کانال جدی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 xml:space="preserve">»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پخش شد، مجری برنامه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«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کیوان جاوی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 xml:space="preserve">»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در انتقاد از وضعیت کشورمان گفت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: «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 xml:space="preserve">در ایران آزادی عقیده وجود ندارد و همه مجبورند تابع یک مذهب خاص باشند و کسی را که اعتقادی ندارد و یا در مورد خداوند طور دیگری فکر می‌کند، زندانی و شکنجه می‌کنند و یا او را به دار می‌کشند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 xml:space="preserve">..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طرح افکار و عقاید در مجامع علمی و سیاسی ایران کاملاً آزاد است و کسی را در این سرزمین به این خاطر زندانی نمی‌کنند، بلکه اگر کسانی به قصد انحراف اذهان و تشکیک در ایمان مردم، مباحث بی‌محتوا و شبهات فریبنده را در مجامع غیرعلمی مطرح کنند، با آنها متناسب با شیطنتشان برخورد خواهد ش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."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خبرگزاری فارس</w:t>
      </w:r>
    </w:p>
    <w:p>
      <w:pPr>
        <w:pStyle w:val="Normal"/>
        <w:shd w:fill="FFFFFF" w:val="clear"/>
        <w:bidi w:val="1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دفاع خبرگزاری فارس از جمهوری اسلامی بی شباهت به دفاع گوبلز از حکومت هیتلر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جمهوری اسلامی همانقدر مدافع مردم معتقد به مذاهب دیگر است که حکومت هیتلر مدافع نژادهای دیگر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حکومت ماهیتا و بر اساس اسمش، قانون اساسی اش، قوانین قصاص و لایحه مجازات اسلامی اش، و تمام دستگاه فکری و عقیدتی و سیاسی و دولتی اش حکومت تبعیض و تفرقه افکنی و نفرت پراکنی مذهب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ین یک حکومت مدنی مبتنی بر حقوق شهروندی نیست، یک حکومت مبتنی بر برتری مسلمان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(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و بین آنها شیعی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سبت به پیروان همه مذاهب دیگر و بی مذهبان است؛ همانطور که حکومت فاشیستی آلمان  مبتنی بر برتری نژاد ژرمن بر بقی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هزاران نفری که در هلوکاست اسلامی تابست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٦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و تا همین امروز در زندانهای جمهوری اسلامی به جرم و یا با توجیه ارتداد و توهین به اسلام و نظایر آن بقتل رسیده اند و بقتل میرسند شاهدی بر هویت و عملکرد فاشیستی این رژیم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جنایتی که در حمله به ژورنالیستهای چارلی ابدو در فرانسه اتفاق افتاد در جمهوری اسلامی هر روز  اتفاق می افت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ز فتوای قتل  سلمان رشدی تا قتل ستار بهشتی ها و تا قتلهای زنجیره ای مختاری ها و پوینده ها بخشی از کارنامه تروریستهای اسلامی حاکم بر ای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کیوان جاوید در برنامه ای که خبرگزاری فارس را به این عکس العمل واداشت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بی آنکه اسم گویا و افشا کننده برنامه 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جمهوری اسلامی و نیاز به خرافه امام زم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را ذکر ک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همین حقایق را توضیح میدهد و از نیاز آیت الله های می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ر حاکم به خرافه مذهب برای حفظ نظام و قدرت و ثروتشان و ضرورت جدائی مذهب از دولت و قوانین و سیستم آموزشی صحبت میکند و با استقبال و تایید بینندگان برنامه مواجه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شکل جمهوری اسلامی فقط کانال جدید و حزب کمونیست کارگری نیست بلکه توده های مردمی است که این حزب و تلویزیونش را نماینده و سخنگوی خود مید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خبرگزاری فارس کانال جدید و کیوان جاوید را تهدید میکن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 آنها متناسب با شیطنتشان برخورد خواه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ما این تهدیدها دیگر دردی از جمهوری اسلامی دوا ن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ینندگانی که در همین برنامه با کانال جدید تماس گرفتند و خرافه امام زمان و چاه  جمکران و کل بساط اسلام حکومتی را به ریشخند گرفتند نشان میدهد که آب از سر حکومت اسلامی و مقدسات پوسیده اش گذ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rFonts w:eastAsia="Arial" w:cs="Arial" w:ascii="Arial" w:hAnsi="Arial"/>
          <w:color w:val="404040"/>
          <w:rtl w:val="true"/>
        </w:rPr>
        <w:t xml:space="preserve"> </w:t>
      </w:r>
      <w:r>
        <w:rPr>
          <w:rFonts w:eastAsia="Arial" w:cs="Arial" w:ascii="Arial" w:hAnsi="Arial"/>
          <w:color w:val="404040"/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Yiv1209011096">
    <w:name w:val="yiv1209011096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Standardstycketeckensnitt"/>
    <w:qFormat/>
    <w:rPr/>
  </w:style>
  <w:style w:type="character" w:styleId="Timestamp">
    <w:name w:val="timestamp"/>
    <w:basedOn w:val="Standardstycketeckensnitt"/>
    <w:qFormat/>
    <w:rPr/>
  </w:style>
  <w:style w:type="character" w:styleId="Section">
    <w:name w:val="section"/>
    <w:basedOn w:val="Standardstycketeckensnitt"/>
    <w:qFormat/>
    <w:rPr/>
  </w:style>
  <w:style w:type="character" w:styleId="Rubrik4Char">
    <w:name w:val="Rubrik 4 Char"/>
    <w:basedOn w:val="Standardstycketeckensnitt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  <w:lang w:val="sv-SE"/>
    </w:rPr>
  </w:style>
  <w:style w:type="character" w:styleId="SidfotChar">
    <w:name w:val="Sidfot Char"/>
    <w:basedOn w:val="Standardstycketeckensnitt"/>
    <w:qFormat/>
    <w:rPr>
      <w:sz w:val="22"/>
      <w:szCs w:val="22"/>
      <w:lang w:val="sv-SE"/>
    </w:rPr>
  </w:style>
  <w:style w:type="character" w:styleId="Introtext">
    <w:name w:val="intro-text"/>
    <w:basedOn w:val="Standardstycketeckensnitt"/>
    <w:qFormat/>
    <w:rPr/>
  </w:style>
  <w:style w:type="character" w:styleId="Moreabout">
    <w:name w:val="more-about"/>
    <w:basedOn w:val="Standardstycketeckensnitt"/>
    <w:qFormat/>
    <w:rPr/>
  </w:style>
  <w:style w:type="character" w:styleId="Yiv75028321651">
    <w:name w:val="yiv75028321651"/>
    <w:basedOn w:val="Standardstycketeckensnitt"/>
    <w:qFormat/>
    <w:rPr/>
  </w:style>
  <w:style w:type="character" w:styleId="Jscommentcount">
    <w:name w:val="js-comment-count"/>
    <w:basedOn w:val="Standardstycketeckensnitt"/>
    <w:qFormat/>
    <w:rPr/>
  </w:style>
  <w:style w:type="character" w:styleId="Offscreen">
    <w:name w:val="off-screen"/>
    <w:basedOn w:val="Standardstycketeckensnitt"/>
    <w:qFormat/>
    <w:rPr/>
  </w:style>
  <w:style w:type="character" w:styleId="Commentsbuttonicon">
    <w:name w:val="comments-button__icon"/>
    <w:basedOn w:val="Standardstycketeckensnitt"/>
    <w:qFormat/>
    <w:rPr/>
  </w:style>
  <w:style w:type="character" w:styleId="Newsdetailtitr">
    <w:name w:val="newsdetail-titr"/>
    <w:basedOn w:val="Standardstycketeckensnitt"/>
    <w:qFormat/>
    <w:rPr/>
  </w:style>
  <w:style w:type="character" w:styleId="Yiv69164598951">
    <w:name w:val="yiv69164598951"/>
    <w:basedOn w:val="Standardstycketeckensnitt"/>
    <w:qFormat/>
    <w:rPr/>
  </w:style>
  <w:style w:type="character" w:styleId="Yiv8847380196formviewcontentbody">
    <w:name w:val="yiv8847380196formviewcontentbody"/>
    <w:basedOn w:val="Standardstycketeckensnitt"/>
    <w:qFormat/>
    <w:rPr/>
  </w:style>
  <w:style w:type="character" w:styleId="58cl">
    <w:name w:val="_58cl"/>
    <w:basedOn w:val="Standardstycketeckensnitt"/>
    <w:qFormat/>
    <w:rPr/>
  </w:style>
  <w:style w:type="character" w:styleId="58cm">
    <w:name w:val="_58cm"/>
    <w:basedOn w:val="Standardstycketeckensnitt"/>
    <w:qFormat/>
    <w:rPr/>
  </w:style>
  <w:style w:type="character" w:styleId="Yiv88881164261">
    <w:name w:val="yiv88881164261"/>
    <w:basedOn w:val="Standardstycketeckensnitt"/>
    <w:qFormat/>
    <w:rPr/>
  </w:style>
  <w:style w:type="character" w:styleId="Underlinelink">
    <w:name w:val="underlinelink"/>
    <w:basedOn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character" w:styleId="Storyimagecopyright">
    <w:name w:val="story-image-copyright"/>
    <w:basedOn w:val="Standardstycketeckensnitt"/>
    <w:qFormat/>
    <w:rPr/>
  </w:style>
  <w:style w:type="character" w:styleId="Gigcountertext">
    <w:name w:val="gig-counter-text"/>
    <w:basedOn w:val="Standardstycketeckensnitt"/>
    <w:qFormat/>
    <w:rPr/>
  </w:style>
  <w:style w:type="character" w:styleId="Copyright">
    <w:name w:val="copyright"/>
    <w:basedOn w:val="Standardstycketeckensnitt"/>
    <w:qFormat/>
    <w:rPr/>
  </w:style>
  <w:style w:type="character" w:styleId="Additionalphotos">
    <w:name w:val="additional-photos"/>
    <w:basedOn w:val="Standardstycketeckensnitt"/>
    <w:qFormat/>
    <w:rPr/>
  </w:style>
  <w:style w:type="character" w:styleId="Label">
    <w:name w:val="label"/>
    <w:basedOn w:val="Standardstycketeckensnitt"/>
    <w:qFormat/>
    <w:rPr/>
  </w:style>
  <w:style w:type="character" w:styleId="Trcrboxheaderspan">
    <w:name w:val="trc_rbox_header_span"/>
    <w:basedOn w:val="Standardstycketeckensnitt"/>
    <w:qFormat/>
    <w:rPr/>
  </w:style>
  <w:style w:type="character" w:styleId="Videolabel">
    <w:name w:val="video-label"/>
    <w:basedOn w:val="Standardstycketeckensnitt"/>
    <w:qFormat/>
    <w:rPr/>
  </w:style>
  <w:style w:type="character" w:styleId="Branding">
    <w:name w:val="branding"/>
    <w:basedOn w:val="Standardstycketeckensnitt"/>
    <w:qFormat/>
    <w:rPr/>
  </w:style>
  <w:style w:type="character" w:styleId="Gigcommenttime">
    <w:name w:val="gig-comment-time"/>
    <w:basedOn w:val="Standardstycketeckensnitt"/>
    <w:qFormat/>
    <w:rPr/>
  </w:style>
  <w:style w:type="character" w:styleId="Gigcommentusername">
    <w:name w:val="gig-comment-username"/>
    <w:basedOn w:val="Standardstycketeckensnitt"/>
    <w:qFormat/>
    <w:rPr/>
  </w:style>
  <w:style w:type="character" w:styleId="Themelink">
    <w:name w:val="themelink"/>
    <w:basedOn w:val="Standardstycketeckensnitt"/>
    <w:qFormat/>
    <w:rPr/>
  </w:style>
  <w:style w:type="character" w:styleId="Caps">
    <w:name w:val="caps"/>
    <w:basedOn w:val="Standardstycketeckensnitt"/>
    <w:qFormat/>
    <w:rPr/>
  </w:style>
  <w:style w:type="character" w:styleId="Yiv3317574211">
    <w:name w:val="yiv3317574211"/>
    <w:basedOn w:val="Standardstycketeckensnitt"/>
    <w:qFormat/>
    <w:rPr/>
  </w:style>
  <w:style w:type="character" w:styleId="Curtime">
    <w:name w:val="curtime"/>
    <w:basedOn w:val="Standardstycketeckensnitt"/>
    <w:qFormat/>
    <w:rPr/>
  </w:style>
  <w:style w:type="character" w:styleId="Rubrik5Char">
    <w:name w:val="Rubrik 5 Char"/>
    <w:basedOn w:val="Standardstycketeckensnitt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Standardstycketeckensnitt"/>
    <w:qFormat/>
    <w:rPr/>
  </w:style>
  <w:style w:type="character" w:styleId="Sharingscreenreadertext">
    <w:name w:val="sharing-screen-reader-text"/>
    <w:basedOn w:val="Standardstycketeckensnitt"/>
    <w:qFormat/>
    <w:rPr/>
  </w:style>
  <w:style w:type="character" w:styleId="Sharecount">
    <w:name w:val="share-count"/>
    <w:basedOn w:val="Standardstycketeckensnitt"/>
    <w:qFormat/>
    <w:rPr/>
  </w:style>
  <w:style w:type="character" w:styleId="Yiv95981419721">
    <w:name w:val="yiv95981419721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0">
    <w:name w:val="gu-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1">
    <w:name w:val="gu-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2">
    <w:name w:val="gu-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3">
    <w:name w:val="gu-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720119404">
    <w:name w:val="yiv87201194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598141972">
    <w:name w:val="yiv95981419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9:00Z</dcterms:created>
  <dc:creator>Windows</dc:creator>
  <dc:description/>
  <cp:keywords/>
  <dc:language>en-US</dc:language>
  <cp:lastModifiedBy>Susan</cp:lastModifiedBy>
  <dcterms:modified xsi:type="dcterms:W3CDTF">2016-02-11T16:54:00Z</dcterms:modified>
  <cp:revision>3</cp:revision>
  <dc:subject/>
  <dc:title/>
</cp:coreProperties>
</file>