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en-US"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انترناسیونال </w:t>
      </w:r>
      <w:r>
        <w:rPr>
          <w:rFonts w:ascii="Times New Roman" w:hAnsi="Times New Roman" w:cs="Times New Roman"/>
          <w:sz w:val="28"/>
          <w:sz w:val="28"/>
          <w:szCs w:val="28"/>
          <w:lang w:val="en-US" w:bidi="fa-IR"/>
        </w:rPr>
        <w:t>٦٤٦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 ما میپرسند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در مورد پرچم شیروخورشید چه میگویید؟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کاظم نیکخواه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و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و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رچ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شت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رچ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مهو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ل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وش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ی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ژی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رنگو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رچ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یرخورشی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رچ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م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بو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داری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اله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طول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رچ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و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لاخر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ملک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ی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رچ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ش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انه؟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ی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امع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خواهی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ش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شی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شو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رچ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خواه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شت؟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اظم نیکخواه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: 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رچم نشانه و علامت قراردادی برای یک کشور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شن است که زندگی واقعی مردم هرکشوری بر هر پرچم و نشانه ای مقدم تر و بسیار بسیار مهمتر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برای برخی جریانات درست برعکس است یعنی پرچم بر زندگی مردم مقدم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ریانات راست و ناسیونالیست و سلطنت طلب مدام دارند در توصیف پرچم سخن سرایی میکنند و تبیلغات راه می اندازند و پرچم سه رنگ را تقدیس می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گر کمی دقت کنید متوجه میشوید که دلیل آن چ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لیل اصلیش اینست که اینها حرف روشنی در قبال زندگی مردم ندا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اسخی به مسائل و مصائب واقعی مردم مثل زندگی زیر خط فقر، بیکاری، بیماری، تبعیضات ملی و جنسیتی، سرکوب، تحمیلات اسلامی و امثال اینها ندا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ظامی که از آن دفاع کرده اند و دفاع میکنند با سرمایه داری سرکوبگر کنونی در ایران نفاوت اساسی ن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نتیجه تلاش میکنند با جنگ پرچم خودرا طرفدار مردم جا بزنند و خط و سیاست راست و سرمایه دارانه خودرا به میان مردم بب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200"/>
        <w:ind w:left="0" w:right="0" w:hanging="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یگویید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رچم شیروخورشید پرچم ایران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ین ادعا از کجا آمده است؟ اگر سابقه این جمله را در ذهنتان جستجو کنید قطعا به تبلیغات سلطنت طلبان و ناسیونالیستهای ایرانی میرسید که با حرارت  و تعصب تبیلغ میکنند که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رچم ملی ایران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رچم شیروخورشید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یک حرف پوچ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رچم ایران از  سی و چند سال پیش تاکنون متاسفانه همان پرچم سه رنگ با علامت نحس الله است که در سازمان ملل بالا میبر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پرچم را همانطور که میگویید باید با خود حکومت به زیر کشی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ا ایران امروز پرچم دیگری ندا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پرچم شیرخورشید هم بطور واقعی پرچم دوران شاهان پهلوی است که با انقلاب مردم در سال </w:t>
      </w:r>
      <w:r>
        <w:rPr>
          <w:rFonts w:cs="Times New Roman" w:ascii="Times New Roman" w:hAnsi="Times New Roman"/>
          <w:sz w:val="28"/>
          <w:szCs w:val="28"/>
        </w:rPr>
        <w:t>57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 دوره دیکتاتوری آنها پایان داده شد و به زیر کشیده ش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پرچمی است که آخرین طول و عرض و شکل و شمایلش بنا به شواهد  در دوره پهلوی دوم تعیین شد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عضی ها هم البته سعی میکنند تاریخ آنرا عقب تر ببرند و آنرا به دوره قاجار یا به انقلاب مشروطه برسان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 اینها مطلقا هیچ اهمیتی  ندارد و تغییری در اصل مساله نمیده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وقش به اینجا میرسیم که پرچم شیروخورشید پرچم دوران پهلوی و اواخر دوران قاجار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یعنی از تاریخ بقول اینها دو هزار و چند صد ساله ایران در یک فاصله کوتاه حدودا </w:t>
      </w:r>
      <w:r>
        <w:rPr>
          <w:rFonts w:cs="Times New Roman" w:ascii="Times New Roman" w:hAnsi="Times New Roman"/>
          <w:sz w:val="28"/>
          <w:szCs w:val="28"/>
        </w:rPr>
        <w:t>6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اله اش ایران پرچمی به شکل سه رنگ و بعدا با شیروخورشید داشت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بقیه دورانها هر شاه و امیری برای خودش پرچمی بلند کرد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ازه اگر هم همه شاهان یک پرچم کاملا یک رنگ و طرح داشتند بازهم باید دور می انداختی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را باید این پرچم برای من و شما مقدس باشد یا آنرا در خانه نگه داریم تا بعد از سرنگونی حکومت اسلامی دوباره بالا ببریم؟ مردم حتما وقتی که انقلاب کردند و حکومت را سرنگون کردند و اوضاع را در اختیار گرفتند برای چگونگی اداره جامعه و اقتصاد و قوانین و خیلی چیزهای دیگر باید فکر کنند ویکی از آنها هم رنگ و طرح پرچم یا علامت جامعه و کشور جدیدشان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یا منطی تر نیست که از امروز برای پرچم آن جامعه آینده کسی تصمیم گیری نکند؟ برای سلطنت طلبی که به شاه و ولیعهد و تمامیت ارضی مدام سوگند میخورد و رگ گردنش بیرون میزند، پرچم شیروخورشید مقدس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ما چرا من و شما باید به این پرچم دوران شاهان وفادار و پایبند باشیم؟ این پرچم بجز شاه و سرکوب و ساواک و توطئه گری مگر چه چیز را در حافظه تاریخی ایران ثبت کرده  است که کارگر و زحمتکش و معلم و دانشجوی این کشور لازم باشد آنرا پاس بدارد؟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ld temp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22:35:00Z</dcterms:created>
  <dc:creator>john</dc:creator>
  <dc:description/>
  <dc:language>en-US</dc:language>
  <cp:lastModifiedBy>shahla</cp:lastModifiedBy>
  <dcterms:modified xsi:type="dcterms:W3CDTF">2016-02-03T22:35:00Z</dcterms:modified>
  <cp:revision>2</cp:revision>
  <dc:subject/>
  <dc:title/>
</cp:coreProperties>
</file>