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٤٦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باوش آذ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جنایات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ولت اردوغان علیه مردم کردستان ترکی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رای اردوغان نتیجه انتخابا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ژوئ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٢٠١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ا اینکه اکثریت را هم در انتخابات بدست آورد، یک شکست محسوب می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ون به حزب او امکان حکومت یک جانبه و تغییر قانون اساسی را نمید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همین دلیل 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ژوئ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جر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کثر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دا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شت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ذاک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رو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شت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ش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ی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حی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لا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ثم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روران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مکراتی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لق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 یک حزب تازه تاسیس کردی محسوب میشود مقص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ذ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ن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ل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رو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رگ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اکست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ه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ذ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شتر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بلیغات ناسیونالیستی را شدت داد و بیش از هر زمانی 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وبی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حسا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ون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اش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ب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ژوئ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مل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م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ر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مکراتی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ذاش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ن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ئتلاف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ئتلاف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دا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یا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غ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یگزی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ی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او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ل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ز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رزند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دد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ی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یفرخو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حاک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و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پراطو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ل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ج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ظی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زدیک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پلگیان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ر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ریخ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ط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یف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دگاه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ل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حاک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اط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تک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ای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جهی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ور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ع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به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ص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هدی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رایط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رو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گنا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ی بود که 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ذاک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ش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ژگ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لی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ور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د که با شدت و حدت ادامه دارد و هرروز قربانیان بیشتری از مردم کردستان و دیگر بخشهای ترکیه میگی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ت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ملی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ماندو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ل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ب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گان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لیس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ماند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یای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انیرو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می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ن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لاح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نگ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هز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اط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دع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لح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ک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کو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خ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های کردنش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خری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گن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ا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کش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د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ردسال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ودک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۶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ز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لو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لی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لی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مپ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ن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ی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ک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اط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ب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قا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ش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قا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ن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ستا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د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ب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ک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اربک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ام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۱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زی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ام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۱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ب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ب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بر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ک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ط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لو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اربک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م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پ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ولت ترکیه و اسلام سیاس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هارچو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کوبگرای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دا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تد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م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ربست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ط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غر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رف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گ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ه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ا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شی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ط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سی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، رژی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بنان دی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ئتلاف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گ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خ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د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هرمان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حو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ع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شاندن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مل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یارو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سی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ب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ان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قا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ر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رز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غر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دیری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ل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روازی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دا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زت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ب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ضعی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ریق نیروهای کردی در سوریه نظی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جهی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سلیحا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وح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ل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ا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م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رو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ون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اش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گرد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زادیخو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ز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روپوگا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وبی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ک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اشیس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تحک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اک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ل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از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د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رد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نس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ز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رای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گی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ز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گا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تق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صاد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و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رایی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رک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عل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تق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حم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شنفک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جز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ورگوی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ژانو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۱۶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۱۲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ژوهش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ژوه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ض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م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ق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جد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ش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اج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ضا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ور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لا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در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د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ض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مار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یگ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ضا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ه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ض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م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زداش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کن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ژوهش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ز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بهه سکولار و انسانی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ارزا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رو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نب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م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ذک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غ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م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هدید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ژوهشگ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م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یو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هاد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نرمندا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ویسندگا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یل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زا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نشجویا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ندیکا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ا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ض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رداخ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کن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م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گر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ل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راض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ی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ز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۱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و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ت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کوبگرای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د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فدراسی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ندیکا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جمن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نف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قاط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ضا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قتصاد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ز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ک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ریسم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رخ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ی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ل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زها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ف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ذ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ارج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لی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صا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قع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نن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عر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تق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قیق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وی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ه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راض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۱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و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م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اقضات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راض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و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ق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ن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یرنا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ی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ک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کارا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انب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م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درن،مرف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زا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کول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قاو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قف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یا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ناق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ی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حق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ذی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ردوغ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ک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یگزی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و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رو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دیکال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زادیخواه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ب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ل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مونیس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 temp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2:22:00Z</dcterms:created>
  <dc:creator>john</dc:creator>
  <dc:description/>
  <cp:keywords/>
  <dc:language>en-US</dc:language>
  <cp:lastModifiedBy>shahla</cp:lastModifiedBy>
  <dcterms:modified xsi:type="dcterms:W3CDTF">2016-02-03T22:28:00Z</dcterms:modified>
  <cp:revision>4</cp:revision>
  <dc:subject/>
  <dc:title/>
</cp:coreProperties>
</file>