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رناسیون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lang w:val="en-GB" w:eastAsia="en-GB"/>
        </w:rPr>
        <w:t>٦٤٦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یادداشتها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هفت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حمید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تقوای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سربالائ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نتخابات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Nassim;Times New Roman" w:hAnsi="Nassim;Times New Roman" w:eastAsia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/>
      </w:pPr>
      <w:r>
        <w:rPr>
          <w:rFonts w:eastAsia="Times New Roman" w:cs="Times New Roman" w:ascii="Nassim;Times New Roman" w:hAnsi="Nassim;Times New Roman"/>
          <w:i/>
          <w:iCs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معن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ندارد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اجر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ج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عهد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رئیس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جمهور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باشد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28"/>
          <w:szCs w:val="28"/>
          <w:rtl w:val="true"/>
          <w:lang w:val="en-GB" w:eastAsia="en-GB"/>
        </w:rPr>
        <w:t>."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اریج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ئی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و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ضائیه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Nassim;Times New Roman" w:hAnsi="Nassim;Times New Roman"/>
          <w:i/>
          <w:i/>
          <w:iCs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i/>
          <w:iCs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چ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کس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شورا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نگهبان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اجاز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قضاوت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داده؟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28"/>
          <w:szCs w:val="28"/>
          <w:rtl w:val="true"/>
          <w:lang w:val="en-GB" w:eastAsia="en-GB"/>
        </w:rPr>
        <w:t xml:space="preserve">"  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Nassim;Times New Roman" w:hAnsi="Nassim;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فسنج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ئی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م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شخیص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صلح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ام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/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رفسنجان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فرجام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تلخ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آیت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الل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منتظر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مواج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شد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28"/>
          <w:szCs w:val="28"/>
          <w:rtl w:val="true"/>
          <w:lang w:val="en-GB" w:eastAsia="en-GB"/>
        </w:rPr>
        <w:t xml:space="preserve">."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Nassim;Times New Roman" w:hAnsi="Nassim;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ماین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فت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سیج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ع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ز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ا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زا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ش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س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حث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حز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ندیدا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ختل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سائ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جتما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س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هد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ط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ش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ی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غارتگ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دیگر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گوی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بال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فت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ب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دی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گیر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مک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ح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ز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دته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بال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اخ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-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عوا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و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ا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یدت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ند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ق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دی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گیر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ب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توری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دی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ز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ئو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بر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اه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اد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ج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دی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فتا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ه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خت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تحج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سط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م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: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فت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و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هبان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م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شخیص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صلح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ام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هبر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ل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برگان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ل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غیر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غیره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سا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رف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ض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ال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ام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لط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اد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سط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ست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یا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ح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صف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سی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ندیدا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ح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سی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و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هب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ف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ش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ندیدا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ح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ل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و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ا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از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حه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ل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و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ا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از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م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ف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ست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ول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س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ل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د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قسی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ج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ق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لاک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را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ک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حقوق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بازداش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گ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ب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ثمر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داش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Nassim;Times New Roman" w:hAnsi="Nassim;Times New Roman" w:eastAsia="Times New Roman" w:cs="Times New Roman"/>
          <w:b/>
          <w:b/>
          <w:bCs/>
          <w:i/>
          <w:i/>
          <w:iCs/>
          <w:color w:val="FFFFFF"/>
          <w:sz w:val="28"/>
          <w:szCs w:val="28"/>
          <w:lang w:val="en-GB" w:eastAsia="en-GB" w:bidi="fa-IR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ح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همی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ش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ش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نش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ضع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رسید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فراخوانی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تعرض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یشتر</w:t>
      </w:r>
      <w:r>
        <w:rPr>
          <w:rFonts w:ascii="Nassim;Times New Roman" w:hAnsi="Nassim;Times New Roman" w:eastAsia="Nassim;Times New Roman" w:cs="Nassim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چال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شی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اح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ئی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ل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ق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ب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قانی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ر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و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هب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و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شخیص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صلح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ل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و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ل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برگان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خ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ش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: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و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eastAsia="Times New Roman" w:cs="Times New Roman" w:ascii="Nassim;Times New Roman" w:hAnsi="Nassim;Times New Roman"/>
          <w:b/>
          <w:bCs/>
          <w:i/>
          <w:iCs/>
          <w:color w:val="FFFFFF"/>
          <w:sz w:val="28"/>
          <w:szCs w:val="28"/>
          <w:rtl w:val="true"/>
          <w:lang w:val="en-GB" w:eastAsia="en-GB" w:bidi="fa-IR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روز جهانی زن  روز مقابله با اسلامیسم است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سال روز جهانی زن روز مقابله با اسلامیسم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نان در بسیاری از کشورها از بسیاری از حقوق خود محرومند اما در کشورهای اسلامزده  مانند ایران تبعیض و آپارتاید جنسی و تحمیل بیحقوقی مفرط تا حد توهین و تحقیر نسبت به زن امری رسمی و قانونی و علن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بعیضاتی صد ها درجه بدتر از آنچه عملا در کشورهای غربی وجود دارد، بطور رسمی و قانونی علیه زنان در جوامع اسلامزده اعمال میشو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روز توحش داعش علیه زنان عمق زن ستیزی نیروهای اسلامی را به همگان نشان داده است اما مساله به داعش محدود نمیشو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ژیم جمهوری اسلامی و عربستان سعودی نیز بر مبنای همان ایدئولوژی و اعتقادات مذهبی نوع  داعش به زنان برخورد میکن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ر جا و در هر جامعه ای اسلام سیاسی نفودی به هم زده است قبل از هر چیز حقوق انسانی زنان را در پیشگاه احکام الهی و مقدسات  اسلامی سر برید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ن زن ستیزی اسلامی حتی در کشورهای اروپائی قابل مشاهد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قتلهای ناموسی، برقعه و حجاب، آپارتاید جنسیتی در مدارس و ورزشگاهها و مجامع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یژه مسلمانان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در چوامع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غربی، و حوادثی نظیر آنچه در شب سال نو در کلن و در چند شهر دیگر اروپائی اتفاق افتاد  نشاندهنده ضرورت و مبرمیت مقابله جهانی نیروها و فعالین جنبش زنان علیه اسلامیسم در همه جای دنیا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با این همه چپ اروپا و فمنیسم کلاسیک از صحنه غایب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نظراتی مانند نسبیت فرهنگی و تحمل فرهنگ دیگران فمینیسم و چپ سنتی غرب را به سکوت در مقابل جنایات اسلامیون نسبت به زنان نه تنها در کشورهای اسلامزده ای نظیر ایران بلکه در خود اروپا واداشت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باید این سکوت را شکست و این وضعیت را دگرگون کر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هان به یک جنبش نوین رهائی زن نیازمند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نبشی که با پرچم مبارزه با اسلامیسم و نیروها و دولتهای اسلامی در ایران و در منطقه و در سراسر دنیا در صف مقدم مبارزه برای رهائی زن در قرن بیست و یکم قرار بگی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لاش کنیم که هشت مارس امسال روز تولد چنین جنبشی باش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   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ائبه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مهندسی انتخابات و هراس از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ارت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rtl w:val="true"/>
        </w:rPr>
        <w:t>!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rtl w:val="true"/>
        </w:rPr>
        <w:t> 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ما گاهی وقت ها خوب کار می کنیم و گاهی هم یک جوری عمل می کنیم که بی خودی در ذهن برخی مردم شائبه درست می کنیم و نباید در ذهن هیچ فردی شائبه مهندسی شدن انتخابات به وجود آید و در این راستا همه باید تلاش و کار و فعالیت کنی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>"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روحانی</w:t>
      </w:r>
    </w:p>
    <w:p>
      <w:pPr>
        <w:pStyle w:val="Normal"/>
        <w:shd w:fill="FFFFFF" w:val="clear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مشکل جمهوری اسلامی تنها صندوقسازی و مهندسی انتخابات نی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شائبه ها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یگری هم ذهن مردم ایران را بخود مشغول کرده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اعدامهای بی حد و حصر و رکورد شکن، دزدی های میلیارد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آ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یت الله ها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آ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قازاده هایشان، آپارتاید جنسی و ممنوعیت زنان از فعالیتهای هنری و ورزشی و حتی سفر و ازدواج بنا به میل و ارده خود، و بالاخره دستمزدهای یک پنجم خط فقر و بیکاری و گرانی و فلاکتی که در جامعه بیداد میک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به انتخابات برای کشیدن روپوش دموکراسی بر این بساط فقر و بیحقوقی نیاز دار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به انتخاباتی مهندسی شده، انتخاباتی که هیچ ربطی به انتخاب و رای مردم ندارد بلکه صرفا  معرکه ای است برای تجدید تقسیم کرسی ها و پستها بین خودی ترین کاندیداهای حکومت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-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تازه آنهم بعد از فیلتر شدن از شورای نگهبان و تائید رهبری و غیر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-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نیاز دارند برای اینکه به خیال خود به حکومت رسوایشان مشروعیت و حقانیتی بده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ست حکومت و باصطلاح انتخاباتش مدتهاست برای مردم رو شده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آنچه شائبه است و بیخودی در ذهن امث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روحانی بوجود آمده این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وهم است که میتوا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د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با چنین اظهارات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رای حکومت اسلامی و مضحکه انتخاباتی اش اعتباری بخر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ما امروز  حتی رفسنجانی هم فهمیده است که   کار از شائبه خواندن صندوقسازی و مهندسی انتخابات گذشت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یشان اخیرا هشدار داده است ک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گر انتخابات را به مردم تحمیل کنیم شرارت پیش می آ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رفسنجانی  دارد جناح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رقیب را از اعتراضات توده ای نظیر آنچه به دنبال انتخابا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رخ داد میترساند ولی مردم برای انقلاب و بقول ایشان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شرار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نیازی به  انتخابات تحمیلی ندار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آنچه جامعه را به انقلاب میکشاند کل حکومت تحمیلی جمهوری اسلامی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  <w:lang w:bidi="fa-IR"/>
        </w:rPr>
      </w:pP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sv-SE"/>
    </w:rPr>
  </w:style>
  <w:style w:type="character" w:styleId="FooterChar">
    <w:name w:val="Footer Char"/>
    <w:basedOn w:val="DefaultParagraphFont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0">
    <w:name w:val="gu-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1">
    <w:name w:val="gu-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2">
    <w:name w:val="gu-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3">
    <w:name w:val="gu-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39:00Z</dcterms:created>
  <dc:creator>Windows</dc:creator>
  <dc:description/>
  <dc:language>en-US</dc:language>
  <cp:lastModifiedBy>shahla</cp:lastModifiedBy>
  <dcterms:modified xsi:type="dcterms:W3CDTF">2016-02-04T10:39:00Z</dcterms:modified>
  <cp:revision>2</cp:revision>
  <dc:subject/>
  <dc:title/>
</cp:coreProperties>
</file>