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280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۶۴۵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یادداشتهای هفته 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NormalWeb"/>
        <w:shd w:fill="FFFFFF" w:val="clear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قرارگاه </w:t>
      </w:r>
      <w:r>
        <w:rPr>
          <w:b/>
          <w:b/>
          <w:bCs/>
          <w:sz w:val="28"/>
          <w:sz w:val="28"/>
          <w:szCs w:val="28"/>
          <w:rtl w:val="true"/>
        </w:rPr>
        <w:t xml:space="preserve">رصد کردن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تحرک</w:t>
      </w:r>
      <w:r>
        <w:rPr>
          <w:b/>
          <w:b/>
          <w:bCs/>
          <w:sz w:val="28"/>
          <w:sz w:val="28"/>
          <w:szCs w:val="28"/>
          <w:rtl w:val="true"/>
        </w:rPr>
        <w:t>ات انتخاباتی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! 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ه گزارش خبرگزاری مهر از ماه ها پیش قرارگاهی بنام قرارگاه انتخابات با همکاری نیروی انتظامی، وزارت کشور و ستاد نیروهای مسلح تشکیل شده است که وظیفه اش رصد کر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ه فعالیتها و تحرک ها در سطح کش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مانده نیروی انتظامی می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مامی تحرکات انتخاباتی به ویژه در دنیای مجازی مورد رصد کامل نیروهای پلیس تخصصی قرار می‌گیرد و با کوچکترین ناهنجاری و شیطنت‌های احتمالی برخورد خواهد شد</w:t>
      </w:r>
      <w:r>
        <w:rPr>
          <w:sz w:val="28"/>
          <w:szCs w:val="28"/>
          <w:rtl w:val="true"/>
        </w:rPr>
        <w:t>."</w:t>
      </w:r>
    </w:p>
    <w:p>
      <w:pPr>
        <w:pStyle w:val="NormalWeb"/>
        <w:shd w:fill="FFFFFF" w:val="clear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و همه میدانند که منظور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وچکترین ناهنجاری و شیطن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وچکترین ابراز نظر و مو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عگیری ای است که به تریج قبای جمهوری اسلامی و ولی فقیه اش بر بخو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هفته قبل خامنه ای گفت حتی کسانی که با نظام مخالفند رای بدهند اما اجازه ندارند کاندید بشوند و حالا قرارگاه انتخابات اعلام میکند که حتی اجازه ندارند دهان باز کنند</w:t>
      </w:r>
      <w:r>
        <w:rPr>
          <w:sz w:val="28"/>
          <w:szCs w:val="28"/>
          <w:rtl w:val="true"/>
        </w:rPr>
        <w:t xml:space="preserve">! 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هر کشوری که بوئی از آزادی برده باشد فصل انتخابا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</w:rPr>
        <w:t xml:space="preserve"> فصل فعال شدن احزاب و کاندیداها و رسانه ها و بحث و مناظره و جدل  بر سر سیاستها و پلاتفرمهای مختلف احزاب و گرایشات سیاسی است اما در جمهوری اسلامی انتخاب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ت یعنی فعال شدن نیروهای انتظامی و نظامی  و تشدید اختناق و سرکوب و بگیر و بب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حتی اسم انتخابات از سر این معرکه ای که هر چند سال یکبار براه می اندازند زیا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ناحهای حکومتی تا ابد میتوانند بر سر تقسیم کرسی ها و لیست تصفیه شدگان و </w:t>
      </w:r>
      <w:r>
        <w:rPr>
          <w:sz w:val="28"/>
          <w:sz w:val="28"/>
          <w:szCs w:val="28"/>
          <w:rtl w:val="true"/>
        </w:rPr>
        <w:t>نظارت استصوابی</w:t>
      </w:r>
      <w:r>
        <w:rPr>
          <w:sz w:val="28"/>
          <w:sz w:val="28"/>
          <w:szCs w:val="28"/>
          <w:rtl w:val="true"/>
        </w:rPr>
        <w:t xml:space="preserve"> و غیره با یکدیگر چانه بزنند اما تا آنجا که به مردم مربوط میشود انتخابات فرصتی است برای تشدید اعتراضاتشان و بچالش کشیدن کل رژ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ظور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حرکات انتخابا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ظها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ت فرمانده نیروی انتظامی نیز نه چک و چانه زدنهای جناحها بلکه تحرکات اعتراضی توده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جربه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</w:rPr>
        <w:t xml:space="preserve"> به حکومتی ها نشان داده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حرکات انتخابات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دم به اعتراف خود مقامات انتظامی میتواند رژیم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 آستانه سقو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رار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حالا نگران تکر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فتنه ای بزرگتر از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بل از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</w:rPr>
        <w:t xml:space="preserve"> مانور ناجا را برای کنترل اعتراضات مردم به راه انداخته بودند و حال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رارگاه انتخابا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علم کرده اند و به رخ مردم می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قرارگاه نیز میتواند همان اندازه موثر باشد که مانور ناجا ب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گر رصد کردن اعتراضات و علم کردن قراگاه های نظامی و انتظامی برای کنترل مردم میتوانست تاثیری داشته باشد</w:t>
      </w:r>
      <w:r>
        <w:rPr>
          <w:sz w:val="28"/>
          <w:sz w:val="28"/>
          <w:szCs w:val="28"/>
          <w:rtl w:val="true"/>
        </w:rPr>
        <w:t xml:space="preserve"> ،</w:t>
      </w:r>
      <w:r>
        <w:rPr>
          <w:sz w:val="28"/>
          <w:sz w:val="28"/>
          <w:szCs w:val="28"/>
          <w:rtl w:val="true"/>
        </w:rPr>
        <w:t xml:space="preserve"> هیچ دیکتاتوری ای در جهان سرنگون نمیشد</w:t>
      </w:r>
      <w:r>
        <w:rPr>
          <w:sz w:val="28"/>
          <w:szCs w:val="28"/>
          <w:rtl w:val="true"/>
        </w:rPr>
        <w:t xml:space="preserve">.    </w:t>
      </w:r>
    </w:p>
    <w:p>
      <w:pPr>
        <w:pStyle w:val="NormalWeb"/>
        <w:shd w:fill="FFFFFF" w:val="clear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پ اروپا باید به نقد اسلامیسم برخیزد</w:t>
      </w:r>
      <w:r>
        <w:rPr>
          <w:b/>
          <w:bCs/>
          <w:sz w:val="28"/>
          <w:szCs w:val="28"/>
          <w:rtl w:val="true"/>
        </w:rPr>
        <w:t xml:space="preserve">!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ک خبر جنجال بر انگیز در هفته گذشته پوشاندن مجسمه های برهنه </w:t>
      </w:r>
      <w:r>
        <w:rPr>
          <w:sz w:val="28"/>
          <w:sz w:val="28"/>
          <w:szCs w:val="28"/>
          <w:rtl w:val="true"/>
        </w:rPr>
        <w:t>در موزه کاپیتولین شهر رم در جریان بازدید حسن روحانی ب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 خبر با اعتراضات گسترده مردم و بسیاری از احزاب و جریانات سیاسی در ایتالیا روبرو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حزب چپگرای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حیط زیست و آزادی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 xml:space="preserve">ایتالیا پوشاندن مجسمه های برهنه را به در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ر شمردن هنر و فرهنگ به مثابه ارزش‌های جه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انست و از رئیس جمهور ایتالیا خواست که در مورد ا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صمیم خفت ب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وضیح بده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توضیح چندانی لازم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است دولتهای اروپائی همیشه مماشات و امتیاز دهی به  جمهوری اسلامی بمنظور گسترش روابط اقتصادیشان بوده است و حالا که پس از برجام  چشم انداز بسط معاملات اقتصادی و تجاری را در برابر خود دارند در اسلام پناهی سنگ تمام میگذ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 مساله به عرصه اقتصادیات محدود 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شد مساجد و مدارس اسلامی و حجاب و برقه و قتلها ناموسی و تعرض به زنان مانند آنچه در کلن اتفاق افتاد و حتی قوانین شریعه و دادگاههای اسلامی در کشو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روپائی جزء دیگری از اسلام پناهی دولتهای اروپائ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</w:t>
      </w:r>
      <w:r>
        <w:rPr>
          <w:sz w:val="28"/>
          <w:sz w:val="28"/>
          <w:szCs w:val="28"/>
          <w:rtl w:val="true"/>
          <w:lang w:bidi="fa-IR"/>
        </w:rPr>
        <w:t>ض</w:t>
      </w:r>
      <w:r>
        <w:rPr>
          <w:sz w:val="28"/>
          <w:sz w:val="28"/>
          <w:szCs w:val="28"/>
          <w:rtl w:val="true"/>
          <w:lang w:bidi="fa-IR"/>
        </w:rPr>
        <w:t xml:space="preserve">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صمیم خفت ب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ولتها کاف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ی چپ و مترقی در اروپا باید با نقد اسلامیسم و نظراتی مثل نسبیت فرهنگی که به اسلامیسم در دل اروپا  اجازه رشد و تعرض میدهد به مقابله با این و</w:t>
      </w:r>
      <w:r>
        <w:rPr>
          <w:sz w:val="28"/>
          <w:sz w:val="28"/>
          <w:szCs w:val="28"/>
          <w:rtl w:val="true"/>
          <w:lang w:bidi="fa-IR"/>
        </w:rPr>
        <w:t>ض</w:t>
      </w:r>
      <w:r>
        <w:rPr>
          <w:sz w:val="28"/>
          <w:sz w:val="28"/>
          <w:szCs w:val="28"/>
          <w:rtl w:val="true"/>
          <w:lang w:bidi="fa-IR"/>
        </w:rPr>
        <w:t>عیت برخ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فاع از فرهنگ و ارزشهای جهانی بدون نقد عمیق و پیگیر مذهب ممکن نی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jc w:val="left"/>
        <w:textAlignment w:val="baseline"/>
        <w:rPr/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GB" w:eastAsia="en-GB" w:bidi="fa-IR"/>
        </w:rPr>
        <w:t>انتخاب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GB" w:eastAsia="en-GB" w:bidi="fa-IR"/>
        </w:rPr>
        <w:t>، فساد، و نقض آزادیها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val="en-GB" w:eastAsia="en-GB" w:bidi="fa-IR"/>
        </w:rPr>
        <w:t xml:space="preserve">!  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left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i/>
          <w:i/>
          <w:iCs/>
          <w:sz w:val="28"/>
          <w:sz w:val="28"/>
          <w:szCs w:val="28"/>
          <w:rtl w:val="true"/>
          <w:lang w:val="en-GB" w:eastAsia="en-GB"/>
        </w:rPr>
        <w:t>انتخابات پیش‌ روی ایران در اسفندماه و فعالیت‌های نامزدهای اصلاح‌طلب می‌تواند تاثیر مهمی در روند سیاسی ایران بگذارد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rtl w:val="true"/>
          <w:lang w:val="en-GB" w:eastAsia="en-GB"/>
        </w:rPr>
        <w:t xml:space="preserve">".  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از گزارش سالیانه 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خانه آزاد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، نهاد دفاع از دموکراسی و حقوق بشر</w:t>
      </w:r>
    </w:p>
    <w:p>
      <w:pPr>
        <w:pStyle w:val="Normal"/>
        <w:bidi w:val="1"/>
        <w:spacing w:lineRule="auto" w:line="240" w:before="280" w:after="280"/>
        <w:ind w:left="0" w:right="0" w:hanging="0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jc w:val="left"/>
        <w:textAlignment w:val="baseline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تا تاثیرات مهم در روند سیاسی ایران را چه بدان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 xml:space="preserve">اگر منظور جابجا شدن پستها و کرسیها بین جناحهای حکومتی است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 xml:space="preserve">ممکن است این باصطلاح  انتخابات تاثیری داشته باش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ما تا آنجا که به مسائل اساسی جامعه و مردم مربوط میشود چیزی تغییر نخواهد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 xml:space="preserve">.  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jc w:val="left"/>
        <w:textAlignment w:val="baseline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 xml:space="preserve">در همین گزارش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خانه آزاد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 xml:space="preserve">آمده است 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ایران جزو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GB" w:eastAsia="en-GB"/>
        </w:rPr>
        <w:t>٥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GB" w:eastAsia="en-GB" w:bidi="fa-IR"/>
        </w:rPr>
        <w:t>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کشور غیر آزاد جهان 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بنا بر این گزارش از میان هفت امتیاز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(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یک بهترین و هفت بدتری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جمهوری اسلامی در زمینه نقض حقوق سیاسی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GB" w:eastAsia="en-GB"/>
        </w:rPr>
        <w:t>٥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امتیاز و در زمینه نقض حقوق مدنی شهروند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GB" w:eastAsia="en-GB"/>
        </w:rPr>
        <w:t>٦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امتیاز کسب کر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آیا قرارست حضور اصلاح طلبانی که خود در تمام زندگی سیاسی شان ناقض این آزادیها بوده اند جامعه را آزادتر کند؟ و اساسا آیا با چنین امتیازات بالائی در نقض آزادیها انتخابات میتواند کمترین معنائی داشته باشد؟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!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در گزارش دیگری که بوسیله سازمان شفافیت بین الملل منتشر شده ایران از نظر شیوع فساد در میان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GB" w:eastAsia="en-GB"/>
        </w:rPr>
        <w:t>١٦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GB" w:eastAsia="en-GB" w:bidi="fa-IR"/>
        </w:rPr>
        <w:t>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کشور به مقام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GB" w:eastAsia="en-GB"/>
        </w:rPr>
        <w:t>١٣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GB" w:eastAsia="en-GB" w:bidi="fa-IR"/>
        </w:rPr>
        <w:t>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ام رسی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یعنی تنها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GB" w:eastAsia="en-GB"/>
        </w:rPr>
        <w:t>٣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GB" w:eastAsia="en-GB" w:bidi="fa-IR"/>
        </w:rPr>
        <w:t>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کشور، از جمله کشورهای اسلامزده دیگری نظیرسومالی و افغان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از جمهوری اسلامی فاسد تر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آیا تجدید تقسیم  پستها و کرسیها بین باندهای مافیائی حکومت و آیت الله های میلیار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قرارست از فساد جلوگیری کند؟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! 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jc w:val="left"/>
        <w:textAlignment w:val="baseline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ین رکوردهای تازه در فساد و نقض آزادیها البته کاملا به هم مربوط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رای دزدی و چپاول اموال مردم و جامعه باید بگیرند و ببندند و سرکوب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تعداد اعدامها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که جمهوری اسلامی در این رشته مقام اول را داراست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-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ا میلیاردها دلاری که هر از چندی خبر غیب شدنشان رونمائی میشود در رابطه مستقیم قرار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رکورد تازه اعدامها که در زمان ریاست جمهوری روحانی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صلاح طلب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ه حد نصاب تازه ای رسیده است، بهترین شاخص رابطه فساد فراگیر حکومت با تیغ کشیدن بروی جامع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ر چنین شرایطی تنها عاملی که میتواند در روند سیاسی ایران به نفع مردم تاثیر ب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گسترش مبارزات و اعتراضات خود مردم علیه کل این بساط چپاول و فساد و بیحقوق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270" w:after="0"/>
        <w:ind w:left="0" w:right="0" w:hanging="0"/>
        <w:jc w:val="left"/>
        <w:textAlignment w:val="baseline"/>
        <w:rPr>
          <w:rFonts w:ascii="Arial" w:hAnsi="Arial" w:eastAsia="Times New Roman" w:cs="Arial"/>
          <w:color w:val="404040"/>
          <w:sz w:val="24"/>
          <w:szCs w:val="24"/>
          <w:lang w:val="en-GB" w:eastAsia="en-GB"/>
        </w:rPr>
      </w:pPr>
      <w:r>
        <w:rPr>
          <w:rFonts w:eastAsia="Nassim;Times New Roman" w:cs="Nassim;Times New Roman" w:ascii="Nassim;Times New Roman" w:hAnsi="Nassim;Times New Roman"/>
          <w:color w:val="000000"/>
          <w:sz w:val="30"/>
          <w:szCs w:val="30"/>
          <w:rtl w:val="true"/>
        </w:rPr>
        <w:t xml:space="preserve"> 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rFonts w:eastAsia="Nassim;Times New Roman" w:cs="Nassim;Times New Roman" w:ascii="Nassim;Times New Roman" w:hAnsi="Nassim;Times New Roman"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shd w:fill="FFFFFF" w:val="clear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Gup0">
    <w:name w:val="gu-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Gup1">
    <w:name w:val="gu-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Gup2">
    <w:name w:val="gu-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Gup3">
    <w:name w:val="gu-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27:00Z</dcterms:created>
  <dc:creator>Windows</dc:creator>
  <dc:description/>
  <cp:keywords/>
  <dc:language>en-US</dc:language>
  <cp:lastModifiedBy>TaxiBehroz</cp:lastModifiedBy>
  <dcterms:modified xsi:type="dcterms:W3CDTF">2016-01-29T02:50:00Z</dcterms:modified>
  <cp:revision>8</cp:revision>
  <dc:subject/>
  <dc:title/>
</cp:coreProperties>
</file>