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۴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ح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خابا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کو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لام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او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وسک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تعه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گ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س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د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کش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ث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سی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اندی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یزگوی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ى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ن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ا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ترى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ک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آ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ب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فریب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م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کن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هی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و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م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فریب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م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ی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دالی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</w:t>
      </w:r>
      <w:r>
        <w:rPr>
          <w:sz w:val="28"/>
          <w:sz w:val="28"/>
          <w:szCs w:val="28"/>
          <w:rtl w:val="true"/>
        </w:rPr>
        <w:t>بدتر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ج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ط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ید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و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حس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ص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و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ی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</w:rPr>
        <w:t>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خو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ى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22:00Z</dcterms:created>
  <dc:creator>Ahmadi, Reza</dc:creator>
  <dc:description/>
  <cp:keywords/>
  <dc:language>en-US</dc:language>
  <cp:lastModifiedBy>TaxiBehroz</cp:lastModifiedBy>
  <dcterms:modified xsi:type="dcterms:W3CDTF">2016-01-29T02:47:00Z</dcterms:modified>
  <cp:revision>9</cp:revision>
  <dc:subject/>
  <dc:title/>
</cp:coreProperties>
</file>