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/>
          <w:bCs/>
          <w:rtl w:val="true"/>
          <w:lang w:eastAsia="en-US" w:bidi="fa-IR"/>
        </w:rPr>
        <w:t>صلح با طالبان</w:t>
      </w:r>
      <w:r>
        <w:rPr>
          <w:b/>
          <w:b/>
          <w:bCs/>
          <w:lang w:eastAsia="en-US" w:bidi="fa-IR"/>
        </w:rPr>
        <w:t>٬</w:t>
      </w:r>
      <w:r>
        <w:rPr>
          <w:b/>
          <w:b/>
          <w:bCs/>
          <w:rtl w:val="true"/>
          <w:lang w:eastAsia="en-US" w:bidi="fa-IR"/>
        </w:rPr>
        <w:t xml:space="preserve"> خودی و بیگانه کیست؟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/>
          <w:bCs/>
          <w:rtl w:val="true"/>
          <w:lang w:eastAsia="en-US" w:bidi="fa-IR"/>
        </w:rPr>
        <w:t>سیامک بهاری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Cs/>
          <w:rtl w:val="true"/>
          <w:lang w:eastAsia="en-US"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روند صلح و سازش با طالبان دیگر از پوسته رمزآلودش خارج شده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این پوست اندازی و علنی شدن طرفین مذاکره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و از همه مهمتر خواستهای مطرح شده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خود بخشی از روند این کشمکش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تشکیل نیروی چهارجانبه متشکل از نمایندگان دولت افغانست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پاکست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مریکا و چین برای تعیین چگونگی نشست با طالبان و پیشبرد مذاکرات بخوبی ماهیت سیاستهای دخیل در این جنگ طولانی را نمایان می ک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طالبان بعنوان یکطرف این مذاکرات برای حضور در چنین اجلاسی پروسه ای طولانی  پیموده است</w:t>
      </w:r>
      <w:r>
        <w:rPr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Fonts w:eastAsia="Times New Roman"/>
          <w:rtl w:val="true"/>
          <w:lang w:eastAsia="en-US" w:bidi="fa-IR"/>
        </w:rPr>
        <w:t xml:space="preserve"> 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صلح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اما برای هر یک از طرفین دلیل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منفعت و معنای خاصی دار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عدم این مشابهت خود بخشی از تداوم درگیری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اگرچه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صلح برای هرکدام دقیقا به معنای ادامه سیاست در زمان جنگ و پس از برقراری آتش بس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تعیین خطوط و تناسب قدرت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اما در نهایت برای طالبان به معنی بازگشت به متصرفات پیشین تحت پوشش مذاکرات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طرفین دعوا چه در شکل سیاسی ـ اجتماعی و حتی نظام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مطلقا مردم منطقه و قربانیان بلافصل این خونریزی دهشتناک چندین ساله را نمایندگی نمی کنند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 xml:space="preserve">تحولات پرشتاب جهانی و تاثیرات بلافصل اش بر سیاستهای منطقه ای سرعت محسوسی بر یافتن راه حلی که بتواند جنگ از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دیدگاه طرفین مذاکرات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را به سازش و صلح بکشا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داشته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Cs/>
          <w:rtl w:val="true"/>
          <w:lang w:eastAsia="en-US" w:bidi="fa-IR"/>
        </w:rPr>
        <w:t>"</w:t>
      </w:r>
      <w:r>
        <w:rPr>
          <w:b/>
          <w:b/>
          <w:bCs/>
          <w:rtl w:val="true"/>
          <w:lang w:eastAsia="en-US" w:bidi="fa-IR"/>
        </w:rPr>
        <w:t>خودی</w:t>
      </w:r>
      <w:r>
        <w:rPr>
          <w:b/>
          <w:bCs/>
          <w:rtl w:val="true"/>
          <w:lang w:eastAsia="en-US" w:bidi="fa-IR"/>
        </w:rPr>
        <w:t xml:space="preserve">" </w:t>
      </w:r>
      <w:r>
        <w:rPr>
          <w:b/>
          <w:b/>
          <w:bCs/>
          <w:rtl w:val="true"/>
          <w:lang w:eastAsia="en-US" w:bidi="fa-IR"/>
        </w:rPr>
        <w:t xml:space="preserve">و </w:t>
      </w:r>
      <w:r>
        <w:rPr>
          <w:b/>
          <w:bCs/>
          <w:rtl w:val="true"/>
          <w:lang w:eastAsia="en-US" w:bidi="fa-IR"/>
        </w:rPr>
        <w:t>"</w:t>
      </w:r>
      <w:r>
        <w:rPr>
          <w:b/>
          <w:b/>
          <w:bCs/>
          <w:rtl w:val="true"/>
          <w:lang w:eastAsia="en-US" w:bidi="fa-IR"/>
        </w:rPr>
        <w:t>بیگانه</w:t>
      </w:r>
      <w:r>
        <w:rPr>
          <w:b/>
          <w:bCs/>
          <w:rtl w:val="true"/>
          <w:lang w:eastAsia="en-US" w:bidi="fa-IR"/>
        </w:rPr>
        <w:t>"!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Fonts w:eastAsia="Times New Roman"/>
          <w:rtl w:val="true"/>
          <w:lang w:eastAsia="en-US" w:bidi="fa-IR"/>
        </w:rPr>
        <w:t xml:space="preserve">   </w:t>
      </w:r>
      <w:r>
        <w:rPr>
          <w:rtl w:val="true"/>
          <w:lang w:eastAsia="en-US" w:bidi="fa-IR"/>
        </w:rPr>
        <w:t>دولت افغانستان چه در قبل و چه در حال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پیوسته بر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خود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 xml:space="preserve">و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داخل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بودن طالبان تاکید داشته ا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پیشتر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حامد کرزایی آنها را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برادران طالب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میخواند و اشرف غنی نیز به تبع همین سیاست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آنها را درمقایسه با داعش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نیرویی داخلی و افغان می خوا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نابراین طالبان علیرغم سابقه اش چه در جنگها و خونریزیها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چه در تشکیل دولت امارات اسلامی و به شکست کشاندن تنظیم ها جهادی و یورش وحشیانه اش به مردم و آزادیهای اجتماع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بعنوان یک جریان فوق ارتجاعی ـ اسلام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کماکان داخلی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طالبان از نظر دولتهای پیشین و کنونی افغانستان در مرزهای جغرافیایی خودی گنجانده شده اند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در هر کجا که این جریان تروریستی دست به حمله زده است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ز هجوم به تاسیسات فوق امنیتی حکومت در پایتخت تا لشکر کشی به شمال و جنوب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تا بستن مدارس و اعمال قوانین خشن شرعی ـ اسلام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علیه زن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همه و همه بخشی از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خود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بودن محسوب می 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 xml:space="preserve">قربانیان این توحش افسارگسیخته هم آیا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خود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محسوب می شوند؟</w:t>
      </w:r>
      <w:r>
        <w:rPr>
          <w:rtl w:val="true"/>
          <w:lang w:eastAsia="en-US" w:bidi="fa-IR"/>
        </w:rPr>
        <w:t xml:space="preserve">! </w:t>
      </w:r>
      <w:r>
        <w:rPr>
          <w:rtl w:val="true"/>
          <w:lang w:eastAsia="en-US" w:bidi="fa-IR"/>
        </w:rPr>
        <w:t>لاجرم دولت و حکومت نیز بنابراین قاعده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خودی محسوب می 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ه بیانی دیگر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جنگ و حضور طالبان و سهم خواهی آنها بعنوان نیرویی که هرگز چشم از تصاحب و بازگشت به قدرت سیاسی نپوشیده اند نیز امری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خود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این تٸوری سازی و مهندسی نگاه به طالبان نه از سر ساده لوحی حاکمین بر افغانستان که بخشی از استراتژی درازمدت آنه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مشابهت های بی تردی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سیاسی و طبقاتی چنین تقارنی را سبب می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نزدیکی سیاسی و متد حکومت داری و سازش و مماشات با قدرتهای جهانی و منطقه ای و بیگانگی عمیق با منافع مردم بنیاد و شالوده چنین دیدگاهی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/>
          <w:bCs/>
          <w:rtl w:val="true"/>
          <w:lang w:eastAsia="en-US" w:bidi="fa-IR"/>
        </w:rPr>
        <w:t xml:space="preserve">نیروی چهارجانبه و جنگ </w:t>
      </w:r>
      <w:r>
        <w:rPr>
          <w:b/>
          <w:bCs/>
          <w:rtl w:val="true"/>
          <w:lang w:eastAsia="en-US" w:bidi="fa-IR"/>
        </w:rPr>
        <w:t>"</w:t>
      </w:r>
      <w:r>
        <w:rPr>
          <w:b/>
          <w:b/>
          <w:bCs/>
          <w:rtl w:val="true"/>
          <w:lang w:eastAsia="en-US" w:bidi="fa-IR"/>
        </w:rPr>
        <w:t>داخلی</w:t>
      </w:r>
      <w:r>
        <w:rPr>
          <w:b/>
          <w:bCs/>
          <w:rtl w:val="true"/>
          <w:lang w:eastAsia="en-US" w:bidi="fa-IR"/>
        </w:rPr>
        <w:t xml:space="preserve">" </w:t>
      </w:r>
      <w:r>
        <w:rPr>
          <w:b/>
          <w:b/>
          <w:bCs/>
          <w:rtl w:val="true"/>
          <w:lang w:eastAsia="en-US" w:bidi="fa-IR"/>
        </w:rPr>
        <w:t>در افغانستان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ــ حضور پاکستان بعنوان پدر معنوی طالبان و یکی از مسببین بی تردید در کشمکش و نابسامانی های چند دهه اخیر در افغانستان بر سر میز مذاکره اگر طنزی گزنده نباش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گویای حقیقتی آشکار است که بدون حضور نمایندگان ارتش و دستگاه امنیتی پاکست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هرگونه صلح و سازش با طالبان اساسا شکننده و بی تامین خواهد ما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چه از منظر دولت به اصطلاح و حدت ملی افغانستان و چه از منظر نیروی طالب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گر منافع بیشمار پاکستان تامین نشو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صلح و سازش با طالبان اساسا غیر ممکن خواهد بود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نقش اساسی پاکستان در این برهه وقت کشی و کش دادن پروسه مذاکرات است تا بتواند هر چه بیشتر موقعیت خود را در منطقه و در رقابت های پایان ناپذیر بویژه با هندوستان مستحکم ک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فرصت بیشتری برای طالبان ایجاد کند تا با پایان فصل سرما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تحرک نظامی بیشتری بیابد و با دستاوردهای بیشتر بتواند مذاکرات را تحت تاثیر قدرت خود قرار دهد و سهم بیشتری طلب کند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 xml:space="preserve">ــ امریکا بعنوان نیروی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خارجی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با بیرون بردن بخش اعظم نیروهای نظامی و تاسیسات لجستیکی اش اساسا نمی تواند مانند سابق درمقابل طالبان به ابزار نظامی دست ببر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نابراین تنها راه حضور در مذاکرات و رسیدن به توافقی پایدار با طالبان و البته با تایید پاکستان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ازی چند وجهی امریکا چه به لحاظ موقعیتش در منطقه و رقابت سرسختانه با روسیه در بسیاری از زمینه ها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شکست سیاستهای میلیتاریستی اش در کل منطقه لاجرم مجبورش می سازد در چندین نقش مختلف ظاهر 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مطمٸن کردن مافیای قدرت سیاسی ـ نظامی پاکستان در حمایت های استراتژیک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سرپا نگهداشتن دولت وحدت ملی و سیاستهای قومی ـ قبیله ای اش که اساسا با پا درمیانی و وساطت امریکا شکل گرفته و هموار کردن راهی برای سازشی پایدار با طالبان ازطریق ادقام بخشی از آن در قدرت سیاسی در افغانستان و کوتاه کردن دست جمهوری اسلامی ایران در آتش بیاریهای تروریستی و تقویت وحمایت لجستیکی طالبان توسط آن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both"/>
        <w:rPr>
          <w:lang w:bidi="fa-IR"/>
        </w:rPr>
      </w:pPr>
      <w:r>
        <w:rPr>
          <w:rtl w:val="true"/>
          <w:lang w:eastAsia="en-US" w:bidi="fa-IR"/>
        </w:rPr>
        <w:t>ــ چین اگرچه ظاهرا بعنوان میانجی و ناظری قدرتمند در اجلاس چهارجانبه شرکت دار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ما چه در زمانی که مذاکرات نمایندگان دولت افغانستان و بخشی از طالب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مخفیانه و محرمانه در </w:t>
      </w:r>
      <w:r>
        <w:rPr>
          <w:rtl w:val="true"/>
          <w:lang w:eastAsia="en-US" w:bidi="fa-IR"/>
        </w:rPr>
        <w:t>(</w:t>
      </w:r>
      <w:r>
        <w:rPr>
          <w:rtl w:val="true"/>
          <w:lang w:eastAsia="en-US" w:bidi="fa-IR"/>
        </w:rPr>
        <w:t>اورومچی</w:t>
      </w:r>
      <w:r>
        <w:rPr>
          <w:rtl w:val="true"/>
          <w:lang w:eastAsia="en-US" w:bidi="fa-IR"/>
        </w:rPr>
        <w:t xml:space="preserve">) </w:t>
      </w:r>
      <w:r>
        <w:rPr>
          <w:rtl w:val="true"/>
          <w:lang w:eastAsia="en-US" w:bidi="fa-IR"/>
        </w:rPr>
        <w:t>چین ادامه داشت و حال که دیگر مذاکرات پوسته رمز آلودش را شکسته است و علنا برگزار می شو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همواره یک پای همه مذاکرات برای تامین تناسب قوا در منازعات محسوب می شده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خطر افتادن منافع چی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در رقابتهای منطقه ای و نیز مرزهای طولانی اش با طرفین دعوا و چگونگی دست به دست شدن قدرت در بغل گوشش همواره موضوع مهمی بوده است</w:t>
      </w:r>
      <w:r>
        <w:rPr>
          <w:rtl w:val="true"/>
          <w:lang w:eastAsia="en-US"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پیوستن افغانستان به پروژه کمربند اقتصادی </w:t>
      </w:r>
      <w:r>
        <w:rPr>
          <w:rtl w:val="true"/>
          <w:lang w:bidi="fa-IR"/>
        </w:rPr>
        <w:t xml:space="preserve">جاده </w:t>
      </w:r>
      <w:r>
        <w:rPr>
          <w:rtl w:val="true"/>
        </w:rPr>
        <w:t>ابری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خش دیگری از حضور چین بعنوان حامی </w:t>
      </w:r>
      <w:r>
        <w:rPr>
          <w:rtl w:val="true"/>
        </w:rPr>
        <w:t>میانجی و تسهیل‌کننده گفتگوها خواهد</w:t>
      </w:r>
      <w:r>
        <w:rPr>
          <w:rtl w:val="true"/>
          <w:lang w:bidi="fa-IR"/>
        </w:rPr>
        <w:t xml:space="preserve"> بود</w:t>
      </w:r>
      <w:r>
        <w:rPr>
          <w:rtl w:val="true"/>
        </w:rPr>
        <w:t>."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/>
          <w:bCs/>
          <w:rtl w:val="true"/>
          <w:lang w:eastAsia="en-US" w:bidi="fa-IR"/>
        </w:rPr>
        <w:t>طالبان و پیش شرطها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/>
      </w:pPr>
      <w:r>
        <w:rPr>
          <w:rFonts w:eastAsia="Times New Roman"/>
          <w:rtl w:val="true"/>
          <w:lang w:eastAsia="en-US" w:bidi="fa-IR"/>
        </w:rPr>
        <w:t xml:space="preserve">  </w:t>
      </w:r>
      <w:r>
        <w:rPr>
          <w:rtl w:val="true"/>
          <w:lang w:eastAsia="en-US" w:bidi="fa-IR"/>
        </w:rPr>
        <w:t>روند صلح اما برای طالبان متفاوت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تحولات منطقه ای و تغییر رویکرد پاکستان سبب شده است  پشت جبهه ها و مناطق امنی که تاریخا در اختیار طالبان بود به مرور کمتر 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رانده شدن طالبان به داخل خاک افغانستان سبب توجه طالبان به مناطقی امن که این نیرو بتواند هم بعنوان پایگاه و هم بعنوان یک قلمرو از آن استفاده کند روز به روز تعیین کننده تر می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تشدید حملات اخیر طالبان و تلاش برای تصرف مناطق بیشتر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هم از نظر تامین پایگاههایی برای تمرکز نیرو و هم تغییر موازنه و تناسب قدرت بر سر میز مذاکره و هم بعنوان چسب داخلی برای متحد کردن صفوف پراکنده طالبان از هر زمان دیگر مهمتر و نوعا یک نیاز استراتژیک است</w:t>
      </w:r>
      <w:r>
        <w:rPr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276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طالبان اساسا مذاکره با دولت افغانستان را بی وقفه تکذیب کرده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در اشکال مختلف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علام کرده است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کسانی که پای میز مذاکره نشسته اند نماینده طالبان نیست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حتی زمانی که دفتر سیاسی طالب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مستقر در قطر پای مذاکره نشست نیز چنین کرد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اما علیرغم این طالبان صریحا خواستهای خود را چنین فرموله کرده بود</w:t>
      </w:r>
      <w:r>
        <w:rPr>
          <w:rtl w:val="true"/>
          <w:lang w:eastAsia="en-US" w:bidi="fa-IR"/>
        </w:rPr>
        <w:t xml:space="preserve">: " </w:t>
      </w:r>
      <w:r>
        <w:rPr>
          <w:rtl w:val="true"/>
          <w:lang w:eastAsia="en-US" w:bidi="fa-IR"/>
        </w:rPr>
        <w:t xml:space="preserve">تغییر </w:t>
      </w:r>
      <w:r>
        <w:rPr>
          <w:rtl w:val="true"/>
          <w:lang w:eastAsia="en-US"/>
        </w:rPr>
        <w:t>قانون اساسی افغانستان</w:t>
      </w:r>
      <w:r>
        <w:rPr>
          <w:lang w:eastAsia="en-US" w:bidi="fa-IR"/>
        </w:rPr>
        <w:t>٬</w:t>
      </w:r>
      <w:r>
        <w:rPr>
          <w:rtl w:val="true"/>
          <w:lang w:eastAsia="en-US"/>
        </w:rPr>
        <w:t xml:space="preserve"> ایجاد نظام اسلام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</w:t>
      </w:r>
      <w:r>
        <w:rPr>
          <w:rtl w:val="true"/>
          <w:lang w:eastAsia="en-US"/>
        </w:rPr>
        <w:t>پایان عملیات نظامی نیروهای خارج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</w:t>
      </w:r>
      <w:r>
        <w:rPr>
          <w:rtl w:val="true"/>
          <w:lang w:eastAsia="en-US"/>
        </w:rPr>
        <w:t xml:space="preserve">پایان اشغال افغانستان توسط نیروهای خارجی، را </w:t>
      </w:r>
      <w:r>
        <w:rPr>
          <w:rtl w:val="true"/>
          <w:lang w:eastAsia="en-US" w:bidi="fa-IR"/>
        </w:rPr>
        <w:t xml:space="preserve">بعنوان </w:t>
      </w:r>
      <w:r>
        <w:rPr>
          <w:rtl w:val="true"/>
          <w:lang w:eastAsia="en-US"/>
        </w:rPr>
        <w:t>پیش شرط مذاکره با دولت</w:t>
      </w:r>
      <w:r>
        <w:rPr>
          <w:rtl w:val="true"/>
          <w:lang w:eastAsia="en-US" w:bidi="fa-IR"/>
        </w:rPr>
        <w:t xml:space="preserve"> افغانستان</w:t>
      </w:r>
      <w:r>
        <w:rPr>
          <w:rtl w:val="true"/>
          <w:lang w:eastAsia="en-US"/>
        </w:rPr>
        <w:t xml:space="preserve"> اعلام کرده بود</w:t>
      </w:r>
      <w:r>
        <w:rPr>
          <w:rtl w:val="true"/>
          <w:lang w:eastAsia="en-US" w:bidi="fa-IR"/>
        </w:rPr>
        <w:t>ند</w:t>
      </w:r>
      <w:r>
        <w:rPr>
          <w:rtl w:val="true"/>
          <w:lang w:eastAsia="en-US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Fonts w:eastAsia="Times New Roman"/>
          <w:rtl w:val="true"/>
          <w:lang w:eastAsia="en-US" w:bidi="fa-IR"/>
        </w:rPr>
        <w:t xml:space="preserve">  </w:t>
      </w:r>
      <w:r>
        <w:rPr>
          <w:rtl w:val="true"/>
          <w:lang w:eastAsia="en-US"/>
        </w:rPr>
        <w:t>خبرگزاری رویترز،</w:t>
      </w:r>
      <w:r>
        <w:rPr>
          <w:rtl w:val="true"/>
          <w:lang w:eastAsia="en-US" w:bidi="fa-IR"/>
        </w:rPr>
        <w:t xml:space="preserve"> اخیر اعلام کرد که</w:t>
      </w:r>
      <w:r>
        <w:rPr>
          <w:color w:val="FF0000"/>
          <w:rtl w:val="true"/>
        </w:rPr>
        <w:t>.</w:t>
      </w:r>
      <w:r>
        <w:rPr>
          <w:rtl w:val="true"/>
          <w:lang w:eastAsia="en-US"/>
        </w:rPr>
        <w:t>گروه طالبان شرایط تازه</w:t>
      </w:r>
      <w:r>
        <w:rPr>
          <w:rtl w:val="true"/>
          <w:lang w:eastAsia="en-US"/>
        </w:rPr>
        <w:t>‌</w:t>
      </w:r>
      <w:r>
        <w:rPr>
          <w:rtl w:val="true"/>
          <w:lang w:eastAsia="en-US"/>
        </w:rPr>
        <w:t xml:space="preserve">ای </w:t>
      </w:r>
      <w:r>
        <w:rPr>
          <w:rtl w:val="true"/>
        </w:rPr>
        <w:t xml:space="preserve">در نشست دو روزه‌ای که به میزبانی نهاد تحقیقاتی </w:t>
      </w:r>
      <w:r>
        <w:rPr>
          <w:rtl w:val="true"/>
        </w:rPr>
        <w:t>"</w:t>
      </w:r>
      <w:r>
        <w:rPr>
          <w:rtl w:val="true"/>
        </w:rPr>
        <w:t>پگواش</w:t>
      </w:r>
      <w:r>
        <w:rPr>
          <w:rtl w:val="true"/>
        </w:rPr>
        <w:t xml:space="preserve">" </w:t>
      </w:r>
      <w:r>
        <w:rPr>
          <w:rtl w:val="true"/>
        </w:rPr>
        <w:t>در دوحه، پایتخت قطر برگزار شد،</w:t>
      </w:r>
      <w:r>
        <w:rPr>
          <w:rtl w:val="true"/>
          <w:lang w:eastAsia="en-US"/>
        </w:rPr>
        <w:t xml:space="preserve"> به منظور آغاز گفتگوهای صلح با دولت افغانستان اعلام کرده است</w:t>
      </w:r>
      <w:r>
        <w:rPr>
          <w:rtl w:val="true"/>
          <w:lang w:eastAsia="en-US" w:bidi="fa-IR"/>
        </w:rPr>
        <w:t>: "</w:t>
      </w:r>
      <w:r>
        <w:rPr>
          <w:rtl w:val="true"/>
          <w:lang w:eastAsia="en-US" w:bidi="fa-IR"/>
        </w:rPr>
        <w:t xml:space="preserve">به </w:t>
      </w:r>
      <w:r>
        <w:rPr>
          <w:rtl w:val="true"/>
          <w:lang w:eastAsia="en-US"/>
        </w:rPr>
        <w:t>رسمیت شناختن دفتر سیاسی این گروه در قطر، خارج کردن نام رهبران این گروه از لیست تحریمهای سازمان ملل و حذف جوایز تعیین شده برای بازداشت یا از بین بردن آنها، آزادی زندانیان طالب و پایان دادن به تبلیغات منفی علیه این گروه، از جمله این شرایط است</w:t>
      </w:r>
      <w:r>
        <w:rPr>
          <w:rtl w:val="true"/>
          <w:lang w:eastAsia="en-US"/>
        </w:rPr>
        <w:t>.</w:t>
      </w:r>
      <w:r>
        <w:rPr>
          <w:rtl w:val="true"/>
          <w:lang w:eastAsia="en-US" w:bidi="fa-IR"/>
        </w:rPr>
        <w:t xml:space="preserve"> </w:t>
      </w:r>
      <w:r>
        <w:rPr>
          <w:rtl w:val="true"/>
          <w:lang w:eastAsia="en-US"/>
        </w:rPr>
        <w:t xml:space="preserve">طالبان </w:t>
      </w:r>
      <w:r>
        <w:rPr>
          <w:rtl w:val="true"/>
          <w:lang w:eastAsia="en-US" w:bidi="fa-IR"/>
        </w:rPr>
        <w:t>همچنین گفته اند</w:t>
      </w:r>
      <w:r>
        <w:rPr>
          <w:lang w:eastAsia="en-US" w:bidi="fa-IR"/>
        </w:rPr>
        <w:t>٬</w:t>
      </w:r>
      <w:r>
        <w:rPr>
          <w:rtl w:val="true"/>
          <w:lang w:eastAsia="en-US"/>
        </w:rPr>
        <w:t xml:space="preserve"> تصمیم</w:t>
      </w:r>
      <w:r>
        <w:rPr>
          <w:rtl w:val="true"/>
          <w:lang w:eastAsia="en-US"/>
        </w:rPr>
        <w:t>‌</w:t>
      </w:r>
      <w:r>
        <w:rPr>
          <w:rtl w:val="true"/>
          <w:lang w:eastAsia="en-US"/>
        </w:rPr>
        <w:t>گیرنده اصلی در روند صلح آمریکا است و گفتگو با حکومت وحدت ملی افغانستان سودی ندار</w:t>
      </w:r>
      <w:r>
        <w:rPr>
          <w:rtl w:val="true"/>
          <w:lang w:eastAsia="en-US" w:bidi="fa-IR"/>
        </w:rPr>
        <w:t>د</w:t>
      </w:r>
      <w:r>
        <w:rPr>
          <w:rtl w:val="true"/>
          <w:lang w:eastAsia="en-US" w:bidi="fa-IR"/>
        </w:rPr>
        <w:t>.</w:t>
      </w:r>
      <w:r>
        <w:rPr>
          <w:rtl w:val="true"/>
          <w:lang w:eastAsia="en-US"/>
        </w:rPr>
        <w:t xml:space="preserve"> </w:t>
      </w:r>
      <w:r>
        <w:rPr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مچنین </w:t>
      </w:r>
      <w:r>
        <w:rPr>
          <w:rtl w:val="true"/>
          <w:lang w:eastAsia="en-US"/>
        </w:rPr>
        <w:t>طالبان از دولت افغانستان خواسته است که باید ولایت هلمند را به صورت کامل در اختیار این گروه قرار دهد تا در این ولایت دفتر رسمی ایجاد کنند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آنچه در بالا ذکر ش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بخوبی موضع طالبان را در مقابل ضعف و زبونی و ناتوانی دولت وحدت ملی از یکطرف و نیازهای جدی و استراتژیک طالبان را برای بازگشت پیروزمندانه به قدرت سیاس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نشان میدهد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دولت وحدت ملی بصورت نمادین و نمایشی اعلام کرده است که با پیش شرط پای میزمذاکره نخواهد رف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 xml:space="preserve">اما همزمان با ادامه گفتگو با مقامات ارشد نظامی و امنیتی پاکستان از جمله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راحیل شریف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/>
        </w:rPr>
        <w:t>رئیس ستاد مشترک ارتش پاکستان</w:t>
      </w:r>
      <w:r>
        <w:rPr>
          <w:rtl w:val="true"/>
          <w:lang w:eastAsia="en-US" w:bidi="fa-IR"/>
        </w:rPr>
        <w:t xml:space="preserve"> در حال چانه زنی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b/>
          <w:b/>
          <w:bCs/>
          <w:lang w:eastAsia="en-US" w:bidi="fa-IR"/>
        </w:rPr>
      </w:pPr>
      <w:r>
        <w:rPr>
          <w:b/>
          <w:b/>
          <w:bCs/>
          <w:rtl w:val="true"/>
          <w:lang w:eastAsia="en-US" w:bidi="fa-IR"/>
        </w:rPr>
        <w:t>منافع مردم افغانستان خودی است با بیگانه؟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مردم افغانستان بعنوان قربانیان بلافصل بیش از سه دهه  جنگ و خونریزی با از دست دادن هست و نیست خو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با مصیبتی بی پایان دست و پنجه نرم می کنن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عملا شیرازه جامعه از هم گسسته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دولت وحدت ملی برای مردم افغانستان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دولتی بیگانه است که سرگرم سر و سامان دادن به منافع خود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دون اجازه قدرتهای منطقه ای و بویژه امریکا توان هیچ حرکت مستقلی ندار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خشی از مافیای قدرت و اعمال تحمیل ریاضت اقتصادی بر مردم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بی ربطی دولت وحدت وحدت ملی به منافع مردم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از هر زمان دیگری عیان تر است</w:t>
      </w:r>
      <w:r>
        <w:rPr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مقایسه تلاش حکومت برای حل و فصل مناقشات با طالبان و تامین رفاهیات عموم جامعه و بهبود وضعیت اقتصادی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بخوبی رویکرد سیاسی ـ اجتماعی دولت وحدت ملی را نشان میده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 xml:space="preserve">بازگرداندن </w:t>
      </w:r>
      <w:r>
        <w:rPr>
          <w:rtl w:val="true"/>
          <w:lang w:eastAsia="en-US" w:bidi="fa-IR"/>
        </w:rPr>
        <w:t>"</w:t>
      </w:r>
      <w:r>
        <w:rPr>
          <w:rtl w:val="true"/>
          <w:lang w:eastAsia="en-US" w:bidi="fa-IR"/>
        </w:rPr>
        <w:t>برادران طالب</w:t>
      </w:r>
      <w:r>
        <w:rPr>
          <w:rtl w:val="true"/>
          <w:lang w:eastAsia="en-US" w:bidi="fa-IR"/>
        </w:rPr>
        <w:t xml:space="preserve">" </w:t>
      </w:r>
      <w:r>
        <w:rPr>
          <w:rtl w:val="true"/>
          <w:lang w:eastAsia="en-US" w:bidi="fa-IR"/>
        </w:rPr>
        <w:t>به قدرت دولتی و سهیم کردن آنها در اداره کشور بخشی از استراتژی روند صلح از منظر دولت وحدت ملی است</w:t>
      </w:r>
      <w:r>
        <w:rPr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از منظر منافع مردم اما جنگ و صلح وطرفین مذاکره اساسا تعریف دیگری دار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جنگ فقط با لشکر کشی نظامی تعریف نمی ش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سیاست جنگی هم صرفا قشون کشی نی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صلح نیز به همین تبع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خاتمه کشمکش نظامی و یورش طالبان اگر قرار است که با بقدرت رسیدن مجدد آنان و تامین پیش شرط هایشان برقرار گردد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چیزی بجز ادامه همین جنگ نفرت انگیز نخواهد بود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صلح با طالبان برای مردم اساسا بی معنی است</w:t>
      </w:r>
      <w:r>
        <w:rPr>
          <w:rtl w:val="true"/>
          <w:lang w:eastAsia="en-US" w:bidi="fa-IR"/>
        </w:rPr>
        <w:t xml:space="preserve">. </w:t>
      </w:r>
      <w:r>
        <w:rPr>
          <w:rtl w:val="true"/>
          <w:lang w:eastAsia="en-US" w:bidi="fa-IR"/>
        </w:rPr>
        <w:t>این جنگ با وسعتی به مراتب بیش از گذشته و این بار با توافق نیروهای چهارجانبه به اضافه طالبان و مافیای حکومتی و تنظیم های جهادی علیه مردم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آزادیهای سیاسی و رفاه آنان ادامه خواهد یاف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آنچه به وضوح مشخص است</w:t>
      </w:r>
      <w:r>
        <w:rPr>
          <w:lang w:eastAsia="en-US" w:bidi="fa-IR"/>
        </w:rPr>
        <w:t>٬</w:t>
      </w:r>
      <w:r>
        <w:rPr>
          <w:rtl w:val="true"/>
          <w:lang w:eastAsia="en-US" w:bidi="fa-IR"/>
        </w:rPr>
        <w:t xml:space="preserve"> آینده ای بشدت تاریکتر و فلاکت بارتر برای مردم مصیت دیده افغانستان در حال تکوین است</w:t>
      </w:r>
      <w:r>
        <w:rPr>
          <w:rtl w:val="true"/>
          <w:lang w:eastAsia="en-US" w:bidi="fa-IR"/>
        </w:rPr>
        <w:t>.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>
          <w:lang w:eastAsia="en-US" w:bidi="fa-IR"/>
        </w:rPr>
      </w:pPr>
      <w:r>
        <w:rPr>
          <w:rtl w:val="true"/>
          <w:lang w:eastAsia="en-US" w:bidi="fa-IR"/>
        </w:rPr>
        <w:t>نیروی واقعی در روند هرگونه گفتگویی اعمال اراده خود مردم است که هیچ کجا و در هیچ گفتگوی آشکار و نهانی نماینده ای نداشته اند و طبعا نمایندگی نشده اند</w:t>
      </w:r>
      <w:r>
        <w:rPr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 w:before="0" w:after="0"/>
        <w:ind w:left="0" w:right="0" w:hanging="0"/>
        <w:jc w:val="both"/>
        <w:rPr/>
      </w:pPr>
      <w:r>
        <w:rPr>
          <w:rtl w:val="true"/>
          <w:lang w:eastAsia="en-US" w:bidi="fa-IR"/>
        </w:rPr>
        <w:t>راه مردم و تامین منافع آنها نه از مذاکره صلح با طالب گذشته است و نه میتواند با اجلاس چهار جانبه از نیروهایی که اساسا مسبب و عامل اصلی سه دهه آتش افروزی در افغانستان بوده اند بگذرد</w:t>
      </w:r>
      <w:r>
        <w:rPr>
          <w:rtl w:val="true"/>
          <w:lang w:eastAsia="en-US" w:bidi="fa-IR"/>
        </w:rPr>
        <w:t>.*</w:t>
      </w: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19:00Z</dcterms:created>
  <dc:creator>Admin</dc:creator>
  <dc:description/>
  <dc:language>en-US</dc:language>
  <cp:lastModifiedBy>Susan</cp:lastModifiedBy>
  <dcterms:modified xsi:type="dcterms:W3CDTF">2016-01-28T15:19:00Z</dcterms:modified>
  <cp:revision>2</cp:revision>
  <dc:subject/>
  <dc:title>صلح با طالبان٬ خودی و بیگانه کیست؟</dc:title>
</cp:coreProperties>
</file>