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هفته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ی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گذشت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val="en-US" w:bidi="fa-IR"/>
        </w:rPr>
      </w:pPr>
      <w:r>
        <w:rPr>
          <w:color w:val="000000"/>
          <w:sz w:val="28"/>
          <w:sz w:val="28"/>
          <w:szCs w:val="28"/>
          <w:rtl w:val="true"/>
          <w:lang w:val="en-US" w:bidi="fa-IR"/>
        </w:rPr>
        <w:t>شهلا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انشفر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28"/>
          <w:szCs w:val="28"/>
          <w:lang w:val="en-US"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val="en-US" w:bidi="fa-IR"/>
        </w:rPr>
        <w:t>اقدام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val="en-US" w:bidi="fa-IR"/>
        </w:rPr>
        <w:t>مشتر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val="en-US" w:bidi="fa-IR"/>
        </w:rPr>
        <w:t>پتروشیمی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val="en-US" w:bidi="fa-IR"/>
        </w:rPr>
        <w:t>ها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val="en-US" w:bidi="fa-IR"/>
        </w:rPr>
        <w:t>نقطه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val="en-US" w:bidi="fa-IR"/>
        </w:rPr>
        <w:t>درخشان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val="en-US" w:bidi="fa-IR"/>
        </w:rPr>
        <w:t>اعتراضات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val="en-US" w:bidi="fa-IR"/>
        </w:rPr>
        <w:t>هفته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val="en-US" w:bidi="fa-IR"/>
        </w:rPr>
        <w:t>اخیر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val="en-US" w:bidi="fa-IR"/>
        </w:rPr>
        <w:t>کارگری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  <w:lang w:val="en-US" w:bidi="fa-IR"/>
        </w:rPr>
        <w:t>خبرها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ازهم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گسترد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ت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شد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عتراضات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حکایت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ارد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هفت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گذشت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هفت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عتراضات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چشمگی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پتروشییم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فارها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ختلف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عسلوی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ود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جمل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و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توال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lang w:val="en-US" w:bidi="fa-IR"/>
        </w:rPr>
        <w:t>٥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lang w:val="en-US" w:bidi="fa-IR"/>
        </w:rPr>
        <w:t>٦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هم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هفت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نزدیک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lang w:val="en-US" w:bidi="fa-IR"/>
        </w:rPr>
        <w:t>٢٠٠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پتروشیم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اهشهر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عسلوی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هلدینگ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خلیج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فارس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خصوص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ساز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عدم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تحقق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سای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طالباتشا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قابل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زارت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نفت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ساختما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جلس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ست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تجمع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زدند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ینها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نمایندگ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lang w:val="en-US" w:bidi="fa-IR"/>
        </w:rPr>
        <w:t>٧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هزا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تهرا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آمد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ودند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ای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ومی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ا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ود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شاهد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حرکت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عتراض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هماهنگ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سو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ودیم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قبل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lang w:val="en-US" w:bidi="fa-IR"/>
        </w:rPr>
        <w:t>۳۰۰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نف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پتروشیم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راک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تبریز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صفها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پتروشیم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میرکبی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اهشه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نمایندگ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هزارا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نف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همکارانشا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ا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تهرا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آمدند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قدام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شترک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قابل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زارت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نفت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ست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تجمع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عتراض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زدند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en-US" w:bidi="fa-IR"/>
        </w:rPr>
      </w:pPr>
      <w:r>
        <w:rPr>
          <w:color w:val="000000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نطق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شتغال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ارند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نطق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یژ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قتصاد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یگویند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نطق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شامل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شوق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قتصاد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صاحبا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سرمای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قررات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سختگیران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ت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ست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نطق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یژ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قتصادیست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خاط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ینک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راکز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ابست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صنعت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نفت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ست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صنعت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خاط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نقش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لید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ش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قتصاد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شور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ولت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حساسیت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یشتر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اشت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زی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نترل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شدید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تر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قرا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ارد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قررات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سخت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گیران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تر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حاکم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ست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افیست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تاریخ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بارزات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نفت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نقش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عتصابات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سراسر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سال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lang w:val="en-US" w:bidi="fa-IR"/>
        </w:rPr>
        <w:t>٥٧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نگاه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یندازیم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تا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یشت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توج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علت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ینهم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حساسیت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شاید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هت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گویم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کا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سیاس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بارزات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نطق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اشیم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ینرو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حکومت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طول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حاکمیت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س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چند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سال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ش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ساختا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نطق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تغیی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اد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ست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ه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خش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صنعت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نفت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پتروشیم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وسسات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ابست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نفت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پیمانکار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سپرد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ست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تا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حوال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اد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ه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خش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پیمانکاری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گرد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آمد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سازمانیاب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عتراضات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سراسر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ناطق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سد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ند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رد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ند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تا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توانند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شرایط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رد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ا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تر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قرا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هند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نترل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یشتر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تحرکات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نطق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اشت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اشند</w:t>
      </w:r>
      <w:r>
        <w:rPr>
          <w:color w:val="000000"/>
          <w:sz w:val="28"/>
          <w:szCs w:val="28"/>
          <w:rtl w:val="true"/>
          <w:lang w:val="en-US" w:bidi="fa-IR"/>
        </w:rPr>
        <w:t xml:space="preserve">. 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قابل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توج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ینک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تشدید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سیاست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یاضت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قتصاد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ولت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وحانی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نترل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یکسال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خی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یشت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ست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جمل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قدام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هم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ولت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وحان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تصویب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منوعیت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ستخدام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پیمان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ود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ستقیما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امنگی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نطق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تفاقا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اس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بارز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وتا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رد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ست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پیمانکارا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حیط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قرا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اشتند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ود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کنو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نیز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خصوص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ساز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یشت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نتیج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یکارسازیها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جریا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نا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علام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قرارات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سختگیران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ت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ستو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ولت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قرا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گرفت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ست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نمون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ش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صدو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خشنام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منوعیت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عتصاب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نطق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یژ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قتصاد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ند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مام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توسط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ادگستر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خوزستا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فرم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جدید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قراردادها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ار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فازها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lang w:val="en-US" w:bidi="fa-IR"/>
        </w:rPr>
        <w:t>١٩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lang w:val="en-US" w:bidi="fa-IR"/>
        </w:rPr>
        <w:t>٢٠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عسلوی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ست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قراردادها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جدید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عسلوی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علام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ود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صورت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ه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گون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حرکت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عتراض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ی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دو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تسوی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حساب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خراج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خواهند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شد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ینگون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خشنام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قراردادهای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چنین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شروع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زورآزمای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جدید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نطق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ست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ما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نطق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گسترش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عتراضاتشا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تمام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خشنام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آیی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نام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زی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پایشا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ل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ردند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پاسخ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رخور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قامات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سئول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قتصاد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قاومت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ولت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ادند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عتراضات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خی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شترک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پتروشیم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اهشهر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عسلوی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هلدینگ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خلیج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فارس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عتراض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گسترد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علی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خصوص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ساز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جدید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لاتکلیف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شد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تحمیل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شرایط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ار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دت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ست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راب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تعرضات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یستاد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ند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  <w:lang w:val="en-US" w:bidi="fa-IR"/>
        </w:rPr>
        <w:t>نکت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قابل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توج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یگ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نطق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تاثی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اهش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قیمت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نفت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سید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قم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مت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lang w:val="en-US" w:bidi="fa-IR"/>
        </w:rPr>
        <w:t>٣٠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لا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ه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شک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تاثی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ستقیم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و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ضعیت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حران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شرکت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ختلف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نطق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گذاشت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یکوشند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فشا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گرد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ارد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نند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فضا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عتراض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نطق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تشدید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رد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ست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ل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چنی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شاکش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شاهد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عتراضات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گسترد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پتروشیم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صنایع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ابست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نفت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نطق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هستیم</w:t>
      </w:r>
      <w:r>
        <w:rPr>
          <w:color w:val="000000"/>
          <w:sz w:val="28"/>
          <w:szCs w:val="28"/>
          <w:rtl w:val="true"/>
          <w:lang w:val="en-US" w:bidi="fa-IR"/>
        </w:rPr>
        <w:t xml:space="preserve">. 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قدام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شتر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زا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تروشی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هر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ختل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شور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ج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خ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و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رکت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ختلف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شاندهن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در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کست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م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صارهایی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ی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ایش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ر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ر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ج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لای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زمانیافت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مای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گذارد</w:t>
      </w:r>
      <w:r>
        <w:rPr>
          <w:color w:val="000000"/>
          <w:sz w:val="28"/>
          <w:szCs w:val="28"/>
          <w:rtl w:val="true"/>
        </w:rPr>
        <w:t xml:space="preserve">. 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طق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یژ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قتصا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مهو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بارز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تح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ید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یشرو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اب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وج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نب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ست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بارز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دا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لس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زا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سلو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نجیر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سا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تروشی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ز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تروشی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ن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مام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ف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رک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ختل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</w:rPr>
        <w:t>١٤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</w:rPr>
        <w:t>١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مل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رک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نی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نی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ز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عوی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رداخ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ستمزد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اه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ودیم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en-US" w:bidi="fa-IR"/>
        </w:rPr>
      </w:pP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تفاق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کای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ر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نع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ف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وسس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بس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ام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ویت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ر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لو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ی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تفا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ه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نب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نک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ور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اکی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یش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 </w:t>
      </w:r>
      <w:r>
        <w:rPr>
          <w:color w:val="000000"/>
          <w:sz w:val="28"/>
          <w:sz w:val="28"/>
          <w:szCs w:val="28"/>
          <w:rtl w:val="true"/>
        </w:rPr>
        <w:t>اهمی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رک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ع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انوا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بارز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وار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بارز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صاوی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ش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انوا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ی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می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نو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یرو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د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یام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م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شرک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ع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انوا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بارز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د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بع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جتماع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بارز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اه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 </w:t>
      </w:r>
      <w:r>
        <w:rPr>
          <w:color w:val="000000"/>
          <w:sz w:val="28"/>
          <w:sz w:val="28"/>
          <w:szCs w:val="28"/>
          <w:rtl w:val="true"/>
        </w:rPr>
        <w:t>دام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بارز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ف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ط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هر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اه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شاند</w:t>
      </w:r>
      <w:r>
        <w:rPr>
          <w:color w:val="000000"/>
          <w:sz w:val="28"/>
          <w:szCs w:val="28"/>
          <w:rtl w:val="true"/>
        </w:rPr>
        <w:t xml:space="preserve">. 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تاکید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یگ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نقش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دیا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جتماع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طلاع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سان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سازمانیاف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عتراضات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شترک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نوع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پتروشیم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هاست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ار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همی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مروز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طریق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گروهها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بارزات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شکل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گرفت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تلگرام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ینستاگرام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غیر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ارد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صورت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یگیرد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عملا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ارگران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رکز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جتمع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پیمانکارا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ختلف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طرف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حساب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هستند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ن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تنها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لک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راکز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شهرها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ختلف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صل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یکنند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سازمانیاب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بارزات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شترک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حول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خواستها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سراسر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شترک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مک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ت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سازد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بزار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هم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سازمانیاب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اید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دستش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گرفت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اعتراضات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عادن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گسترش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ی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یابد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وار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جس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ی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ف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ذغ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ن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رز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lang w:val="en-US" w:bidi="fa-IR"/>
        </w:rPr>
        <w:t>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</w:rPr>
        <w:t>٥٠٠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ی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ستمز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رداخ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ش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د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رداخ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ام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جتماعی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 </w:t>
      </w:r>
      <w:r>
        <w:rPr>
          <w:color w:val="000000"/>
          <w:sz w:val="28"/>
          <w:sz w:val="28"/>
          <w:szCs w:val="28"/>
          <w:rtl w:val="true"/>
        </w:rPr>
        <w:t>مقاب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ختم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دا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اهر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جم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ند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ا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قاط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ختل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شور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قف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دا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ر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اه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ستر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شت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ستیم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مل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ی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۲۰۰۰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هرست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وهبن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م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د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رداخ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وق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ز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طو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اهن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زم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صا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جم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د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ا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شو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وهبنان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مست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ور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غر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ز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ه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غ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ن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ل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ر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می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ابدان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و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م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اه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خاط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رداخ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ش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ستمزدهایش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ودیم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عتصا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جمع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اهن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ا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ختل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جم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ابدان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را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انوا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یش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مل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قط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درت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بارز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رز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بارز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ه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خط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ود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وا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گیر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ب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انوا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یش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جم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اه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د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نساجی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ازندران،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چهار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تجمع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عتراضی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فاصله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ده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روز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صب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</w:rPr>
        <w:t>٦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۲۰۰</w:t>
      </w:r>
      <w:r>
        <w:rPr>
          <w:color w:val="000000"/>
          <w:sz w:val="28"/>
          <w:sz w:val="28"/>
          <w:szCs w:val="28"/>
          <w:rtl w:val="true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خا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«</w:t>
      </w:r>
      <w:r>
        <w:rPr>
          <w:color w:val="000000"/>
          <w:sz w:val="28"/>
          <w:sz w:val="28"/>
          <w:szCs w:val="28"/>
          <w:rtl w:val="true"/>
        </w:rPr>
        <w:t>نساج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زندران</w:t>
      </w:r>
      <w:r>
        <w:rPr>
          <w:color w:val="000000"/>
          <w:sz w:val="28"/>
          <w:szCs w:val="28"/>
          <w:rtl w:val="true"/>
        </w:rPr>
        <w:t>»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رداخ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ش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</w:rPr>
        <w:t>٤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ستمزدش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هارم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ذش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قاب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رماندا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ائ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ه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جم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ند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ساج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زن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غ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ه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ائ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ه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مبارز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توال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اثی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زای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ض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یاس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ه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ذاش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نساج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زن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۱۵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ی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نج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ز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شت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کارساز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عد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مت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</w:rPr>
        <w:t>٥٠٠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ف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سی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عض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 </w:t>
      </w:r>
      <w:r>
        <w:rPr>
          <w:color w:val="000000"/>
          <w:sz w:val="28"/>
          <w:sz w:val="28"/>
          <w:szCs w:val="28"/>
          <w:rtl w:val="true"/>
        </w:rPr>
        <w:t>بسیا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انوا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ک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ه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خا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و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رک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وج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مای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ه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برو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دنب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جمع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ساج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زن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م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کما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ل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رداخ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ر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خ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ف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قیمان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ی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رداخ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ود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تجمع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عتراضی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شهرداری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دهدشت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</w:rPr>
        <w:t>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هردا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هدش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خاطر</w:t>
      </w:r>
      <w:r>
        <w:rPr>
          <w:color w:val="000000"/>
          <w:sz w:val="28"/>
          <w:sz w:val="28"/>
          <w:szCs w:val="28"/>
        </w:rPr>
        <w:t>٤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قو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</w:rPr>
        <w:t>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جم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د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ندما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ذش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ند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لو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هردا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رماندا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جم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است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لبهایش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ع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یز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صیبش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ش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دا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رد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یورش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یگان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یژه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تجمع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اخراجی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کارخانه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ذوب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س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خاتون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آباد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بازداشت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</w:rPr>
        <w:t>٢٠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کارگر</w:t>
      </w:r>
      <w:r>
        <w:rPr>
          <w:b/>
          <w:bCs/>
          <w:color w:val="000000"/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</w:rPr>
        <w:t>٢٠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زداشت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ات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ب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ی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و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ز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وند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>بن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خب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تش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قت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خراج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قما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ذو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ات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ب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زگش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ش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قاب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خا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جم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کن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</w:rPr>
        <w:t>٦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گ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یژ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دستو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سئول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ه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ب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جم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ور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</w:rPr>
        <w:t>٢٠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ترض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زداش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ستگیری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ن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دا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جم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ش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انوا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زداش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گ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ی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جم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قاب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خا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یوست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دا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ر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مرو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</w:rPr>
        <w:t>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چن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زداش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س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بر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خو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زا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و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ستگی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گ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زگش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خراج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ش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پیوست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انوا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زداش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جم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خراج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ات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ب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یوست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انوا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توان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ن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کارانش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نند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ل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زگش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ول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قام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سئو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حمی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مایند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زارش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بوط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ات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ب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نی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ش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کطر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کارساز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کن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رف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ح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نو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بومی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غی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ومی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داخ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کوش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بارز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تح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کن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اش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فرق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فک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ی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جم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ور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ترض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ستگی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کن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وضو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شد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هن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وطئ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زمانیاب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بارز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تح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ق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ن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بارزاتش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 w:val="28"/>
          <w:szCs w:val="28"/>
          <w:rtl w:val="true"/>
        </w:rPr>
        <w:t>بای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ف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کپار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تک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جم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مو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نو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کا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صمی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ی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تح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وطئ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ک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حمل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گ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یژ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ترض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ذو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ات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ب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ادآو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مل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نایتکارا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یرو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تظا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</w:rPr>
        <w:t>٨٢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م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ی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مهو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ات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</w:rPr>
        <w:t>٤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</w:rPr>
        <w:t>٨٢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ات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ب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ي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يكارساز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ياب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يخت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ه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بك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ماي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خاست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ه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ل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جمهو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ات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ب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ليكوپت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مي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لول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</w:rPr>
        <w:t>٤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ار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ا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ومنی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هدوی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ياح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اوي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ك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ن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مو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ورامي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خت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ي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هاج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نايتكارا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ي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زيز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رگ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رامو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خواهي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رد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اعتراضات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کارگری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گسترده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ست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جد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قد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شتر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زا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تروشی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سلو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ساج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زن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رزه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ف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اه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ستر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هر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اک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ختل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ودیم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مل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جمع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ل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پرند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واق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هر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نعت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میرکبی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شان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«</w:t>
      </w:r>
      <w:r>
        <w:rPr>
          <w:color w:val="000000"/>
          <w:sz w:val="28"/>
          <w:sz w:val="28"/>
          <w:szCs w:val="28"/>
          <w:rtl w:val="true"/>
        </w:rPr>
        <w:t>روغن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بات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و</w:t>
      </w:r>
      <w:r>
        <w:rPr>
          <w:color w:val="000000"/>
          <w:sz w:val="28"/>
          <w:szCs w:val="28"/>
          <w:rtl w:val="true"/>
        </w:rPr>
        <w:t>»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کن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لست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د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منی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غل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قاب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ختم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کز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رکت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ن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ز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ردبیل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بل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ار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ذو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ه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قاب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رماندا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ردبیل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خراج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خا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ی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اب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خا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نگب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حم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ب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صفهان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جم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خا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ش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افظ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یر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جم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هردا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هدش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محو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صل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خانج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عوی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رداخ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ستمزد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خراجهاست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نف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کز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ساج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زن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ظر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</w:rPr>
        <w:t>٤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جم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ش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ل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کن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ی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ع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عی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</w:t>
      </w:r>
      <w:r>
        <w:rPr>
          <w:color w:val="000000"/>
          <w:sz w:val="28"/>
          <w:sz w:val="28"/>
          <w:szCs w:val="28"/>
          <w:rtl w:val="true"/>
        </w:rPr>
        <w:t>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اسخ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گیرند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ستر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د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اه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مد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ف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ای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رز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ح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م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شو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قت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ن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فر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ا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ل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دازد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سافت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</w:rPr>
        <w:t>٧٠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یلومت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هپیمای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قاب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فت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دا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اهر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جم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کنند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ی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ولا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و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م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توال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و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شان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ض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ل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حیط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ف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ذش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قاب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جل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لامی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زار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فت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رماندا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انداری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هر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ختل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اک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جمع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بارز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اثیر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ستقی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ض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ه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ذاش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مبارز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ی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شاک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ز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کوم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کای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ر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بارز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طو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قع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اثی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ستقی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ض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صوص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ت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رایط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یاس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تحو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مرو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رد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محاکمه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</w:rPr>
        <w:t>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کارگر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عدن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بافق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یزد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</w:rPr>
        <w:t>٢٧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بهمن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وکول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شد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ی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یش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مهو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ب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بارز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ی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ش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هدی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هب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عال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عال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رص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ختل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بارزات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مرو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شار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واز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شدی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ی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یاض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قتصا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ول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شت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خی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ر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مو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شار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دگاه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</w:rPr>
        <w:t>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ف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ز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خاط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بارز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شکو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</w:rPr>
        <w:t>٥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ز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ابست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ذش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ه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حر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آورد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ج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گیر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مرحل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و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حاک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</w:rPr>
        <w:t>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</w:rPr>
        <w:t>٢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یما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پ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ر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کرد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ک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ا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ن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رسش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حب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ماین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جل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ه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ف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ش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ی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ول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دلی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حتم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وبار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اراح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و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رکت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خ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هد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شد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مرحل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و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دگا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</w:rPr>
        <w:t>٢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اه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و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همانطو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ف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ز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ذش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بارزاتش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وانست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</w:rPr>
        <w:t>٦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ک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زداش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ز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نند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ک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ی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توان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لو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حاکم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گیر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است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غ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رون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شکی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ضای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ش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محاک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</w:rPr>
        <w:t>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ف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زد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طو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قع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حاک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</w:rPr>
        <w:t>٥٠٠٠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فراخو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ز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مای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سی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</w:rPr>
        <w:t>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ف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ز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است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ح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 </w:t>
      </w:r>
    </w:p>
    <w:p>
      <w:pPr>
        <w:pStyle w:val="Normal"/>
        <w:bidi w:val="1"/>
        <w:spacing w:before="0" w:after="200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5:16:00Z</dcterms:created>
  <dc:creator>shahla</dc:creator>
  <dc:description/>
  <cp:keywords/>
  <dc:language>en-US</dc:language>
  <cp:lastModifiedBy>Susan</cp:lastModifiedBy>
  <cp:lastPrinted>2016-01-26T12:11:00Z</cp:lastPrinted>
  <dcterms:modified xsi:type="dcterms:W3CDTF">2016-01-28T16:07:00Z</dcterms:modified>
  <cp:revision>15</cp:revision>
  <dc:subject/>
  <dc:title/>
</cp:coreProperties>
</file>