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رهن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رند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دند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مخفی کردن مجسمه های برهنه باستانی، اخبار و گزارشها و شواهد نشان میدهد که این مجسمه های عریان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ز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نشریات و اینترنت عکسها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ث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لا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و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ست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سیم تصاویر عریان و ساختن مجسمه های عریان هنری ع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تال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ب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محر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ت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فتد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>24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م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تال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 هز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ز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ک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تالی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ف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ر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نشگاه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ویزیو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ح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تیب میتوان قضاوت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بر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فت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تال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ظی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پ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ق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تالیا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ج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ثاف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ف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س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پیت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>27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ژانویه </w:t>
      </w:r>
      <w:r>
        <w:rPr>
          <w:rFonts w:cs="Times New Roman" w:ascii="Times New Roman" w:hAnsi="Times New Roman"/>
          <w:sz w:val="28"/>
          <w:szCs w:val="28"/>
          <w:lang w:bidi="fa-IR"/>
        </w:rPr>
        <w:t>2016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5:00Z</dcterms:created>
  <dc:creator>john</dc:creator>
  <dc:description/>
  <cp:keywords/>
  <dc:language>en-US</dc:language>
  <cp:lastModifiedBy>Susan</cp:lastModifiedBy>
  <dcterms:modified xsi:type="dcterms:W3CDTF">2016-01-28T15:54:00Z</dcterms:modified>
  <cp:revision>4</cp:revision>
  <dc:subject/>
  <dc:title/>
</cp:coreProperties>
</file>