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lang w:bidi="fa-IR"/>
        </w:rPr>
        <w:t>۶۴۴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کاظم نیکخواه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جان تک تک کارگران عزیز است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دیر کل پزشکی قانونی اصفهان ابراز خوشحالی کرده است که طی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اهه امسال یعین س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٩٤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فقط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٧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فر در اصفهان جانشان را حین کار از دست دا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همین ایشان میگوید طی این مدت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٢١٢٥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فر نیز بخاطر مصدومیت به پزشکی قانونی ارجاع داده ش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که این مصدومین دچار چه سرنوشتی شده اند معلوم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٧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ارگر در یک استان طی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اه جانشان را از دست دا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٧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فر نام و نشانی ند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ویا خانواده و بستگانی هم ند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قمی هستند در میان سایر ارقا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زه معلوم نیست رقم واقعی چقدر بیش از این تعداد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علاوه آیا طی این مدت در سایر شهرها و استانها چند صد نفر کارگر قربانی شرایط نا امن کار شده اند؟ در این زمینه نیز آمار دقیقی وجود ن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رای نمونه آماری که برای تلفات در س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٩٣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اده اند بسیار متفاوت است و نشان میدهد که نهادهای حکومتی تا چه حد برای جان کارگران و زندگیشان ارزش قائل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سازمان تامین  اجتماعی جمهوری اسلامی آمار تلفات س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٩٣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ا تنها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١٢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فر اعلام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ما وزارت کار جمهوری اسلامی آمار تلفات را حدود ده برابر این میزان یعنی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١١٥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فر گزارش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لی پزشکی قانونی آمار کشته شدگان را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٧٤١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فر بیشتر از این یعنی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١٨٩١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فر اعلام نم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ه اینها ارگانهای جمهوری اسلامی هستند ولی بسته به مصالح چورتکه می اندازند و شمار کارگران کشته شده را این طرف و آن طرف می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 آمار ها مربوط به س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٩٣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یک چیز روش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عداد واقعی کارگرانی که جانشان را حین کار از دست داده اند از این آمارها بسیار بیشتر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یرا حکومت اسلامی نمیخواهد اعتراف کند که شرایط کار در ایران غیر استاندارد و برده وار است و هر روز شماری از کارگران جانشان را از دست میده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مایه داران و حکومتشان مفتخوران بی خاصیتی هستند که در واقع خون کارگر را میمکند و پروار میشو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شرایط نبود ابتدایی ترین تامینات اجتماعی با مرگ این کارگران خانواده و بازماندگان آنها نه فقط دچار مصیبتی بزرگ میشوند بلکه معمولا تنها نان آور خودرا نیز از دست میده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حکومت اسلامی و کارفرمایان اگر زیر فشار اعتراضات قرار نگیرند حتی از تامین زندگی بازماندگان این قربانیان نیز خودداری میکنند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 اینها کارگر منبع سود و پول است و جان و زندگیش ارزشی ن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ن باختن هر کارگری این را مورد تاکید قرار میدهد که ما کارگران باید برای بهبود شرایط کار بجنگیم و دولت و کارفرمایان مفتخور را برای سرمایه گذاری روی ایمنی شرایط کار زیر فشار مداوم و متحدانه قرار ده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دگی تک تک کارگران ارزشمند و عزیز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*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1:29:00Z</dcterms:created>
  <dc:creator>john</dc:creator>
  <dc:description/>
  <cp:keywords/>
  <dc:language>en-US</dc:language>
  <cp:lastModifiedBy>TaxiBehroz</cp:lastModifiedBy>
  <dcterms:modified xsi:type="dcterms:W3CDTF">2016-01-22T15:16:00Z</dcterms:modified>
  <cp:revision>4</cp:revision>
  <dc:subject/>
  <dc:title/>
</cp:coreProperties>
</file>