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en-US" w:bidi="fa-IR"/>
        </w:rPr>
        <w:t>۶۴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انش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ذ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Cs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تصوابی</w:t>
      </w:r>
      <w:r>
        <w:rPr>
          <w:b/>
          <w:bCs/>
          <w:sz w:val="28"/>
          <w:szCs w:val="28"/>
          <w:rtl w:val="true"/>
          <w:lang w:val="en-US"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توضی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انلو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صواب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طی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سندیک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صو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کراتیک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کر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صو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وی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دیدا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ست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ش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رز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ع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مید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دی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صو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کو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ات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کراتیک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ه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جوع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س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ی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اند؟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ن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ط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ا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تیک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نتص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یخ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ندس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س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صو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ف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ه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؟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ن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انی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شن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ژ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ذ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د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ح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ح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کرات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د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ر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س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پرداخ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زندان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ز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ک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م</w:t>
      </w:r>
      <w:r>
        <w:rPr>
          <w:sz w:val="28"/>
          <w:szCs w:val="28"/>
          <w:rtl w:val="true"/>
          <w:lang w:val="en-US" w:bidi="fa-IR"/>
        </w:rPr>
        <w:t>."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د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Cs w:val="28"/>
          <w:rtl w:val="true"/>
          <w:lang w:val="en-US" w:bidi="fa-IR"/>
        </w:rPr>
        <w:t xml:space="preserve">.."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ن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ی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وی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وکراتی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شتیب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لا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یون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صو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ن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ائ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 “</w:t>
      </w:r>
      <w:r>
        <w:rPr>
          <w:sz w:val="28"/>
          <w:sz w:val="28"/>
          <w:szCs w:val="28"/>
          <w:rtl w:val="true"/>
        </w:rPr>
        <w:t>مع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‌طل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و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ِ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5:00Z</dcterms:created>
  <dc:creator>shahla</dc:creator>
  <dc:description/>
  <cp:keywords/>
  <dc:language>en-US</dc:language>
  <cp:lastModifiedBy>TaxiBehroz</cp:lastModifiedBy>
  <dcterms:modified xsi:type="dcterms:W3CDTF">2016-01-22T14:49:00Z</dcterms:modified>
  <cp:revision>8</cp:revision>
  <dc:subject/>
  <dc:title/>
</cp:coreProperties>
</file>