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/>
          <w:color w:val="000000"/>
          <w:sz w:val="28"/>
          <w:sz w:val="28"/>
          <w:szCs w:val="28"/>
          <w:lang w:val="en-US" w:bidi="fa-IR"/>
        </w:rPr>
        <w:t>۶۴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ادداشتهای هفت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Heading1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bidi="fa-IR"/>
        </w:rPr>
        <w:t>شکاف بین فقر و ثروت همچنان رو به افزایش اس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en-GB" w:bidi="fa-IR"/>
        </w:rPr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موسسه خیریه و توسعه بین الملل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آکسفا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در گزارش سالیانه خود اعلام  کرد است که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٦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نفر از ثروتمند ترین مردم جه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(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یعنی کمتر از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یک صد میلیونیوم جمعیت دنیا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بانداز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٥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درصد مردم دنیا ثروت دا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سال گذشته تعداد این ثروتمند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۸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نفر بود و در سال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٢۰١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٣۸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نف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یعنی شکاف بین فقیر و غنی مدام رو به افزایش داشته است و مدام ثروت بیشتری در در دست افراد کمتری انباشته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بنا 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ین  گزارش در ظرف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٦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سال گذشته دارائ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٥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در صد مردم دنی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٤١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درصد کاهش یافته و ثروت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٦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نف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٥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برابر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در حال حاضر ثروت ای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٦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نفر 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lang w:bidi="fa-IR"/>
        </w:rPr>
        <w:t>۱۷۶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میلیار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دلار بالغ م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!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ین فاصله عظیم و رو به افزایش بین فقر و ثروت، برخلاف آنچه آکسفام و دیگر موسسات خیریه سرمایه داری میخواهند وانمود کنند، از غیرعالانه بودن توزیع ثروت ناشی نم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ین نابرابری عظیم و تکاندهنده در سیستم تولیدی سرمایه داری ریشه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ساس مساله اینست که ثروت نجومی چند ده نفر ثمره کار و دسترنج کارگرانی است که جزو فقیر ترین مردم دنیا قرار دا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ثروت مالتی میلیاردرها از آسمان نازل نشده، از محصول کار کارگران دنیا ربوده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ین غارت دسترنج کارگران، یعنی استثمار نیروی کار بوسیله صاحبان وسائل تولید، اساس مناسبات تولیدی سرمایه داری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این دزدی امری کاملا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قانون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و مشروع و مورد تایید و حمایت همه دولتها و نهادها و قوانین کشوری و بین المللی از جمله آکسفام و دیگر موسسات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خیرخوا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سرمایه داری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نظامهای دیکتاتوری نظیر جمهوری اسلامی این دزدی قانونی و رسمی با غارت و چپاول مستقیم و غیر رسمی اموال و دسترنج مردم بوسیله مقامات و باندهای حکومتی بمراتب تشدید میشود و ابعاد نجومی عظیم تری بخود میگی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بنا به گزارش رویتر تنها ثروت خامنه ای ب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۹٥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میلیارد دلار و ثروت بقیه افراد خانواده اش ب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٣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میلیارد دلار بالغ م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این رقم را درکنار دارائیهای هنگفت بقیه سران رژیم و ارقام هنگفت متعددی که خب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گم شد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آنها مدام از جانب رسانه های حکومتی رونمائی میشود قرار بدهید تا به چندین برابر ثروت بقیه مردم ایران برس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در زمان شاه دربار و هزار فامیل وابسته به او در راس این استثمار و دزدی و چپاول قرار داشتند و در جمهوری اسلامی ای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شغل شری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چپاول مردم به بیت رهبری و آیت الله ها و سران حکومت منتقل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ر هر حکومت دیگری هم که بخواهد نظم سرمایه را در ایران حفط کند همین بساط بر پا خواهد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ز بین بردن شکاف عظیم بین فقر و ثروت در ایران و در هر کشور دیگر دنیا تنها با برانداختن نظام سرمایه داری امکان پذی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ویگردانی از مذهب در اروپا و در ایران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بر اساس نظر سنجی ای که بوسیله انجمن اومانیستهای ایسلند انجام شده رویگردانی از مذهب در آن کشور رو به افزایش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حال حاضر کمتر از </w:t>
      </w:r>
      <w:r>
        <w:rPr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lang w:bidi="fa-IR"/>
        </w:rPr>
        <w:t>۰</w:t>
      </w:r>
      <w:r>
        <w:rPr>
          <w:color w:val="000000"/>
          <w:sz w:val="28"/>
          <w:sz w:val="28"/>
          <w:szCs w:val="28"/>
          <w:rtl w:val="true"/>
        </w:rPr>
        <w:t xml:space="preserve"> درصد مردم ایسلند خود را مذهبی میدانند و در میان جوانان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فراد زیر </w:t>
      </w:r>
      <w:r>
        <w:rPr>
          <w:color w:val="000000"/>
          <w:sz w:val="28"/>
          <w:sz w:val="28"/>
          <w:szCs w:val="28"/>
        </w:rPr>
        <w:t>٢٥</w:t>
      </w:r>
      <w:r>
        <w:rPr>
          <w:color w:val="000000"/>
          <w:sz w:val="28"/>
          <w:sz w:val="28"/>
          <w:szCs w:val="28"/>
          <w:rtl w:val="true"/>
        </w:rPr>
        <w:t xml:space="preserve"> سا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یچکس به خدا اعتقاد ندار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یعنی صد در صد جوانان ایسلند اتئیست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خبر دیگری که هفته گذشته منتشر شد حاکی از آن است که </w:t>
      </w:r>
      <w:r>
        <w:rPr>
          <w:color w:val="000000"/>
          <w:sz w:val="28"/>
          <w:sz w:val="28"/>
          <w:szCs w:val="28"/>
          <w:lang w:bidi="fa-IR"/>
        </w:rPr>
        <w:t>٦٢</w:t>
      </w:r>
      <w:r>
        <w:rPr>
          <w:color w:val="000000"/>
          <w:sz w:val="28"/>
          <w:sz w:val="28"/>
          <w:szCs w:val="28"/>
          <w:rtl w:val="true"/>
        </w:rPr>
        <w:t xml:space="preserve"> درصد بریتانیائی ها هیچ مذهبی ندارند و تعداد کسانی که در این کشور به کلیسا میروند کمتر از یک میلیون نف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یعنی کمتر از </w:t>
      </w:r>
      <w:r>
        <w:rPr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درصد جمعی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ین رویگردانی از خدا و مذهب و زدوده شدن خرافه دین از تفکر و از جامعه روندی امید بخش و جزء لازم رهائی و آزادی بشری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روند تنها به اروپا محدود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کشورهای اسلامزده و بخصوص در جمهوری اسلامی که مذهب در قدرت است رویگردانی از مذهب ابعادی سیاسی و اعتراضی بخود میگیرد و اکثریت عظیم مردم حتی آنان که هنوز بخدا اعتقاد دارند، اسلام حاکم را نمیپذ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به سختی میتوان حساب اسلام سیاسی حاکم را از اسلام عقیدتی و خرافات و باورهای اسلامی جدا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خالفت با اسلام حاکم خواه ناخواه به نقد و رد اسلام عقیدتی منجر میشود و این روندی است که در خلوت شدن مساجد و به مسخره گرفته شدن مقدسات و امامها و اخلاقیات مذهبی در مدیای اجتماعی و حتی در شکوه و شکایت مقامات حکومتی از هجمه فرهنگی غرب و  رویگردانی جوانان از نماز و روزه و غیره به روشنی قابل مشاه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در جمهوری اسلامی نظر سنجی در مورد مذهب و خدا ممکن نیست اما همه شواهد و قرائن نشان میدهد که بمراتب کمتر </w:t>
      </w:r>
      <w:r>
        <w:rPr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lang w:bidi="fa-IR"/>
        </w:rPr>
        <w:t>۰</w:t>
      </w:r>
      <w:r>
        <w:rPr>
          <w:color w:val="000000"/>
          <w:sz w:val="28"/>
          <w:sz w:val="28"/>
          <w:szCs w:val="28"/>
          <w:rtl w:val="true"/>
        </w:rPr>
        <w:t xml:space="preserve"> در صد مردم خود را مذهبی میدانند، کمتر از </w:t>
      </w:r>
      <w:r>
        <w:rPr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درصد مردم به مسجد میروند و کلا مذهب در نزد مردم ایران و بویژه جوانان حداکثر همان موقعیت و جایگاهی را دارد که در نزد مردم ایسلند و بریتانی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Heading1"/>
        <w:bidi w:val="1"/>
        <w:spacing w:lineRule="atLeast" w:line="30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نومیدی از برجا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!</w:t>
      </w:r>
    </w:p>
    <w:p>
      <w:pPr>
        <w:pStyle w:val="Heading1"/>
        <w:bidi w:val="1"/>
        <w:spacing w:lineRule="atLeas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</w:t>
      </w:r>
    </w:p>
    <w:p>
      <w:pPr>
        <w:pStyle w:val="Heading1"/>
        <w:bidi w:val="1"/>
        <w:spacing w:lineRule="atLeast" w:line="30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متاسفانه ویژگی های اقتصادی ایران چنان ناامید کننده است که علی رغم اهمیت این توافق، نمی توان احتمال داد که برجام بتواند امیدی برای بهبود شرایط اقتصادی مردم فراهم کند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rtl w:val="true"/>
          <w:lang w:val="en-GB" w:eastAsia="en-GB"/>
        </w:rPr>
        <w:t>. 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خیلی از مشکلات اقتصاد ایران ربطی به برجام ندارد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به طور مثال فساد موجود در اقتصاد کشور یا موضوع رشوه در نهادهای مختلف و کاغذبازی های بی مورد اداری هیچ ربطی به برجام ندارد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rtl w:val="true"/>
          <w:lang w:val="en-GB" w:eastAsia="en-GB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مدقلی یوسفی استاد اقتصاد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نوع اظهار نظر استادان و کارشناسان اقتصاد در ایران حاکی از آنست که برخلاف آنچه بعد از توافق وین دولت روحانی و طرفدارانش سعی داشتند به مردم بقبولانند گشایش و رونق و شکوفائی ای در کار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شخیص داده اند که نباید توقع و انتظارت را بالا برد و صاحبظران و استادان و کار بدستان اقتصاد جلو افتاده اند که بمردم بگویند وضع اقتصادی خراب تر از این حرفهاست، دل خودتان را خوش نکن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گویند نه تنها در شرایط اقتصادی مردم بلکه در شرایط کارکرد سرمایه ها نیز  بهبودی رخ نخواهد د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: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چه برجام فرصت سرمایه گذاری خارجی فراهم می کند اما آنها ناشی که نیستند و شرایط داخلی را ارزیابی می کنند و می سنجند و بعد تصمیم می گیرند و بنابراین باید گفت با اجرای برجام شاهد تحول جدی در اقتصاد نخواهیم بود، به خصوص که اکنون اقتصاد ایران در شرایط رکود تورمی عمیقی به سر می ب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 چرا اینطور است؟ چرا رفع تحریمها و باز کردن درها برای سرمایه گذاری خارجی نمیتواند معضل اقتصادی ایران را حل کند؟ در اظهار نظر متخصصین و مقامات جواب قانع کننده ای برای این سئوال پیدا نمیکن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ت یابی آنها حداکثر از ناکار آمدی دولتهای قبلی و سوء مدیریت مسئولی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فعل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و ناهمدلی بین جناحهای حکومتی فراتر نمیر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 مساله عمیق تر و فراتر از این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شکل نفس جمهوری اسلامی و اسلام ضد غربی اش و اقتصادی مافیائی است که جزئی از هویت و ساختار این حکومت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قای یوسفی در پایان سخنانش تاکید میکند ک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: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جام فقط می تواند امکاناتی فراهم کند که نحوه استفاده از آن امکانات به سیاست های مسئولین باز می گردد و گشایشی در وضعیت مردم ایجاد نمی کند چون سیاست های فعلی متناقض و در برخی موارد بی ثبات است و متاسفانه باید گفت امیدی برای تغییر هم وجود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</w:p>
    <w:p>
      <w:pPr>
        <w:pStyle w:val="Heading1"/>
        <w:bidi w:val="1"/>
        <w:spacing w:lineRule="atLeast" w:line="300" w:before="0" w:after="0"/>
        <w:ind w:left="0" w:right="0" w:firstLine="22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در چارچوب نظام فعلی امیدی وجود ندار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ولی تغییری که مردم به آن امید بسته اند، آنچه انگیزه و  نیروی  محرکه مردم در مقابله با وضعیت موجود است، جمع کردن کل بساط جمهوری اسلامی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ین تنها امید  واقعی و امکانذپذیر برای بهبود شرایط به نفع توده مردم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 w:bidi="fa-IR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en-GB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tabs>
          <w:tab w:val="clear" w:pos="1304"/>
          <w:tab w:val="left" w:pos="1047" w:leader="none"/>
        </w:tabs>
        <w:bidi w:val="1"/>
        <w:spacing w:lineRule="auto" w:line="288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ab/>
        <w:t xml:space="preserve"> 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en-GB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Yiv7583042916">
    <w:name w:val="yiv75830429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0">
    <w:name w:val="gu-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1">
    <w:name w:val="gu-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2">
    <w:name w:val="gu-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3">
    <w:name w:val="gu-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43:00Z</dcterms:created>
  <dc:creator>Windows</dc:creator>
  <dc:description/>
  <cp:keywords/>
  <dc:language>en-US</dc:language>
  <cp:lastModifiedBy>TaxiBehroz</cp:lastModifiedBy>
  <dcterms:modified xsi:type="dcterms:W3CDTF">2016-01-22T10:32:00Z</dcterms:modified>
  <cp:revision>7</cp:revision>
  <dc:subject/>
  <dc:title/>
</cp:coreProperties>
</file>