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۶۴۴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ما به اعدام احترام بگذارید ما هم به شم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زیر خارجه عربستان شیخ عادل الجبیر در یک مصاحبه با کا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لویزیون انگیس خطاب به دولت انگلیس در مورد اعدام ها در عربستان میگوی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 اعدام نمیکنید ما احترام میگذاریم، ما اعدام میکنیم شما هم احترام بگذار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توان در همین راستا از زبان وزیر خارجه لیست بلندبالایی را ردیف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 به زنان اجازه رانندگی میدهید ما احترام میگذاریم ما به زنان اجازه رانندگی نمیدهیم شما احترام بگذار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 به مخالفین اجازه حرف زدن میدهید ما احترام میگذاریم ما امثال رایف بداوی را به ده سال زندان و هزار ضربه شلاق به جرم مخالفت با اسلام محکوم میکنیم شما احترام بگذار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لی آخر در مورد صیغه، ازدواج کودکان، سنگسار و حق مرد برای داشتن چندین زن و بقیه مسال هم همین درخواستهای وزیر خارجه در مورد احترام مطرح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اخوان احترام به سربریدن با شمشیر از جانب وزیر امور خارجه عربستان و منطقی که پشت آنست از نظر هر انسان معمولی بی نهایت مسخره و چندش آو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را باید کسی به سربریدن حدو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٦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در سال گذشته که بنا به یک گزارش خیلی هایشان از کارگران خارجی بودند احترام بگذارد؟ چرا باید کسی یک ذره به سنت کثیف و شنیع و ضد انسانی صیغه و عقب ماندگی و جنایت و دزدی و سنت های اسلامی و برده دارانه احترام بگذارد؟ اما هرچند هم این درخواست شیخ عادل الجبیر مضحک بنظر برسد این بطور واقعی سیاستی است که دارد عملی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نطق و ایدئولوژی حاکم در مناسبات دولت انگلستان و دولتهای غربی با دولتهایی مثل عربستان و جمهوری اسلامی و همه دولتهای دیگ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به فرهنگ شما احترام میگذاریم و شما به فرهنگ م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این استنتاج از همان فلسفه مشهو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لتی کالچرالیس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ا چند فرهنگی است که وسیعا در جوامع غربی بعنوان یکی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 و دستاوردهای انسا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یج است و حتی در جاهایی تدریس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 مردم را به مذاهب و اقوام مختلف و فرهنگهای مختلف تقسیم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عد میگویند هر کس به فرهنگ خودش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 همین اساس باید به اسلام و مذهب و صیغه و سربریدن با شمشیر و قوانین شریعه و ناموس پرستی و امثال اینها بعنوان فرهنگ اسلامی احترام گذ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عش هم همین را میگ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خوندهای جمهوری اسلامی هم هرروز دارند همین را میگویند که به فرهنگ و سنتهای ما در مورد اعدام و صیغه و ازدواج کودکان و اعدام کودکان احترام بگذار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اتفاقا دولتهای غربی به ای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هنگ 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 جنایات تماما احترام میگذ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ردمند که شیوخ عربستان و آخوندهای ایران و کل ارتجاع کثیف دینی را زیر ضرب قرار میدهند و به فرهنگ کذایی شان مطلقا احترام نگذاشته و نمیگذ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دنیا از دولتهای غربی انتظار ندارند که در همه جای دنیا از جمله عربستان انسانیت و حقوق انسانی را جار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دولتها منافع و مصالح اقتصادی و دیپلماتیک و سیاسی شان را در زیر همین نوع ایدئولوژی ها و تئوریهایی مثل پست مدرنیسم و مولتی کالچرالیسم توجیه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یوخ عربستان از سرمایه داران بزرگ انگلیس و کشورهای غربی هستند و در سایه همین سرمایه ها و پولهای میلیاردی نفت و غیره است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حترا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هم به راحتی از دولتها میخرند و زبانشان را دراز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 انسانی در همان حد هم که در دنیا از جمله در انگلستان عملی شده حاصل مبارزه با دولتهاست نه حاصل مرحمت دولتهای بورژوای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ظار مردم اینست که این دولتها با توطئه گری مانع تلاش و مبارزه مردم برای عقب راندن امثال شیوخ سعودی و جمهوری اسلامی ایران و بشار اسد و امثال اینها ن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ظار مردم اینست که این دولتها به بهانه وجود داعش و تروریسم اسلامی و قوانین شریعه در ایران و عربستان به دستاوردهای حقوقی و رفاهی مردم در کشورهای غربی دست درازی ن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انتظارات نیز طبعا با مبارزه تحمیل 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36:00Z</dcterms:created>
  <dc:creator>john</dc:creator>
  <dc:description/>
  <cp:keywords/>
  <dc:language>en-US</dc:language>
  <cp:lastModifiedBy>TaxiBehroz</cp:lastModifiedBy>
  <dcterms:modified xsi:type="dcterms:W3CDTF">2016-01-22T15:17:00Z</dcterms:modified>
  <cp:revision>4</cp:revision>
  <dc:subject/>
  <dc:title/>
</cp:coreProperties>
</file>