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۴۱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ح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ی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م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شود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مسلمانان با همت خود تمدن نوین اسلامی را برپا کنند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</w:rPr>
        <w:t>"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both"/>
        <w:textAlignment w:val="baseline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منه ای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both"/>
        <w:textAlignment w:val="baseline"/>
        <w:rPr/>
      </w:pPr>
      <w:r>
        <w:rPr>
          <w:sz w:val="28"/>
          <w:sz w:val="28"/>
          <w:szCs w:val="28"/>
          <w:rtl w:val="true"/>
          <w:lang w:bidi="fa-IR"/>
        </w:rPr>
        <w:t>تمدن نوین اسلامی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نمونه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مردم ایران بیش از سه دهه است تجرب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انی و بیکاری و فقر، </w:t>
      </w:r>
      <w:r>
        <w:rPr>
          <w:sz w:val="28"/>
          <w:sz w:val="28"/>
          <w:szCs w:val="28"/>
          <w:rtl w:val="true"/>
          <w:lang w:bidi="fa-IR"/>
        </w:rPr>
        <w:t>اعدامهای جمعی و قتلهای زنجیره 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 قصاص و سنگسار و</w:t>
      </w:r>
      <w:r>
        <w:rPr>
          <w:sz w:val="28"/>
          <w:sz w:val="28"/>
          <w:szCs w:val="28"/>
          <w:rtl w:val="true"/>
          <w:lang w:bidi="fa-IR"/>
        </w:rPr>
        <w:t xml:space="preserve"> تعزیر و</w:t>
      </w:r>
      <w:r>
        <w:rPr>
          <w:sz w:val="28"/>
          <w:sz w:val="28"/>
          <w:szCs w:val="28"/>
          <w:rtl w:val="true"/>
          <w:lang w:bidi="fa-IR"/>
        </w:rPr>
        <w:t xml:space="preserve"> شلاق و قطع دست و پ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آپارتاید جنسی و بیحقوقی مطلق زن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فساد و چپاول و دزدیهای میلیارد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ممنوعیت شادی و رقص و موسیقی و فرهنگ و هنر مدرن و امروزی از مظاهر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 نو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ین توحش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 هزار و چهارصد ساله ای که در سرمایه داری بحرانزده معاصر بجلو رانده شده و فرصت و زمینه عرض اندام پی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مونه این توحش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است و نمونه های دیگرش داعش و بوکوحرام و الشباب و النصره و طالبان و کلیه نیروهای اسلامی که افسار گسیخته و بجان مردم  افت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both"/>
        <w:textAlignment w:val="baseline"/>
        <w:rPr/>
      </w:pPr>
      <w:r>
        <w:rPr>
          <w:sz w:val="28"/>
          <w:sz w:val="28"/>
          <w:szCs w:val="28"/>
          <w:rtl w:val="true"/>
          <w:lang w:bidi="fa-IR"/>
        </w:rPr>
        <w:t>سرمایه داری بحرانزده معاصر در غرب و در و در منطقه به این توحش قرون وسطائی نیازم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رژوازی غرب </w:t>
      </w:r>
      <w:r>
        <w:rPr>
          <w:sz w:val="28"/>
          <w:sz w:val="28"/>
          <w:szCs w:val="28"/>
          <w:rtl w:val="true"/>
          <w:lang w:bidi="fa-IR"/>
        </w:rPr>
        <w:t xml:space="preserve">خمینی و جمهوری اسلامی را در مقابله با انقلاب </w:t>
      </w:r>
      <w:r>
        <w:rPr>
          <w:sz w:val="28"/>
          <w:sz w:val="28"/>
          <w:szCs w:val="28"/>
          <w:lang w:bidi="fa-IR"/>
        </w:rPr>
        <w:t>٥۷</w:t>
      </w:r>
      <w:r>
        <w:rPr>
          <w:sz w:val="28"/>
          <w:sz w:val="28"/>
          <w:szCs w:val="28"/>
          <w:rtl w:val="true"/>
          <w:lang w:bidi="fa-IR"/>
        </w:rPr>
        <w:t xml:space="preserve"> بجلو راند و طالبان را در مقابل شوروی و امروز هم داعش بر زمینه شرایطی که سیاستهای میلیتاریستی آمریکا و متحدینش در خاورمیانه ایجاد کرده است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در بلوکبنیهای منطقه ای بین ترکی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ارات از یکسو و جمهوری اسلا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سیه از سوی دیگر </w:t>
      </w:r>
      <w:r>
        <w:rPr>
          <w:sz w:val="28"/>
          <w:sz w:val="28"/>
          <w:szCs w:val="28"/>
          <w:rtl w:val="true"/>
          <w:lang w:bidi="fa-IR"/>
        </w:rPr>
        <w:t>سر بلند کرده</w:t>
      </w:r>
      <w:r>
        <w:rPr>
          <w:sz w:val="28"/>
          <w:sz w:val="28"/>
          <w:szCs w:val="28"/>
          <w:rtl w:val="true"/>
          <w:lang w:bidi="fa-IR"/>
        </w:rPr>
        <w:t xml:space="preserve"> و معنی واقع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همگان نشان د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both"/>
        <w:textAlignment w:val="baseline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به امثال خامنه ای اجازه میدهد تا این توحش را تمدن قلمداد کنند ن</w:t>
      </w:r>
      <w:r>
        <w:rPr>
          <w:sz w:val="28"/>
          <w:sz w:val="28"/>
          <w:szCs w:val="28"/>
          <w:rtl w:val="true"/>
          <w:lang w:bidi="fa-IR"/>
        </w:rPr>
        <w:t>ظ</w:t>
      </w:r>
      <w:r>
        <w:rPr>
          <w:sz w:val="28"/>
          <w:sz w:val="28"/>
          <w:szCs w:val="28"/>
          <w:rtl w:val="true"/>
          <w:lang w:bidi="fa-IR"/>
        </w:rPr>
        <w:t>ریه ارتج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سبیت فرهنگی و نفی فرهنگ و تمدن و ارزشهای جهانشمول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زادی و رفاه و برابری </w:t>
      </w:r>
      <w:r>
        <w:rPr>
          <w:sz w:val="28"/>
          <w:sz w:val="28"/>
          <w:szCs w:val="28"/>
          <w:rtl w:val="true"/>
          <w:lang w:bidi="fa-IR"/>
        </w:rPr>
        <w:t xml:space="preserve">و انسانی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نا به تعریف </w:t>
      </w:r>
      <w:r>
        <w:rPr>
          <w:sz w:val="28"/>
          <w:sz w:val="28"/>
          <w:szCs w:val="28"/>
          <w:rtl w:val="true"/>
          <w:lang w:bidi="fa-IR"/>
        </w:rPr>
        <w:t xml:space="preserve"> و ماهیت خود برای همه ساکنین کره ارض یکسان است و </w:t>
      </w:r>
      <w:r>
        <w:rPr>
          <w:sz w:val="28"/>
          <w:sz w:val="28"/>
          <w:szCs w:val="28"/>
          <w:rtl w:val="true"/>
          <w:lang w:bidi="fa-IR"/>
        </w:rPr>
        <w:t>نمیتواند به مذاهب و قومیتها و ملیتها و نژادها تقسیم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مدن اسلامی همانقدر بی معنی و یک تناقض در خود است که تمدن </w:t>
      </w:r>
      <w:r>
        <w:rPr>
          <w:sz w:val="28"/>
          <w:sz w:val="28"/>
          <w:szCs w:val="28"/>
          <w:rtl w:val="true"/>
          <w:lang w:bidi="fa-IR"/>
        </w:rPr>
        <w:t xml:space="preserve">قومی و ملی و نژادی و تمدن </w:t>
      </w:r>
      <w:r>
        <w:rPr>
          <w:sz w:val="28"/>
          <w:sz w:val="28"/>
          <w:szCs w:val="28"/>
          <w:rtl w:val="true"/>
          <w:lang w:bidi="fa-IR"/>
        </w:rPr>
        <w:t>یهودی و مسیحی و آریائی و شرقی و غر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بیت فرهنگی و مالتی کالچرالیسم با نفی این جوهر واحد و جهانشمول انسانی تمدن به ارتجاع کامل میرسد و در را چهار طاق برای عرضه عقب مانده ترین قوانین و اخلاقیات و مقدسات قرون وسطائی تحت عنوان تمدن اسلامی باز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یاسی چه نوع داعشی اش و چه نوع خمین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امنه ای اش، از لحاظ نظری در قرآن و حدیث و احکام و قوانین شرعی ریشه دارد اما آنچه باعث میشود تا این توحش عریان را تمدن قلمداد کنند دکترین ارتجاعی پست مدرنیسم و مالتی کالچرالیسم و نسبیت فرهن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وجیه امروز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 اسلا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همچنانکه توجیه نظری حکومت اسلامی و ولایت فقیه نوع خمینی و خلافت اسلامی نوع البغدادی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دون پست مدرنیسم ممکن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ی این پست مدرنیسم منشا نظریاتی نظیر غربزدگی آل احمد بود و امروز مبنای تمدن نمائی توحش اسلامی امثال خامنه ای و البغدادی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امثال روحانی و خات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هم همین ساز را میزنند با این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که خواستار گفتگوی تمدنها هستند و نه مقابله آنها</w:t>
      </w:r>
      <w:r>
        <w:rPr>
          <w:sz w:val="28"/>
          <w:szCs w:val="28"/>
          <w:rtl w:val="true"/>
          <w:lang w:bidi="fa-IR"/>
        </w:rPr>
        <w:t xml:space="preserve">).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both"/>
        <w:textAlignment w:val="baseline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با  پرچم سکولاریسم، آته ئیسم و دفاع از مدنیت و تمدن واحد انسانی به مقابله با توحش اسلامی برخ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ه این مبارزه را فی الحال جنبش سکولاریستی مردم عراق و  افغانستان و جنبش چارلی ابدو در فرانسه </w:t>
      </w:r>
      <w:r>
        <w:rPr>
          <w:sz w:val="28"/>
          <w:sz w:val="28"/>
          <w:szCs w:val="28"/>
          <w:rtl w:val="true"/>
          <w:lang w:bidi="fa-IR"/>
        </w:rPr>
        <w:t xml:space="preserve">و مبارزه پیگیر زنان و جوانان  و توده مردم ایران علیه حکومت و قوانین اسلامی </w:t>
      </w:r>
      <w:r>
        <w:rPr>
          <w:sz w:val="28"/>
          <w:sz w:val="28"/>
          <w:szCs w:val="28"/>
          <w:rtl w:val="true"/>
          <w:lang w:bidi="fa-IR"/>
        </w:rPr>
        <w:t>به همه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ارزه ای است علیه نیروها و دولتهای اسلام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علیه اسلام پناهی دولتهای غربی و علیه مشروعیت بخشی پست مدرنیستی به اسلامیسم و توحش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از مسلمانان میخواه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 همت خود تمدن اسلامی را بر پا دارند</w:t>
      </w:r>
      <w:r>
        <w:rPr>
          <w:sz w:val="28"/>
          <w:szCs w:val="28"/>
          <w:rtl w:val="true"/>
          <w:lang w:bidi="fa-IR"/>
        </w:rPr>
        <w:t xml:space="preserve">"!  </w:t>
      </w:r>
      <w:r>
        <w:rPr>
          <w:sz w:val="28"/>
          <w:sz w:val="28"/>
          <w:szCs w:val="28"/>
          <w:rtl w:val="true"/>
          <w:lang w:bidi="fa-IR"/>
        </w:rPr>
        <w:t xml:space="preserve">مردم عراق فی الحال </w:t>
      </w:r>
      <w:r>
        <w:rPr>
          <w:sz w:val="28"/>
          <w:sz w:val="28"/>
          <w:szCs w:val="28"/>
          <w:rtl w:val="true"/>
          <w:lang w:bidi="fa-IR"/>
        </w:rPr>
        <w:t xml:space="preserve">به همت خود و </w:t>
      </w:r>
      <w:r>
        <w:rPr>
          <w:sz w:val="28"/>
          <w:sz w:val="28"/>
          <w:szCs w:val="28"/>
          <w:rtl w:val="true"/>
          <w:lang w:bidi="fa-IR"/>
        </w:rPr>
        <w:t xml:space="preserve">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شیعه، نه سنی، زنده باد جامعه مد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واب درخوری به اراجیف خامنه ای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شا انحطاط جمهوری اسلامی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/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جامعه ایران دچار انحطاط اخلاقی شده است</w:t>
      </w:r>
      <w:r>
        <w:rPr>
          <w:i/>
          <w:iCs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یر ارشاد جمهوری اسلامی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ناب وزی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ار تکاندهنده طلاق، دروغگویی، خیانت در امانت، نداشتن تعهد 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عل و تحریف و دروغ در روزنام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قت و آسیبهائی نظیر اعتیاد و فساد 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عنوان مصادیق   انحطاط اخلاقی در ایران نام میبرد  و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وگیری از سقوط اخلاقی جا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ویت فرهنگ را توصیه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ساله انحطاط اخلاقی در ایران امر فرهنگی نیست، امری سیاس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کوم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عل و تحریف و دروغ اساس کار رادیو تلویزیون دولتی و روزنامه ها و سایتهای حکومتی و جناحی است،  سرقت و چپاول و دزدی کار هر روزه آیت الله های میلیاردر و آقازاده ها و شرکا و پادوهای باندهای مافیائی حاکم است، تن فروشی و تجاوز به کودکان تحت عنوان صیغه و ازدواج شرعی امری قانونی است و فساد و انحطاط و تحجر وعقب ماندگی مضمون ثابت اخلاقیات مذهبی ای است که از منبرهای نماز جمعه و صدا و سیمای حکومتی و سخنرانیها و اظهار نظرهای مقامات بیست و چهار ساعته به خورد جامعه دا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منحط و فاسد است فرهنگ حکومت است و نه فرهنگ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مقابله با این انحطاط نیز مبارزه فرهنگی نیست مبارزه سیاسی برای بزیر کشیدن حکومت منحط جمهوری اسلامی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قیام مل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شعبان بی مخهای اسلامی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</w:rPr>
        <w:t>۹</w:t>
      </w:r>
      <w:r>
        <w:rPr>
          <w:i/>
          <w:i/>
          <w:iCs/>
          <w:sz w:val="28"/>
          <w:sz w:val="28"/>
          <w:szCs w:val="28"/>
          <w:rtl w:val="true"/>
        </w:rPr>
        <w:t xml:space="preserve"> دی، روز دفاع ملت ایران از خاندان رسالت و اهل بیت، دفاع از نظام، قانون و دفاع از ولایت فقیه و ولی فقیه بود</w:t>
      </w:r>
      <w:r>
        <w:rPr>
          <w:i/>
          <w:iCs/>
          <w:sz w:val="28"/>
          <w:szCs w:val="28"/>
          <w:rtl w:val="true"/>
        </w:rPr>
        <w:t>."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contextualSpacing/>
        <w:jc w:val="left"/>
        <w:textAlignment w:val="baseline"/>
        <w:rPr/>
      </w:pPr>
      <w:r>
        <w:rPr>
          <w:sz w:val="28"/>
          <w:sz w:val="28"/>
          <w:szCs w:val="28"/>
          <w:rtl w:val="true"/>
          <w:lang w:bidi="fa-IR"/>
        </w:rPr>
        <w:t xml:space="preserve">حسن روحانی   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orybodyintroduction"/>
        <w:shd w:fill="FFFFFF" w:val="clear"/>
        <w:bidi w:val="1"/>
        <w:spacing w:before="42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سخنان را روحانی در مورد تظاهرات اوباش اسلامی در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ابراز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آنچه در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 اتفاق افتاد ربطی به مردم ایران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روز گله های اوباش اسلامی به خیابانها ریختند تا از سرنگونی نظامشان جلوگیر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ه روز قبل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ماه صدها هزار نفر از مردم تهران با شعار مرگ بر اصل ولایت فقیه به خیابان آمده بودند و جمهوری اسلامی را به لرزه مرگ انداخ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قدرتمند و رادیکالی که بقول فرمانده فرمانده نیروهای انتظامی  اگر در شش محله تهران به هم می پیوست جمهوری اسلامی سرنگون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ظهر و نماد خواست و اراده سیاسی مردم ایران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ماه و شعار مرگ بر اصل ولایت فقیه است و نه 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 برای جمهوری اسلامی همان نقش را ایفا کرد ک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برای نظام شاهنشاهی ایف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روز هم گله های اوباش و شعبان بی مخ های طرفدار شاه به خیابانها ریختند تا از سقوط نظام شاهنشاهی جلوگیری 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یعنی دقیقا نقشی که اوباش حزب الله در دفاع از خامنه ای در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ایفا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شا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رداد را روز قیام ملی می نامید و روحانی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 را روز دفاع ملت از ولایت فقیه می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رداد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بهمن جمهوری اسلامی نیز بزودی فرا خواهد رسید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مید تقوائی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contextualSpacing/>
        <w:jc w:val="left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٣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دسام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٢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۰۱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 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09:00Z</dcterms:created>
  <dc:creator>Windows</dc:creator>
  <dc:description/>
  <cp:keywords/>
  <dc:language>en-US</dc:language>
  <cp:lastModifiedBy>TaxiBehroz</cp:lastModifiedBy>
  <dcterms:modified xsi:type="dcterms:W3CDTF">2016-01-01T02:52:00Z</dcterms:modified>
  <cp:revision>3</cp:revision>
  <dc:subject/>
  <dc:title/>
</cp:coreProperties>
</file>