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۴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سر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ف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پرات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٥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اکا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لیتمات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وه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٤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ط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ر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ورگ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دج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ب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خ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خ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ش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٧٠٠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ب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راف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میداش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ض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ال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ید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٣٣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٢٤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٢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ج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ار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43:00Z</dcterms:created>
  <dc:creator>shahla</dc:creator>
  <dc:description/>
  <cp:keywords/>
  <dc:language>en-US</dc:language>
  <cp:lastModifiedBy>TaxiBehroz</cp:lastModifiedBy>
  <dcterms:modified xsi:type="dcterms:W3CDTF">2016-01-01T02:46:00Z</dcterms:modified>
  <cp:revision>3</cp:revision>
  <dc:subject/>
  <dc:title/>
</cp:coreProperties>
</file>