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۶۴۰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برگ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سلام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ظ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ز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نج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ف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عو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ن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وذ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فق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جی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فق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وذی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ناس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س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ظم نیکخواه 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ئ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هم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یست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اظم نیکخو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گر بخواه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ژ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به اصطلاح انتخابات تاکید کنیم همین است که شروع دوره بسیار پرتلاطم و پر از جنگ و کشاکشی را برای جمهوری اسلامی مشخص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همیشه با کشاکش و نزاع زیسته است اما الان همانگونه که شما هم اشاره کردید بیش از هر زمانی نزاعهای درونیش گسترش پیدا کرده و عمیق و آشتی ناپذیر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نمونه قبلا جناحهای متنازع حکومت از دو سه تا بیشتر نمیشد الان فقط جناح اصولگرایان سابق چندین تکه شده است و هرکدام ادعای نمایندگی خط راست را دارد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ان ولای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روان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ولگرایان سن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یت پیشرفت و عدال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صولگرایان میانه رو و منفردین و امثال این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ناح رفسنجانی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که قبلا به حاشیه رانده شده بود الان موقعیت محکمتری در حکومت دارد و بسادگی قابل عقب راندن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 عین حال زیر حمله شدید جناح خامنه ای و اصولگرایان تند رو قرار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 خردادیهای سابق هم چند تکه شده اند و هرکدام ساز خودرا می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خصوصا بعد از جری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ج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عقب نشینی بر سر مساله هسته ای و بالا گرفتن بحث آشتی با آمریکا این نزاعها شدت بیشتری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ری شده که جمهوری اسلامی الان مثل چند حکومت در یک حکومت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نهاد و وزارت خانه و پست و مقامش دست یک دار و دسته است و هر کس خودیهایش را سرکار میکشد و وابستگان جناح رقیب را بیرون می اندا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پاه پاسداران خود بخش عظیمی از اقتصاد و مجتمع های دولتی و وزارت نفت را در اختیار دارد و صدا و سیما و خیلی از امام جمعه ها کمابیش به ساز اینها میرقص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خش دیگر اقتصاد و یک سری بانکها و شرکتها و نهادها و مقامات در دست اصولگرای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تد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ا رصد کردن جناحهای جمهوری اسلامی الان کار ساده ا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در حال دگردیسی و جدا شدن و ایجاد دار و دسته های هر روز تازه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ژگی اینها اینست که به شدت با هم در نزاع هستند و سر سازش با هم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حشهایی که به یکدیگر میدهند و تهدیدهایی که میکنند و شاخ و شانه کشیدنهایشان علیه همدیگر نشان میدهد که این جنگ و این شکاف تا چه حد عمیق و جد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نمونه همین چند هفته پیش حسینیان نماینده مجلس به صالحی نمانیده خامنه ای گفت تو و ظریف را زنده زنده توی سیمان میگذاریم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 آمریک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ئ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ل فت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زار چیز دیگر را به سادگی به سوی هم پرتاب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 روزها مصاحبه ای با ظریف برای شب یلدا کرده بودند و صدا و سیمای حکومت آنرا پخش نکرد و بجایش حداد عادل را آوردند و با او برنامه گذ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ث بر سر صرفا اختلافات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 شدت و حدت و عمق بی سابقه اختلافات است که این دوره را مشخص میکند و این انتخابات شروع یک دوره طوفانی تر برای جمهوری اسلامی را اعلام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را هم بگویم که کلم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ا سهو برای این مضحکه بکار میبرم چون با هیچ معیار و استاندارد معمول و شناخته شده ای این نمایشات و باندبازیهای از بالا مهندسی شده انتخاباتی جمهوری اسلامی را نمیشود انتخابات نام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 مساله فقط جنگ و نزاع در صفوف حکومت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 بست اقتصادی و فضای بشدت اعتراضی در جامعه در واقع پایه و اساس عمیق شدن شکافها در بالای حکوم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دو فاکتور است که جنگ و نزاع مافیای حاکم را حدت و شدت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بعد از توافق اتمی آخرین کارتش را بازی کرده و نه به گشایش اقتصادی دست پیدا کرده و نه وعده هایش را عملی کرده است و این فضاست که مردم را نسبت به حکومت متعرض تر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و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رغ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ن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و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و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ع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ا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اظم نیکخو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ریاناتی که مردم را به شرکت در نمایشات انتخاباتی جمهوری اسلامی دعوت میکنند معمولا فقط جریانات راست و توده ای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ثریتی و دوم خرداد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همیشه نبضشان با افت و خیز جمهوری اسلامی میزند و در واقع دنبالچه های حکومت در خارج از حکوم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نظر ما شرکت در این نمایشات انتخاباتی به شدت به زیان مردم است و هرچه مردم بیشتر در اینها شرکت کنند دشمن خودرا بیشتر تقویت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ایکوت انتخابات هم معمولا سیاست ما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پاسیو و منفعل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سیاست به هم زدن نمایش انتخاباتی حکومت را دنبال می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ما معمولا این بوده اس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 حکومت را بر سرش خراب 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تلاش کرد که نمایشات انتخاباتی حکومت را به صحنه اعتراض علیه حکومت تبدیل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اشاره کردم الان فضای جامعه بشدت اعتراضی است و هر مراسم و تجمع انتخاباتی را میشود به صحنه ای برای اعتراض و طرح خواستهایی مثل بیمه بیکاری و اعتراض به گرانی و اعتراض به دزدیها و دستگیریها و سرکوب و امثالهم تبدیل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نتخاباتهای قبلی بدرجاتی این فضا را شاهد بودیم که در جاهایی مردم یا دانشجویان به تبلیغات انتخاباتی کاندیداهای حکومتی اعتراض کرده و علیه حکومت شعار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 است که این همیشه ممکن نیست و به توازن قوا و شرایط بستگ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 ما باید این باشد که هرجا که امکان داریم اجازه ندهیم که پادوهای حکومت تبلیغات انتخاباتیشان را راه یبندازند و اوضاع را از چنگشان خارج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فاقا آن فضای اختلافات و جنگ جناحهای حکومت که اشاره کردم فرجه ای برای اینکه مردم فعالتر وارد شوند و فضا را علیه حکومت بچرخانند باز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نج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ا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ش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ل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ش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م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ناریو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ی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ی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گرگ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؟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اظم نیکخوا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ساله الان یک معضل جدی حکوم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ف بندیهایی که در درون حکومت اسلامی وجود دارد گویای اینست که با حذف خامنه ای به احتمال زیاد جنگ خونینی را در بالای حکومت اسلامی شاهد خواهیم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ممکن است قبل از حذف خامنه ای چنین جنگی را شاهد باش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احتمال اینست که اوضاع حکومت آنچنان در هم بریزد و جنگ و کشاکشها آنچنان بالا بگیرد که مردم امکان پیدا کنند به میدان بیاید و کل این حکومت را به زیر بکشند و به زباله دان بیندا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 حداقل عقب نشینی های جدی ای را به آن تحمیل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توجه به نفرت عظیم و عمیقی که در جامعه علیه حکومت وجود دارد نباید این احتمال را دست کم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یدادهای سال </w:t>
      </w:r>
      <w:r>
        <w:rPr>
          <w:rFonts w:ascii="Times New Roman" w:hAnsi="Times New Roman" w:cs="Times New Roman"/>
          <w:sz w:val="28"/>
          <w:sz w:val="28"/>
          <w:szCs w:val="28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شان داد که چطور شکاف در بالا میتواند به فوران خیزش مردم میدان ب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امعه بشدت آبستن حوادث و رویدادهای اینچنی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حالت دیگر اینست که با مرگ خامنه ای نیرویی مثل سپاه پاسداران و ابواب جمعیش بتواند قدرت را قبضه کند، مخالفینش را دستگیر و یا سر به نیست کند و اوضاع را در چنگ خود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چنین حالتی پیش برود بسیار خطرناک است و قطعا تعرض این نیروها به کارگران و اپوزیسیون و مردم را نیز به همراه خواهد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حتمال بیشتر اینست که این حالت نیز بعد از مدت کوتاهی به حالت اول تبدیل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با گسترش بگیر و ببند و جنگ و کشاکش در صفوف حکومت مردم بیرون بریزند و فضا را عوض کنند و جنگ و کشاکش درون حکومت به جنگ مردم با حکومت تبدیل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الت سوم اینست که بر سر یک فرد ی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رای رهب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خامنه ای توافق کنند و موفق شوند که اوضاع را کنترل کنند و مانع فوران جنگ و جدال در درون صفوف حکومت 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م یک احتمال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ا توجه به کل وضعیت جمهوری اسلامی و اختلافات و فضای اعتراضی در سطح جامعه، احتمال عملی شدن آن ضعیف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ایط کنونی این احتمال را که شما مطرح کردید که یک ولی فقیه به اصطلاح اصلاح طلب سرکار بیاید را غیر محتمل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م که رسانه هایی مثل بی بی سی به نوه خمینی امید بسته اند و دارند برایش تبلیغ و فضا سازی میکنند اما این بازی ها و انتساب به خمینی کسی را به جایی نمیرس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ین بازی جدی تر از اینهاست و اوضاع دوم خردادیها و اصلاح طلبان حکومتی خرابتر از این است که با این تلاشها بشود آنها را به راس قدرت بازگرد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 احتمالاتی که گفتم ممکن بنظر میرس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05:00Z</dcterms:created>
  <dc:creator>john</dc:creator>
  <dc:description/>
  <cp:keywords/>
  <dc:language>en-US</dc:language>
  <cp:lastModifiedBy>TaxiBehroz</cp:lastModifiedBy>
  <dcterms:modified xsi:type="dcterms:W3CDTF">2015-12-25T12:58:00Z</dcterms:modified>
  <cp:revision>3</cp:revision>
  <dc:subject/>
  <dc:title/>
</cp:coreProperties>
</file>