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حاشیه خبرها 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drawing>
          <wp:inline distT="0" distB="0" distL="0" distR="0">
            <wp:extent cx="12573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خباززاده</w:t>
      </w:r>
    </w:p>
    <w:p>
      <w:pPr>
        <w:pStyle w:val="Heading2"/>
        <w:shd w:fill="FFFFFF" w:val="clear"/>
        <w:spacing w:lineRule="atLeast" w:line="312" w:before="33" w:after="55"/>
        <w:ind w:left="33" w:right="33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5A5A5A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5A5A5A"/>
          <w:sz w:val="28"/>
          <w:szCs w:val="28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چاههای غیرمجاز یا حکومت غیر مجاز؟</w:t>
      </w:r>
    </w:p>
    <w:p>
      <w:pPr>
        <w:pStyle w:val="Normal"/>
        <w:shd w:fill="FFFFFF" w:val="clear"/>
        <w:bidi w:val="1"/>
        <w:spacing w:lineRule="atLeast" w:line="218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ئیس منابع آب مراغه خبر از مسدود شدن </w:t>
      </w:r>
      <w:r>
        <w:rPr>
          <w:color w:val="000000"/>
          <w:sz w:val="28"/>
          <w:sz w:val="28"/>
          <w:szCs w:val="28"/>
        </w:rPr>
        <w:t>۶۰۰</w:t>
      </w:r>
      <w:r>
        <w:rPr>
          <w:color w:val="000000"/>
          <w:sz w:val="28"/>
          <w:sz w:val="28"/>
          <w:szCs w:val="28"/>
          <w:rtl w:val="true"/>
        </w:rPr>
        <w:t xml:space="preserve"> حلقه چاه غیرمجاز در مراغه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کشوری که هر روز رکوردهای جدیدی از فساد و دزدی و چپاول اعلام میشود،  کلما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جا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غیر مجا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ی معنا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کنار این </w:t>
      </w:r>
      <w:r>
        <w:rPr>
          <w:color w:val="000000"/>
          <w:sz w:val="28"/>
          <w:sz w:val="28"/>
          <w:szCs w:val="28"/>
        </w:rPr>
        <w:t>۶۰۰</w:t>
      </w:r>
      <w:r>
        <w:rPr>
          <w:color w:val="000000"/>
          <w:sz w:val="28"/>
          <w:sz w:val="28"/>
          <w:szCs w:val="28"/>
          <w:rtl w:val="true"/>
        </w:rPr>
        <w:t xml:space="preserve"> حلقه چا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غیر مجا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هزاران حلقه چاه دیگر وجود دارد که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ا امضای فلان آیت اله و فلان آخوند یا به حکم فلان سردار سپاه و یا با رشوه فلان سرمایه دا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جا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یک عامل مهم خشک شدن دریاچه ارومیه وجود بیش از بیست هزار چاه آب است که اغلب آنه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جا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عامل اصلی بحران کم آبی در آذربایجان و در ایران حکوم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غیر مجا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اشیه نشینی در تبری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شیه نشینی را تقریبا در تمام شهرهای ایران میتوان مشاهد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امر در شهر تبریز به نسبت وسعت و جمعیت آن احتمالا بیشترین میزان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سرپناه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تخته پاره و</w:t>
      </w:r>
      <w:r>
        <w:rPr>
          <w:sz w:val="28"/>
          <w:sz w:val="28"/>
          <w:szCs w:val="28"/>
          <w:rtl w:val="true"/>
        </w:rPr>
        <w:t xml:space="preserve"> گل و کارتن و حلب های کهنه سرهم بندی شده</w:t>
      </w:r>
      <w:r>
        <w:rPr>
          <w:sz w:val="28"/>
          <w:sz w:val="28"/>
          <w:szCs w:val="28"/>
          <w:rtl w:val="true"/>
        </w:rPr>
        <w:t>، در مناطق مختلف در کنار شهر ساخته شده</w:t>
      </w:r>
      <w:r>
        <w:rPr>
          <w:sz w:val="28"/>
          <w:sz w:val="28"/>
          <w:szCs w:val="28"/>
          <w:rtl w:val="true"/>
        </w:rPr>
        <w:t xml:space="preserve"> و به اعتراف فرماندار تبریز </w:t>
      </w:r>
      <w:r>
        <w:rPr>
          <w:sz w:val="28"/>
          <w:sz w:val="28"/>
          <w:szCs w:val="28"/>
        </w:rPr>
        <w:t>۴۵۰</w:t>
      </w:r>
      <w:r>
        <w:rPr>
          <w:sz w:val="28"/>
          <w:sz w:val="28"/>
          <w:szCs w:val="28"/>
          <w:rtl w:val="true"/>
        </w:rPr>
        <w:t xml:space="preserve"> هزار نفر در آنها زندگ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طح مناطق حاشیه نشین تبریز حداقل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کیلومتر مربع تخمین زد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مناطق از حداقل امکانات و خدمات شهری نظیر آب لوله کشی، بهداشت، گذرگاهها، مدرسه، درمانگاه و بیمارستان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ثریت بزرگی از مردم این مناطق بیکارند و پدیده ها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یر قاچاق مواد مخدر، اعتیاد و 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ی همچون بیکاری گسترده، پدیده های عاد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شیه نشینی محصول سیاست های غارتگرانه و فقیر و بیخانمان کردن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شیه نشینان این را بخوبی میدانند و به قول و وعده های سر خرمن فرماندار و شهردار در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یا و بهسازی بافت های فرسوده و ناکارآمد شه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مادی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شکل اصلی مردم رژی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کارآ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ترسک مد اسلامی در مقابل هجمه فرهنگ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هوشنگ عطاپور مدیر کل امور اجتماعی و فرهنگی آذربایجان غرب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جمه های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این استان ابراز نگرانی کر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ائه مد و لباس با الگوهای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یرانی و مطابق با ارزش های دی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وصیه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شنگ عطاپور وقتی که به همراهی پاسداران خود از خیابانهای شهر عبور می کند می تواند سایه آخرین مد های غربی را در قیافه و لباس اکثر مردم و بخصوص جوانان بب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شاع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عفاف و 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ی به زور چماق و اسیدپاشی و انواع مختلف گشت های ارشاد و گروه های مختلف چاقوکش اسلامی نتوانسته است کمترین موفقیتی پید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وجه به تفکر عقب مانده و متحجر اسلامی ایشان و همکارانشان می توان پیش بینی کرد که نمایشگاه لباسهای اسلامی ایشان هم بجز مایه خنده و تمسخر مردم چیز دیگری نمی توان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 بتوان از این لباسها برای پوشاندن مترسک های سر مزارع و ترساندن پرنده ها استفاده کرد، احتمالا بیشترین خریداران این لباسها مزرعه داران خواهند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خالفت با برگزاری کنسرت یا تحریکات مذهب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پنجم آذر در درگیری بین نیروهای اسلامی و پلیس جمهوری آذربایجان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پلیس و حداقل چهار نفر از نیروهای اسلامی بنام گروه اتحاد اسلامی کشت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ند که جمهوری اسلامی دخالت خود را در این واقعه انکا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وضعگیری امام جمعه های ریز و درشت در آذربایجان ایران و گزارش خبرگزاری فارس نشان می دهد که جمهوری اسلامی سیاست تحریک و ایجاد درگیری های مذهبی و حمایت از گروههای مذهبی شیعه را در آذربایجان تعقیب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این واقعه محسن مجتهد شبستری نماینده خامنه ای در آذربایجان شرقی و امام جمعه تبریز از سرکوب شیعیان در جمهوری آذربایجان اظهار تاسف کرد و خواستار شد که این سرکوب ها متوقف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گزاری فارس نوش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دولت جمهوری آذربایجان در ادامه سیاست‌های ضد دینی و اسلامی خود با برگزاری كنسرت با حضور خوانندگان معروف آذری در سال‌های اخیر تلاش دارد با ترويج فساد و فحشا در نارداران، وجهه دينی اين شهر را كمرنگ ك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هوری اسلامی چندین سال است تلاش می کند شهر کوچک نارداران را پایگاه خود قرار داده و به بهانه اینکه در آنجا امامزاده ای دفن است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وباش و ماموران خود را به آنجا فرستاده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نیروهای عقب مانده مذهبی در آن شهر را بسیج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قراری کنسرت و مجالس رقص و شادی بیش از هر چیز پایه های اسلام را متزلزل می کند و جایی برای پهن کردن بساط زیارتنامه خوانی و نوحه خوانی نمی گذ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وزیک، رقص و شادی از زندگی مردم آذربایجان جداشدنی نیست و این چیزی است که بیش از هر چیز جمهوری اسلامی را به وحشت می 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 شود در جایی که هزاران جوان مشغول رقص و پایکوبی هستند، بساط سینه زنی براه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جمهوری آذربایجان هر سیاستی داشته باشد، مردم آن کشور جمهوری اسلامی را دیده و شناخته اند و اجازه نمی دهند که این رژیم جای پایی در آنجا پیدا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Normal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haretext">
    <w:name w:val="share-text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9826199379">
    <w:name w:val="yiv9826199379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rotext">
    <w:name w:val="intro-tex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argeimage">
    <w:name w:val="large-imag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de-DE"/>
    </w:rPr>
  </w:style>
  <w:style w:type="character" w:styleId="CommentSubjectChar">
    <w:name w:val="Comment Subject Char"/>
    <w:qFormat/>
    <w:rPr>
      <w:b/>
      <w:bCs/>
      <w:lang w:val="de-D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Yiv0922294205msonormal">
    <w:name w:val="yiv0922294205msonormal"/>
    <w:basedOn w:val="Normal"/>
    <w:qFormat/>
    <w:pPr>
      <w:spacing w:before="280" w:after="280"/>
    </w:pPr>
    <w:rPr/>
  </w:style>
  <w:style w:type="paragraph" w:styleId="Fn14">
    <w:name w:val="fn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wstxtlead">
    <w:name w:val="nwstxtlead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9:06:00Z</dcterms:created>
  <dc:creator>shahla_xabazzade2@hotmail.com</dc:creator>
  <dc:description/>
  <cp:keywords/>
  <dc:language>en-US</dc:language>
  <cp:lastModifiedBy>Ahmadi, Reza</cp:lastModifiedBy>
  <dcterms:modified xsi:type="dcterms:W3CDTF">2015-12-23T19:06:00Z</dcterms:modified>
  <cp:revision>2</cp:revision>
  <dc:subject/>
  <dc:title>اروز اول ماه مه است  صبح که از خواب بیدار شدم لب پنجره رفتم کمی دلم گرفته بود چون هر سال برای من اول مه روز کار و فعالیت بود رووز شاد در کنار مبارزه</dc:title>
</cp:coreProperties>
</file>