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00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۶۴۰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فغانستان؛ در کابوسی بی پایان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 xml:space="preserve">برگزار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شورای حراست و ثبات افغانست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خط و نشان کشیدن آن توسط دانه درشت های احزاب جهادی و برخی کاربدستان دولت سابق ظاهر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علام حضور سیاسی یک اپوزیسیون رسمی در مقابل دولت فعل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خنگویان اصلی آن مانند </w:t>
      </w:r>
      <w:r>
        <w:rPr>
          <w:rtl w:val="true"/>
        </w:rPr>
        <w:t>رسول سیاف، از رهبران جهادی</w:t>
      </w:r>
      <w:r>
        <w:rPr>
          <w:rtl w:val="true"/>
          <w:lang w:bidi="fa-IR"/>
        </w:rPr>
        <w:t xml:space="preserve"> حزب اتحاد اسلامی</w:t>
      </w:r>
      <w:r>
        <w:rPr>
          <w:rtl w:val="true"/>
        </w:rPr>
        <w:t>، محمدیونس قانونی، معاون اول ریاست جمهوری در دور</w:t>
      </w:r>
      <w:r>
        <w:rPr>
          <w:rtl w:val="true"/>
          <w:lang w:bidi="fa-IR"/>
        </w:rPr>
        <w:t>ه</w:t>
      </w:r>
      <w:r>
        <w:rPr>
          <w:rtl w:val="true"/>
        </w:rPr>
        <w:t xml:space="preserve"> حامد کرزی، اسماعیل خان، </w:t>
      </w:r>
      <w:r>
        <w:rPr>
          <w:rtl w:val="true"/>
          <w:lang w:bidi="fa-IR"/>
        </w:rPr>
        <w:t xml:space="preserve">والی سابق هرات و </w:t>
      </w:r>
      <w:r>
        <w:rPr>
          <w:rtl w:val="true"/>
        </w:rPr>
        <w:t>وزیر سابق انرژی و آب، بسم الله محمدی، وزیر سابق دفاع</w:t>
      </w:r>
      <w:r>
        <w:rPr>
          <w:lang w:bidi="fa-IR"/>
        </w:rPr>
        <w:t>٬</w:t>
      </w:r>
      <w:r>
        <w:rPr>
          <w:rtl w:val="true"/>
        </w:rPr>
        <w:t xml:space="preserve"> عبدالهادی ارغندوال، وزیر سابق اقتصاد، عبدالروف ابراهیمی، رئیس مجلس نمایندگان، عمر داوودزی، وزیر کشور پیشین و </w:t>
      </w:r>
      <w:r>
        <w:rPr>
          <w:rtl w:val="true"/>
          <w:lang w:bidi="fa-IR"/>
        </w:rPr>
        <w:t>برخی</w:t>
      </w:r>
      <w:r>
        <w:rPr>
          <w:rtl w:val="true"/>
        </w:rPr>
        <w:t xml:space="preserve"> دیگر از </w:t>
      </w:r>
      <w:r>
        <w:rPr>
          <w:rtl w:val="true"/>
          <w:lang w:bidi="fa-IR"/>
        </w:rPr>
        <w:t>چهره های</w:t>
      </w:r>
      <w:r>
        <w:rPr>
          <w:rtl w:val="true"/>
        </w:rPr>
        <w:t xml:space="preserve"> جهاد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همگی چه در ظرفیت جمعی و چه فردی با سوابق خونینی از سرکوب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جنگهای نیابت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وابستگی و هم پیمانی رسمی و آشکار و نهان با دولتهای منطقه بویژه عربستان سعود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جمهوری اسلامی ایران و غیره بیش از سه دهه منشا بزرگترین فلاکت و از هم گسستگی شیرازه جامعه افغانستان و استیلای هیولای ارتجاعی ترین سنن و قوانین سیاسی ـ مذهبی و اجتماع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افظ عقب مانده ترین مناسبات قبیله ای در افغانستان بو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  در صدد آن هستند با اعلام حضور پر رنگ خود در لوای سیاستهای حکومت وحدت ملی رسمی تر برای تقسیم قدرت سیاسی خیز بر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 به زیر سٶال برد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شروعی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نداشتۀ دولت وحدت ملی به خو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شروعی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رغم اینکه چهره های اصلی این اجلاس خود بخشی از دستگاه دولتی حامد کرازی ویا از همپیمانان آن بوده اند و مستقیما در ناکامی ها وشکستهای سیاسی و بند و بست های داخلی و خارج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کومت سابق نقش محوری و تعیین کننده داشته ا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 صدد جلب افکار عمومی و قبولاندن خود بعنوان یک آلترناتیو جدید برای نجات افغانستان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یگویند </w:t>
      </w:r>
      <w:r>
        <w:rPr>
          <w:rtl w:val="true"/>
        </w:rPr>
        <w:t xml:space="preserve">هدف اصلی این شورا </w:t>
      </w:r>
      <w:r>
        <w:rPr>
          <w:rtl w:val="true"/>
        </w:rPr>
        <w:t>"</w:t>
      </w:r>
      <w:r>
        <w:rPr>
          <w:rtl w:val="true"/>
        </w:rPr>
        <w:t>حراست و حفظ ثبات افغانستان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صدای شیپور تباهی را به گوش خود</w:t>
      </w:r>
      <w:r>
        <w:rPr>
          <w:rtl w:val="true"/>
          <w:lang w:bidi="fa-IR"/>
        </w:rPr>
        <w:t xml:space="preserve"> شنیده اند </w:t>
      </w:r>
      <w:r>
        <w:rPr>
          <w:rtl w:val="true"/>
        </w:rPr>
        <w:t xml:space="preserve">و نگران </w:t>
      </w:r>
      <w:r>
        <w:rPr>
          <w:rtl w:val="true"/>
          <w:lang w:bidi="fa-IR"/>
        </w:rPr>
        <w:t xml:space="preserve">آنند که با </w:t>
      </w:r>
      <w:r>
        <w:rPr>
          <w:rtl w:val="true"/>
        </w:rPr>
        <w:t>دسایس کشورهای همسایه</w:t>
      </w:r>
      <w:r>
        <w:rPr>
          <w:rtl w:val="true"/>
          <w:lang w:bidi="fa-IR"/>
        </w:rPr>
        <w:t xml:space="preserve"> و</w:t>
      </w:r>
      <w:r>
        <w:rPr>
          <w:rtl w:val="true"/>
        </w:rPr>
        <w:t xml:space="preserve"> منطقه</w:t>
      </w:r>
      <w:r>
        <w:rPr>
          <w:lang w:bidi="fa-IR"/>
        </w:rPr>
        <w:t>٬</w:t>
      </w:r>
      <w:r>
        <w:rPr>
          <w:rtl w:val="true"/>
        </w:rPr>
        <w:t xml:space="preserve"> افغانستان </w:t>
      </w:r>
      <w:r>
        <w:rPr>
          <w:rtl w:val="true"/>
          <w:lang w:bidi="fa-IR"/>
        </w:rPr>
        <w:t xml:space="preserve">را </w:t>
      </w:r>
      <w:r>
        <w:rPr>
          <w:rtl w:val="true"/>
        </w:rPr>
        <w:t xml:space="preserve">به پایتخت تروریسم </w:t>
      </w:r>
      <w:r>
        <w:rPr>
          <w:rtl w:val="true"/>
          <w:lang w:bidi="fa-IR"/>
        </w:rPr>
        <w:t>بدل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>مدعی اند که برانداز نیست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صلاح طلب ا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خواهان </w:t>
      </w:r>
      <w:r>
        <w:rPr>
          <w:rtl w:val="true"/>
        </w:rPr>
        <w:t xml:space="preserve">برگزاری انتخابات لویا جرگه، اصلاحات در نظام انتخاباتی، </w:t>
      </w:r>
      <w:r>
        <w:rPr>
          <w:rtl w:val="true"/>
          <w:lang w:bidi="fa-IR"/>
        </w:rPr>
        <w:t xml:space="preserve">مقابله با </w:t>
      </w:r>
      <w:r>
        <w:rPr>
          <w:rtl w:val="true"/>
        </w:rPr>
        <w:t xml:space="preserve">مشکلات امنیتی، برگزاری لویه جرگه قانون اساسی، مبارزه با تروریسم، </w:t>
      </w:r>
      <w:r>
        <w:rPr>
          <w:rtl w:val="true"/>
          <w:lang w:bidi="fa-IR"/>
        </w:rPr>
        <w:t>و شریک کردن نیروهای</w:t>
      </w:r>
      <w:r>
        <w:rPr>
          <w:rtl w:val="true"/>
        </w:rPr>
        <w:t xml:space="preserve"> مجاهدین </w:t>
      </w:r>
      <w:r>
        <w:rPr>
          <w:rtl w:val="true"/>
          <w:lang w:bidi="fa-IR"/>
        </w:rPr>
        <w:t>در اداره</w:t>
      </w:r>
      <w:r>
        <w:rPr>
          <w:rtl w:val="true"/>
        </w:rPr>
        <w:t xml:space="preserve"> کشور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کید هم دارند که نقش مشورتی آنان را باید به رسمیت بشنا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ده اند که بمانند و برای چهار سال آتی هم نقشه و برنامه دا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ورشکستگی </w:t>
      </w:r>
      <w:r>
        <w:rPr>
          <w:b/>
          <w:b/>
          <w:bCs/>
          <w:rtl w:val="true"/>
          <w:lang w:bidi="fa-IR"/>
        </w:rPr>
        <w:t>سیاسی قابل اصلاح نیست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>حقیقت این است که در فضای سیاسی پر تنش کنونی که دول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ویژه عزمی برای خارج کردن کشور از وضعیت موجود ندارد و کل دستگاه حاکمه خود بخشی از بحران و تنگنای سیاسی کشو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ظهو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شورای حراست و ثبا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یز بخشی از پارادوکس قدرت و مکملی دیگر بر فراز و نشیب های تند سیاسی و اجتماعی موجو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کمیت سیاسی با پوزیسیون و اپوزیسیون در حال غرق شدن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شور در بی ثباتی و کشمکش بی سابقه ای فرو 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عف قدرت مرکزی روز به روز بیشتر از سابق خود نمایی می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شت بخشی از قدرت دولتی سابق از فرو پاشیدن کل سیستم حکومتی و خیز برداشتن برای کسب قدرت در سایه ضعف قدرت مرکزی اساس تشکیل چنین شورایی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>اساسا در هیچ کجای سخنان به ظاهر مهیج سران این به اصطلاح شورا حتی به تسامح و یا از سر اشتباه ه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کلمه ای از حق مرد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ان و آب و شغل و بهداش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مان و رفاه جامعه نمی توان 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 تمرکز بر تصحیح قوانین انتخاباتی و چگونگی دعوای و یافتن روزنی برای  جابجایی قدرت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>نفوذ و اعمال قدرت طالبان نیز اساسا در همین فضا و وضعیت میس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سترش دامنه جنگ و تصرف مناطق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جنوب به شمال افغانستان کشیده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لمند و کندوز نمونه های بارز ضعف آشکار قدرت مرکزی و چند دستگی صفوف حکوم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نافع متضا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و سیاست های متناقض در قبال پروسه جنگ و صلح با طالب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شینه ای که حکومت فعلی از همین شورای تازه تأسیس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زمانی که خود در قدرت حکومتی بود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ارث ب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پروسه نزدیکی و مصالحه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ادران طال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ز دوره کرزای عملا به مصالحه و سازش با پاکستان در دوران غنی و عبدالله منج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یجه محتومی که ادامه این سیاست از آن راه گریزی نمی تواند داشته 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 xml:space="preserve">سیاف مدعی است که </w:t>
      </w:r>
      <w:r>
        <w:rPr>
          <w:rtl w:val="true"/>
          <w:lang w:bidi="fa-IR"/>
        </w:rPr>
        <w:t>"</w:t>
      </w:r>
      <w:r>
        <w:rPr>
          <w:rtl w:val="true"/>
        </w:rPr>
        <w:t>دولت</w:t>
      </w:r>
      <w:r>
        <w:rPr>
          <w:rtl w:val="true"/>
          <w:lang w:bidi="fa-IR"/>
        </w:rPr>
        <w:t xml:space="preserve"> در</w:t>
      </w:r>
      <w:r>
        <w:rPr>
          <w:rtl w:val="true"/>
        </w:rPr>
        <w:t xml:space="preserve"> روند گفتگوهای صلح طرف مذاکره کننده را نمی شناسد و نمی داند بر سر چه موضوعی در حال جنگ است و برای چه می خواهد صلح کند</w:t>
      </w:r>
      <w:r>
        <w:rPr>
          <w:rtl w:val="true"/>
          <w:lang w:bidi="fa-IR"/>
        </w:rPr>
        <w:t>"</w:t>
      </w:r>
      <w:r>
        <w:rPr>
          <w:rtl w:val="true"/>
        </w:rPr>
        <w:t>؟</w:t>
      </w:r>
      <w:r>
        <w:rPr>
          <w:rtl w:val="true"/>
          <w:lang w:bidi="fa-IR"/>
        </w:rPr>
        <w:t xml:space="preserve"> بی آنکه اقرار کند این دری است که بر پاشنه مذاکرات و سازشها و مماشات و حتی همسویی های حکومت کرزای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ادران طال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ی چرخ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 این تفاوت که پروسه و روند مذاکرات آنقدر پیش رفته است که  دیگر نمی توان آنرا محرمانه و راز آلود نگه داش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>حال دو روی سکه در مقابل هم ایست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 به ظاهر قدرت دولتی را در دست دارد و حاضر به تقسیم به نسبت نیست و دیگری سهم خواهی در وانفسای بی ثباتی را جز اعمال فشار و ایجاد دالانی برای چانه زنی نمی بی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 xml:space="preserve">وانگهی </w:t>
      </w:r>
      <w:r>
        <w:rPr>
          <w:rtl w:val="true"/>
          <w:lang w:bidi="fa-IR"/>
        </w:rPr>
        <w:t>"</w:t>
      </w:r>
      <w:r>
        <w:rPr>
          <w:rtl w:val="true"/>
        </w:rPr>
        <w:t>شورای حراست و ثبات</w:t>
      </w:r>
      <w:r>
        <w:rPr>
          <w:rtl w:val="true"/>
          <w:lang w:bidi="fa-IR"/>
        </w:rPr>
        <w:t>"</w:t>
      </w:r>
      <w:r>
        <w:rPr>
          <w:rtl w:val="true"/>
        </w:rPr>
        <w:t xml:space="preserve"> </w:t>
      </w:r>
      <w:r>
        <w:rPr>
          <w:rtl w:val="true"/>
          <w:lang w:bidi="fa-IR"/>
        </w:rPr>
        <w:t>اساسا نمی تواند بدیلی برای حکومت فعلی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منه تشابهات و ریشه های تاریخ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یاسی و خواستگاههای طبقاتی آنان از یک جنس است</w:t>
      </w:r>
      <w:r>
        <w:rPr>
          <w:rtl w:val="true"/>
          <w:lang w:bidi="fa-IR"/>
        </w:rPr>
        <w:t xml:space="preserve">. </w:t>
      </w:r>
      <w:r>
        <w:rPr>
          <w:rtl w:val="true"/>
        </w:rPr>
        <w:t xml:space="preserve">در واقع چیزی فراتر از </w:t>
      </w:r>
      <w:r>
        <w:rPr>
          <w:rtl w:val="true"/>
          <w:lang w:bidi="fa-IR"/>
        </w:rPr>
        <w:t xml:space="preserve">یک </w:t>
      </w:r>
      <w:r>
        <w:rPr>
          <w:rtl w:val="true"/>
        </w:rPr>
        <w:t xml:space="preserve">رقیب </w:t>
      </w:r>
      <w:r>
        <w:rPr>
          <w:rtl w:val="true"/>
          <w:lang w:bidi="fa-IR"/>
        </w:rPr>
        <w:t xml:space="preserve">اهل سازش و معامله چه در ظرفیت جمعی و چه فردی </w:t>
      </w:r>
      <w:r>
        <w:rPr>
          <w:rtl w:val="true"/>
        </w:rPr>
        <w:t>نمی‌توان</w:t>
      </w:r>
      <w:r>
        <w:rPr>
          <w:rtl w:val="true"/>
          <w:lang w:bidi="fa-IR"/>
        </w:rPr>
        <w:t>ن</w:t>
      </w:r>
      <w:r>
        <w:rPr>
          <w:rtl w:val="true"/>
        </w:rPr>
        <w:t>د</w:t>
      </w:r>
      <w:r>
        <w:rPr>
          <w:rtl w:val="true"/>
          <w:lang w:bidi="fa-IR"/>
        </w:rPr>
        <w:t xml:space="preserve"> 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همین دلیل نه از جنس</w:t>
      </w:r>
      <w:r>
        <w:rPr>
          <w:rtl w:val="true"/>
        </w:rPr>
        <w:t xml:space="preserve"> مشور</w:t>
      </w:r>
      <w:r>
        <w:rPr>
          <w:rtl w:val="true"/>
          <w:lang w:bidi="fa-IR"/>
        </w:rPr>
        <w:t>ت د</w:t>
      </w:r>
      <w:r>
        <w:rPr>
          <w:rtl w:val="true"/>
        </w:rPr>
        <w:t>ه</w:t>
      </w:r>
      <w:r>
        <w:rPr>
          <w:rtl w:val="true"/>
          <w:lang w:bidi="fa-IR"/>
        </w:rPr>
        <w:t>نده که از جنس چانه زننده خواهن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 مطالبات و خواستهای آنان نیز علیرغم سخنرانی های پرطمطراق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یکی به میخ و یکی به نعل زدنی بیش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درست تاکید دارند که از جنس برانداز 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قدرتش را دار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ه منافعشان چنین حکم میکند و نه تاریخ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ا به حال چاقو دسته اش را بر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 اساسی این جمع برگزاری لویی جر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شست سران قبایل و تفنگچی های سابق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قدرتمندان محلی و شرکای مریی و نامریی قدرت حاکمه موجود و دست به دست کردن قدرت و سهم خواهی از این طریق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 چیزی بجز ادامه کابوس کنونی و فرو رفتن در کشمکش های بی پایان سه دهه اخیر نخواهد 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گر حراست و ثبات معنایش رفا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آرامش تامین منافع جامعه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آنوقت تنظیم های جهادی</w:t>
      </w:r>
      <w:r>
        <w:rPr>
          <w:rtl w:val="true"/>
        </w:rPr>
        <w:t xml:space="preserve"> و سران حکومت</w:t>
      </w:r>
      <w:r>
        <w:rPr>
          <w:rtl w:val="true"/>
        </w:rPr>
        <w:t xml:space="preserve"> </w:t>
      </w:r>
      <w:r>
        <w:rPr>
          <w:rtl w:val="true"/>
          <w:lang w:bidi="fa-IR"/>
        </w:rPr>
        <w:t>قبلی و فعل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عنوان بان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سبب و عامل بقای وضعیت جهنمی موجود در دادگاههای صالحه مردمی باید به بیش از سه دهه جنایت سازمان یافته خود علیه منافع مردم و متلاشی کردن شیرازه جامعه افغانستان اعتراف کنند و به مردم و کل جهان متمدن پاسخ 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نظیم های جهادی و همه قوماندانها و تفنگچی های اجیر شده آنان </w:t>
      </w:r>
      <w:r>
        <w:rPr>
          <w:rtl w:val="true"/>
        </w:rPr>
        <w:t>يک</w:t>
      </w:r>
      <w:r>
        <w:rPr>
          <w:rtl w:val="true"/>
          <w:lang w:bidi="fa-IR"/>
        </w:rPr>
        <w:t>ی</w:t>
      </w:r>
      <w:r>
        <w:rPr>
          <w:rtl w:val="true"/>
        </w:rPr>
        <w:t xml:space="preserve"> از موانع </w:t>
      </w:r>
      <w:r>
        <w:rPr>
          <w:rtl w:val="true"/>
          <w:lang w:bidi="fa-IR"/>
        </w:rPr>
        <w:t xml:space="preserve">اصلی </w:t>
      </w:r>
      <w:r>
        <w:rPr>
          <w:rtl w:val="true"/>
        </w:rPr>
        <w:t xml:space="preserve">تحکيم </w:t>
      </w:r>
      <w:r>
        <w:rPr>
          <w:rtl w:val="true"/>
          <w:lang w:bidi="fa-IR"/>
        </w:rPr>
        <w:t>ثبات و اعمال اراده مردم برا</w:t>
      </w:r>
      <w:r>
        <w:rPr>
          <w:rtl w:val="true"/>
        </w:rPr>
        <w:t xml:space="preserve">ی بدست گرفتن سکان سرنوشت خود </w:t>
      </w:r>
      <w:r>
        <w:rPr>
          <w:rtl w:val="true"/>
        </w:rPr>
        <w:t xml:space="preserve">در کشور </w:t>
      </w:r>
      <w:r>
        <w:rPr>
          <w:rtl w:val="true"/>
        </w:rPr>
        <w:t>بوده و هستند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</w:rPr>
        <w:t>آلترناتیو واقعی قدرت مردم است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آنچه بیش از هر چیز کل حاکمیت با پوزیسیون و اپوزیسیون آن را به وحشت انداخته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شد آگاه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لاش برای اعمال اراده و آلترناتیوهای متمدنانه و راه گشایی است که بسرعت دارد جامعه افغانستان را متحول می ک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علیرغم فضای ارعاب ارتجاع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 زیر پوست ملتهب جامعه نسلی پیشرو و خوش فکر در حال رشد و نضج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ه بیکار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علیه زن  آزاری سیستماتیک مذهبی ـ دولت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علیه بیعدالت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علیه تبعیض سازمان یافته دولت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علیه فساد غیرقابل توصیف کل دستگاه اداری و حکومتی ایستاده است و بیش از هر وقت دیگر اعتماد به نفس و مقبولیت اجتماعی بیشتری می 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اساس و پایه هیچ وجه تشابه و اشتراکی نه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شورای حراست و ثبا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ار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ه امید و توهمی به 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ی که پیش پای اکثریت جامعه می گذارند مبارزه برای برپایی و تامین یک زندگی بهتر و انسان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راست از ثبات جامعه یعنی تامین کا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ان و آزادی و رفاه اجتماع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 جامعه فقر زده و مصیبت دیده افغانستان تشنه آن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ه چکامه سرایی امثال رسول سیاف و یونس قانونی است و نه تکیه زدن غنی و عبدالله و شرکا به کرسی قدر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>برای مردم همه اینها امتحان پس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دک توهمی اگر باقی مانده است در حال فروریز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جامعه را به سادگی دیروز نمیتوان فری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به معنای واقعی چیزی برای از دست دادن 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یکاری و گرسنگی و بی تامینی تحفه ای است که حکومتهای از نوع مجاهدین از هر رنگ و قماش و انواع مترسک هایی از نوع کرزای و غنی و شرکا روی دست مردم گذا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شورای حراست یک خط در باره حفظ و تامین و معیشت و منزلت جامعه برنامه و راهکار ندارد و نمیتواند داشته با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>حراست از کیان و منافع انسانی جامعه به عهده خود جامع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جا باید چپ و سوسیالیست عرض اندام ک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رنامه بده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ند رسوایی مجاهد و کرزای و غنی و عبدالله را مثل طوق لعنت به گردنشان بیاویزد و را ه جامعه را بکلی از دسایس و معامله های کثیف آنها جدا ک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امعه تشنه و مشتاق این آلترناتیو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یان چپ و سوسیالی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چگونگی تامین معیشت و منزلت مردم را باید بر پیشخوان جامعه بگذار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فراخون بدهد و نیرو بسیج 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>درمقابل این آلترناتیو سازی قلابی و بده بستان اشراف مابان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صف اعتراضی مردم و رهبری چپ و سوسیالیستی است که دو روی سکه این حقه بازی مشمٸز کننده را رسوا می 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نقش به  آب کردن این آلترناتیو سازی راستِ حکومت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ید چپ و سوسیالیسم خود را مطرح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پرچم آزادی و برای و حکومت انسان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رای پایان دادن به حرمان بی پایان کابوس باز فروپاشی جامعه افغانستان راهی بجز این وجود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رزه زن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جوانان و نیروی برابری طلب جامعه پاسخ این نمایش کریه آلترناتیو سازی است</w:t>
      </w:r>
      <w:r>
        <w:rPr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00:00Z</dcterms:created>
  <dc:creator>Admin</dc:creator>
  <dc:description/>
  <cp:keywords/>
  <dc:language>en-US</dc:language>
  <cp:lastModifiedBy>TaxiBehroz</cp:lastModifiedBy>
  <dcterms:modified xsi:type="dcterms:W3CDTF">2015-12-25T12:58:00Z</dcterms:modified>
  <cp:revision>3</cp:revision>
  <dc:subject/>
  <dc:title>افغانستان؛ در کابوسی بی پایان</dc:title>
</cp:coreProperties>
</file>