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۶۴۰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وایی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ردا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ر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سطائ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کومت</w:t>
      </w:r>
      <w:r>
        <w:rPr>
          <w:b/>
          <w:bCs/>
          <w:sz w:val="28"/>
          <w:szCs w:val="28"/>
          <w:rtl w:val="true"/>
          <w:lang w:bidi="fa-IR"/>
        </w:rPr>
        <w:t xml:space="preserve">! </w:t>
      </w:r>
    </w:p>
    <w:p>
      <w:pPr>
        <w:pStyle w:val="NormalWeb"/>
        <w:shd w:fill="FFFFFF" w:val="clear"/>
        <w:bidi w:val="1"/>
        <w:spacing w:lineRule="atLeast" w:line="351" w:before="0" w:after="360"/>
        <w:ind w:left="0" w:right="0" w:hanging="0"/>
        <w:contextualSpacing/>
        <w:jc w:val="left"/>
        <w:textAlignment w:val="baseline"/>
        <w:rPr/>
      </w:pPr>
      <w:r>
        <w:rPr>
          <w:rFonts w:cs="Arial" w:ascii="Arial" w:hAnsi="Arial"/>
          <w:i/>
          <w:iCs/>
          <w:sz w:val="28"/>
          <w:szCs w:val="28"/>
          <w:rtl w:val="true"/>
        </w:rPr>
        <w:t>"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در انتخابات آتی مجلس شورای اسلامی هر کدام از بانوان که خود را صالح می‌دانند باید برای ثبت نام حضور یابند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برای ما فرقی نمی‌کند که نماینده آقا یا خانم باشد</w:t>
      </w:r>
      <w:r>
        <w:rPr>
          <w:rFonts w:cs="Arial" w:ascii="Arial" w:hAnsi="Arial"/>
          <w:i/>
          <w:iCs/>
          <w:sz w:val="28"/>
          <w:szCs w:val="28"/>
          <w:rtl w:val="true"/>
        </w:rPr>
        <w:t>."</w:t>
      </w:r>
    </w:p>
    <w:p>
      <w:pPr>
        <w:pStyle w:val="NormalWeb"/>
        <w:shd w:fill="FFFFFF" w:val="clear"/>
        <w:bidi w:val="1"/>
        <w:spacing w:lineRule="atLeast" w:line="351" w:before="0" w:after="360"/>
        <w:ind w:left="0" w:right="0" w:hanging="0"/>
        <w:contextualSpacing/>
        <w:jc w:val="left"/>
        <w:textAlignment w:val="baseline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حسن روحانی</w:t>
      </w:r>
    </w:p>
    <w:p>
      <w:pPr>
        <w:pStyle w:val="NormalWeb"/>
        <w:shd w:fill="FFFFFF" w:val="clear"/>
        <w:bidi w:val="1"/>
        <w:spacing w:lineRule="atLeast" w:line="351" w:before="0" w:after="360"/>
        <w:ind w:left="0" w:right="0" w:hanging="0"/>
        <w:contextualSpacing/>
        <w:jc w:val="left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lineRule="atLeast" w:line="351" w:before="0" w:after="360"/>
        <w:ind w:left="0" w:right="0" w:hanging="0"/>
        <w:jc w:val="left"/>
        <w:textAlignment w:val="baseline"/>
        <w:rPr/>
      </w:pPr>
      <w:r>
        <w:rPr>
          <w:sz w:val="28"/>
          <w:sz w:val="28"/>
          <w:szCs w:val="28"/>
          <w:rtl w:val="true"/>
          <w:lang w:val="en-US" w:bidi="fa-IR"/>
        </w:rPr>
        <w:t>این اظهار نظر رئیس جمهور اسلامی برای گرمی بازار انتخابات نمونه گویائی از مشاطه گری تهوع آور نوع دوخردادی از نظام ضد زن جمهوری اسلامی است</w:t>
      </w:r>
      <w:r>
        <w:rPr>
          <w:sz w:val="28"/>
          <w:szCs w:val="28"/>
          <w:rtl w:val="true"/>
          <w:lang w:val="en-US" w:bidi="fa-IR"/>
        </w:rPr>
        <w:t xml:space="preserve">.  </w:t>
      </w:r>
      <w:r>
        <w:rPr>
          <w:sz w:val="28"/>
          <w:sz w:val="28"/>
          <w:szCs w:val="28"/>
          <w:rtl w:val="true"/>
          <w:lang w:val="en-US" w:bidi="fa-IR"/>
        </w:rPr>
        <w:t>وقتی نوبت تبلیغات انتخاباتی میرسد  برای رئیس دولت کذائی تدبیر و امید فرق نمیکند نماینده آقا و یا خانم باشد ولی برای نظام متبوعه ایشان در همه موارد دیگر یک تبعیض جنسیتی و آپارتاید  جنسی تمام عیار برقرار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 امر انتخاب همسر،</w:t>
      </w:r>
      <w:r>
        <w:rPr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لاق، مسافرت، ارثیه، پوشش، شرکت در میدانها و استادیومهای ورزشی، آواز خواندن، قضاوت و شهادت، و حتی انتخاب شدن بعنوان رئیس جمهور زنان یا مطلقا هیچ حقی ندارند، یا حقشان نصف حقوق مردان است، و یا منوط به اجازه مردان اس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Web"/>
        <w:shd w:fill="FFFFFF" w:val="clear"/>
        <w:bidi w:val="1"/>
        <w:spacing w:lineRule="atLeast" w:line="351" w:before="0" w:after="360"/>
        <w:ind w:left="0" w:right="0" w:hanging="0"/>
        <w:jc w:val="left"/>
        <w:textAlignment w:val="baseline"/>
        <w:rPr/>
      </w:pPr>
      <w:r>
        <w:rPr>
          <w:sz w:val="28"/>
          <w:sz w:val="28"/>
          <w:szCs w:val="28"/>
          <w:rtl w:val="true"/>
          <w:lang w:val="en-US" w:bidi="fa-IR"/>
        </w:rPr>
        <w:t>تلاش دیگری از نوع مجاهدتهای اصلاح طلبان دوخردادی</w:t>
      </w:r>
      <w:r>
        <w:rPr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 xml:space="preserve">برای مشارکت بیشتر زنان در مجلس،  کمپین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تغییر چهره مردانه مجلس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یک خواست محوری این کمپین تخصیص </w:t>
      </w:r>
      <w:r>
        <w:rPr>
          <w:sz w:val="28"/>
          <w:sz w:val="28"/>
          <w:szCs w:val="28"/>
          <w:rtl w:val="true"/>
          <w:lang w:bidi="fa-IR"/>
        </w:rPr>
        <w:t>پنجاه</w:t>
      </w:r>
      <w:r>
        <w:rPr>
          <w:sz w:val="28"/>
          <w:sz w:val="28"/>
          <w:szCs w:val="28"/>
          <w:rtl w:val="true"/>
          <w:lang w:val="en-US" w:bidi="fa-IR"/>
        </w:rPr>
        <w:t xml:space="preserve"> کرسی مجلس شورای اسلامی برای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زنان برابری طلب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فعالین این کمپین خود را برابری طلب میخوانند اما  کمترین نقد و اعتراضی به قوانین و احکام اسلامی آشکارا و  صریحا تبعیض آمیز علیه زنان ندارند</w:t>
      </w:r>
      <w:r>
        <w:rPr>
          <w:sz w:val="28"/>
          <w:szCs w:val="28"/>
          <w:rtl w:val="true"/>
          <w:lang w:val="en-US" w:bidi="fa-IR"/>
        </w:rPr>
        <w:t>.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ین مطالبه پنجاه کرسی</w:t>
      </w:r>
      <w:r>
        <w:rPr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شان میدهد برابری طلبی اینان واقعا از چه سنخی اس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Web"/>
        <w:shd w:fill="FFFFFF" w:val="clear"/>
        <w:bidi w:val="1"/>
        <w:spacing w:lineRule="atLeast" w:line="351" w:before="0" w:after="360"/>
        <w:ind w:left="0" w:right="0" w:hanging="0"/>
        <w:jc w:val="left"/>
        <w:textAlignment w:val="baseline"/>
        <w:rPr/>
      </w:pPr>
      <w:r>
        <w:rPr>
          <w:sz w:val="28"/>
          <w:sz w:val="28"/>
          <w:szCs w:val="28"/>
          <w:rtl w:val="true"/>
          <w:lang w:val="en-US" w:bidi="fa-IR"/>
        </w:rPr>
        <w:t>یکی از سخنرانان در دومین نشست فعالین این کمپین که  در هفته گذشته برگزار شد میگوید</w:t>
      </w:r>
      <w:r>
        <w:rPr>
          <w:sz w:val="28"/>
          <w:szCs w:val="28"/>
          <w:rtl w:val="true"/>
          <w:lang w:val="en-US" w:bidi="fa-IR"/>
        </w:rPr>
        <w:t>: "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زمانی‌که نیمی از جامعه در تصویب قوانین دخالت نداشته باشند نتیجه آن عدم پرداخت به مشکلات نیمی از جامعه است و این دلیلی است که ما امروز گردهم آمده‌ایم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."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اما همه میدانند که در جمهوری اسلامی یک علت پایه ای مشکلات نیمی از جامعه احکام و قوانین الهی است و نه عدم شرکت زنان در تصویب این قوانین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راه رهائی زنان راه یافتن به مجلس اسلامی نیست، خلاصی از سلطه مقدسات و اخلاقیات و ایدئولوژی اسلامی در کل نظام سیاسی و دولت و نظام حقوقی و قانونی و آموزشی جامعه است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تا آنجا که به مجلس اسلامی مربوط میشود برای توده مردم این نیز، مانند جناب رئیس جمهور، فرقی نمیکند که نماینده آقا و یا خانم باشد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هر آقا و یا خانمی که از صنوق درآورند نماینده واقعی مردم نخواهد بود</w:t>
      </w:r>
      <w:r>
        <w:rPr>
          <w:sz w:val="28"/>
          <w:szCs w:val="28"/>
          <w:rtl w:val="true"/>
          <w:lang w:val="en-US" w:bidi="fa-IR"/>
        </w:rPr>
        <w:t xml:space="preserve">!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bidi="fa-IR"/>
        </w:rPr>
        <w:t>شلیک به کارگران بیکا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bidi="fa-IR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bidi="fa-IR"/>
        </w:rPr>
        <w:t xml:space="preserve">چپ کجاست؟ </w:t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ک خیر تکاندهنده در هفته گذشته جانباختن مرتضی فرج نیا کارگر بیکار در اثر تیراندازی مامورین جمهوری اسلامی به تظاهرات کارگران بو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ین جنایت نشاندهنده عمق ددمنشی حکومت اسلامی  سرمایه داران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کانال جدید با پخش این خبر، عکس مرتضی فرج نیا  و دقایق این واقعه که کارگران و مردم بهبهان و شهرویی در برنامه های زنده در اختیار کانال جدید گذاشتند اجازه نداد تا ابعاد این جنایت مسکوت بماند و یا بوسیله مقامات و رسانه های دولتی، که سعی میکنند مساله را درگیری میان خود کارگران جلوه بدهند، تحریف و مسخ بشو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چنین اتفاقی قاعدتا میبایست با موج وسیعی از اعتراض و محکومیت از جانب نیروها و رسانه های اپوزیسیون و بویژه نیروهای چپ و مدعی دفاع از کارگر پاسخ بگیرد اما متاسفانه چنین نش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جعفر عظیم زاده یکی از فعالین سرشناس کارگری از زندان، بقول خودش از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کنج اسارتگاه اوین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، بیانیه پرشوری در محکومیت این جنایت، افشای سیاستهای ضد کارگری جمهوری اسلامی و دفاع از مبارزات و اعتراضات کارگری منتشر کرد اما شاهد چنین اطلاعیه هائی از جانب دیگر نیروها و سازمانهای چپ و کمونیست نبودیم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علت این کوتاهی و تعلل هر چه باشد امیدوارم به سرعت جبران بشو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     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color w:val="000000"/>
          <w:sz w:val="30"/>
          <w:szCs w:val="30"/>
        </w:rPr>
      </w:pPr>
      <w:r>
        <w:rPr>
          <w:sz w:val="28"/>
          <w:szCs w:val="28"/>
          <w:rtl w:val="true"/>
          <w:lang w:val="en-US" w:bidi="fa-IR"/>
        </w:rPr>
        <w:t xml:space="preserve">  </w:t>
      </w: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rtl w:val="true"/>
        </w:rPr>
        <w:t>ترکیه</w:t>
      </w:r>
      <w:r>
        <w:rPr>
          <w:rFonts w:cs="Nassim;Times New Roman" w:ascii="Nassim;Times New Roman" w:hAnsi="Nassim;Times New Roman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تروریست واقعی کیست؟ 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left"/>
        <w:rPr>
          <w:rFonts w:ascii="Nassim;Times New Roman" w:hAnsi="Nassim;Times New Roman" w:cs="Nassim;Times New Roman"/>
          <w:i/>
          <w:i/>
          <w:iCs/>
          <w:color w:val="000000"/>
          <w:sz w:val="30"/>
          <w:szCs w:val="30"/>
        </w:rPr>
      </w:pPr>
      <w:r>
        <w:rPr>
          <w:rFonts w:cs="Nassim;Times New Roman" w:ascii="Nassim;Times New Roman" w:hAnsi="Nassim;Times New Roman"/>
          <w:i/>
          <w:iCs/>
          <w:color w:val="000000"/>
          <w:sz w:val="30"/>
          <w:szCs w:val="30"/>
          <w:rtl w:val="true"/>
        </w:rPr>
        <w:t>“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تمام تروریست‌ها را از شهر‌ها پاک خواه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یم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کرد</w:t>
      </w:r>
      <w:r>
        <w:rPr>
          <w:rFonts w:cs="Nassim;Times New Roman" w:ascii="Nassim;Times New Roman" w:hAnsi="Nassim;Times New Roman"/>
          <w:i/>
          <w:iCs/>
          <w:color w:val="000000"/>
          <w:sz w:val="30"/>
          <w:szCs w:val="30"/>
          <w:rtl w:val="true"/>
        </w:rPr>
        <w:t>.”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left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حمد داوود اوغلو نخست وزیر ترکیه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left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 ماههای اخیر دولت ترکیه این پاکسازی را تحت عنوان مبارزه با داعش به پیش میبر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ر اساس گزارش آسوشیتدپرس، از زمان شکسته شدن آتش بس غیررسمی میان ترکیه و پ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.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.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ک در ماه ژوئیه امسال، دست کم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lang w:bidi="fa-IR"/>
        </w:rPr>
        <w:t>۲۰۰۰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نفر کشته شده ا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.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جوم وحشیانه به شهرهای  کردستان با توپ و تانک، اعلام حکومت نظامی و کشتار مردم معنی واقعی پاکسازی مورد ادعای نخست وزیر ترکی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ولت فاشیستی ترکیه خود اولین نیروی تروریستی است که باید از جامعه پاکسازی بشو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کی از نمایندگان پارلمان حزب دموکراتیک خلقها در اعتراض به سخنان داوود اوغلو در مورد پاکسازی تروریستها گفت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: 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ظیفه دولت پاک کردن فاضلاب شهر است و نه مردم با مجموعه ای از خواستها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"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 صدر این خواستها پاکسازی جامعه ترکیه از دولت فاشیستی اردوغان قرار دار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tLeast" w:line="351" w:before="0" w:after="360"/>
        <w:ind w:left="0" w:right="0" w:hanging="0"/>
        <w:jc w:val="left"/>
        <w:textAlignment w:val="baseline"/>
        <w:rPr/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 xml:space="preserve">مجلس خبرگان و  معضل فقاهتی </w:t>
      </w:r>
      <w:r>
        <w:rPr>
          <w:b/>
          <w:bCs/>
          <w:sz w:val="28"/>
          <w:szCs w:val="28"/>
          <w:rtl w:val="true"/>
          <w:lang w:val="en-US"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ختیارات رهبری</w:t>
      </w:r>
      <w:r>
        <w:rPr>
          <w:b/>
          <w:bCs/>
          <w:sz w:val="28"/>
          <w:szCs w:val="28"/>
          <w:rtl w:val="true"/>
          <w:lang w:val="en-US" w:bidi="fa-IR"/>
        </w:rPr>
        <w:t xml:space="preserve">"!  </w:t>
      </w:r>
    </w:p>
    <w:p>
      <w:pPr>
        <w:pStyle w:val="NormalWeb"/>
        <w:shd w:fill="FFFFFF" w:val="clear"/>
        <w:bidi w:val="1"/>
        <w:spacing w:lineRule="atLeast" w:line="351" w:before="0" w:after="360"/>
        <w:ind w:left="0" w:right="0" w:hanging="0"/>
        <w:jc w:val="left"/>
        <w:textAlignment w:val="baseline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این روزها با نزدیک شدن به انتخابات مجلس خبرگان بحث بر سر نظارت بر رهبری در میان رفسنجانی و طرفدارانش با اصولگرایان بالا گرفته است</w:t>
      </w:r>
      <w:r>
        <w:rPr>
          <w:rFonts w:cs="Arial" w:ascii="Arial" w:hAnsi="Arial"/>
          <w:sz w:val="28"/>
          <w:szCs w:val="28"/>
          <w:rtl w:val="true"/>
        </w:rPr>
        <w:t>. "</w:t>
      </w:r>
      <w:r>
        <w:rPr>
          <w:rFonts w:ascii="Arial" w:hAnsi="Arial" w:cs="Arial"/>
          <w:sz w:val="28"/>
          <w:sz w:val="28"/>
          <w:szCs w:val="28"/>
          <w:rtl w:val="true"/>
        </w:rPr>
        <w:t>اصلاح طلبان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کومتی خواهان نظارت </w:t>
      </w:r>
      <w:r>
        <w:rPr>
          <w:sz w:val="28"/>
          <w:sz w:val="28"/>
          <w:szCs w:val="28"/>
          <w:rtl w:val="true"/>
        </w:rPr>
        <w:t xml:space="preserve">مجلس خبرگان بر تصمیمات رهبری هستند تا بقول رفسنجان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قام رفیع رهبری و ولایت فقیه صدمه نخورد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 xml:space="preserve">و اصولگرایان در مقابل هر نوع نظارتی بر رهبری را  </w:t>
      </w:r>
      <w:r>
        <w:rPr>
          <w:color w:val="000000"/>
          <w:sz w:val="28"/>
          <w:szCs w:val="28"/>
          <w:rtl w:val="true"/>
        </w:rPr>
        <w:t>«</w:t>
      </w:r>
      <w:r>
        <w:rPr>
          <w:color w:val="000000"/>
          <w:sz w:val="28"/>
          <w:sz w:val="28"/>
          <w:szCs w:val="28"/>
          <w:rtl w:val="true"/>
        </w:rPr>
        <w:t>سخنی نادرست</w:t>
      </w:r>
      <w:r>
        <w:rPr>
          <w:color w:val="000000"/>
          <w:sz w:val="28"/>
          <w:szCs w:val="28"/>
          <w:rtl w:val="true"/>
        </w:rPr>
        <w:t xml:space="preserve">»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Cs w:val="28"/>
          <w:rtl w:val="true"/>
        </w:rPr>
        <w:t>«</w:t>
      </w:r>
      <w:r>
        <w:rPr>
          <w:color w:val="000000"/>
          <w:sz w:val="28"/>
          <w:sz w:val="28"/>
          <w:szCs w:val="28"/>
          <w:rtl w:val="true"/>
        </w:rPr>
        <w:t>غیرقانونی</w:t>
      </w:r>
      <w:r>
        <w:rPr>
          <w:color w:val="000000"/>
          <w:sz w:val="28"/>
          <w:szCs w:val="28"/>
          <w:rtl w:val="true"/>
        </w:rPr>
        <w:t xml:space="preserve">» </w:t>
      </w:r>
      <w:r>
        <w:rPr>
          <w:color w:val="000000"/>
          <w:sz w:val="28"/>
          <w:sz w:val="28"/>
          <w:szCs w:val="28"/>
          <w:rtl w:val="true"/>
        </w:rPr>
        <w:t>و مغایر فانون اساسی میدا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جنگی درون خانوادگی در میان جناحهای حکومتی است که در ساختار سیاسی 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طیم روابط و قوانین درونی اش هنوز در قرون وسطی سیر میک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 مطهری نماینده مجلس طرفدار باند رفسنجانی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روحانی میگوید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هر مقام غیرمعصومی در جایگاه غیر قابل انتقاد قرار گیرد هم برای خودش خطر دارد و هم برای اسلام  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>قانون اساسی وظیفه دارد</w:t>
      </w:r>
      <w:r>
        <w:rPr>
          <w:color w:val="000000"/>
          <w:sz w:val="23"/>
          <w:sz w:val="23"/>
          <w:szCs w:val="23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بقای شرایط رهبری را در شخص رهبری رصد کند و این بدون نظارت امکان پذیر نیست</w:t>
      </w:r>
      <w:r>
        <w:rPr>
          <w:color w:val="000000"/>
          <w:sz w:val="28"/>
          <w:szCs w:val="28"/>
          <w:rtl w:val="true"/>
        </w:rPr>
        <w:t xml:space="preserve">." </w:t>
      </w:r>
      <w:r>
        <w:rPr>
          <w:color w:val="000000"/>
          <w:sz w:val="28"/>
          <w:sz w:val="28"/>
          <w:szCs w:val="28"/>
          <w:rtl w:val="true"/>
        </w:rPr>
        <w:t xml:space="preserve">و در  نامه سرگشاده ای در پاسخ به ولایتی </w:t>
      </w:r>
      <w:r>
        <w:rPr>
          <w:color w:val="000000"/>
          <w:sz w:val="28"/>
          <w:sz w:val="28"/>
          <w:szCs w:val="28"/>
          <w:rtl w:val="true"/>
        </w:rPr>
        <w:t xml:space="preserve">نظر او مبنی بر غیر اسلامی بودن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رصد کردن و نظارت بر رهبری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را 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خلاف حکم عقل و سیاست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 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یادآور ادعای کلیسای کاتولیک در قرون وسط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می د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 نه تنها اظهارات ولایتی بلکه کل این جدل یاد آور حاکمیت کلیسای کاتولیک در قرون وسطی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نفس ولایت فقیه و بحث بر سر معصوم و یا غیر معصوم بودن او و رصد کردن شرایط رهبری از سوی مجلس خبرگانی که خود مظهر ارتجاع و عقب ماندگی قرون وسطائی است  تماما خلاف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حکم عقل و علم سیاست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در دنیای قرن بیست و یکم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دم ایران با سرنگونی جمهوری اسلامی کل نظام ولایت فقیه را بهمراه جدلهای اسکولاستیک و کپک زده اش به  موزه تحجر وعقب ماندگی دوران سیاه قرون وسطی  خواهند سپرد</w:t>
      </w:r>
      <w:r>
        <w:rPr>
          <w:color w:val="000000"/>
          <w:sz w:val="28"/>
          <w:szCs w:val="28"/>
          <w:rtl w:val="true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magecaption">
    <w:name w:val="imagecaption"/>
    <w:basedOn w:val="DefaultParagraphFont"/>
    <w:qFormat/>
    <w:rPr/>
  </w:style>
  <w:style w:type="character" w:styleId="Sharingscreenreadertext">
    <w:name w:val="sharing-screen-reader-text"/>
    <w:basedOn w:val="DefaultParagraphFont"/>
    <w:qFormat/>
    <w:rPr/>
  </w:style>
  <w:style w:type="character" w:styleId="Sharecount">
    <w:name w:val="share-cou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5:20:00Z</dcterms:created>
  <dc:creator>Windows</dc:creator>
  <dc:description/>
  <cp:keywords/>
  <dc:language>en-US</dc:language>
  <cp:lastModifiedBy>TaxiBehroz</cp:lastModifiedBy>
  <dcterms:modified xsi:type="dcterms:W3CDTF">2015-12-25T12:46:00Z</dcterms:modified>
  <cp:revision>3</cp:revision>
  <dc:subject/>
  <dc:title/>
</cp:coreProperties>
</file>