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۶۳۸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یت الله بی بی سی و افتضاح نظام درمانی جمهوری اسلام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فته گذشته کودکی چهار ساله بنام صدرا زاهد پور به دلیل جراحت چانه به بیمارستان اشرفی اصفهانی خمینی‌شهر در استان اصفهان آورده 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تدا صورت او بخیه زده می شود، اما بعد تیم درمانی به دلیل عدم توان مالی خانواده کودک برای پرداخت هزینه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</w:rPr>
        <w:t xml:space="preserve"> هزار تومانی درمان، بخیه را باز می‌کنند و کودک با همان وضعیت بیمارستان را ترک می‌کند</w:t>
      </w:r>
      <w:r>
        <w:rPr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</w:rPr>
        <w:t>سایت بی بی 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درج این خبر تکاندهنده به سیاق همیشه تلاش میکند نظام جمهوری اسلامی را از زیر تیغ نقد و خشم مردم بدر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تناقض این عمل با سوگند نامه پزشکان و منشور حقوق 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شفافیت در پخش این نوع اخبار و </w:t>
      </w:r>
      <w:r>
        <w:rPr>
          <w:sz w:val="28"/>
          <w:sz w:val="28"/>
          <w:szCs w:val="28"/>
          <w:rtl w:val="true"/>
        </w:rPr>
        <w:t xml:space="preserve">ضرورت </w:t>
      </w:r>
      <w:r>
        <w:rPr>
          <w:sz w:val="28"/>
          <w:sz w:val="28"/>
          <w:szCs w:val="28"/>
          <w:rtl w:val="true"/>
        </w:rPr>
        <w:t>اصلاحات در نظام پزشکی و 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یف میشود تا این واقعیت پرده پوشی بشود که باعث و بانی این وضعیت حکومت و نظام جمهوری اسلامی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این واقعیت کتمان بشود که در نظام پزشکی جمهوری اسلامی نیز همانند نظام حقوقی و آموزشی و غیره در این حکومت، آنچه جایگاه و اهمیتی ندارد جان و حرمت انس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ی ارزشی جان انسان را با فساد و دزدی و اختلاس و ارتشائی که سرتاپای نظام را فراگرفته و به جزئی از سیستم قضائی و آموزشی و درمانی و کل دستگاه حکومتی تبدیل 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ع ببندید تا به علل آنچه برای صدرای چهار ساله </w:t>
      </w:r>
      <w:r>
        <w:rPr>
          <w:sz w:val="28"/>
          <w:sz w:val="28"/>
          <w:szCs w:val="28"/>
          <w:rtl w:val="true"/>
          <w:lang w:bidi="fa-IR"/>
        </w:rPr>
        <w:t xml:space="preserve">وهزاران نفر مانند او </w:t>
      </w:r>
      <w:r>
        <w:rPr>
          <w:sz w:val="28"/>
          <w:sz w:val="28"/>
          <w:szCs w:val="28"/>
          <w:rtl w:val="true"/>
        </w:rPr>
        <w:t xml:space="preserve">اتفاق </w:t>
      </w:r>
      <w:r>
        <w:rPr>
          <w:sz w:val="28"/>
          <w:sz w:val="28"/>
          <w:szCs w:val="28"/>
          <w:rtl w:val="true"/>
        </w:rPr>
        <w:t>می افتد</w:t>
      </w:r>
      <w:r>
        <w:rPr>
          <w:sz w:val="28"/>
          <w:sz w:val="28"/>
          <w:szCs w:val="28"/>
          <w:rtl w:val="true"/>
        </w:rPr>
        <w:t xml:space="preserve"> پی ببری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15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ی بی سی مینویس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 عمل خلاف اخلاق پزشک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گونه آسیب رساندن عمدی به بدن بیمار، در تضاد کامل با منشور حقوق بیمار و سوگند پزشکی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مساله اساسی ای که پرده پوشی میشود اینست که </w:t>
      </w:r>
      <w:r>
        <w:rPr>
          <w:sz w:val="28"/>
          <w:sz w:val="28"/>
          <w:szCs w:val="28"/>
          <w:rtl w:val="true"/>
        </w:rPr>
        <w:t>این عمل با اخلاق اسلامی و قوانین قصاص هیچ تضاد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نظامی که به کاربرد ابزار برق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ستوریز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ی درآوردن چشم و قطع دست و پای محکومین به قصاص افتخار میکند </w:t>
      </w:r>
      <w:r>
        <w:rPr>
          <w:sz w:val="28"/>
          <w:sz w:val="28"/>
          <w:szCs w:val="28"/>
          <w:rtl w:val="true"/>
        </w:rPr>
        <w:t xml:space="preserve">و اسیدپاشی به صورت ز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خشی از مجاهدتهای اوباش حکومتی است، </w:t>
      </w:r>
      <w:r>
        <w:rPr>
          <w:sz w:val="28"/>
          <w:sz w:val="28"/>
          <w:szCs w:val="28"/>
          <w:rtl w:val="true"/>
        </w:rPr>
        <w:t>آسیب رساندن عمد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بدن افراد نه  تنها جرم نیست بلکه امری عادی و هر روزه است</w:t>
      </w:r>
      <w:r>
        <w:rPr>
          <w:sz w:val="28"/>
          <w:szCs w:val="28"/>
          <w:rtl w:val="true"/>
        </w:rPr>
        <w:t xml:space="preserve">. </w:t>
      </w:r>
      <w:r>
        <w:rPr>
          <w:spacing w:val="-5"/>
          <w:sz w:val="28"/>
          <w:sz w:val="28"/>
          <w:szCs w:val="28"/>
          <w:rtl w:val="true"/>
        </w:rPr>
        <w:t>بلائی که به سر صدرای چهارساله آوردند اگر در هر کشوری که بوئی از تمدن برده باشد اتفاق میافتد به استعفا و برکناری دولت مربوطه منجر میشد</w:t>
      </w:r>
      <w:r>
        <w:rPr>
          <w:spacing w:val="-5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جلوگیری از چنین فجایعی نه تنها نظام درمانی بلکه کل نظام جمهوری اسلامی باید زیر و رو بشو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spacing w:before="0" w:after="15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  <w:lang w:bidi="fa-IR"/>
        </w:rPr>
        <w:t>۲۰۱۵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sz w:val="28"/>
          <w:szCs w:val="28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Uficommentbody">
    <w:name w:val="uficommentbody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05:00Z</dcterms:created>
  <dc:creator>Windows</dc:creator>
  <dc:description/>
  <cp:keywords/>
  <dc:language>en-US</dc:language>
  <cp:lastModifiedBy>TaxiBehroz</cp:lastModifiedBy>
  <dcterms:modified xsi:type="dcterms:W3CDTF">2015-12-11T17:16:00Z</dcterms:modified>
  <cp:revision>12</cp:revision>
  <dc:subject/>
  <dc:title/>
</cp:coreProperties>
</file>