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150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۶۳۸</w:t>
      </w:r>
    </w:p>
    <w:p>
      <w:pPr>
        <w:pStyle w:val="NormalWeb"/>
        <w:shd w:fill="FFFFFF" w:val="clear"/>
        <w:bidi w:val="1"/>
        <w:spacing w:before="0" w:after="150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یادداشتهای هفته </w:t>
      </w:r>
    </w:p>
    <w:p>
      <w:pPr>
        <w:pStyle w:val="NormalWeb"/>
        <w:shd w:fill="FFFFFF" w:val="clear"/>
        <w:bidi w:val="1"/>
        <w:spacing w:before="0" w:after="150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NormalWeb"/>
        <w:shd w:fill="FFFFFF" w:val="clear"/>
        <w:bidi w:val="1"/>
        <w:spacing w:before="0" w:after="150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رامپ،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وحان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و 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عضلی که آمریکا براه انداخته</w:t>
      </w:r>
      <w:r>
        <w:rPr>
          <w:b/>
          <w:bCs/>
          <w:color w:val="000000"/>
          <w:sz w:val="28"/>
          <w:szCs w:val="28"/>
          <w:rtl w:val="true"/>
        </w:rPr>
        <w:t>"!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یک خبر جنجال برانگیز در هفته گذشته اظهارات دونالد ترامپ یک راسیست و فاشیست تمام عیار و  یکی از کاندیدا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یاست جمهوری آمریکا از حزب جمهوریخواه علیه مسلمانان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 گفت برای مقابله با تروریسم لازمست از ورود مسلمانان به کشور آمریکا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تا زمانی که مسئولین آن کشور بتوانند چاره ای برای مساله تروریسم بیاندیشن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جلوگیری ب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گفته اعتراض و مخالفت وسیعی را از جانب هر دو حزب دموکرات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خواه بدنبال د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این میان حسن روحانی نیز در عکس العمل به سخنان ترامپ گفته اس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مروز افرادی در گوشه و کنار جهان به بهانه مبارزه با تروریسم اعلام می‌کنند که نباید مسلمانان را به دیگر کشور‌ها راه داد</w:t>
      </w:r>
      <w:r>
        <w:rPr>
          <w:color w:val="000000"/>
          <w:sz w:val="28"/>
          <w:szCs w:val="28"/>
          <w:rtl w:val="true"/>
        </w:rPr>
        <w:t xml:space="preserve">. ... </w:t>
      </w:r>
      <w:r>
        <w:rPr>
          <w:color w:val="000000"/>
          <w:sz w:val="28"/>
          <w:sz w:val="28"/>
          <w:szCs w:val="28"/>
          <w:rtl w:val="true"/>
        </w:rPr>
        <w:t>این در حالی است که خود آنان از بانیان و حامیان تروریسم هستند و این معضل را در جهان به راه انداخته و از تروریست‌ها حمایت می‌کنند</w:t>
      </w:r>
      <w:r>
        <w:rPr>
          <w:color w:val="000000"/>
          <w:sz w:val="28"/>
          <w:szCs w:val="28"/>
          <w:rtl w:val="true"/>
        </w:rPr>
        <w:t xml:space="preserve">."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هر کس حق داشته باشد علیه سیاستهای آمریکا در قبال نیروهای اسلامی انتقاد کند مسلما رئیس جمهوری اسلامی جزو آنان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نظامی که در مقابل انقلاب </w:t>
      </w:r>
      <w:r>
        <w:rPr>
          <w:sz w:val="28"/>
          <w:sz w:val="28"/>
          <w:szCs w:val="28"/>
          <w:lang w:bidi="fa-IR"/>
        </w:rPr>
        <w:t>٥</w:t>
      </w:r>
      <w:r>
        <w:rPr>
          <w:sz w:val="27"/>
          <w:sz w:val="27"/>
          <w:szCs w:val="27"/>
          <w:lang w:bidi="fa-IR"/>
        </w:rPr>
        <w:t>٧</w:t>
      </w:r>
      <w:r>
        <w:rPr>
          <w:color w:val="000000"/>
          <w:sz w:val="28"/>
          <w:sz w:val="28"/>
          <w:szCs w:val="28"/>
          <w:rtl w:val="true"/>
        </w:rPr>
        <w:t xml:space="preserve"> ایران، با تصمیم گیری سران کشورهای غربی در کنفرانس گوادولوپ و منطبق براستراتژی ایجا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مربند سبز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دور شوروی بر سر کار آمده و تا به امروز بعنوان یک نیروی تروریس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اسلامی علیه مردم ایران و منطقه و جهان عمل کرده 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خود یک نمونه مجسم  معضلی است ک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آمریکا در جهان به راه انداخت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ک عرصه نبرد مهم و تعیین کننده علیه تررویسم اسلامی، مبارزه برای سرنگونی جمهوری اسل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 بزیر کشیدن این حکومت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قدرت انقلابی مردم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 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jc w:val="both"/>
        <w:rPr/>
      </w:pPr>
      <w:r>
        <w:rPr>
          <w:color w:val="000000"/>
          <w:sz w:val="28"/>
          <w:sz w:val="28"/>
          <w:szCs w:val="28"/>
          <w:lang w:bidi="fa-IR"/>
        </w:rPr>
        <w:t>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color w:val="000000"/>
          <w:sz w:val="28"/>
          <w:sz w:val="28"/>
          <w:szCs w:val="28"/>
          <w:lang w:bidi="fa-IR"/>
        </w:rPr>
        <w:t>۲۰۱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8:27:00Z</dcterms:created>
  <dc:creator>Windows</dc:creator>
  <dc:description/>
  <cp:keywords/>
  <dc:language>en-US</dc:language>
  <cp:lastModifiedBy>TaxiBehroz</cp:lastModifiedBy>
  <dcterms:modified xsi:type="dcterms:W3CDTF">2015-12-11T17:16:00Z</dcterms:modified>
  <cp:revision>10</cp:revision>
  <dc:subject/>
  <dc:title/>
</cp:coreProperties>
</file>