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۶۳۸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ادداشتهای هفته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مید تقوایی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ردم فرانس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لائیسیته در خطر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fa-IR"/>
        </w:rPr>
        <w:t>!</w:t>
      </w:r>
    </w:p>
    <w:p>
      <w:pPr>
        <w:pStyle w:val="Normal"/>
        <w:shd w:fill="FFFFFF" w:val="clear"/>
        <w:bidi w:val="1"/>
        <w:ind w:left="0" w:right="0" w:firstLine="2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بر اساس نظرسنجی ها بیش از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val="en-GB" w:eastAsia="en-GB" w:bidi="fa-IR"/>
        </w:rPr>
        <w:t>۸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درصد فرانسوی ها معتقدند که لائیسیته یا قانون جدایی دین از دولت در فرانسه در معرض تهدید قرار گرفته و برای نمونه خواستار ممنوعیت حجاب اسلامی از سوی مادرانی هستند که دانش آموزان خردسال را در فعالیت های خارج از مدارس همراهی می 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 ...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val="en-GB" w:eastAsia="en-GB" w:bidi="fa-IR"/>
        </w:rPr>
        <w:t>۸۷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رصد فرانسوی ها، یعنی اکثریت بزرگ شهروندان فرانسه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ائیسیت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ر مدارس را بسیار مهم و یا نسبتاً مهم می دانند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val="en-GB" w:eastAsia="en-GB" w:bidi="fa-IR"/>
        </w:rPr>
        <w:t>۸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درصد آنان موافق قانون سال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val="en-GB" w:eastAsia="en-GB" w:bidi="fa-IR"/>
        </w:rPr>
        <w:t>۲۰۰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هستند که حمل نشان های بارز مذهبی در مدارس را ممنوع اعلام می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</w:p>
    <w:p>
      <w:pPr>
        <w:pStyle w:val="Normal"/>
        <w:shd w:fill="FFFFFF" w:val="clear"/>
        <w:bidi w:val="1"/>
        <w:ind w:left="0" w:right="0" w:firstLine="22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 نظر سنجی بمناسبت نهم دسامبر صد و دهمین سالگرد تصویب قانون جدایی کلیساها از دولت در فرانسه صورت گرفت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ind w:left="0" w:right="0" w:firstLine="227"/>
        <w:jc w:val="both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صل جدائی مذهب از دولت امروز نه تنها در فرانسه بلکه در همه کشورهای غربی و در سراسر دنیا بزیر سئوال رفته و در بسیاری از کشورها عملا نفی ش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 کشورهای اسلامزده ای نظیر ایران که حکومتها و نیروهای اسلامی قدرت گرفته اند مذهب و قوانین فو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رتجاعی مذهبی کل جامعه را در چنگال خود میفشارد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و نیروها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وحشی و خونریزی نظیر داعش با پرچم دولت اسلامی از هیچ جنایتی علیه انسانها و علیه هر چه بوئی از تمدن و انسانیت برده باشد فرو گذار نمی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 پدیده اسلام سیاسی و تروریسم اسلامی روی دیگر بزیر سئوال رفتن جدائی مذهب از دولت در غرب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دون سیاستهای دولتهای غربی در چند دهه اخیر و بدون تخفیف دادن به مذهب تحت عنوان نسبی گرائی فرهنگی و پست مدرنیسم و مالتی کالچرالیسم از سوی دولتها و اتاقهای فکری و رسانه های غربی، اسلامیسم و جنبش اسلام سیاسی پا نمیگرفت و تا این درجه نفوذ پیدا نمی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 حساب مردم، حساب نود و نه در صدیها، از یک درصد حاکم جد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انطور که نظر سنجی فوق نشان میدهد اکثریت بالائی از مردم فرانسه خواهان ممنوعیت حجاب و نشانه های مذهبی در سیستم آموزشی هس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ر جنب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ن چارل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ابد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ست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ز صد ها هزار  نفر از مردم فرانسه، و دیگر کشورهای اروپائی، در دفاع از آزادی نقد مذهب به خیابانها آم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 نیروئی است که باید در برابر توحش تروریسم اسلامی و سیاستهای ارتجاعی دول غربی سازمان داده بشود و در سطح جهانی بمیدان بیا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 تنها جدائی مذهب از دولت بلکه اته ئیسم و نقد عقیدتی خرافات مذهبی یک امر ضروری دوران م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 تحقق این امر تنها با اتکا به نیروی توده های مردم در شرق و در غرب امکان پذیر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      </w:t>
      </w:r>
    </w:p>
    <w:p>
      <w:pPr>
        <w:pStyle w:val="NormalWeb"/>
        <w:shd w:fill="FFFFFF" w:val="clear"/>
        <w:bidi w:val="1"/>
        <w:spacing w:before="0" w:after="150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  <w:lang w:bidi="fa-IR"/>
        </w:rPr>
        <w:t>۲۰۱۵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5:32:00Z</dcterms:created>
  <dc:creator>Windows</dc:creator>
  <dc:description/>
  <cp:keywords/>
  <dc:language>en-US</dc:language>
  <cp:lastModifiedBy>TaxiBehroz</cp:lastModifiedBy>
  <dcterms:modified xsi:type="dcterms:W3CDTF">2015-12-11T17:15:00Z</dcterms:modified>
  <cp:revision>11</cp:revision>
  <dc:subject/>
  <dc:title/>
</cp:coreProperties>
</file>