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ز ما میپرسند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آیا در جامعه کمونیستی اختیار و ابتکار وجود دارد؟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ده ای می گوی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گی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حظ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بتکار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تی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را چگونه توضیح میدهید؟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ظم نیکخواه پاسخ می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27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سوال به نکته مهمی اشاره میشود که اتفاقا اجازه میدهد یک جنبه مهم از کمونیسم را اینجا بطور مختصر توضیح ده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یکی از تبلیغات رایجی است که علیه جامعه کمونیستی صورت میگیرد و معمولا با استناد به وضعیت کشورهای بلوک سابق شوروی انجام مشود که چیزی جز سرمایه داری دولتی نبود و ربطی به کمونیسم ن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یکنواختی و بی اختیاری و بی ابتکاری  اتفاقا به یکی از مسائل جدی در جامعه امروز یعنی سرمایه داری اشاره دارد که کمونیسم آنرا افشا کرده و مورد نقد قرار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سانی که چنین نقدی از کمونیسم میکنند ظاهرا باید بر این باور باشند که گویا در جامعه موجود چنین ابتکار و اختیاری برای افراد وجود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واقعا چنین است؟ از پاسخ به همین سوال ساده میتوان فهمید که چقدر این تبلیغات علیه کمونیسم واقع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زندگی اکثریت مردم همه کارگران  بیکار و شاغل و بازنشسته در پیشرفته ترین جوامع موجود نگاه ک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یا واقعا این اکثریت مردم اختیاری بر زندگی خود دارند؟ خود تصمیم میگیرند چه شغلی را انتخاب کنند، چند ساعت کار کنند، چه تولید کنند و چه کاری انجام شود؟ آیا ای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تصمیم میگیرند چه سیاستهایی در جامعه پیاده شود؟ چه حزبی تصمیم گیرنده باشد، چه افرادی صاحب اختیار باشند و غیره؟ آیا ای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یک ذره در این مورد تصمیم میگیرند که ثروتهای جامعه چگونه خرج شود و در خدمت چه کسانی قرار گیرد؟ آیا ای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تصمیم میگیرند کجا جنگ شود، کجا صلح شود حتی دارای چند فرزند باشند، چهره شهر چگونه باشد، چه لباسی بپوشند چه برنامه هایی از تلویزیونها پخش شود و چه چیزی بر در و دیوار خودنمایی کند؟ میتوانید هرچه سوال در زمینه اختیارات بر جامعه بنظرتان میرسد را ردیف کنید تا به سادگی به این نتیجه برسید که اکثریت مردم یعن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جامعه هیچ اختیار و ابتکاری بر تصمیمات اجتماعی و حتی بر زندگی شخصی خود 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یعنی بی منطقی و غیرانسانی بودن و وارونگی نظم موجود و برای مردم قابل قبول نیست و نباید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 در این جامعه و حتی در پیشرفته ترین جوامع سرمایه داری اگر خیلی خوشبخت باشد حق دارد صبح کله سحر از خانه بیرون برود و شب خسته برگردد و دوباره صبح به همان کار برگردد و هرچه را به او میگویند انجام دهد و زندگیش را تا آخر عمر از قبل پیش فروش کرده است تا مثلا صاحب خانه و سرپناهی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فرصت و انرژی کتاب خواندن و سینما رفتن و استفاده از هنر دارد و نه امکان و اختیار و فرصت دارد که در مورد سرنوشت بچه هایش تصمیم بگیرد نه فرصتی می یابد در مورد جامعه ای که در زندگی میکند تعمقی ب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داستان زندگی در این جامع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 ای که برای اکثریت مردم یک زندگی ماشینی و از قبل تعیین شده و بدون ابتکار و اراده و تصمیم گی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تر از یک درصد از صاحبان سرمایه با ابزارها و اهرمهای بسیاری که در اختیار دارند بر همه چیز حتی بر فکر مردم حکومت میکنند و همیشه آنها هستند که تصمیم گیرن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س جامعه کمونیستی چگونه است؟ یک جنبه از نقد و ایراد اساسی کمونیستها به جامعه سرمایه داری اتفاقا همین یکنواختی و بی اختیاری و بی ارادگی اکثریت مرد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 کمونیستی بنا به تعریف قرار است درست عکس این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 است یک جامعه متنوع و رنگی و شاد و پر از ابتکار و خلاقیت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 کمونیستی یعنی جامعه ای که انسان به مفهوم دقیق کلمه متولد میشود؛ صاحب اختیار میشود؛ صاحب ابتکار میشود؛ دنیا را به دست میگیرد و بر مقدرات زندگیش حاکم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خود تصمیم میگرند که ثروتها چگونه تولید شود، چگونه هزینه شود، افراد چگونه زندگی کنند و غیر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غیر از این باشد معنی ندارد که انسان بخواهد برای جامعه کمونستی مبارزه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میخواهیم دنیا را روی قاعده درست خود قرار ده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رونگی ها را از بین بب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یک منطق ساده انسانی و آرزوی همیشگی بشر است که صاحب اراده و اختیار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م از این آرزوی ساده و ملموس بشری سرچشمه میگیرد و نه از طرحهای پیچیده و از قبل تعیین شده و تصیم گرفته ش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ث کمونیستها اینست که میشود و باید طور دیگری زندگی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شود دنیای بهتری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شود از منطق انسانی ای پیروی کرد که یک اقلیت بی خاصیت بر همه چیز حکومت ن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شر سزاوار زندگی بهت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م یعنی همین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دوره کنونی و عصر اینترنت و تکنولوژی ارتباطاتی و مدیای اجتماعی فکر ک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بینید چقدر امکانات امروز برای دخالتگری مردم در زندگی شان وجود دارد که ده بیست سال پیش قابل تصور برای بشر ن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ا از این تکنولوژی به نفع زندگی بشر استفاده میشود؟ 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عکس دولتهای طبقه سرمایه دار از این امکانات برای کنترل و تفتیش و به بند کشیدن اکثریت مردم استفاده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نطق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یک نظم وارون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زندگی سزاوار انسانیت نیست و یک کودک هم میتواند بفهمد که اینها را میشود تغییر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ط باید مقاومت و توطئه گری یک اقلیت مفتخور بی خاصیت را در هم شک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م داستان زندگی انسان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ستان بازگشت اختیار به انس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ستان حاکم شدن منطق انسانی بر زندگ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عین حال کمونیسم صرفا یک آرزوی ساده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نفس زندگی و پیشرفت و صف بندی های اجتماعی و بی منطقی جامعه موجود و منطق حرکت اجتماعی و طبقاتی سرچشمه میگیرد و به همین دلیل هرروز بیشتر و بیشتر نشان داده میشود که عمل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تی بخش قابل توجهی از جامعه باور پیدا کنند که میشود زندگی بهتری داشت و ناچار میشوند برای آن تلاش کنند، دست به کار میشوند و کاری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تی باور کنیم که میشود این چنین دنیایی ساخت امکانش هم فراهم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وقتی چنین شود دنیایی خواهیم داشت پر از مهر و محبت و ابتکار و رنگارنگی و شا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 تردیدی در این که نظم موجود بی منطق و غیرقابل دوام است نباید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firstLine="227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دانیم که تاکنون چندین بار در جوامع مختلف انقلابات و حرکتهای اجتماعی برای خلاص شودن از وضع موجود صورت گرفته و بعد از مدتی متاسفانه به شکست کشید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همین تجربیات در عین حال هم عملی بودن و هم زیبا بودن کمونیسم و جامعه انسانی را نشان 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 پاریس یکی از این تجربیات بود که کارگران برای مدت دو سه ماهی شهر پاریس را در اختیار گرفتند و انسانی ترین و آزادترین مناسبات و قوانینی را که تا آن زمان قابل تصور بود بلافاصله به اجرا گذ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اکتبر روسیه یکی دیگر از این تجربیات بود که در آن توده کارگران و مردم زحمتکش علیه تزار و دولتهای متعدد دست به قیام زده، انقلاب کردند و قدرت را بدست گرفتند و محاصره دهها ارتش کشورهای سرمایه داری را شکستند و بر سر قدرت ماندند و طی همان چند سال اول رابطه و مناسبات انسانی ای را برپا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 سال طول کشید که این انقلاب در شرایط جنگ و محاصره اقتصادی اسیر ناسیونالیسم و سرمایه داری دولتی شد و به شکست کش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هم یک تجربه بسیار با ارزش بود که با اتکا به آن قطعا میشود گامهای بعدی را دقیق تر و سنجیده تر بر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ها مواردی از تجربیات تاکنون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ست این تجربیات در برابر تعرضات طبقه سرمایه دار نشان نمیدهد که نمیشود کاری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عکس دستاوردها و درسهای این تجربیات نشان میدهد که میشود موفق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شود کاری کرد و میشود جلو رفت و دنیا را از دست حاکمان مفتخور کنونی که بدون هیچ منطقی همه کاره اند خلاص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23:00Z</dcterms:created>
  <dc:creator>john</dc:creator>
  <dc:description/>
  <cp:keywords/>
  <dc:language>en-US</dc:language>
  <cp:lastModifiedBy>TaxiBehroz</cp:lastModifiedBy>
  <dcterms:modified xsi:type="dcterms:W3CDTF">2015-12-04T18:15:00Z</dcterms:modified>
  <cp:revision>27</cp:revision>
  <dc:subject/>
  <dc:title/>
</cp:coreProperties>
</file>