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</w:tbl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انترناسیون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۶۳۷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مرزها را به روی مبارزین علیه تروریسم باز کنید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ما ایرانی‌ها تروریست نیستیم، مرز‌ها را باز کنی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 xml:space="preserve">."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  <w:lang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یک پناهجوی ایرانی در مرز ترکی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مقدونیه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  <w:lang w:bidi="fa-I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حرف دل هزاران پناهجو از ایران و از کشورهای اسلامز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ایت اخیر داعش در پاریس باعث شده است تا دولتهای اروپائی بهانه تازه ای برای ممانعت از ورود پناهجویان پیدا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: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لوگیری از ورود تروریسته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 ده ها هزار آواره ای  که برای رهائی از شر نیروها و دولتهای اسلامی به غرب پناهنده شده اند خود اولین قربانیان تروریسم اسلامی 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ی اروپائی در اتحاد با آمریکا خود در مسلط کردن تروریسم بر زندگی میلیونها مردم در خاورمیانه نقش داشت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 این دولتها انتظار نمیرود  سیاست انسانی و مترقی ای در قبال پناهندگان اتخاذ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بعهده مردم و نیروهای چپ و مترقی در اروپا است که با اعمال فشار بر دولتهای غربی مرزها را بروی پناهجویان باز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کته مهم دیگر جنبشی است که علیه نیروها و دولتهای اسلامی در عراق و افغانستان و دیگر کشورهای خاورمیانه در جری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جنبش نوین سکولاریستی نشاندهنده این واقعیت است  که مردم کشورهای اسلامزده تنها قربانیان دست و پابسته سیاستهای تروریستی نیستند، بلکه در سخت ترین شرایط فعالانه علیه نیروهای اسلامی بپا خاست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 ایران نیز سالهاست علیه حکومت همتایان داعش در ایران و سیاستهای تروریستی آن  مبارزه بیوقفه ای را به پیش میب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ین مبارزات شاهد دیگری بر این واقعیت است که مردم ایر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کل کشورهای اسلامزد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 تنها به تروریسم اسلامی و اسلامیون حاکم در این کشورها ربطی ندارند بلکه فعالانه در مقابل آن  قرار گرفت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واقعیت را باید در برابر چشمان مردم در کشورهای اروپائی قرار داد و نه تنها جنبش دفاع از پناهجویان بلکه مقابله و مبارزه با دولتها و نیروهای اسلامی و با سیاستهای دولتهای غربی که موجب افسار گسیختگی این نیروها شده است را تعمیق و رادیکالیزه کرد و گسترش دا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بش دفاع از پناهجویان و جنبش سکولاریستی در منطقه در واقع دو روی یک سک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ید دست این جنبشها را در دست یکدیگر گذاش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عار پناهجویان باید این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: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 نیروی مقابله با تروریسم هستیم، مرزها را باز کن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val="en-US"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47:00Z</dcterms:created>
  <dc:creator>Windows</dc:creator>
  <dc:description/>
  <cp:keywords/>
  <dc:language>en-US</dc:language>
  <cp:lastModifiedBy>TaxiBehroz</cp:lastModifiedBy>
  <dcterms:modified xsi:type="dcterms:W3CDTF">2015-12-04T18:15:00Z</dcterms:modified>
  <cp:revision>9</cp:revision>
  <dc:subject/>
  <dc:title/>
</cp:coreProperties>
</file>