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666666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666666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GB" w:eastAsia="en-GB"/>
              </w:rPr>
            </w:r>
          </w:p>
        </w:tc>
      </w:tr>
    </w:tbl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sz w:val="32"/>
          <w:sz w:val="32"/>
          <w:szCs w:val="32"/>
        </w:rPr>
        <w:t>۶۳۷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اعشی حیا ک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ست است که امروز تروریسم درد مشترک ما و شما است، امّا لازم است بدانید که ناامنی و اضطرابی که در حوادث اخیر تجربه کردید، با رنجی که مردم عراق، یمن، سوریه، و افغانستان طیّ سالهای متمادی تحمّل کرده‌اند دو تفاوت عمده دار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..."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ز پیام خامنه ای به جوانان غربی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shd w:fill="FFFFFF" w:val="clear"/>
        <w:bidi w:val="1"/>
        <w:ind w:left="0" w:right="0" w:firstLine="227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روریسم درد مشترک مردم غرب  و مردم ایران و دیگر کشورهای اسلامز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ما خامنه ای بی جهت خود را وارد این اشتراک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شان خود باعث و بانی درد مردم ایران و منطقه است و نه نماینده و دادخواه این مردم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صدر لیست رنج کشیدگانی که خامنه ای عنوان کرده است مردم ایران قراردار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ردم ایران بیش از سه دهه است که تروریسم اسلامی را در هیات اعدامهای جمعی و قتلهای زنجیره ای و بازداشت و شکنجه و زندانی کردن و اعدام فعالین جنبش کارگری و سرکوب سیستماتیک مبارزات و مقاومت زنان و سایر جنبشهای اعتراضی تجربه کرده اند و یکی از تفاوتهای عمده رنج مردم ایران و کشورهای اسلامزده با درد و رنج قربانیان غربی تروریسم اسلامی همین واقعیت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این میان دولتهای غربی تنها تروریسم در غرب را به رسمیت میشناسند و محکوم میکنند و در مقابل تروریسم قانونی ودولتی و هر روزه ای که حکومتهائی نظیر جمهوری اسلامی و یا نیروئی مانند داعش مداوما علیه مردم کشورهای اسلامزده انجام میدهند عکس العمل چندانی نشان نمیده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حتی متفکرین و مقامات دولتی در غرب تحت عنوان نسبیت فرهنگی و مالتی کالچرالیسم در تبیلغات خود برای مذهب و سیاستهای مذهب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عنوان تمدن و فرهنگ مردم کشورهای اسلامزده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ا باز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ز این نقطه نظر خامنه ای و البغدادی و امثال فوکویاما و هانتیگتون همنظر و هم جهت 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ین توجیه سیاس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ظری تروریسم اسلامی در خود کشورهای اسلامزده نیز یک تفاوت عمده دیگر برخورد به تروریسم اسلامی در غرب و در کشورهائی نظیر ایرا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خامنه ای تصور کرده است در پناه جنایات داعش میتواند حکومت خود را معتدل و مخالف تروریسم جلوه بدهد اما مردم ایران مدتهاست با شعار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اعشی حیا کن کشورم را رها کن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 از جمله در اعتراض به اسیدپاشی های اوباش حکومتی به روی زنان، به این تشبثات پاسخ دا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27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خامنه ای در پیامش بر شناخت اسلام واقعی تاکید می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وصیه ما به جوانان غربی برای شناخت اسلام واقعی رجوع به کارنامه جنایات جمهوری اسلامی علیه مردم ایرا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shd w:fill="FFFFFF" w:val="clear"/>
        <w:bidi w:val="1"/>
        <w:spacing w:before="0" w:after="200"/>
        <w:ind w:left="0" w:right="0" w:firstLine="227"/>
        <w:jc w:val="both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ام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38:00Z</dcterms:created>
  <dc:creator>Windows</dc:creator>
  <dc:description/>
  <cp:keywords/>
  <dc:language>en-US</dc:language>
  <cp:lastModifiedBy>TaxiBehroz</cp:lastModifiedBy>
  <dcterms:modified xsi:type="dcterms:W3CDTF">2015-12-04T18:14:00Z</dcterms:modified>
  <cp:revision>10</cp:revision>
  <dc:subject/>
  <dc:title/>
</cp:coreProperties>
</file>