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۶۳۶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پاسخ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ممنوع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قض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ویژ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بن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مام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گستر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ست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خی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س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ز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مل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ق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‌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ط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".</w:t>
      </w:r>
    </w:p>
    <w:p>
      <w:pPr>
        <w:pStyle w:val="Normal"/>
        <w:bidi w:val="1"/>
        <w:ind w:left="0" w:right="0" w:firstLine="227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قانو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مع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د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س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ز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تخ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شتها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وق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لی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س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ت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ت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ج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/>
      </w:pP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ر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ج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خ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غ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خ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ا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ن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شه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شه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افراشت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ن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س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ز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د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س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زست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ر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227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51:00Z</dcterms:created>
  <dc:creator>shahla</dc:creator>
  <dc:description/>
  <cp:keywords/>
  <dc:language>en-US</dc:language>
  <cp:lastModifiedBy>TaxiBehroz</cp:lastModifiedBy>
  <dcterms:modified xsi:type="dcterms:W3CDTF">2015-11-27T12:28:00Z</dcterms:modified>
  <cp:revision>5</cp:revision>
  <dc:subject/>
  <dc:title/>
</cp:coreProperties>
</file>