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۶۳۵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en-GB" w:bidi="fa-IR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  <w:lang w:eastAsia="en-GB" w:bidi="fa-IR"/>
        </w:rPr>
        <w:t>خشونت علیه زنان، چرا؟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به استقبال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lang w:eastAsia="en-GB" w:bidi="fa-IR"/>
        </w:rPr>
        <w:t>٢٥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  <w:lang w:eastAsia="en-GB" w:bidi="fa-IR"/>
        </w:rPr>
        <w:t xml:space="preserve"> نوامبر روز جهانی علیه خشونت علیه زن برویم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لنت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ترن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ی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ک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ل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Eve Ensl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می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ر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یرد</w:t>
      </w:r>
      <w:r>
        <w:rPr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آم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انده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۶۰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lang w:bidi="fa-IR"/>
        </w:rPr>
        <w:t>۲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ذ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val="en-US" w:bidi="fa-IR"/>
        </w:rPr>
        <w:t>معضلی</w:t>
      </w:r>
      <w:r>
        <w:rPr>
          <w:rFonts w:cs="Calibri"/>
          <w:rtl w:val="true"/>
          <w:lang w:val="en-US"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مک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الب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قا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کوحر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و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ورم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بوی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ارت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مک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ز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فق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ب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ست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ام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قا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درخو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ا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ی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ا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حشا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دی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ِ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سال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اموس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س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انده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ت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می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یر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نه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کت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ورم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ع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کوح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ورم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ب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یر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طلب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گ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ت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ارت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ستره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غ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مب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ت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ین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یدپ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lang w:bidi="fa-IR"/>
        </w:rPr>
        <w:t>۲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4:00Z</dcterms:created>
  <dc:creator>shahla</dc:creator>
  <dc:description/>
  <cp:keywords/>
  <dc:language>en-US</dc:language>
  <cp:lastModifiedBy>TaxiBehroz</cp:lastModifiedBy>
  <dcterms:modified xsi:type="dcterms:W3CDTF">2015-11-19T19:11:00Z</dcterms:modified>
  <cp:revision>3</cp:revision>
  <dc:subject/>
  <dc:title/>
</cp:coreProperties>
</file>