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۳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ضع حزب کمونیست کارگری درمورد مذهب چیست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 ما می پرسند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</w:rPr>
        <w:t>موضع حزب کمو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در مورد مذهب 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ست؟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شما هم از مذهب زد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از جامعه حرف 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ز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و هم از آزا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مذهب و 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مذه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اگر داشتن مذهب در جامعه مورد نظر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حزب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آزاد است پس مذهب زد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به چه معناست؟ آ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مساجد و تک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ها را خراب م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ک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ی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د؟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color w:val="000000"/>
          <w:sz w:val="28"/>
          <w:szCs w:val="28"/>
          <w:lang w:bidi="fa-IR"/>
        </w:rPr>
      </w:pPr>
      <w:r>
        <w:rPr>
          <w:i/>
          <w:i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 جاوید پاسخ می دهد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افی است به اطراف خود نگاه کنیم و ببینیم در چه دنیایی زندگی می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ی که بسیاری از زشتی ها و  خرافات و نابرابری های سیاسی و فرهنگی و اقتصادی احاطه مان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تن فروشی یکی از آنها است و اعتیاد یکی دیگر از درد های جامعه بش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دنیا مادران مجبور می شوند سقط جنین کنند و جگر گوشه خودشان را از بین بب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نه تن فروشی، نه اعتیاد و سقط جنین را ممنوع نمی کند چون برای خلاص شدن از این دردهای اجتماعی باید دست به ریشه برد و  جامعه مبتنی بر احترام و حرمت به انسانها ساخت تا انسان احساس خوشبحت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انسانیت انسان تامین شود همه این مصائب بشری از بین می 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 همین تبیین ما سراغ مذهب هم می 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ذهب خرافه و جهل و انقیاد فکری و معنوی است و باید همچون طاعون از وجود جامعه پاک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 چیز مثبت و انسانی و قابل احترام در مذهب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ذهب زنجیر فکری و معنوی بش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 فرد مذهبی اگر به مذهب خود پایبند باشد باید عقب مانده ترین فرامین دینی خود را بجا بیا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د زن بودن یکی از این عقب ماندگی های فک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د علم و پیشرفت علمی بودن یکی دیگ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ذهب مخدر خطرناکی است که نمی گذارد انسان در برابر نابرابری های این دنیای وارونه قد علم کند و تغییرش ب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 گویند این دنیای فانی را بحال خود رها کن و خوشبختی خود را در جهان دیگر جستجو ک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بل این افکار خیالی و واهی، علم و مدرنیسم و آزاد اندیشی تبلیغ 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دریس کتب دینی و مذهبی در مدارس و دانشگاه ها و مراکز علمی ممنوع 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د حق دارد هر اعتقادی دارد را تبلیغ کند اما نه با امکانات دولتی و در امکانی که با بودجه دولتی تامین می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مذهب را ممنوع ن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ه آزادی بی قید و شرط بیان و عقیده عمیقا اعتقاد دا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یچ فکر و باور، هر چند احمقانه یا ارتجاعی و عقب مانده باشد نباید غیر قانون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دم ها حق دارند به هر عقیده و مذهبی باور داشته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 آزادی مذهب وجود دارد دیگر زیرزمینی ن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ذهب لخت و عور در برابر جامعه قرار می گیرد و مورد نقد و قضاوت قرار می 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جه داشته باشیم در یک جامعه مرفه و خوشبخت وقتی مذهب و بی مذهبی آزاد است، در واقع نقد بی امان مذهب هم آزا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قریبا در تمام طول تاریخ بشری همیشه مذهب آزاد و بی مذهبی جرم بوده و مجازات د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جامعه مورد نظر ما با تامین و تضمین آزادی های بی قید و شرط برای همه آحاد جامعه تبعیض از بین می رود و هیچ فردی بخاطر اعتقاد شخصی اش نه پاداش می گیرد نه تنبیه 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 آزاد و برابر می شو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گذارید اراجیف </w:t>
      </w:r>
      <w:r>
        <w:rPr>
          <w:color w:val="000000"/>
          <w:sz w:val="28"/>
          <w:sz w:val="28"/>
          <w:szCs w:val="28"/>
          <w:lang w:bidi="fa-IR"/>
        </w:rPr>
        <w:t>۱۴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 اسلامی منتشر شود که نویسنده اش بشارت می دهد به همین زودی ها مهدی موعود از چاه جمکران سر بر می آورد، در مقابل صد ها لطیفه و جوک و مقاله طنز و سیاسی و علمی علیه مذهب و خرافه در دسترس همگان قرار می 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جامعه آزاد کدام عقیده و باور برنده می شود؟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گذارید ماه محرم باشد و دیسکو و کنسرت  و کارنوال های میلیونی هم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بینیم کدام یک به دل جامعه می نشیند و کدام نیست و نابود می گردد؟ 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لبته یادمان باشد قرار نیست از بودجه دولتی و از تولید اجتماعی سهمی در اختیار مذهب و دستجات مذهبی قرار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نیست دستجات عزاداری حسینی شب و نیمه شب مزاحمتی برای مردم بوجود بیاو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نیست صدای اذان اعصاب مردم را خراب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لاصه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 از مذهب زادیی استفاده از نیروی قهر و سرکوب و ممنوع کردن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 مذهب و بی مذهبی در کنار وسیع ترین آزاد های سیاسی و فرهنگی و برابری اقتصادی، ویروس مذهب را از بین می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 راه موثر مذهب زدایی همین است که گفت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یک جامعه آزاد سوسیالیستی نه مساجد خراب می شوند و نه تکیه 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منین هم حق دارند در جایی بعنوان مسجد یا تکیه جمع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رچه دلشان میخواهد از خدایشان حرف بز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شرط اینکه با بودجه شخصی شان تامین شده باشد و مزاحم کسی ن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علاوه مثل امروز اجازه کسب در آمدهای عظیم از صنعت مذهب را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حال حاضر نزدیک به صد هزار مسجد در ایران وجود دارد که تقریبا همه اینها با بودجه دولتی ساخته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حالی که در ایران با کمبود شدید مدارس و درمانگاه و بیمارستان و شیرخواه گاه و زایشگاه و 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 هستیم همه این اماکن می توانند با تصمیم شورا ها در خدمت نیازهای فوری مردم قرار ب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م این توضیحات موضع ما را در قبال مذهب و نهادهای مذهبی روشن کرد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02:00Z</dcterms:created>
  <dc:creator>kj</dc:creator>
  <dc:description/>
  <cp:keywords/>
  <dc:language>en-US</dc:language>
  <cp:lastModifiedBy>TaxiBehroz</cp:lastModifiedBy>
  <dcterms:modified xsi:type="dcterms:W3CDTF">2015-11-20T12:15:00Z</dcterms:modified>
  <cp:revision>9</cp:revision>
  <dc:subject/>
  <dc:title>موضع حزب کمونیست کارگری در مورد مذهب چیست؟ شما هم از مذهب زدایی از جامعه حرف میزنید و هم از آزادی مذهب و بی مذهبی</dc:title>
</cp:coreProperties>
</file>