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lineRule="atLeast" w:line="241" w:before="240" w:after="240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۶۳۴</w:t>
      </w:r>
    </w:p>
    <w:p>
      <w:pPr>
        <w:pStyle w:val="NormalWeb"/>
        <w:shd w:fill="FFFFFF" w:val="clear"/>
        <w:bidi w:val="1"/>
        <w:spacing w:lineRule="atLeast" w:line="241" w:before="240" w:after="24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ادداشتهای هفته</w:t>
      </w:r>
    </w:p>
    <w:p>
      <w:pPr>
        <w:pStyle w:val="NormalWeb"/>
        <w:shd w:fill="FFFFFF" w:val="clear"/>
        <w:bidi w:val="1"/>
        <w:spacing w:lineRule="atLeast" w:line="241" w:before="240" w:after="24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حمید تقوایی</w:t>
      </w:r>
    </w:p>
    <w:p>
      <w:pPr>
        <w:pStyle w:val="NormalWeb"/>
        <w:shd w:fill="FFFFFF" w:val="clear"/>
        <w:bidi w:val="1"/>
        <w:spacing w:lineRule="atLeast" w:line="241" w:before="240" w:after="24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وهین به ترک زبانان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بی دقتی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نیست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Web"/>
        <w:shd w:fill="FFFFFF" w:val="clear"/>
        <w:bidi w:val="1"/>
        <w:spacing w:lineRule="atLeast" w:line="241" w:before="240" w:after="240"/>
        <w:ind w:left="0" w:right="0" w:firstLine="227"/>
        <w:jc w:val="both"/>
        <w:rPr/>
      </w:pPr>
      <w:r>
        <w:rPr>
          <w:sz w:val="28"/>
          <w:sz w:val="28"/>
          <w:szCs w:val="28"/>
          <w:rtl w:val="true"/>
        </w:rPr>
        <w:t xml:space="preserve">بدنبال توهین مبتذل و وقیحانه شبکه دو تلویزیون جمهوری اسلامی به ترک زبانان مدیر این شبکه مسئول تهیه برنامه مربوطه را بخاط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 دقتی و سهل انگا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کنا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این نوع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 دق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ا یک کار همیشگی رسانه های جمهور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شکل بی دقتی مسئولین نیست بلکه سیاستهای تفرقه اقکنانه و تبعیض آمیز جمهور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لام حکومتی هم سنخ و همراه ناسیونالیسم عظمت طلب فارس است و اعمال تبعیض و تفرقه افکنی ملی مکمل تبعیض مذهبی جمهوری اسلامی است</w:t>
      </w:r>
      <w:r>
        <w:rPr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41" w:before="240" w:after="240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یک رکن تبعیض و ستم ملی در ایران تحقیر و تمسخر زبان و فرهن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یر فارس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 و این امر بخصوص در رابطه با مردم آذربایجان و دیگر شهروندان ترک زبان وسیعا رواج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تنها ترک زبانان بلکه همه شهروندان و همه فعالین و نیروهای مترقی و آزادیخواه باید در برابر این جلوه همیشگی تبعیض و نفرت پراکنی میان بخشهای مختلف جامعه بای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مر بخصوص برای مقابله با فاشیسم آذری که روی دیگر سکه فاشیسم و نژاد پرستی فارس است، ضرورتی حیاتی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 کارکرد و مورد استفاده ناسیونالیسم در قالبهای مختلفش، اعم از ناسیونالیسم فارس و ترک و عرب و کرد، برای حکومتها نفرت پراکنی بین مردم منتسب به اقوام و ملیتهای مختلف است و تنها در صورت مقابله با همه جریانات ناسیونالیستی میتوان اتحاد و همبستگی بین توده مردمی که کوچکترین منفعتی در اعمال تبعیض و ستم ملی و تفرقه افکنی های ناسیونالیستی ندارند را حفظ و پاسداری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 مقابله با توهین و تحقیر تلویزیون جمهوری اسلامی علیه مردم ترک زبان تبلیغات ضد فارس نیست، مقابله با تفرقه افکنی های ملی از جانب همه ناسیونالیستها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shd w:fill="FFFFFF" w:val="clear"/>
        <w:bidi w:val="1"/>
        <w:spacing w:lineRule="atLeast" w:line="241" w:before="240" w:after="240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sz w:val="28"/>
          <w:sz w:val="28"/>
          <w:szCs w:val="28"/>
          <w:lang w:bidi="fa-IR"/>
        </w:rPr>
        <w:t>۲۰۱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6:16:00Z</dcterms:created>
  <dc:creator>Windows</dc:creator>
  <dc:description/>
  <cp:keywords/>
  <dc:language>en-US</dc:language>
  <cp:lastModifiedBy>TaxiBehroz</cp:lastModifiedBy>
  <dcterms:modified xsi:type="dcterms:W3CDTF">2015-11-12T19:24:00Z</dcterms:modified>
  <cp:revision>11</cp:revision>
  <dc:subject/>
  <dc:title/>
</cp:coreProperties>
</file>