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۶۳۴</w:t>
      </w:r>
    </w:p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ضحکه انتخابات و بی اعتباری شعارهای دینی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shd w:fill="FFFFFF" w:val="clear"/>
          <w:rtl w:val="true"/>
        </w:rPr>
        <w:t xml:space="preserve">! </w:t>
      </w:r>
    </w:p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contextualSpacing/>
        <w:jc w:val="both"/>
        <w:rPr/>
      </w:pP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28"/>
          <w:sz w:val="28"/>
          <w:szCs w:val="28"/>
          <w:shd w:fill="FFFFFF" w:val="clear"/>
          <w:rtl w:val="true"/>
        </w:rPr>
        <w:t>متاسفانه  اگر کسی در انتخابات شعار دینی دهد رأی نمی‌آورد</w:t>
      </w: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shd w:fill="FFFFFF" w:val="clear"/>
          <w:rtl w:val="true"/>
        </w:rPr>
        <w:t xml:space="preserve">." </w:t>
      </w:r>
    </w:p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آیت الله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کاظم صدیقی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 xml:space="preserve"> امام جمعه موقت تهران</w:t>
      </w:r>
    </w:p>
    <w:p>
      <w:pPr>
        <w:pStyle w:val="Yiv1899292502"/>
        <w:shd w:fill="FFFFFF" w:val="clear"/>
        <w:bidi w:val="1"/>
        <w:spacing w:lineRule="atLeast" w:line="375" w:before="0" w:after="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Web"/>
        <w:bidi w:val="1"/>
        <w:spacing w:lineRule="atLeast" w:line="270" w:before="120" w:after="0"/>
        <w:ind w:left="0" w:right="0" w:firstLine="227"/>
        <w:jc w:val="both"/>
        <w:textAlignment w:val="baseline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ین بی اعتباری و بی خاصیت شدن دین در انتخاباتهای جمهوری اسلامی امر تازه ای نی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نتخابات در جمهوری اسلامی، در غیاب ابتدائی ترین آزادیهای سیاسی و با ممنوعیت احزاب و فعالیت سیاسی مخالفین حکومت و با وجود شورای نگهبان و تشخیص مصلحت و انواع فیلترهای قانونی و غیرقانونی دیگر به همه چیز شبیه است بجز انتخابا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ما حتی همین مضحکه را هم حول اسلام و اسلامیت نمیتواند برگزار کن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 هر انتخاباتی اختناق اسلامی و سختگیری نسبت به زنان و جوانان را اندکی تخفیف میدهند که حوزه های رای گیریشان سوت و کور نما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ما مشکل حکومت تنها شعارهای دینی در انتخاباتها نیست، رویگردانی رو به گسترش جامعه از مذهب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ه فقط در مضحکه های انتخاباتی بلکه هر روز رویگردانی مردم از دین و فرهنگ دینی را میتوان به روشنی مشاهده کر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در ادامه همین اظهارات در مورد بی اعتباری شعارهای دینی جناب  آیت الله میگوی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: "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مروز نفوذ فرهنگی را در لباس‌های زنان، پوشش جوانان، تغییر در سبک زندگی و ارتباطات درونی و بیرونی جامعه می‌بینیم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NormalWeb"/>
        <w:bidi w:val="1"/>
        <w:spacing w:lineRule="atLeast" w:line="270" w:before="120" w:after="0"/>
        <w:ind w:left="0" w:right="0" w:firstLine="227"/>
        <w:jc w:val="both"/>
        <w:textAlignment w:val="baseline"/>
        <w:rPr>
          <w:rFonts w:ascii="Nassim;Times New Roman" w:hAnsi="Nassim;Times New Roman" w:cs="Nassim;Times New Roman"/>
          <w:color w:val="000000"/>
          <w:sz w:val="28"/>
          <w:szCs w:val="28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خودشان اعتراف میکنند که بی اعتباری دین تنها به انتخابات محدود نیست بلکه در نوع لباس و فرهنگ و سبک زندگی و ارتباطات اجتماعی نیز بروز پیدا میکن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نفوذ فرهنگی و یا هجمه فرهنگی که مقامات حکومتی مدام تکرار میکنند صرفا نام دیگری برای گسترش فرهنگ مدرن و انسانی و سکولار، و امروز دیگر باید گفت ضد مذهبی، در جامعه ایران بویژه در میان جوانان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اگر یک انتخابات آزاد و واقعی در ایران صورت بگیرد اکثریت عظیم مردم علیه حکومت و قوانین و سیستم آموزشی و سیستم قضائی اسلامی و فرهنگ و اخلاقیات و مناسبات مذهبی تحمیل شده به جامعه رای خوهند داد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shd w:fill="FFFFFF" w:val="clear"/>
          <w:rtl w:val="true"/>
        </w:rPr>
        <w:t>مشکل مردم صرفا شعارهای دینی نیست، بلکه کل نظامی است که قوانین و مناسبات و معیارهای اسلامی را بر جامعه تحمیل کرده است</w:t>
      </w:r>
      <w:r>
        <w:rPr>
          <w:rFonts w:cs="Nassim;Times New Roman" w:ascii="Nassim;Times New Roman" w:hAnsi="Nassim;Times New Roman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tabs>
          <w:tab w:val="clear" w:pos="1304"/>
          <w:tab w:val="center" w:pos="4536" w:leader="none"/>
        </w:tabs>
        <w:bidi w:val="1"/>
        <w:spacing w:before="280" w:after="280"/>
        <w:ind w:left="0" w:right="0" w:hanging="0"/>
        <w:jc w:val="both"/>
        <w:rPr/>
      </w:pPr>
      <w:r>
        <w:rPr>
          <w:rFonts w:ascii="Nassim;Times New Roman" w:hAnsi="Nassim;Times New Roman" w:cs="Nassim;Times New Roman"/>
          <w:sz w:val="28"/>
          <w:sz w:val="28"/>
          <w:szCs w:val="28"/>
          <w:lang w:bidi="fa-IR"/>
        </w:rPr>
        <w:t>۱۰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rFonts w:ascii="Nassim;Times New Roman" w:hAnsi="Nassim;Times New Roman" w:cs="Nassim;Times New Roman"/>
          <w:sz w:val="28"/>
          <w:sz w:val="28"/>
          <w:szCs w:val="28"/>
          <w:lang w:bidi="fa-IR"/>
        </w:rPr>
        <w:t>۲۰۱۵</w:t>
      </w:r>
      <w:r>
        <w:rPr>
          <w:rFonts w:ascii="Nassim;Times New Roman" w:hAnsi="Nassim;Times New Roman" w:cs="Nassim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56:00Z</dcterms:created>
  <dc:creator>Windows</dc:creator>
  <dc:description/>
  <cp:keywords/>
  <dc:language>en-US</dc:language>
  <cp:lastModifiedBy>TaxiBehroz</cp:lastModifiedBy>
  <dcterms:modified xsi:type="dcterms:W3CDTF">2015-11-12T19:25:00Z</dcterms:modified>
  <cp:revision>12</cp:revision>
  <dc:subject/>
  <dc:title/>
</cp:coreProperties>
</file>