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۳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ئ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ر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یزو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بان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ه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جبار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گون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ف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ژیک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قاب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ر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فر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زم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ل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تم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ی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ئوری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یبر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یبر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)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س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۷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ر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ص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ی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ت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ت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Cs w:val="28"/>
          <w:rtl w:val="true"/>
        </w:rPr>
        <w:t>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36:00Z</dcterms:created>
  <dc:creator>Ahmadi, Reza</dc:creator>
  <dc:description/>
  <cp:keywords/>
  <dc:language>en-US</dc:language>
  <cp:lastModifiedBy>TaxiBehroz</cp:lastModifiedBy>
  <dcterms:modified xsi:type="dcterms:W3CDTF">2015-11-13T02:21:00Z</dcterms:modified>
  <cp:revision>3</cp:revision>
  <dc:subject/>
  <dc:title/>
</cp:coreProperties>
</file>