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lang w:bidi="fa-IR"/>
        </w:rPr>
        <w:t>۶۳۴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ریشه یابی حجاب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"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>آمار ارائه شده نشان می دهد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 که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وضعیت حجاب نسبت به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lang w:bidi="fa-IR"/>
        </w:rPr>
        <w:t>۱۰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 سال گذشته بدتر شده و باید با ریشه یابی آن را بررسی کنیم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  <w:lang w:bidi="fa-IR"/>
        </w:rPr>
        <w:t xml:space="preserve"> 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28"/>
          <w:szCs w:val="28"/>
          <w:lang w:bidi="fa-IR"/>
        </w:rPr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وزیر ارشاد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sz w:val="28"/>
          <w:szCs w:val="28"/>
          <w:lang w:bidi="fa-IR"/>
        </w:rPr>
      </w:pP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بد حجابی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و بی حجابی نیاز به ریشه یابی ندار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آنچه باید ریشه یابی شود تحمیل حجاب بر جامعه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در ایران امروز حجاب نوعی پوشش و انتخاب شخصی زنان نیست بلکه یک اجبار دولتی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اجباری که تخلف از آن مستحق </w:t>
      </w: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۷۴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  ضربه شلاق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حجاب اسلامی مظهر بردگی و بی حقوقی زن، بسته بندی زن بعنوان کالای جنسی و یک رکن آپارتاید جنسی در جمهوری اسلامی است، و </w:t>
      </w: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۷۴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 ضربه شلاق کیفر زنانی است که به این موقعیت فرودست و مادون انسانی تن نمیدهن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فلسفه و ریشه های عقیدتی حجاب احکام مردسالارانه و زن ستیز شرع اسلام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همانطور که ریشه های عقیدتی قوانین آپارتاید نژادی، راسیسم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اما تحمیل حجاب صرفا یک مساله عقیدتی و ایدئولوژیک نی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ریشه های سیاسی آپارتاید جنسی در ایران امروز، همانند آپارتاید نژادی در آفریقای جنوبی در سه دهه قبل،  پاسداری از حکومت موجود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حجاب برای جمهوری اسلامی یک ابزار حفظ سلطه و اعمال کنترل بر کل جامعه و مظهر و پرچم هویت سیاسی حکومت است و دقیقا بهمین دلیل حجاب در ایران امروز به یک بارومتر سیاسی در مقابله مردم با حکومت اسلامی بدل شده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زنان ایران با کنار زدن حجاب نه تنها از حقوق پایه ای و انسانی خود دفاع میکنند بلکه کیفرخواست همه مردم ایران، اعم از زن و مرد، علیه کل حکومت اسلامی را بیان میدارن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رواج و گسترش بدحجابی و بی حجابی که به یک موضوع دائمی شکوه و شکایت مقامات حکومتی تبدیل شده در واقع بیانگر رواج و گسترش مقاومت و اعتراض مردم علیه کلیت رژیم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>. 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بد تر شدن وضعیت حجاب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نشاندهنده بدتر شدن وضعیت کل حکومت اسلامی است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وزیر ارشاد و دیگر مقامات حکومت با ریشه یابی مساله حجاب به هر نتیجه ای برسند، هر ناظر بیطرفی از مشاهده گسترش 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بدحجابی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>، که به اعتراف خود حکومتی ها امروز دیگر به بی حجابی تبدیل شده، به نتیجه ای جز این نمیتواند برسد که مردم ایران دست اندرکار ریشه کن کردن نظام جمهوری اسلامی هستند</w:t>
      </w:r>
      <w:r>
        <w:rPr>
          <w:rFonts w:cs="Nassim;Times New Roman" w:ascii="Nassim;Times New Roman" w:hAnsi="Nassim;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۱۰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۲۰۱۵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3:00Z</dcterms:created>
  <dc:creator>Windows</dc:creator>
  <dc:description/>
  <cp:keywords/>
  <dc:language>en-US</dc:language>
  <cp:lastModifiedBy>TaxiBehroz</cp:lastModifiedBy>
  <dcterms:modified xsi:type="dcterms:W3CDTF">2015-11-12T19:25:00Z</dcterms:modified>
  <cp:revision>11</cp:revision>
  <dc:subject/>
  <dc:title/>
</cp:coreProperties>
</file>