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انترناسیونال </w:t>
      </w:r>
      <w:r>
        <w:rPr>
          <w:b/>
          <w:b/>
          <w:bCs/>
          <w:sz w:val="24"/>
          <w:sz w:val="24"/>
          <w:szCs w:val="24"/>
          <w:lang w:bidi="fa-IR"/>
        </w:rPr>
        <w:t>۶۳۴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رگ ارگ</w:t>
      </w:r>
      <w:r>
        <w:rPr>
          <w:b/>
          <w:bCs/>
          <w:sz w:val="24"/>
          <w:szCs w:val="24"/>
          <w:rtl w:val="true"/>
          <w:lang w:bidi="fa-IR"/>
        </w:rPr>
        <w:t xml:space="preserve">!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ـ مرگ مرگ</w:t>
      </w:r>
      <w:r>
        <w:rPr>
          <w:b/>
          <w:bCs/>
          <w:sz w:val="24"/>
          <w:szCs w:val="24"/>
          <w:rtl w:val="true"/>
          <w:lang w:bidi="fa-IR"/>
        </w:rPr>
        <w:t>!</w:t>
      </w:r>
    </w:p>
    <w:p>
      <w:pPr>
        <w:pStyle w:val="Normal"/>
        <w:bidi w:val="1"/>
        <w:spacing w:lineRule="auto" w:line="300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گاهی به تظاهرات اعتراضی در کابل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سیامک بهاری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 xml:space="preserve">تظاهرات چند ده هزار نفره کابل در محکومیت کشتار شهروندان و علیه بی تفاوتی حکومت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وحدت مل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 گسترش این تظاهرات در بسیاری از شهرهای دیگر از جمله مزارشریف، بلخ، جوزجان، هرات، زابل و ننگرهار بیش از هر وقت دیگر فاصله و جدایی اهداف سیاسی حکومت و خواستهای بحق مردم افغانستان را نشان میده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مرگ فجیع هفت گروگان ربوده شده که در بین آنان یک کودک پانزده ساله به چشم میخورد توسط تفنگچی های طالبانی درعین موهن و تکان دهنده بودن آن، بر این نکته تاکید دارد که هر روز دامنه ناامنی به سبب لاابالی گری عامدانه حکومت در دفاع از شهروندان بیشتر میشو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پس از یافتن هفت جسد که سرشان بریده شده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تاد دادخواهی ملی برای قربانیان خشونت تصمیم اطلاع داد که اجساد را از زابل به غزنی سپس به کابل خواهد برد و از مردم دعوت کرد در مقابل ارگ ریاست جمهوری به دادخواهی و اعتراض دست بزن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حکومت پس از رسیدن اجساد مانع از حرکت جمعیت شد و تلاش کرد برای خاتمه دادن به اعتراضات به بهانه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احترا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آنها را به سردخانه بیمارستان داوود خان منتقل 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با مخالفت صریح جمعیت معترض، از ساعت </w:t>
      </w:r>
      <w:r>
        <w:rPr>
          <w:sz w:val="24"/>
          <w:sz w:val="24"/>
          <w:szCs w:val="24"/>
          <w:lang w:bidi="fa-IR"/>
        </w:rPr>
        <w:t>۷</w:t>
      </w:r>
      <w:r>
        <w:rPr>
          <w:sz w:val="24"/>
          <w:sz w:val="24"/>
          <w:szCs w:val="24"/>
          <w:rtl w:val="true"/>
          <w:lang w:bidi="fa-IR"/>
        </w:rPr>
        <w:t xml:space="preserve"> بامداد تجمع اعتراضی فشرده تر 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ردم خشمگین به درست ارگ ریاست جمهوری را انگشت نشان میکر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ه ها هزار نفر با تشکیل یک دهلیز طولانی اجساد قربانی را به سمت کاخ ریاست جمهوری حرکت دا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ردم فریاد میزدند، حقوق شهروندی حق مسلم ماست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من پشتون هزاره ام، متحد شویم تا رها شویم و ارگ ارگ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مرگ مرگ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 xml:space="preserve">و </w:t>
      </w:r>
      <w:r>
        <w:rPr>
          <w:sz w:val="24"/>
          <w:szCs w:val="24"/>
          <w:rtl w:val="true"/>
          <w:lang w:bidi="fa-IR"/>
        </w:rPr>
        <w:t xml:space="preserve">. . . </w:t>
      </w:r>
      <w:r>
        <w:rPr>
          <w:sz w:val="24"/>
          <w:sz w:val="24"/>
          <w:szCs w:val="24"/>
          <w:rtl w:val="true"/>
          <w:lang w:bidi="fa-IR"/>
        </w:rPr>
        <w:t>دست به اعتراض زدن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مه حیله ها و تلاشهای حکومت برای متفرق و چند شاخه کردن جمعیت از سوی حکومت بکار گرفته بی نتیجه م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ر لحظه بر کثرت جمعیت افزوده میش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پیامهای ریاست جمهوری و معاونانش که با صدای لرزان و وحشت زده، از مردم میخواستند ارگ را ترک کنند، برای همیشه در تاریخ مبارزات مردم افغانستان بجا خواهد ما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شرف غنی مانند همیشه با مهمل تراشی همیشگی نهایتا مردم را تهدید ک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عبدالله رٸیس اجرایی حضور مردم در ارگ را غیر قانونی خواند، محقق معاون عبدالله با کینه ورزی شدیدی مردم خشمگین را به شکست خورده های انتخابات نسبت داد و با توهین صریح به مردم از آنها خواست از ارگ خارج شون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یراندازی به مردم جان به لب آمده و زخمی کردن هفت نفر و بنا به اخبار منتشر شده، کشته شدن دو نفر بیش از بیش خشم مردم را لبریز کر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قرار شد از میان مردم نمایندگانی برای مذاکره و اعلام کیفرخواست به داخل ارگ بروند و با شخص اشرف غنی و اعضای دولت نشست اعتراضی داشته باش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 به شکل مرموزی، نمایندگان انتخاب شده نتوانستند وارد ارگ شوند و چند نفر دیگر به نمایندگی از تجمع اعتراضی وارد ارگ شد و با طرح پنج خواسته که اساسا به خواستهای حکومتی نزدیک و هم خط بود مطرح 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ما این تمهید هم چیزی از اعتراض و خواستهای بحق مردم کم نک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پیام مردم بسیار روشن و صریح، مسٸولیت تمامی بلایای اجتماعی را مستقیما به عهده دولت می گذارد و خواهان استعفای دستجمعی آنها می شو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تظاهرات چند هزار نفره تا پاسی از نیمه شب ادامه داشت که توسط بسیاری از خبرگزاریهای داخلی و انعکاس بسیار گسترده در شبکه های اجتماعی با ایجاد موج عظیمی از پشتیبانی بین المللی به یکی از مهمترین خبرهای روز بدل گرد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منیت یکی از وعده های حکومت وحدت ملی برای رسیدن بقدرت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 اینهم مانند سایر وعده های انتخاباتی همه نقش بر آب 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 عوض سازش و مماشات با تفنگچی های طالبان و کنار آمدن با دستگاه امنیتی پاکستان، سیاست بی عملی در قبال حفظ امنیت مردم، گسترش ناامنی بیش از پیش گسترش یاف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کنون با این تظاهرات جامعه افغانستان بخوبی نشان میدهد که در یک قدمی یک رنسانس سیاسی و اجتماعی جدی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شان میدهد عزمی جدی برای ایجاد تغییرات بنیادی و کنار زدن احزاب فاسد جهادی و دار و دسته های تفنگچی بیش از هر وقت دیگر خودنمایی می 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 تظاهرات چند ده هزار نفری و حضور چشمگیر و گسترده زنان، جهتگیری شعارهای تعیین کننده، نشان از تغییری جدی در چهره سیاسی و اجتماعی افغانستان 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ین تظاهرات گوشه ای از خشم مردم علیه ناامنی و فساد حکومتی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یعدالتی و تبعیض سازمان یافته دولتی که زندگی را بر میلیونها مردم مصیبت دیده افغانستان تباه کرده است و اگر به درست تداوم یابد بزودی آثار خود را بر چهره سیاسی و اجتماعی افغانستان نشان خواهد دا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فغانستان آبستن تحولات جدی و تعیین کننده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ین حکومت را بیش از هر وقت دیگر به هراس افکنده است و مردم را چنین مصمم به میدان مبارزه کشانده 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ین اعتراض گسترده و بی سابقه در عین حال نشان داد که رهبری جدی تر و با افق بازتری نیاز دارد تا بتواند مردم را برای تحقق خواستهایشان همچنان در میدان نگهدار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نوز چیزی از تجمع های اعتراضی علیه بیکاری نگذشته بود که این تظاهرات در ابعاد بی سابقه قدرت مردم و ضعف حکومت را نه تنها در اجرای وعده هایش که در انسجام داخلی اش هم نشان دا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بررسی نقاط قوت و ضعفها و همه گوشه ها و زوایای این اعتراض قدرتمند، نقش رهبری و افق آینده مبارزات مردم در افغانستان یکی از وظایف فوری و جدی احزاب چپ و سوسیالیست است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6:59:00Z</dcterms:created>
  <dc:creator>Admin</dc:creator>
  <dc:description/>
  <cp:keywords/>
  <dc:language>en-US</dc:language>
  <cp:lastModifiedBy>TaxiBehroz</cp:lastModifiedBy>
  <dcterms:modified xsi:type="dcterms:W3CDTF">2015-11-13T02:22:00Z</dcterms:modified>
  <cp:revision>11</cp:revision>
  <dc:subject/>
  <dc:title>ارگ٬ ارگ مرگ مرگ</dc:title>
</cp:coreProperties>
</file>