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</w:rPr>
        <w:t>۶۳۴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هلا دانشفر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جنبش کارگری و چند  سرتیتر مهم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ذب سرمایه های داخلی و خارجی  محور اصلی سیاست دولت روحانی بعد از توافق اتم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تحمیل ریاضت اقتصادی بیشتر بر گرده کارگران و مردم و در کنارش تشدید فشار بر روی رهبران کارگری و اکتیویست های سیاسی و شدت دادن به ماشین سرکوب رژیم دو جزء اصلی پیشبرد این سیاست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پیشبرد این سیاستها خصوصا در اوضاعی که هشدارها بر سر رکود اقتصادی بالا گرفته است، از بیسابقه بودن ابعاد رکود نسبت به طو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٣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 حاکمیت رژیم سخن در میان است، جایگاه استراتژیک تری برای حکومت اسلامی پیدا کرده و به یک معنی جنگ بر سر هست و نیست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دل چنین اوضاع متحول سیاسی است که جنگ بر سر زندگی و معیشت، یک موضوع هر روزه برای جنبش کارگری و کل جامع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کته قابل توجه فضای پر تحرک اعتراضی در جنبش کارگری و گسترش هر روزه این اعتراضات است، مبارزت گسترده  و پیوسته کارگران علیه تعرضات هر روزه حکومت و کارفرمایان و در کنار آن جلو آمدن کارگران با خواستهای تعرضی تر و سازمانیابی اعتراضاتش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تیتر های زیر وجوه روشنی از این مبارزات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کارگران رهبران خود را ارج میگذارند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این هفته د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٥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آبانماه کورش بخشنده از رهبران سرشناس کارگری در شهر سنندج درگذ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ورش بخشنده یک کارگر کمونیست، رزمنده و محبوب کارگری بود و در این روز هزاران نفر از مردم سنندج با پلاکارد سرخ و با بدست گرفتن عکس کورش بر دستشان و با خواندن سرود انترناسیونال یاد او را گرامی داشتند و مبارزاتش را ارج گذاش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ورش از جمله رهبران کارگری بود که همواره زیر فشار تهدیدات رژیم اسلامی قرار داشت، چون یک دغدغه همیشگی او متحد کردن کارگران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 خود عضو کمیته هماهنگی برای کمک به ایجاد تشکلهای کارگری بود و به جرم همین مبارزاتش بارها دستگیر و زندانی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آخرین حکم زندان که در مهر ماه سال جاری به او داده شد، به سه ماه حبس محکوم شد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سنندج با گرامیداشت باشکوه یاد کورش بخشنده، بطور واقعی حمایت خود را از آرمانهای انسانی او اعلام داشتند و جواب درخوری نیز به جنایات و سرکوبگری های رژیم اسلامی دا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 و مردم این چنین رهبران خود را ارج میگذارند و مراسم گرامیداشت کورش بخشنده، جلوه دیگری از چهره جنبش نوین کارگری در ایران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جعفر عظیم زاده راهی زندان شد، چرا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یک محور سیاست حکومت اسلامی برای تحمیل ریاضت اقتصادی بیشتر بر مردم که برای آن بسته اقتصادی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٦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ماهه خروج از بحرانشان را هم داده اند، تشدید فشار و تهدید بر روی رهبران کارگری و تشکلهاییست که به همت خود کارگران شکل گرفت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البته این سیاست تازه نیست،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٣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سال است که رژیم با سرکوب و جنایت حکومت کرد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ما این سیاست امروز در شرایط متفاوتی پیش برده میش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ز جمله اقتصاد این حکومت به آنچنان نقطه ای از رکود و درهم ریختگی رسیده است که به موضوع بحث و هشدار تک تک وزرا و مقامات اقتصادی دولت تبدیل شد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و آشکارا دارند از خطر تبدیل رکود به بحران و خطر سربرآوردن نارضایتی عمومی مردم  به یکدیگر هشدار میدهند و برای مقابله با آن طرح و نقشه میریزی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ز سوی دیگر نزاعهایشان هر روز بیشتر بالا گرفته و بر سر همه چیز که البته یک محور مهم آن رابطه با غرب است، دعوا دار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بطور مثال در اخبار میخوانیم که مسایلی چون ادامه اجرای طرح هدفمند کردن یارانه هایشان، اجازه سفر دختر قهرمان فوتبال به خارج، محاکمه دزدانی چون بابک زنجانی و دهها مساله دیگر این جانیان را به جان هم انداخته است و  به طور مسخره ای از اینکه باید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جازه مرگ بر آمریکا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گفتن داشت، صحبت میکن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در مقابل این وضعیت  ما شاهد اعتراضات هر روز گسترده تر کارگری و جلو امدن هر روز بیشتر مردم با خواستها و جنبش هایشان هستیم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در چنین شرایطی ایستادن در مقابل این اعتراضات و عقب زدن جنبش کارگری به عنوان یک کانون مهم اعتراضات در جامعه برای رژیم حیاتی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ز همین رو امروز دستگیریها و سرکوب ها در شرایطی متفاوت صورت میگیرد و باید با حساسیت بیشتر ما پاسخ گیر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چنین شرایطی است که جعفر عظیم زاده از رهبران سرشناس کارگری و از هماهنگ کنندگان طوما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٤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زار کارگر بر سر خواست افزایش دستمزدها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٦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 حکم زندان گرفته و راهی زندان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گر نگاه به ترکیب کارگران زندانی و معلمان دربند بکنیم این تصویر کاملتر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هنام ابراهیم زاده علیرغم سپری کرد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٥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 حکم زندانش به هفت سال و ده ماه دیگر حبس محکوم میشود، بدنبال مبارزات باشکوه هزاران معلم در یکسال اخیر تعدادی از معلمان دستگیر و زندانی میشوند، رسول بداقی از معلمان در بند با وجود پشت سر گذاشت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٦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 حکم زندانش، به سه سال دیگر حبس محکوم میگردد، محمد جراحی و آرام و فواد زندی نیز از دیگر کارگران زندانی هستند که در کنار صدها فعال سیاسی دیگر در بازداشت بسر میب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ه محمود صالحی چهره سرشناس دیگر کارگری نی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 حکم زندان داده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احکام را میده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ین فشار ها را می آورند تا به خیال خود کل جنبش کارگری و کل جامعه را عقب بز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وضعیت بیش از هر وقت جایگاه زندان و حمله و تعرض به رهبران کارگری و اکتیویست های سیاسی را به عنوان سیاستی برای عقب زدن مبارزات کارگران و مردم نشان می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صادفی نیست که درست هنگامیکه جنبش برای خواست افزایش دستمزد هر روز قویتر میشود، با به میدان آمدن معلمان، پرستاران، بازنشستگان این جنبش ابعاد اجتماعی تری پیدا کرده است، و درست هنگامیکه بحث بر سر تعیین میزان حداقل دستمزد برای سال آتی است، جعفر عظیم زاده از هماهنگ کنندگان طوما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٤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مضا را زندانی می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ها ها همه تاکیداتی را بر مبارزات ما مردم میگذ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کید بر اینکه در دفاع از جنبش برای افزایش دستمزدها، در دفاع از حق تشکل و اعتصاب و مبارزاتمان باید از جعفر عظیم زاده ها وسیعا حمایت کنیم و خواستار آزادی او و همه کارگران زندانی شو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جه داشته باشیم که یک علت فشار دائم بر روی رهبران کارگری بخاطر تلاش آنها برای متشکل کردن کارگر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ز جمله یک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ر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عفر عظیم زاده تلاش برای ایجاد تشکل اتحادیه آزاد کارگران ایران و خبررسانی دائمی از مبارزات کارگری بر روی سایت این تشکل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حکوم کردن جعفر عظیم زاده  بخاطر این مبارزات در واقع به معنی محکوم کردن کل جنبش کارگری و تلاش آن برای متشکل شد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همین رو باید در برابر این احکام بایست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  از تشکلهایمان بعنوان دستاوردهای کل جنبش کارگری دفاع ک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یک پاسخ مهم به این تعرضا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قویت تشکلهای رادیکال موجود کارگر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نه تنها این بلکه تلاش برای متشکل شدن در محیط های کار و تثبیت مجامع عمومی کارگری خود بعنوان محلی برای جمع شدن و سازمانیابی توده کارگران و نیز ایجاد تشکلهایی علیه بیکاری و در دفاع از زندگی و معیشتم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آخرین بحث ها حول مساله دستمزد چیست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حث بر سر تعیین میزان حداقل دستمزد برای سال آتی موازی با بحث بر سر بسته اقتصاد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٦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اهه خروج از رکود دولت به پیش میر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ه گفته خودشان بحث بر سر تعیین میزان حداقل بیش ا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٦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صد کل شاغلان کشو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لاوه اینکه هر تغییری در سطح دستمزد کارگران مستقیما تاثیرش را بر گفتمان های کل جامعه بر سر میزان حقوق و دریافتی ها میگذ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نابراین بی دلیل نیست که از این موضوع به عنوان یکی از مهمترین اقدامات دولت که هر سال توسط شورای عالی کار صورت میگیر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خن میگوی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هم در اوضاع اسفناک کنون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ستی که در مخمصه بدی گیر کر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بحث ها از سبد هزینه بالا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٣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یلیونی کارگران صحبت میشود، و بعد با پیش کشیده شدن نرخ تورم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حث بر سبد هزینه ها و  نرخ خط فقر تماما به کنار میر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جمله تحت عنوان این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حقوق کارمندان افزایش ده درصدی داشته است و تورم فعلی نیز ظاهرا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٣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ا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٥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صد است، گمانه زنی هایشان حول رقم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٨٢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زار تومان میچرخ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دین ترتیب می بینیم که امسال حتی نفس 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سته های خانه کار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ـ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 هر سال وظیفه  گرم کردن بازار حراج بر نرخ نیروی کار را عهده دار بود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ـ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نمی آید و همه تلاششان دخیل بستن کارگران به معجزه های دولت تدبیر و امیدش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ز همین رو جلو آمدن رقمی چو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٨٢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زار تومان به عنوان رقمی برای سطح دستمزد سال آتی به روشنی نشانگر حمله ای دیگر به زندگی کارگران و کل مردم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در این جدال حرف کارگران روشنتر از هر سال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 بارها اعلام کرده اند که به زندگی زیر خط فقر رضایت نخواهند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علمان پرچم افزایش حقوقها به رقمی بالای خط فقر را بلند کر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خواست افزایش دستمزدها خواست بخش عظیمی از حقوق بگیران جامع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دل این جدال باید صف مبارزه خودمان را سازمان ده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 طومارهای اعتراضی بر سر خواست افزایش دستمزدها را همه جا دوباره به حرکت در آور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ر آن جمع شو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مجامع عمومی مان به بحث بن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م و بر سر همه این موضوعات بحث کنیم و اعلام کنیم که شورایعالی کار را به رسمیت نمی شناس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ستمزدها در قدم اول باید به رقمی بالای خط فقر افزایش یاب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افزایش دستمزد تنها افزایش حقوق ماهانه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لکه با بیمه های اجتماعی ای چون درمان رایگان، تحصیل رایگان و تامین بخش قابل توجهی از هزینه مسکن باید تکمیل شود، تا اینکه بتواند سطح زندگی ما  تازه به میزان بالای خط فقر برس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مبارزه علیه بیکاری یک عرصه مهم نبرد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زی نیست که خبر بیکارسازی کارگران در این کارخانه و در آن کارخانه را نشنو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گزارش ها حکایت از به تعطیلی کشیده شد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٥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صد صنایع خودرو سازی است و این درحالیست که به گفته خودشان باقی این صنایع نیز زی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صد تولید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ه هزار کارگر قطعه سازی همین اخیرا بیکار شده اند و میگویند خطر بیکار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٣٠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زار نفر دیگردر این بخش را تهدید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خیرا ربیعی وزیر کار نیز از بیکار شدن یک کارگر در ه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٥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قیقه سخن گ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زارش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 صحبت 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ونامی بیکار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 عرصه مهم مبارزات کارگری در محیط های کار امروز مبارزه علیه بیکارسازیه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ین اعتراضات کارگران از زندگی و معیشتشان دفاع می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مقابل بیکارسازیها ایستاده و حق و حقوق عقب افتاده خود را طلب می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خصلت و فضای این مبارزات تعرض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مبارزات گسترده، هر روزه و طولانی مدت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بارازتی است که در آن کارگران هر روز بیشتر بر مجمع عمومی خود متکی شده و در آن سازمان می یاب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بارزاتی است ک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جتماعات در مقاب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اد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ولتی را به میعادگاه کارگران از کارخانجات مختلف تبدیل و فضای سیاسی شهرها را متفاوت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مونه اش تجمع اعتراضی کارگران  سه مرکز مهم کارگری آوانگان، واگن پارس و کمباین سازی در شهر اراک د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آبان بود، که در اخبار دولتی از آن تحت عنوان تبدیل شدن استانداری به محل تجمعات اعتراضی کارگری گسترده سخن گفته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جلس اسلامی در تهران نیز چندین سال است که چنین فضایی پیدا کرده است و به مکانی برای وصل شدن اعتراضات کارگری تبدیل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این مکانی است که در آن معلمان، پرستاران، بازنشستگان، کارگران از کارخانجات مختلف از تهران و شهرستانها جمع میشوند و اعتراض می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امروز ما شاهد گروههای مبارزاتی این کارگران در مدیای اجتماعی هست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حال و هوای جنبش نوین کارگری امروز ایر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گاهی به این مبارزات ظرفیت واقع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زمینه برای سازمانیابی سراسری حول خواستهای تعرضی کارگری از جمله خواست افزایش دستمزدها، بیمه های اجتماعی درمان رایگان، تحصیل رایگان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وقف فور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خراجها ، آزادی فوری کارگران زندانی و زندانیان سیا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یمه بیکاری برای همه را به روشنی به نمایش میگذ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سمت و سویی است که بای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جهت 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حرکت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لوه دیگری از حضور خانواده های کارگری در مبارزات کارگری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رکت خانواده های کارگری در اعتراضات کارگری، دارد به تدریج به یک خصیصه مهم  امروز جنبش کارگری تبدیل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ز جمل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١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آبان نزدیک ب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٠٠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فر از کارگری معدن البرز شرقی به همراه خانواده هایشان با تجمع در مقابل دفتر نماینده مجلس در شاهرود خواستار توقف واگذاری زمین‌های این واحد معدنی به شهرداری شاهرود ش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چنین در بسیاری از اخبار مبارزات کارگری میشنویم که کارگران اولتیماتوم میدهند و میگویند اگر پاسخ ندهید با خانواده هایمان خواهیم آمد و شرکت خانواده ها در مبارزات هر روز شکل آگاهانه تری به خود گرفته و چشمگیر تر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گر چه هنوز در خیلی از اعتراضات جای خالی خانواده ها را می بی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لو آمدن هر روز بیشتر خانواده ها در اعتراضات کارگری خود  یک پدیده سیاسی مهم است که وزن سنگین تر و اجتماعی تری به مبارازت کارگری دا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اتفاق در عین حال بر روی رساندن وسیعتر صدای اعتراض کارگران به مردم، به تحرک در آوردن بیشتر فضای سیاسی شهرها و  جلب همبستگی اجتماعی از مبارزات کارگری را فراهم تر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یک دستاورد مهم جنبش نوین کارگری و الگویی مهم برای رشد مبارزات کارگری در همه ج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22:10:00Z</dcterms:created>
  <dc:creator>shahla</dc:creator>
  <dc:description/>
  <cp:keywords/>
  <dc:language>en-US</dc:language>
  <cp:lastModifiedBy>TaxiBehroz</cp:lastModifiedBy>
  <dcterms:modified xsi:type="dcterms:W3CDTF">2015-11-13T02:22:00Z</dcterms:modified>
  <cp:revision>3</cp:revision>
  <dc:subject/>
  <dc:title/>
</cp:coreProperties>
</file>