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۳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خنر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اميدا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ند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زم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شا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خو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يژ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لق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د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تاب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م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ي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خو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ي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ي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ف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يب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فاي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ظر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ي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و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ي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بر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ک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ي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ي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ي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ي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ي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يسي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ي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يتاسي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13:00Z</dcterms:created>
  <dc:creator>pnnr</dc:creator>
  <dc:description/>
  <cp:keywords/>
  <dc:language>en-US</dc:language>
  <cp:lastModifiedBy>TaxiBehroz</cp:lastModifiedBy>
  <dcterms:modified xsi:type="dcterms:W3CDTF">2015-10-30T19:44:00Z</dcterms:modified>
  <cp:revision>10</cp:revision>
  <dc:subject/>
  <dc:title/>
</cp:coreProperties>
</file>