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color w:val="1E1E1E"/>
          <w:sz w:val="28"/>
          <w:szCs w:val="28"/>
          <w:lang w:bidi="fa-IR"/>
        </w:rPr>
      </w:pPr>
      <w:r>
        <w:rPr>
          <w:color w:val="1E1E1E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1E1E1E"/>
          <w:sz w:val="28"/>
          <w:sz w:val="28"/>
          <w:szCs w:val="28"/>
          <w:lang w:bidi="fa-IR"/>
        </w:rPr>
        <w:t>۶۳۲</w:t>
      </w:r>
    </w:p>
    <w:p>
      <w:pPr>
        <w:pStyle w:val="Heading2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color w:val="1E1E1E"/>
          <w:sz w:val="28"/>
          <w:szCs w:val="28"/>
          <w:lang w:bidi="fa-IR"/>
        </w:rPr>
      </w:pPr>
      <w:r>
        <w:rPr>
          <w:color w:val="1E1E1E"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Heading2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color w:val="1E1E1E"/>
          <w:sz w:val="28"/>
          <w:szCs w:val="28"/>
          <w:lang w:bidi="fa-IR"/>
        </w:rPr>
      </w:pPr>
      <w:r>
        <w:rPr>
          <w:color w:val="1E1E1E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Heading2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color w:val="1E1E1E"/>
          <w:sz w:val="28"/>
          <w:szCs w:val="28"/>
          <w:lang w:bidi="fa-IR"/>
        </w:rPr>
      </w:pPr>
      <w:r>
        <w:rPr>
          <w:color w:val="1E1E1E"/>
          <w:sz w:val="28"/>
          <w:sz w:val="28"/>
          <w:szCs w:val="28"/>
          <w:rtl w:val="true"/>
          <w:lang w:bidi="fa-IR"/>
        </w:rPr>
        <w:t>تجاوز شرعی به کودکان ازدواج نیست، جنایت است</w:t>
      </w:r>
      <w:r>
        <w:rPr>
          <w:color w:val="1E1E1E"/>
          <w:sz w:val="28"/>
          <w:szCs w:val="28"/>
          <w:rtl w:val="true"/>
          <w:lang w:bidi="fa-IR"/>
        </w:rPr>
        <w:t xml:space="preserve">! </w:t>
      </w:r>
    </w:p>
    <w:p>
      <w:pPr>
        <w:pStyle w:val="Heading2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b w:val="false"/>
          <w:b w:val="false"/>
          <w:bCs w:val="false"/>
          <w:color w:val="1E1E1E"/>
          <w:sz w:val="28"/>
          <w:szCs w:val="28"/>
          <w:lang w:bidi="fa-IR"/>
        </w:rPr>
      </w:pPr>
      <w:r>
        <w:rPr>
          <w:b w:val="false"/>
          <w:bCs w:val="false"/>
          <w:color w:val="1E1E1E"/>
          <w:sz w:val="28"/>
          <w:szCs w:val="28"/>
          <w:rtl w:val="true"/>
          <w:lang w:bidi="fa-IR"/>
        </w:rPr>
      </w:r>
    </w:p>
    <w:p>
      <w:pPr>
        <w:pStyle w:val="Heading2"/>
        <w:shd w:fill="FFFFFF" w:val="clear"/>
        <w:bidi w:val="1"/>
        <w:spacing w:before="270" w:after="0"/>
        <w:ind w:left="0" w:right="0" w:hanging="0"/>
        <w:contextualSpacing/>
        <w:jc w:val="both"/>
        <w:textAlignment w:val="baseline"/>
        <w:rPr/>
      </w:pPr>
      <w:r>
        <w:rPr>
          <w:b w:val="false"/>
          <w:bCs w:val="false"/>
          <w:i/>
          <w:iCs/>
          <w:color w:val="1E1E1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rtl w:val="true"/>
        </w:rPr>
        <w:t xml:space="preserve">اگرچه گفته شده بود که آمار ازدواج کودکان کم شده اما این‌طور نبود‌ چرا‌که آمار 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lang w:bidi="fa-IR"/>
        </w:rPr>
        <w:t>۲۰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rtl w:val="true"/>
        </w:rPr>
        <w:t xml:space="preserve"> هزار نفری ازدواج دختران 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lang w:bidi="fa-IR"/>
        </w:rPr>
        <w:t>۱۰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rtl w:val="true"/>
        </w:rPr>
        <w:t xml:space="preserve"> تا 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lang w:bidi="fa-IR"/>
        </w:rPr>
        <w:t>۱۴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rtl w:val="true"/>
        </w:rPr>
        <w:t xml:space="preserve"> ساله‌ در سال 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lang w:bidi="fa-IR"/>
        </w:rPr>
        <w:t>۹۳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rtl w:val="true"/>
        </w:rPr>
        <w:t xml:space="preserve"> به 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lang w:bidi="fa-IR"/>
        </w:rPr>
        <w:t>۴۰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rtl w:val="true"/>
        </w:rPr>
        <w:t xml:space="preserve"> هزار و 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lang w:bidi="fa-IR"/>
        </w:rPr>
        <w:t>۴۰۴</w:t>
      </w:r>
      <w:r>
        <w:rPr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rtl w:val="true"/>
        </w:rPr>
        <w:t xml:space="preserve"> نفر رسید</w:t>
      </w:r>
      <w:r>
        <w:rPr>
          <w:b w:val="false"/>
          <w:bCs w:val="false"/>
          <w:i/>
          <w:iCs/>
          <w:color w:val="000000"/>
          <w:sz w:val="28"/>
          <w:szCs w:val="28"/>
          <w:rtl w:val="true"/>
        </w:rPr>
        <w:t>.</w:t>
      </w:r>
      <w:r>
        <w:rPr>
          <w:b w:val="false"/>
          <w:bCs w:val="false"/>
          <w:i/>
          <w:iCs/>
          <w:color w:val="000000"/>
          <w:sz w:val="28"/>
          <w:szCs w:val="28"/>
          <w:rtl w:val="true"/>
        </w:rPr>
        <w:t>"</w:t>
      </w:r>
    </w:p>
    <w:p>
      <w:pPr>
        <w:pStyle w:val="Heading2"/>
        <w:shd w:fill="FFFFFF" w:val="clear"/>
        <w:bidi w:val="1"/>
        <w:spacing w:before="270" w:after="0"/>
        <w:ind w:left="0" w:right="0" w:hanging="0"/>
        <w:contextualSpacing/>
        <w:jc w:val="both"/>
        <w:textAlignment w:val="baseline"/>
        <w:rPr>
          <w:rFonts w:ascii="Nassim;Times New Roman" w:hAnsi="Nassim;Times New Roman" w:cs="Nassim;Times New Roman"/>
          <w:color w:val="000000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سایت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ابناک</w:t>
      </w:r>
    </w:p>
    <w:p>
      <w:pPr>
        <w:pStyle w:val="Heading2"/>
        <w:shd w:fill="FFFFFF" w:val="clear"/>
        <w:bidi w:val="1"/>
        <w:spacing w:before="270" w:after="0"/>
        <w:ind w:left="0" w:right="0" w:firstLine="227"/>
        <w:jc w:val="both"/>
        <w:textAlignment w:val="baseline"/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نچه در آمار و رسانه های حکومتی ازدواج کودکان نامیده میشود در واقع چیزی بجز تجاوز جنسی به دختران خردسال نیست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دارند اعتراف میکنند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آمار تجاوز به کودکان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۱۰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تا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۱۴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ساله در ایران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نسبت به سال گذشته بیش از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برابر شده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 بیش از چهل هزار مورد بالغ میشود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.  </w:t>
      </w:r>
    </w:p>
    <w:p>
      <w:pPr>
        <w:pStyle w:val="Heading2"/>
        <w:shd w:fill="FFFFFF" w:val="clear"/>
        <w:bidi w:val="1"/>
        <w:spacing w:before="270" w:after="0"/>
        <w:ind w:left="0" w:right="0" w:firstLine="227"/>
        <w:jc w:val="both"/>
        <w:textAlignment w:val="baseline"/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در این گزارش 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ر اقتصادی و فرهنگی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انواده ها عامل اصلی این جنایت عنوان شده است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ما فقر به تنهائی توضیح دهنده شیوع گسترده این جنایت در ایران نیست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نفس نام </w:t>
      </w:r>
      <w:r>
        <w:rPr>
          <w:rFonts w:ascii="Nassim;Times New Roman" w:hAnsi="Nassim;Times New Roman" w:cs="Nassim;Times New Roman"/>
          <w:b w:val="false"/>
          <w:b w:val="false"/>
          <w:bCs w:val="false"/>
          <w:sz w:val="28"/>
          <w:sz w:val="28"/>
          <w:szCs w:val="28"/>
          <w:rtl w:val="true"/>
        </w:rPr>
        <w:t>بردن از تجاوز به کودکان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تحت عنوان 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زدواج کودکان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شان میدهد که مساله بر سر چیست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جاوز به دختران خردسال در شرع اسلام و فرهنگ و اخلاقیات اسلامی و لذا در قوانین جمهوری اسلامی امری مشروع و کاملا مجاز است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و بهمین دلیل است که در جمهوری اسلامی با پدیده رو به گسترش 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زدواج با کودکان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برو هستیم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 فرهنگ و قوانین هر جامعه ای که  نشانه ای از تمدن و انسانیت داشته باشد برقراری رابطه جنسی با دختران خردسال تجاوز به کودکان و یک جرم جنائی است اما در جمهوری اسلامی این جنایت فجیع صرفا نوعی ازدواج شرعی است که حداکثر باید با برطرف کردن فقر فرهنگی و اقتصادی آمار آنرا کاهش داد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>!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b w:val="false"/>
          <w:b w:val="false"/>
          <w:bCs w:val="false"/>
          <w:sz w:val="28"/>
          <w:sz w:val="28"/>
          <w:szCs w:val="28"/>
          <w:rtl w:val="true"/>
        </w:rPr>
        <w:t>آنچه این جنایت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را به امر رایجی برای تامین درآمد خانواده های فقر زده تبدیل کرده است همین توجیه قانونی 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خلاقی 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هنگی ازدواج اسلامی کودکان است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ه تنها فقرزدگی بلکه اسلامزدگی نیز در شیوع این جنایت در جامعه ایران نقش اساسی دارد و باعث و بانی هر دو عامل نیز جمهوری اسلامی است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2"/>
        <w:shd w:fill="FFFFFF" w:val="clear"/>
        <w:bidi w:val="1"/>
        <w:spacing w:before="270" w:after="0"/>
        <w:ind w:left="0" w:right="0" w:firstLine="227"/>
        <w:jc w:val="both"/>
        <w:textAlignment w:val="baseline"/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ای مقابله با تجاوز جنسی به کودکان خردسال باید در قدم اول آنرا آنچه واقعا هست یعنی تجاوز به کودکان نامید و بعنوان یک جرم جنائی ممنوع اعلام کرد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ملین این جنایت از کسی که خطبه عقد را جاری میکند تا والدین کودکان قربانی مجرم هستند و باید تحت تعقیب قرار بگیرند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ما جنایتکاران اصلی مقامات حکومتی هستند که قوانین و اخلاقیات و فرهنگ ضد زن و ضد انسانی اسلامی را بر جامعه حاکم کرده اند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ذهب زدائی از حکومت و از جامعه اولین گام پایان دادن به تجاوز جنسی به کودکان در جامعه ایران است</w:t>
      </w:r>
      <w:r>
        <w:rPr>
          <w:rFonts w:cs="Nassim;Times New Roman" w:ascii="Nassim;Times New Roman" w:hAnsi="Nassim;Times New Roman"/>
          <w:b w:val="false"/>
          <w:bCs w:val="false"/>
          <w:color w:val="000000"/>
          <w:sz w:val="28"/>
          <w:szCs w:val="28"/>
          <w:rtl w:val="true"/>
        </w:rPr>
        <w:t xml:space="preserve">.         </w:t>
      </w:r>
    </w:p>
    <w:p>
      <w:pPr>
        <w:pStyle w:val="Heading2"/>
        <w:shd w:fill="FFFFFF" w:val="clear"/>
        <w:bidi w:val="1"/>
        <w:spacing w:before="270" w:after="0"/>
        <w:ind w:left="0" w:right="0" w:hanging="0"/>
        <w:jc w:val="both"/>
        <w:textAlignment w:val="baseline"/>
        <w:rPr/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۸</w:t>
      </w:r>
      <w:r>
        <w:rPr>
          <w:rFonts w:ascii="Nassim;Times New Roman" w:hAnsi="Nassim;Times New Roman" w:cs="Nassim;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کتبر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>
      <w:rFonts w:cs="Times New Roman"/>
    </w:rPr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18:00Z</dcterms:created>
  <dc:creator>Windows</dc:creator>
  <dc:description/>
  <cp:keywords/>
  <dc:language>en-US</dc:language>
  <cp:lastModifiedBy>TaxiBehroz</cp:lastModifiedBy>
  <dcterms:modified xsi:type="dcterms:W3CDTF">2015-10-30T19:41:00Z</dcterms:modified>
  <cp:revision>5</cp:revision>
  <dc:subject/>
  <dc:title/>
</cp:coreProperties>
</file>