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۶۳۱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رماندگی در برابر مدیای اجتماعی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rtl w:val="true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قام‌های ایرانی خواسته‌اند تا با استفاده از تلگرام به جاسوسی از شهروندان خود بپردازند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ا نمی‌توانیم چنین کاری بکنیم و هرگز هم در این مورد به آنها کمکی نخواهیم کرد</w:t>
      </w:r>
      <w:r>
        <w:rPr>
          <w:i/>
          <w:iCs/>
          <w:color w:val="000000"/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پاول دورف، موسس پیام‌رسان تلگرام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ind w:left="0" w:right="0" w:firstLine="22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ک مساله شناخته شده در ایران تلاش حکومت برای فیلتر کردن نرم افزارهای ارتباطاتی در اینترنت و تلفنهای هوشمند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ه گزارش رسانه های حکومتی تا کنون نرم افزارهائی نظیر وی‌چت و وایبر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فیلتر یا دچار کندی تعمدی شده ان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و مردم هم با نصب فیلتر شکنها تلاشهای حکومت را خنثی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الا نوبت به تلگرام رسی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ظاهرا این بار حکومتی ها پا را از فیلترینگ فراتر گذاشته و جاسوسی و کسب اطلاعات از مردم را نیز به اقدامات پلیسی و سرکوبگرانه شان افزو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همه این تلاشها بیش از آنکه نماینده قدرت و سلطه حکومت باشد، استیصال و درماندگی اش در مقابل توده مردم معترض و ناراضی را به نمایش میگذارد</w:t>
      </w:r>
      <w:r>
        <w:rPr>
          <w:color w:val="000000"/>
          <w:sz w:val="28"/>
          <w:szCs w:val="28"/>
          <w:rtl w:val="true"/>
        </w:rPr>
        <w:t xml:space="preserve">.   </w:t>
      </w:r>
    </w:p>
    <w:p>
      <w:pPr>
        <w:pStyle w:val="NormalWeb"/>
        <w:shd w:fill="FFFFFF" w:val="clear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بنا به آمار رسانه های حکومتی  تعداد کاربران تلگرام در ایران به  بیست میلیون نفر بالغ میشو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بخش عمده پیامهای رد بدل شده بین این بیست میلیون نفر علیه حکومت و سایتها و مقامات حکومت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 جوک و طنز علیه مقامات حکومتی و پیغمبر و امام  و دیگر مقدسات اسلامی گرفته تا کلیپهای رقص و موزیک و دیگر فعالیتهای فرهنگی و هنری </w:t>
      </w:r>
      <w:r>
        <w:rPr>
          <w:color w:val="000000"/>
          <w:sz w:val="28"/>
          <w:sz w:val="28"/>
          <w:szCs w:val="28"/>
          <w:rtl w:val="true"/>
        </w:rPr>
        <w:t xml:space="preserve">بقول مقاما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نجار شکنان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تا  سازماندهی مبارزات و کارزارهای اعتراضی نظیر مبارزات معلمان و  پرستاران و غیر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ی اجتماعی نه تنها در خبر رسانی و همنظری و همفکری توده مردم در مخالفت و اعتراض به حکومت بلکه در سازماندهی عملی این اعتراضات نیز نقش تعیین کننده ای ایفا می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واقعیتی است که خود حکومتی های به آن ذعان 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ز قبل از اظهار نظر موسس پیام‌رسان تلگرام سایت گرداب وابسته به سپاه پاسداران در 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قدامات مجرمانه افراد در تلگرا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 کاربران هشدار داده ب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سایت مینویسد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ده‌ای به صورت فردی و یا سازماندهی شده در پی نشر محتوای خاص بر روی گوشی های مردم هستن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این محتوای خاص را اینطور توضیح میده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حتوا علیه عفت و اخلاق عمومی،  محتوا علیه مقدسات اسلامی، محتوا علیه امنیت و آسایش عمومی، محتوا علیه مقامات و نهادهای دولتی و عموم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غیره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پاه پاسداران بخیال خودش دارد </w:t>
      </w:r>
      <w:r>
        <w:rPr>
          <w:color w:val="000000"/>
          <w:sz w:val="28"/>
          <w:sz w:val="28"/>
          <w:szCs w:val="28"/>
          <w:rtl w:val="true"/>
        </w:rPr>
        <w:t>جرم کاربران تلگرام را بر میشمارد</w:t>
      </w:r>
      <w:r>
        <w:rPr>
          <w:color w:val="000000"/>
          <w:sz w:val="28"/>
          <w:sz w:val="28"/>
          <w:szCs w:val="28"/>
          <w:rtl w:val="true"/>
        </w:rPr>
        <w:t xml:space="preserve"> اما در واقع گسترش اعتراضات مردم علیه کل ن</w:t>
      </w:r>
      <w:r>
        <w:rPr>
          <w:color w:val="000000"/>
          <w:sz w:val="28"/>
          <w:sz w:val="28"/>
          <w:szCs w:val="28"/>
          <w:rtl w:val="true"/>
        </w:rPr>
        <w:t>ظ</w:t>
      </w:r>
      <w:r>
        <w:rPr>
          <w:color w:val="000000"/>
          <w:sz w:val="28"/>
          <w:sz w:val="28"/>
          <w:szCs w:val="28"/>
          <w:rtl w:val="true"/>
        </w:rPr>
        <w:t>ام جمهوری اسلامی را برملا میک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باید از آقای پاول دورف، موسس پیام‌رسان تلگرام متشکر بود که تن بجاسوسی علیه شهروندان ای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ن نداده است اما حتی اگر جمهوری اسلامی بتواند بساط </w:t>
      </w:r>
      <w:r>
        <w:rPr>
          <w:color w:val="000000"/>
          <w:sz w:val="28"/>
          <w:sz w:val="28"/>
          <w:szCs w:val="28"/>
          <w:rtl w:val="true"/>
        </w:rPr>
        <w:t>پلیسی اش را در اینترنت پهن کند قادر به ممانعت از استفاده وسیع توده مردم معترض از مدیای اجتماعی نخواهد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جنگ برسر مدیای اجتماعی، نظیر جنگ بر سر آنتنهای ماهواره ای، بازنده جمهوری اسلامی و برنده مردم ایران هست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  <w:lang w:bidi="fa-IR"/>
        </w:rPr>
        <w:t>١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47:00Z</dcterms:created>
  <dc:creator>Windows</dc:creator>
  <dc:description/>
  <cp:keywords/>
  <dc:language>en-US</dc:language>
  <cp:lastModifiedBy>TaxiBehroz</cp:lastModifiedBy>
  <dcterms:modified xsi:type="dcterms:W3CDTF">2015-10-22T11:01:00Z</dcterms:modified>
  <cp:revision>12</cp:revision>
  <dc:subject/>
  <dc:title/>
</cp:coreProperties>
</file>