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۶۳۱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ان نزول ضدآمریکائیگری خامنه ا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امنه ای در نامه </w:t>
      </w:r>
      <w:r>
        <w:rPr>
          <w:sz w:val="28"/>
          <w:sz w:val="28"/>
          <w:szCs w:val="28"/>
          <w:rtl w:val="true"/>
        </w:rPr>
        <w:t>اخیرش</w:t>
      </w:r>
      <w:r>
        <w:rPr>
          <w:sz w:val="28"/>
          <w:sz w:val="28"/>
          <w:szCs w:val="28"/>
          <w:rtl w:val="true"/>
        </w:rPr>
        <w:t xml:space="preserve"> خطاب به دولت روحانی  یکبار دیگر به آمریکا تاخ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 اجرای برجام شرایط تازه ای را عنوا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وع اظهارنظرها از جانب بسیاری از ناظرین سیاسی به 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بندبازیهای معمول ولی ف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ین جناحهای حکومت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ی دو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منه ای در رابطه با غرب گذاشت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ساله صرفا بر سر تعادل بین جناحها و</w:t>
      </w:r>
      <w:r>
        <w:rPr>
          <w:sz w:val="28"/>
          <w:sz w:val="28"/>
          <w:szCs w:val="28"/>
          <w:rtl w:val="true"/>
          <w:lang w:bidi="fa-IR"/>
        </w:rPr>
        <w:t xml:space="preserve"> برخورد کجدار و مریز با آمریک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 خامنه ای</w:t>
      </w:r>
      <w:r>
        <w:rPr>
          <w:sz w:val="28"/>
          <w:sz w:val="28"/>
          <w:szCs w:val="28"/>
          <w:rtl w:val="true"/>
        </w:rPr>
        <w:t xml:space="preserve">، برخلاف جهت گیری اعلام شده از جانب روحانی و رفسنجانی، </w:t>
      </w:r>
      <w:r>
        <w:rPr>
          <w:sz w:val="28"/>
          <w:sz w:val="28"/>
          <w:szCs w:val="28"/>
          <w:rtl w:val="true"/>
        </w:rPr>
        <w:t>محدود نگهداشتن توافق و رابطه با غرب به رفع تحری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سطح اقتصا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میداند که هر گونه تعامل و نزدیکی سیاسی با دولت آمریکا و کلا غرب بقول خود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رت جمهوری اسلام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ر باد خواهد داد</w:t>
      </w:r>
      <w:r>
        <w:rPr>
          <w:sz w:val="28"/>
          <w:sz w:val="28"/>
          <w:szCs w:val="28"/>
          <w:rtl w:val="true"/>
        </w:rPr>
        <w:t xml:space="preserve"> و به همین دلیل تلاش میکند خصلت ضدآمریکائی حکومتش را، علیرغم توافق هسته ای، حفظ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 ای</w:t>
      </w:r>
      <w:r>
        <w:rPr>
          <w:sz w:val="28"/>
          <w:sz w:val="28"/>
          <w:szCs w:val="28"/>
          <w:rtl w:val="true"/>
        </w:rPr>
        <w:t xml:space="preserve"> در نامه اش خاطر نشان میک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صومت آمریکا  به 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ت و هویت حکومت ایران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ما اساس مساله همین هویت و ماهیت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غربستیزی و 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د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ئی گری جزئی از این هویت و ماهیت است و همه نگرانی خامنه ای و اصولگرایان حکومتی اینست که اجرای برجام این هویت و ماهیت ضد آمریکائی را</w:t>
      </w:r>
      <w:r>
        <w:rPr>
          <w:sz w:val="28"/>
          <w:sz w:val="28"/>
          <w:szCs w:val="28"/>
          <w:rtl w:val="true"/>
        </w:rPr>
        <w:t xml:space="preserve"> تضعیف و نهایتا</w:t>
      </w:r>
      <w:r>
        <w:rPr>
          <w:sz w:val="28"/>
          <w:sz w:val="28"/>
          <w:szCs w:val="28"/>
          <w:rtl w:val="true"/>
        </w:rPr>
        <w:t xml:space="preserve">  نف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و همه جناحهای حکومتی با تعامل اقتصادی با غرب مشکلی ندارند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فروپاشی و فلج اقتصادی و رکود مزمنی که گریبانشان را گرفته راه چاره دیگری برایشان باقی نگذاشته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مشکل اینجاست که </w:t>
      </w:r>
      <w:r>
        <w:rPr>
          <w:sz w:val="28"/>
          <w:sz w:val="28"/>
          <w:szCs w:val="28"/>
          <w:rtl w:val="true"/>
        </w:rPr>
        <w:t xml:space="preserve"> هر درجه  نزدیکی با غر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تی در سطح اقتصاد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 همان درجه هویت ضد غربی جمهوری اسلامی و جایگاه اش در جنبش ا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لام سیاسی را تض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ف میکند و بزیر سئوال می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ن نزول موضع گیریها و اظهارنظرهای ضد آمریکائی خامنه ای پس از توافق هسته ای همین مساله هویتی است اما منشاء و عامل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خلاف ادعاهای خامنه ای و جناح اصولگرایان، نه آمریکا و غرب بلکه مردم ایر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نظام دیکتاتوری ای نمیتواند هویت استراتژیک و توجیه ایدئولوژیک خود را نفی کند و حتی یک قدم عقب بنشیند و همچنان بر سر کار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ن اجازه را به او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 نگرانی ها و کشمکشهای جناحهای حکومتی نه اقتصادیات و یا چگونگی رابطه با آمریکا بلکه تضعیف موقعیت نظامشان در رابطه با مردمی است که برای بزیر کشیدن این حکومت روزشماری 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  <w:lang w:bidi="fa-IR"/>
        </w:rPr>
        <w:t>١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Windows</dc:creator>
  <dc:description/>
  <cp:keywords/>
  <dc:language>en-US</dc:language>
  <cp:lastModifiedBy>TaxiBehroz</cp:lastModifiedBy>
  <dcterms:modified xsi:type="dcterms:W3CDTF">2015-10-22T10:46:00Z</dcterms:modified>
  <cp:revision>8</cp:revision>
  <dc:subject/>
  <dc:title/>
</cp:coreProperties>
</file>