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</w:rPr>
        <w:t>۶۳۰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رکورد تازه دزدیهای حکومتی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rtl w:val="true"/>
        </w:rPr>
        <w:t>"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دکلی گم نشده، پول دکل گمشده است</w:t>
      </w:r>
      <w:r>
        <w:rPr>
          <w:b/>
          <w:bCs/>
          <w:i/>
          <w:iCs/>
          <w:color w:val="000000"/>
          <w:sz w:val="28"/>
          <w:szCs w:val="28"/>
          <w:rtl w:val="true"/>
        </w:rPr>
        <w:t>!</w:t>
      </w:r>
      <w:r>
        <w:rPr>
          <w:i/>
          <w:iCs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ایت مجلس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اه ها پس ازبرملا شدن رسوایی گم شدن دکل های نفتی سایت مجلس اسلامی از قول یک عضو هیا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رئیسه کمیسیون انرژی مجلس می نویسد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i/>
          <w:iCs/>
          <w:color w:val="000000"/>
          <w:sz w:val="28"/>
          <w:szCs w:val="28"/>
          <w:rtl w:val="true"/>
        </w:rPr>
        <w:t xml:space="preserve"> ..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صلا دکلی تحویل نشده است که گم شود و به نوعی پول دکل گمشده و فقط روی کاغذ انجام شده است</w:t>
      </w:r>
      <w:r>
        <w:rPr>
          <w:i/>
          <w:iCs/>
          <w:color w:val="000000"/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خیرا شایع شده بود که دکل گمشده از مکزیک سر درآورده است و حالا مقامات اطمینان خاطر میدهند که اصلا دکلی در کار نبوده که گم شو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روی کاغذ قراردادی بسته اند و میلیونها دلار به جیب ز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جرا هم تنها به یکی دو دکل و ده ها و صدها میلیون محدود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نوشته سایت مجلس برای حدود هجده  دکل نفتی قرارداد</w:t>
      </w:r>
      <w:r>
        <w:rPr>
          <w:color w:val="000000"/>
          <w:sz w:val="28"/>
          <w:sz w:val="28"/>
          <w:szCs w:val="28"/>
          <w:rtl w:val="true"/>
        </w:rPr>
        <w:t xml:space="preserve"> هنگفتی بسته شده است که سایتهای حکومتی مبلغ آنرا بین </w:t>
      </w:r>
      <w:r>
        <w:rPr>
          <w:sz w:val="28"/>
          <w:sz w:val="28"/>
          <w:szCs w:val="28"/>
          <w:lang w:bidi="fa-IR"/>
        </w:rPr>
        <w:t>٢٣۰۰</w:t>
      </w:r>
      <w:r>
        <w:rPr>
          <w:color w:val="000000"/>
          <w:sz w:val="28"/>
          <w:sz w:val="28"/>
          <w:szCs w:val="28"/>
          <w:rtl w:val="true"/>
        </w:rPr>
        <w:t xml:space="preserve"> میلیون تا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٢٣۰۰</w:t>
      </w:r>
      <w:r>
        <w:rPr>
          <w:color w:val="000000"/>
          <w:sz w:val="28"/>
          <w:sz w:val="28"/>
          <w:szCs w:val="28"/>
          <w:rtl w:val="true"/>
        </w:rPr>
        <w:t xml:space="preserve"> میلی</w:t>
      </w:r>
      <w:r>
        <w:rPr>
          <w:color w:val="000000"/>
          <w:sz w:val="28"/>
          <w:sz w:val="28"/>
          <w:szCs w:val="28"/>
          <w:rtl w:val="true"/>
        </w:rPr>
        <w:t>ارد</w:t>
      </w:r>
      <w:r>
        <w:rPr>
          <w:color w:val="000000"/>
          <w:sz w:val="28"/>
          <w:sz w:val="28"/>
          <w:szCs w:val="28"/>
          <w:rtl w:val="true"/>
        </w:rPr>
        <w:t xml:space="preserve"> دلار </w:t>
      </w:r>
      <w:r>
        <w:rPr>
          <w:color w:val="000000"/>
          <w:sz w:val="28"/>
          <w:sz w:val="28"/>
          <w:szCs w:val="28"/>
          <w:rtl w:val="true"/>
        </w:rPr>
        <w:t>ذکر میکن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یعنی قرار بوده است از این طر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یش از دو </w:t>
      </w:r>
      <w:r>
        <w:rPr>
          <w:color w:val="000000"/>
          <w:sz w:val="28"/>
          <w:sz w:val="28"/>
          <w:szCs w:val="28"/>
          <w:rtl w:val="true"/>
        </w:rPr>
        <w:t>میلی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ا دو تریلیون </w:t>
      </w:r>
      <w:r>
        <w:rPr>
          <w:color w:val="000000"/>
          <w:sz w:val="28"/>
          <w:sz w:val="28"/>
          <w:szCs w:val="28"/>
          <w:rtl w:val="true"/>
        </w:rPr>
        <w:t xml:space="preserve">دلا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نزدیک به دوبر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ا هفده برابر </w:t>
      </w:r>
      <w:r>
        <w:rPr>
          <w:color w:val="000000"/>
          <w:sz w:val="28"/>
          <w:sz w:val="28"/>
          <w:szCs w:val="28"/>
          <w:rtl w:val="true"/>
        </w:rPr>
        <w:t>درآمد سالانه کشور</w:t>
      </w:r>
      <w:r>
        <w:rPr>
          <w:color w:val="000000"/>
          <w:sz w:val="28"/>
          <w:szCs w:val="28"/>
          <w:rtl w:val="true"/>
        </w:rPr>
        <w:t xml:space="preserve">)  </w:t>
      </w:r>
      <w:r>
        <w:rPr>
          <w:color w:val="000000"/>
          <w:sz w:val="28"/>
          <w:sz w:val="28"/>
          <w:szCs w:val="28"/>
          <w:rtl w:val="true"/>
        </w:rPr>
        <w:t>به جیب  بزن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باور کردنی نیست ولی این مبلغی است که خودشان برملا کرده اند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ینکه این پروژه عملا تا کجا پیش رفته و ابعاد واقعی این دزدی چقدرست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نند اسامی مسئولین و عاملین آن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جزء اسرار الهی است ولی آنچه روشن است، به گفته عضو کمیسیون کذائی مجلس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در این رابطه رقم‌های بالایی تخلف شده است و به یک دکل و </w:t>
      </w:r>
      <w:r>
        <w:rPr>
          <w:color w:val="000000"/>
          <w:sz w:val="28"/>
          <w:sz w:val="28"/>
          <w:szCs w:val="28"/>
          <w:lang w:bidi="fa-IR"/>
        </w:rPr>
        <w:t>۸۷</w:t>
      </w:r>
      <w:r>
        <w:rPr>
          <w:color w:val="000000"/>
          <w:sz w:val="28"/>
          <w:sz w:val="28"/>
          <w:szCs w:val="28"/>
          <w:rtl w:val="true"/>
        </w:rPr>
        <w:t xml:space="preserve"> میلیون دلار ختم نمی‌شود</w:t>
      </w:r>
      <w:r>
        <w:rPr>
          <w:color w:val="000000"/>
          <w:sz w:val="28"/>
          <w:szCs w:val="28"/>
          <w:rtl w:val="true"/>
        </w:rPr>
        <w:t xml:space="preserve">"!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 تنها یک قلم از غارتها و دزدیهای نجومی باندهای مافیائی حاکم، بیت رهبری و سپاه و مقامات ریز و درشت جمهوری اسلامی و پادوهای مخفی و علنی شان است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مهوری اسلامی به اعتراف خود مقامات و کارشناسان رژیم با یک رکود فلج کننده اقتصادی روبروست اما این وضعیت نه تنها مانع ثروت اندوزی نجومی باندهای حاکم  نبوده است بلکه زمینه  پول پارو کردن دار و دسته های حاکم، از طریق رانتخواری و ارز دو نرخی و بهره برداری از تحریمها و بازار قاچاق و اختلاس و غیره و غیره، را فراهم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تنها کارگران و توده مردم کارکن و زحمتکش هستند که بهای این فلج اقتصادی را می پردا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نقطه مقابل این دزدیهای نجومی، تحرک و مبارزه هر روزه کارگران و معلمان و بازنشستگان و توده مردم کارکن در اعتراض به شرایط مشقت بار اقتصادی شان قرار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 خبر تازه ای در رونمائی دزدیهای حکومتی، عزم مردم را برای درهم شکستن ماشین غارت و چپاولی که جمهوری اسلامی نامیده میشود جزم  تر خواهد ک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٤</w:t>
      </w:r>
      <w:r>
        <w:rPr>
          <w:color w:val="000000"/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  <w:lang w:bidi="fa-IR"/>
        </w:rPr>
        <w:t>۱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01:00Z</dcterms:created>
  <dc:creator>Windows</dc:creator>
  <dc:description/>
  <cp:keywords/>
  <dc:language>en-US</dc:language>
  <cp:lastModifiedBy>TaxiBehroz</cp:lastModifiedBy>
  <dcterms:modified xsi:type="dcterms:W3CDTF">2015-10-16T17:54:00Z</dcterms:modified>
  <cp:revision>13</cp:revision>
  <dc:subject/>
  <dc:title/>
</cp:coreProperties>
</file>