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/>
      </w:pPr>
      <w:r>
        <w:rPr>
          <w:rFonts w:eastAsia="Nassim;Times New Roman"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</w:rPr>
        <w:t>۶۳۰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جنگ نرم غرب و جنگ سخت مردم با حکومت 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both"/>
        <w:rPr/>
      </w:pP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rtl w:val="true"/>
        </w:rPr>
        <w:t>جنگ نرم فقط مخصوص ایران نیست، اما در موضوع ایران، هدف اصلی از این جنگ نرم فکر شده و حساب شده، استحاله جمهوری اسلامی ایران و تغییر باطن و سیرت، با حفظ صورت و ظاهر آن است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امنه ای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ن عادت و سنت همه دیکتاتورهای عالم است که تنفر جامعه از حکومتشان را به گردن دشمنان خارجی بیانداز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. 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جنگ نرم دشمنان برای تغییر سیرت حکوم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شکل ویژه و اسلامی این ترفند نخ نما شده دیکتاتورها در جمهور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نظور خامنه ای از جنگ نرم رویگردانی مردم از مذهب و استقبال آنان و بخصوص جوانان از فرهنگ مدرن و امروز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صطلاحاتی نظیر جنگ سرد و هجمه فرهنگی دشمن و غیره قرار است همین واقعیت را پنهان و تحریف کن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 جنگ نرمی در کار نیست آنچه هست جنگ هر روزه مردم علیه جمهوری اسلامی و قوانین و سیاستها و اخلاقیات به غایت عقب مانده و ضد انسانی آن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ریشه و علت مقاومت و اعتراض مردم و جنبش ضد مذهبی که در جامعه رو به گسترش است نه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جمه فرهنگی غرب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بلکه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تحجر فرهنگی جمهوری اسلام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این مردم هستند که با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اطن و سیر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ن حکومت قرون وسطائی مشکل دارند و هدف آنان هم نه استحاله بلکه زیر و رو کردن کل جمهور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٤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  <w:lang w:bidi="fa-IR"/>
        </w:rPr>
        <w:t>۱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07:00Z</dcterms:created>
  <dc:creator>Windows</dc:creator>
  <dc:description/>
  <cp:keywords/>
  <dc:language>en-US</dc:language>
  <cp:lastModifiedBy>TaxiBehroz</cp:lastModifiedBy>
  <dcterms:modified xsi:type="dcterms:W3CDTF">2015-10-16T17:55:00Z</dcterms:modified>
  <cp:revision>8</cp:revision>
  <dc:subject/>
  <dc:title/>
</cp:coreProperties>
</file>