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color w:val="444444"/>
          <w:sz w:val="28"/>
          <w:szCs w:val="28"/>
          <w:lang w:bidi="fa-IR"/>
        </w:rPr>
      </w:pP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444444"/>
          <w:sz w:val="28"/>
          <w:sz w:val="28"/>
          <w:szCs w:val="28"/>
          <w:lang w:bidi="fa-IR"/>
        </w:rPr>
        <w:t>۶۲۹</w:t>
      </w: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444444"/>
          <w:sz w:val="28"/>
          <w:szCs w:val="28"/>
          <w:lang w:bidi="fa-IR"/>
        </w:rPr>
      </w:pP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444444"/>
          <w:sz w:val="28"/>
          <w:szCs w:val="28"/>
          <w:lang w:bidi="fa-IR"/>
        </w:rPr>
      </w:pPr>
      <w:r>
        <w:rPr>
          <w:b/>
          <w:b/>
          <w:bCs/>
          <w:color w:val="444444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  <w:rtl w:val="true"/>
        </w:rPr>
        <w:t>"</w:t>
      </w:r>
      <w:r>
        <w:rPr>
          <w:b/>
          <w:b/>
          <w:bCs/>
          <w:color w:val="444444"/>
          <w:sz w:val="28"/>
          <w:sz w:val="28"/>
          <w:szCs w:val="28"/>
          <w:rtl w:val="true"/>
        </w:rPr>
        <w:t>اشتباه</w:t>
      </w:r>
      <w:r>
        <w:rPr>
          <w:b/>
          <w:bCs/>
          <w:color w:val="444444"/>
          <w:sz w:val="28"/>
          <w:szCs w:val="28"/>
          <w:rtl w:val="true"/>
        </w:rPr>
        <w:t xml:space="preserve">" </w:t>
      </w:r>
      <w:r>
        <w:rPr>
          <w:b/>
          <w:b/>
          <w:bCs/>
          <w:color w:val="444444"/>
          <w:sz w:val="28"/>
          <w:sz w:val="28"/>
          <w:szCs w:val="28"/>
          <w:rtl w:val="true"/>
        </w:rPr>
        <w:t>مشترک آمریکا و روسیه</w:t>
      </w:r>
      <w:r>
        <w:rPr>
          <w:b/>
          <w:bCs/>
          <w:color w:val="444444"/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444444"/>
          <w:sz w:val="28"/>
          <w:szCs w:val="28"/>
          <w:lang w:val="en-GB" w:eastAsia="en-GB"/>
        </w:rPr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استراتژی روسیه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ه نحو تأسف آوری ایراد دار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 xml:space="preserve">...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نها یک استراتژی اشتباه را دنبال میکنن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 xml:space="preserve">". </w:t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444444"/>
          <w:sz w:val="28"/>
          <w:sz w:val="28"/>
          <w:szCs w:val="28"/>
          <w:rtl w:val="true"/>
          <w:lang w:val="en-GB" w:eastAsia="en-GB"/>
        </w:rPr>
        <w:t>وزیر دفاع آمریکا</w:t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firstLine="227"/>
        <w:jc w:val="both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راتژی روسیه هر ایرادی داشته باشد وزیر دفاع آمریکا مقام ذیصلاحی برای این ایرادگیر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firstLine="227"/>
        <w:jc w:val="both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اخله نظامی روسیه  بیش از آنکه نشاندهنده تقابل سیاسی آمریکا و روسیه باشد نزدیکی و مشابهت این سیاستها را برمل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مریکا به بهانه مقابله با تروریسم اسلامی به عراق حمله کرد و امروز روسیه به همین بهانه به مداخله نظامی در سوریه دست میزند، هدف استراتژیک دولت آمریکا تثبیت هژمونی و سرکردگی آن کشور در دوره بعد از جنگ سرد بود و دولت روسیه هم تثبیت قدرت خود در خاورمیانه را دنبال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تی از نظر شیوه پیشبرد این سیاست هژمونی طلبانه نیز تشابه زیادی بین این دو رقیب وجو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تکا به دولتها و نیروهای قومی مذهبی در منطقه و شکل دادن به ائتلافها و بلوکبندیهای منطقه ای از این نیروها در خدمت اهداف و سیاستهای خ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سیاستهای پوتین در واقع نسخه روسی بوشیسم است که بر زمینه شکست بوشیسم و نافرجامی سیاست میلیتاریسم نئوکنسرواتیستی آمریکا میدانی برای مانور و تعرض پیدا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firstLine="22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tLeast" w:line="351" w:before="0" w:after="0"/>
        <w:ind w:left="0" w:right="0" w:firstLine="22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ز دید مردم و جهان متمد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شتبا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راتژیک و سیاسی هر دو قطب در اینجاست که این سیاستها تا امروز بجز قدرت گیری و افسار گسیختگی نیروهای رنگارنگ اسلامی در منطقه، ویرانی و خانه خرابی و آوارگی میلیونی مردم در سوریه و عراق و افغانستان و دیگر کشورهای اسلامزده، و از هم گسیختن مدنیت و شیرازه جامعه حاصلی ن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عامل رفع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شتبا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ه دولتهای روسیه و آمریکا و نیروهای اسلامی موجد این شرایط، بلکه توده مردمی هستند که هم امروز در عراق و لبنان و  تونس و ترکیه و کردستان سوریه، و مدتهاست در ایران، با پرچم ضدیت با دولتها و دارو دسته های اسلامی و دفاع از سکولاریسم و مدنیت بمیدان آم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8:00Z</dcterms:created>
  <dc:creator>Windows</dc:creator>
  <dc:description/>
  <cp:keywords/>
  <dc:language>en-US</dc:language>
  <cp:lastModifiedBy>TaxiBehroz</cp:lastModifiedBy>
  <dcterms:modified xsi:type="dcterms:W3CDTF">2015-10-09T14:00:00Z</dcterms:modified>
  <cp:revision>9</cp:revision>
  <dc:subject/>
  <dc:title/>
</cp:coreProperties>
</file>