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ز فتوای قتل سلمان رشدی تا تحریم نمایشگاه کتاب</w:t>
      </w:r>
      <w:r>
        <w:rPr>
          <w:b/>
          <w:bCs/>
          <w:sz w:val="28"/>
          <w:szCs w:val="28"/>
          <w:rtl w:val="true"/>
        </w:rPr>
        <w:t xml:space="preserve">! 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نمایشگاه کتاب فرانکفورت را به دلیل سخنرانی سلمان رشدی در مراسم افتتاحیه آن تحری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مسرت بخشی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الهاست نیروهای چپ و سکولار و طرفدار آز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دی بیان خواستار اخراج جمهوری اسلامی از نمایشگاه کتاب فرانکفورت بوده اند و اکنون فشار یک جنبش اجتماعی ضد مذهبی و طرفدار آزادی بی قید و شرط بی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 حد نقد و هجو مذهب، که یک نقطه اوج آن جنبش عظی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چارلی هست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ژانویه امسال بود، جمهوری اسلامی را عملا از نمایشگاه کتاب اخراج کر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فس حضور سلمان رشدی در یک نما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گاه کتاب اعلام میکند که سرکوبگران آزادی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اسم و مناسبتهای فرهنگی و ادبی بین المللی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ائی ندارن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حاصل یک چرخش صد و هشتاد درجه ای در شرایط سیاسی دنی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 سال قبل با صدور فتوای قتل سلمان رشدی او ناگزیر شد مخفی شود و در ه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جا و در هیچ مناس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ت و مراسمی ح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ور عنلی نداشته باشد و امروز حضور علنی او باعث شده است تا صادرکنندگان فرمان قتلش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های بین المللی حضور نداشته باش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یک دستاورد جنبش سکولاریستی و ضد مذهبی و جنبش دفاع از آز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دی بیقید و شرط بیان است اما باید از این فراتر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خاطر صدور فرمان قتل یک نویسنده باید از کلیه نهادها و رویدادهای فرهنگی و ادبی در سراسر جهان اخراج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حث صرفا بر سر آزادی بیان نیست بلکه تعقیب و محاکمه رژیمی است که نه تنها حکم قتل نویسندگان را صادر میکند بلکه تاکنون هزاران نفر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قد 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خرافات اسلامی بزندان انداخته و به جوخه اعدام سپ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ریم نمایشگاه کتاب فرانکفورت میتواند و باید مقدمه تحریم ادبی و هنری و فرهنگی جمهوری اسلامی در سطح  جهان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اکت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21:00Z</dcterms:created>
  <dc:creator>Windows</dc:creator>
  <dc:description/>
  <cp:keywords/>
  <dc:language>en-US</dc:language>
  <cp:lastModifiedBy>TaxiBehroz</cp:lastModifiedBy>
  <dcterms:modified xsi:type="dcterms:W3CDTF">2015-10-09T14:00:00Z</dcterms:modified>
  <cp:revision>8</cp:revision>
  <dc:subject/>
  <dc:title/>
</cp:coreProperties>
</file>