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انترناسیونال </w:t>
      </w:r>
      <w:r>
        <w:rPr>
          <w:b/>
          <w:b/>
          <w:bCs/>
          <w:sz w:val="24"/>
          <w:sz w:val="24"/>
          <w:szCs w:val="24"/>
          <w:lang w:bidi="fa-IR"/>
        </w:rPr>
        <w:t>۶۲۹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ارنامه عملی دولت وحدت ملی  در افغانستان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یامک بهاری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 xml:space="preserve">یکسال از مضحکه انتخابات پنج میلیارد دلاری ریاست جمهوری در افغانستان و بر سر کار آمدن آنچه که در کشمکش رقابتها و چانه زنی ها و تقلب های جنجالی دو قطب مافیایی برای کسب قدرت، ناگزیر دول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وحدت مل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خوانده شد، می گذ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227"/>
        <w:jc w:val="left"/>
        <w:rPr/>
      </w:pPr>
      <w:r>
        <w:rPr>
          <w:rtl w:val="true"/>
          <w:lang w:bidi="fa-IR"/>
        </w:rPr>
        <w:t>برای میلیونها مردمی که بی پناه به دست حوادث سپرده شده اند و در بدترین وضعیت در طی چهارده سال گذشته با گرسنگی و فقر، بیکاری و گرانی گسترده و عفریت جنگ از هر سو روبرو هستند، از ابتدا هم کل این حاکمیت مافیایی نقطه امید و اتکا 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دروغهای انتخاباتی از ایجاد شغل و مسکن و ارزانی تا بهبود وضعیت اقتصادی کشور تا تامین امنیت و مبارزه با فساد، تماما دود شد و هوا رف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مشروعیت سیاسی این دولت از آغاز باطل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 به این دلیل که تحت قیمومیت امریکا و ناتو و فشارهای بین المللی، طرفین دعوا بر سر تقسیم قدرت به توافق ضمنی رس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ساس این حاکمیت چه با توافق و وحدت و چه بدون آن، از بنیاد ذره ای از حقوق پایه ای مردم را نه تنها نمایندگی نمیکرد بلکه تماما علیه آن 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شاخص های اقتصادی، یکسال پس از انتخابات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آنچه پس از فرونشستن غبار وعده های انتخاباتی بجا مانده است، حاکی از افلاس و ورشکستگی اقتصادی در سطحی ناباوران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حران اقتصادی افغانستان حاصل بحران و وخامت سیاسی حاکم بر کل کشور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اقتصادی که علیرغم کمکهای وسیع خارجی و بموازات حضور نیروهای نظامی اندکی توان رشد داشته از بنیاد بر اساس دکترین صندوق بین المللی پول و بانک جهانی پی ریزی گردید، به نفس های آخر افت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یاضت اقتصادی تنها کلید و راه حل برای سودآور کردن سرمایه و جلب سرمایه های خارجی و راضی کردن سرمایه داران داخلی، عملا به بن بست رس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طیلی کسب و کار در سطحی عمومی بدون اینکه روزنه ای از بهبود، حتی در آینده ای دور مشاهده شود، امید به راه افتادن چرخ اقتصاد را به یاس جدی بدل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امنی، خزانه خالی و کسر بودجه های هنگفت، فرار سرمایه و نیروی  کار، روند تداوم نزولی رشد اقتصادی را سریعتر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یراثی که از ابتد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کنفرانس ب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چه درسطح سیاسی و اجتماعی و چه اقتصادی بنیان نهاد اینک با فروپاشی جدی روبر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نبود قدرت و حاکمیت مردم برای اداره جامعه، خروج قوای نظامی از کشور سبب تکانهای شدید اقتصادی گردی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 xml:space="preserve">علیرغم این که گفته میشود </w:t>
      </w:r>
      <w:r>
        <w:rPr>
          <w:rtl w:val="true"/>
        </w:rPr>
        <w:t xml:space="preserve">حدود </w:t>
      </w:r>
      <w:r>
        <w:rPr/>
        <w:t>۹</w:t>
      </w:r>
      <w:r>
        <w:rPr>
          <w:rtl w:val="true"/>
        </w:rPr>
        <w:t xml:space="preserve"> میلیارد و </w:t>
      </w:r>
      <w:r>
        <w:rPr/>
        <w:t>۳۰۰</w:t>
      </w:r>
      <w:r>
        <w:rPr>
          <w:rtl w:val="true"/>
        </w:rPr>
        <w:t xml:space="preserve"> میلیون دلار توسط </w:t>
      </w:r>
      <w:r>
        <w:rPr>
          <w:rtl w:val="true"/>
          <w:lang w:bidi="fa-IR"/>
        </w:rPr>
        <w:t xml:space="preserve">سرمایه داران </w:t>
      </w:r>
      <w:r>
        <w:rPr>
          <w:rtl w:val="true"/>
        </w:rPr>
        <w:t>بخش خصوصی در افغانستان سرمایه‌گذاری شده است</w:t>
      </w:r>
      <w:r>
        <w:rPr>
          <w:rtl w:val="true"/>
          <w:lang w:bidi="fa-IR"/>
        </w:rPr>
        <w:t xml:space="preserve"> اما یکی از پارامترهای عمده در چرخش اقتصاد بیمار کشور، کمک های بین المللی و سوخت وساز نیروهای نظامی خارجی است</w:t>
      </w:r>
      <w:r>
        <w:rPr>
          <w:rtl w:val="true"/>
          <w:lang w:bidi="fa-IR"/>
        </w:rPr>
        <w:t xml:space="preserve">. </w:t>
      </w:r>
      <w:r>
        <w:rPr>
          <w:rtl w:val="true"/>
        </w:rPr>
        <w:t xml:space="preserve">بیش از </w:t>
      </w:r>
      <w:r>
        <w:rPr/>
        <w:t>۹۰</w:t>
      </w:r>
      <w:r>
        <w:rPr>
          <w:rtl w:val="true"/>
        </w:rPr>
        <w:t xml:space="preserve"> درصد تولید ناخالص داخلی </w:t>
      </w:r>
      <w:r>
        <w:rPr>
          <w:rtl w:val="true"/>
          <w:lang w:bidi="fa-IR"/>
        </w:rPr>
        <w:t xml:space="preserve">کماکان به اشکال مختلف </w:t>
      </w:r>
      <w:r>
        <w:rPr>
          <w:rtl w:val="true"/>
        </w:rPr>
        <w:t xml:space="preserve">به </w:t>
      </w:r>
      <w:r>
        <w:rPr>
          <w:rtl w:val="true"/>
          <w:lang w:bidi="fa-IR"/>
        </w:rPr>
        <w:t>مساعدتهای مالی بین المللی</w:t>
      </w:r>
      <w:r>
        <w:rPr>
          <w:rtl w:val="true"/>
        </w:rPr>
        <w:t xml:space="preserve"> وابسته است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خروج </w:t>
      </w:r>
      <w:r>
        <w:rPr>
          <w:rtl w:val="true"/>
          <w:lang w:bidi="fa-IR"/>
        </w:rPr>
        <w:t xml:space="preserve">این </w:t>
      </w:r>
      <w:r>
        <w:rPr>
          <w:rtl w:val="true"/>
        </w:rPr>
        <w:t>نیروها</w:t>
      </w:r>
      <w:r>
        <w:rPr>
          <w:rtl w:val="true"/>
          <w:lang w:bidi="fa-IR"/>
        </w:rPr>
        <w:t xml:space="preserve"> عملا سبب</w:t>
      </w:r>
      <w:r>
        <w:rPr>
          <w:rtl w:val="true"/>
        </w:rPr>
        <w:t xml:space="preserve"> کاهش چش</w:t>
      </w:r>
      <w:r>
        <w:rPr>
          <w:rtl w:val="true"/>
          <w:lang w:bidi="fa-IR"/>
        </w:rPr>
        <w:t>م</w:t>
      </w:r>
      <w:r>
        <w:rPr>
          <w:rtl w:val="true"/>
        </w:rPr>
        <w:t xml:space="preserve">گیر در میزان کمک‌های مالی خارجی‌ </w:t>
      </w:r>
      <w:r>
        <w:rPr>
          <w:rtl w:val="true"/>
          <w:lang w:bidi="fa-IR"/>
        </w:rPr>
        <w:t>و هم به تعطیلی کشیده شدن بسیاری از رشته هایی که در جوار احتیاجات جاری این نیروها شکل گرفته، ش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ظاهرا ناامنی ، سبب وضعیت مصیب بار اقتصادی کشو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حقیقت این است که ناامنی خود معلول سیاستها ومنافع اقلیت تبهکاری است که سکان قدرت سیاسی کشور را در دست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یاضت اقتصادی تنها نسخه آنها برای سودآور کردن سرمایه در افغانست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رغم این، رکود تورمی شدید اما دست از سر سرمایه داران کوچک و بزرگ بر نمی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/>
      </w:pPr>
      <w:r>
        <w:rPr>
          <w:rtl w:val="true"/>
          <w:lang w:bidi="fa-IR"/>
        </w:rPr>
        <w:t xml:space="preserve">گفته میشود </w:t>
      </w:r>
      <w:r>
        <w:rPr>
          <w:lang w:bidi="fa-IR"/>
        </w:rPr>
        <w:t>٣۰</w:t>
      </w:r>
      <w:r>
        <w:rPr>
          <w:rtl w:val="true"/>
          <w:lang w:bidi="fa-IR"/>
        </w:rPr>
        <w:t xml:space="preserve">درصد سرمایه داران متوسط و </w:t>
      </w:r>
      <w:r>
        <w:rPr>
          <w:lang w:bidi="fa-IR"/>
        </w:rPr>
        <w:t>١٥</w:t>
      </w:r>
      <w:r>
        <w:rPr>
          <w:rtl w:val="true"/>
          <w:lang w:bidi="fa-IR"/>
        </w:rPr>
        <w:t xml:space="preserve"> درصد از سرمایه داران بزرگ به سبب رکود تورمی فلج کننده رو به ورشکستگی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حدود بیش از </w:t>
      </w:r>
      <w:r>
        <w:rPr>
          <w:lang w:bidi="fa-IR"/>
        </w:rPr>
        <w:t>٤۰۰۰</w:t>
      </w:r>
      <w:r>
        <w:rPr>
          <w:rtl w:val="true"/>
          <w:lang w:bidi="fa-IR"/>
        </w:rPr>
        <w:t xml:space="preserve"> کارخانه در کشور کمتر از </w:t>
      </w:r>
      <w:r>
        <w:rPr>
          <w:lang w:bidi="fa-IR"/>
        </w:rPr>
        <w:t>١۲۰۰</w:t>
      </w:r>
      <w:r>
        <w:rPr>
          <w:rtl w:val="true"/>
          <w:lang w:bidi="fa-IR"/>
        </w:rPr>
        <w:t xml:space="preserve"> کارخانه با مشکلات بسیار و با اندک توان به کار مشغول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lang w:bidi="fa-IR"/>
        </w:rPr>
        <w:t>٤۰</w:t>
      </w:r>
      <w:r>
        <w:rPr>
          <w:rtl w:val="true"/>
          <w:lang w:bidi="fa-IR"/>
        </w:rPr>
        <w:t xml:space="preserve"> درصد بخشهای کوچک اقتصادی و </w:t>
      </w:r>
      <w:r>
        <w:rPr>
          <w:lang w:bidi="fa-IR"/>
        </w:rPr>
        <w:t>٤٥</w:t>
      </w:r>
      <w:r>
        <w:rPr>
          <w:rtl w:val="true"/>
          <w:lang w:bidi="fa-IR"/>
        </w:rPr>
        <w:t>درصد کارگاههای کوچک از کار بازمانده و تعطیل گردی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رابر آمارهای رسمی، بیکاری فلج کننده بیش از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میلیون نفر، قطعا رقم واقعی بیکاری چندین برابر آمار اعلام شده است، به اضافه </w:t>
      </w:r>
      <w:r>
        <w:rPr>
          <w:lang w:bidi="fa-IR"/>
        </w:rPr>
        <w:t>٤۰۰</w:t>
      </w:r>
      <w:r>
        <w:rPr>
          <w:rtl w:val="true"/>
          <w:lang w:bidi="fa-IR"/>
        </w:rPr>
        <w:t>هزار نفر نیروی جوانی که سالانه بعنوان جوینده کار وارد بازار راکد اقتصادی کشور می شوند را در بر میگیرد که هیچگونه تامینی برای ادامه بقای خود و خانواده شان 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 تنها فرصت شغلی ایجاد نمی شود که با تعطیلی واحدهای تولیدی نرخ بیکاری ابعاد وحشتناکی بخود می 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این مجموعه باید فساد و رشوه خواری همه گیر را نیز افز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افغانستان از این نظر در رده فاسدترین سیستم های اداری و دولتی جهان قرار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طبق آمار موسسات معتبر بین المللی سالانه رقم حیرت انگیز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میلیارد دلار در چرخه فساد مالی در کشور و عمدتا در قراردهای دولتی بصورت رشوه جابجا می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بخش وسیعی از کشور کماکان فاقد انرژی الکتریسته است و نیروی برق برای راه اندازی ماشین آلات کوچک تولیدی هم موجود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قدامات دولت در زمینه سد سازی، برق کشی انتقال گاز و جاده سازی بجز تبلیغات و هیاهو عملا نتیجه محسوسی به بار نیاو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راز اقتصادی کشور به رقم منفی </w:t>
      </w:r>
      <w:r>
        <w:rPr>
          <w:lang w:bidi="fa-IR"/>
        </w:rPr>
        <w:t>۸۲۰۹</w:t>
      </w:r>
      <w:r>
        <w:rPr>
          <w:rtl w:val="true"/>
          <w:lang w:bidi="fa-IR"/>
        </w:rPr>
        <w:t xml:space="preserve"> میلیون دلار رسیده است</w:t>
      </w:r>
      <w:r>
        <w:rPr>
          <w:rtl w:val="true"/>
          <w:lang w:bidi="fa-IR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lang w:bidi="fa-IR"/>
        </w:rPr>
      </w:pPr>
      <w:r>
        <w:rPr>
          <w:rtl w:val="true"/>
        </w:rPr>
        <w:drawing>
          <wp:inline distT="0" distB="0" distL="0" distR="0">
            <wp:extent cx="4843780" cy="202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 xml:space="preserve">جدول بالا که از سوی سازمان آمار کشور افغانستان </w:t>
      </w:r>
      <w:r>
        <w:rPr>
          <w:rtl w:val="true"/>
        </w:rPr>
        <w:t xml:space="preserve">سالنامه های </w:t>
      </w:r>
      <w:r>
        <w:rPr/>
        <w:t>۱۳۸۷</w:t>
      </w:r>
      <w:r>
        <w:rPr>
          <w:rtl w:val="true"/>
        </w:rPr>
        <w:t xml:space="preserve"> تا </w:t>
      </w:r>
      <w:r>
        <w:rPr/>
        <w:t>۱۳۹۳</w:t>
      </w:r>
      <w:r>
        <w:rPr>
          <w:rtl w:val="true"/>
        </w:rPr>
        <w:t xml:space="preserve"> و بانک جهانی </w:t>
      </w:r>
      <w:r>
        <w:rPr>
          <w:rtl w:val="true"/>
          <w:lang w:bidi="fa-IR"/>
        </w:rPr>
        <w:t xml:space="preserve">در سال </w:t>
      </w:r>
      <w:r>
        <w:rPr/>
        <w:t>۲۰۱۵</w:t>
      </w:r>
      <w:r>
        <w:rPr>
          <w:rtl w:val="true"/>
          <w:lang w:bidi="fa-IR"/>
        </w:rPr>
        <w:t xml:space="preserve"> منتشر شده است، بخوبی افت جذب نیروی کار جدید و اشتغال زایی کشور را نشان م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وضعیت دردناک ثمره تحمیل ریاضت اقتصادی برای سرپا نگهداشتن سرمایه داری محتضر و فاسد در افغانست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گانگی عمیق کلیه دستجات حاکم بر کشور با منافع جامعه، سبب متلاشی شدن زندگی میلیونها نفر و مهاجرت خیل عظیمی از جوانان کشور گردی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اخص های سیاسی دولت وحدت ملی</w:t>
      </w:r>
    </w:p>
    <w:p>
      <w:pPr>
        <w:pStyle w:val="Normal"/>
        <w:bidi w:val="1"/>
        <w:spacing w:lineRule="auto" w:line="300"/>
        <w:ind w:left="0" w:right="0" w:firstLine="227"/>
        <w:jc w:val="left"/>
        <w:rPr/>
      </w:pPr>
      <w:r>
        <w:rPr>
          <w:rtl w:val="true"/>
          <w:lang w:bidi="fa-IR"/>
        </w:rPr>
        <w:t xml:space="preserve">دولت وحدت ملی در </w:t>
      </w:r>
      <w:r>
        <w:rPr>
          <w:lang w:bidi="fa-IR"/>
        </w:rPr>
        <w:t>٤۸</w:t>
      </w:r>
      <w:r>
        <w:rPr>
          <w:rtl w:val="true"/>
          <w:lang w:bidi="fa-IR"/>
        </w:rPr>
        <w:t xml:space="preserve"> ساعت اول شروع بکارش، موافقت نامه امنیتی با امریکا را به امضا 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 برای هموار کردن ادامه این سیاست، توافقنامه امنیتی با پاکستان مطرح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سپس پروسه صلح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رادران طالب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جرایی و علنی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افزایش قدرت عملیاتی تروریستهای طالب و داعش رعد و برق در آسمان بی ابر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شد سرسام آور افراط گرایی مذهبی و باز گذاشتن دست همه سازمانهای اسلامی نتیجه عملی سیاستهای ارگ ریاست جمهور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صرف قندوز توسط طالبان که از آن بعنوان مهمترین پیروزی این گروه در </w:t>
      </w:r>
      <w:r>
        <w:rPr>
          <w:lang w:bidi="fa-IR"/>
        </w:rPr>
        <w:t>١٤</w:t>
      </w:r>
      <w:r>
        <w:rPr>
          <w:rtl w:val="true"/>
          <w:lang w:bidi="fa-IR"/>
        </w:rPr>
        <w:t xml:space="preserve"> سال اخیر نام برده میشود بارزترین نمونه ضعف و ناتوانی دولتی در مقابله با تروریسم سازمان یا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جنوب، مناطقی در ولایت هلمند، در شهرستان موسی قلعه، باغران، کجکی، نوزاد، سنگین و در شمال در دشت ارچی و چاردره جولانگاه طالب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ضور محسوس داعش در </w:t>
      </w:r>
      <w:r>
        <w:rPr>
          <w:lang w:bidi="fa-IR"/>
        </w:rPr>
        <w:t>۲٤</w:t>
      </w:r>
      <w:r>
        <w:rPr>
          <w:rtl w:val="true"/>
          <w:lang w:bidi="fa-IR"/>
        </w:rPr>
        <w:t xml:space="preserve"> استان از </w:t>
      </w:r>
      <w:r>
        <w:rPr>
          <w:lang w:bidi="fa-IR"/>
        </w:rPr>
        <w:t>٣٤</w:t>
      </w:r>
      <w:r>
        <w:rPr>
          <w:rtl w:val="true"/>
          <w:lang w:bidi="fa-IR"/>
        </w:rPr>
        <w:t xml:space="preserve"> استان کشور از دیگر تهدیدات امنیتی است که مردم بی پناه مستقیما و با دست خالی با آن مواجه ا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تنظیم رابطه با پاکستان و طالبان بدون بازگذاشتن دست مذهب در زندگی مردم امکان پذیر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تن مدارس دخترانه، مسمومم کردن دانش آموزان دختر، حمله نظامی مستقیم به ادارات آموزشی و درمواردی ترور آموزگاران، بخشی از حضور اجتماعی انواع دار و دسته های تحت تنظیمات متنفذین مذهبی است که مافیای فاسد دولتی مسقیما در بسیاری از آنها همدست و شریک جر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 آزاری و اجرای قوانین شریعه عمدتا برای سرکوب زنان بخشی دیگر از اعمال قدرت این جریانات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موقعیت استراتژیک افغانستان بعنوان سه راهی آسیای میانه، تنظیم رابطه سیاسی و امنیتی با پاکستان و هندوستان را بعنوان دو رقیب دیرینه در منطقه، بسیار حساس می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خود یکی دیگر از سرفصلهای سیاسی دول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وحدت مل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ضای طرح تفاهم نامه امنیتی با سازمان اطلاعات مرکزی پاکستان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ی اس آ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 کنار آمدن با طالبان همانطور که انتظار میرفت سبب سرعت عملیات تروریستی وسیع در سراسر کشور 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لام مرگ ملاعمر رهبر کاریسماتیک طالبان که میتوانست یک موقعیت استثنایی برای ضربه زدن به این جریان تروریستی باشد، به فرصتی برای ابراز تاسف و تسلیت به بازماندگان او و در پاره ای موارد به برگزاری مجالس بزرگ و علنی برای بزرگداشت او حتی در کابل زیر نظر دستگاه امنیتی منج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مله سازمان داده شده به پارلمان افغانستان ضربه دیگری بعنوان قدرت نمایی نظامی طالبان در کابل به نوبه خود نقطه عطف دیگری در بهم خوردن توازن قوای حکومتی و طالبان محسوب می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دوری از جمهوری اسلامی و نزدیکی به عربستان سعودی، از دیگر موضعگیریهای منطقه ای دولتی برای تامین منافع غرب طی این مدت، از سرشت همراهی  و هم جهتی با توزان قوای امریکا و دول غربی در منطق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مسویی که بر اساس چشمداشت این حکومت به </w:t>
      </w:r>
      <w:r>
        <w:rPr>
          <w:rtl w:val="true"/>
        </w:rPr>
        <w:t>کمک‌های اقتصادی و نظامی</w:t>
      </w:r>
      <w:r>
        <w:rPr>
          <w:rtl w:val="true"/>
          <w:lang w:bidi="fa-IR"/>
        </w:rPr>
        <w:t xml:space="preserve"> و امنیتی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به </w:t>
      </w:r>
      <w:r>
        <w:rPr>
          <w:rtl w:val="true"/>
        </w:rPr>
        <w:t>این کشورها</w:t>
      </w:r>
      <w:r>
        <w:rPr>
          <w:rtl w:val="true"/>
          <w:lang w:bidi="fa-IR"/>
        </w:rPr>
        <w:t xml:space="preserve"> شکل گرفت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در سیاست داخلی بیگانگی حکومت مرکزی با نیازهای مبرم مردم، خود را در تداوم بی عملی در قبال وضعیت فلاکت بار مردم نشان م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عف دولت مرکزی و رشد متنفذین مذهبی، احزاب اسلامی که بعنوان مجری قانون در گوشه و کشور عملا قدرت را در دست دارند و با اجرای قوانین شریعه کنترل مردم را در دست دارند خود را نمایان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ور دستجات مسلح محلی وابسته به متنفدین محلی یکی دیگر از ره آوردهای مصالحه مافیایی با دولت مرکزی بر سر تقسیم قدرت محلی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/>
      </w:pPr>
      <w:r>
        <w:rPr>
          <w:rtl w:val="true"/>
          <w:lang w:bidi="fa-IR"/>
        </w:rPr>
        <w:t>از سوی دیگر، مافیای مواد مخدر به بخشی از قدرت سیاسی و اقتصادی فراتر از مرزهای افغانستان بدل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 به پای وخامت اوضاع اقتصادی، کشت و تولید تریاک جایگاه ویژه تری در اقتصاد غیر رسمی کشور باز می کند و دامنه فساد سیاسی را گسترده تر می ک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یا امنیت به افغانستان باز می گردد؟</w:t>
      </w:r>
    </w:p>
    <w:p>
      <w:pPr>
        <w:pStyle w:val="Normal"/>
        <w:bidi w:val="1"/>
        <w:spacing w:lineRule="auto" w:line="300"/>
        <w:ind w:left="0" w:right="0" w:firstLine="227"/>
        <w:jc w:val="left"/>
        <w:rPr/>
      </w:pPr>
      <w:r>
        <w:rPr>
          <w:rtl w:val="true"/>
          <w:lang w:bidi="fa-IR"/>
        </w:rPr>
        <w:t>امنیت در همه ابعاد سیاسی، اقتصادی و اجتماعی آن یکی از چالشهای تعیین کننده در جامعه افغانست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اله زندگی میلیونها مردم ستمدیده و مصیبت زده ای است که بیش از سه دهه است گرفتار دست انواع درندگان جهادی و تنظیمی و طالب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دست جنایتکاری رها شده و در چاه جنایتکار دیگری سقوط 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هنم جمهوری اسلامی افغانستان با مردمی پا درگریز برای نجات جان و زندگی خود، در پی یک دنیای بهتر یکی از بزرگترین گروههای مهاجر و پناهنده در جهان را بخود اختصاص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این مردم صورت مساله کاملا روش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نیت یعنی پایان مماشات با تبهکاران جهادی و طالب و تنظیمی، خاتمه دادن به  فساد گسترده سیاسی و اقتصادی دول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نیت یعنی کار، شغل، مسکن، درمان، بهداشت، آموزش و رفع تبعیض و نابرابری و آزادی انتخاب</w:t>
      </w:r>
      <w:r>
        <w:rPr>
          <w:rtl w:val="true"/>
          <w:lang w:bidi="fa-IR"/>
        </w:rPr>
        <w:t>!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حکومتهایی چه از نوع کرزایی و چه از جنس اشرف غنی و عبدالله نه انتخاب مردم بوده اند و نه مطالبات و خواستهای مردم را نمایندگی 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جا فقط اراده مردم است که به این محنت بی انتها نقطه پاپان می گذ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در ماجرای حزن انگیز قتل فجیع فرخنده، قدرت و اراده مردم، در مقابل ارتجاع کف بر دهان آورده متجلی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گاه قضایی و اجرایی کشور یک شبه عقب راند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ی متمدن، مدرن و سکولار با خواسته هایی انسانی، بمیدان آمدند تا کراهت مذهبی نهفته در قوانین و سنن حاکم بر جامعه را افشا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معه به این نسل، به این تعرض، به این شجاعت برای پیشروی اش نیازمند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سلی خوشفکر از زنان و جوانانی که نه به سنت های دست پاگیر زنجیر شده اند و نه ذره ای منفعت در تداوم نابرابری و فساد و سلطه مذهب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بانیان، خود منجیان تغی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راه و این نسل، این غول زیبا خود را از شیشه رهانیده است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300"/>
        <w:ind w:left="0" w:right="0" w:firstLine="227"/>
        <w:jc w:val="left"/>
        <w:rPr/>
      </w:pPr>
      <w:r>
        <w:rPr>
          <w:rtl w:val="true"/>
          <w:lang w:bidi="fa-IR"/>
        </w:rPr>
        <w:t>مقابله واعتراض با نابرابری و تبعیض، زن آزاری و بی حقوقی را اجتماعا باید سازمان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اره کار فقط با اعتراضات وسیع اجتماعی و پس زدن خیمه شب بازی ناتو و متحدینش، جمع کردن دکان تجار دین و کوتاه کردن بساط قوانین اسلامی میس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ی احزاب اسلامی چه در قدرت و چه در اپوزیسیون، امتحان پس داده اند و تهدیدهای بالفعل و بالقوه برای رفاه و سعادت مردم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 کارزار، احزاب کمونیستی، چپ و سکولار باید پرچم تعرض را برافراشته نگهدارند و نقش تاریخی خود را برای عملی شدن رنسانس سیاسی و اجتماعی در افغانستان ایفا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ضمین امنیت در تضمین ادامه مبارزه با دستگاه فاسد حکومتی و قوانین و سنن منحط و عقب مانده است</w:t>
      </w:r>
      <w:r>
        <w:rPr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03:00Z</dcterms:created>
  <dc:creator>Admin</dc:creator>
  <dc:description/>
  <cp:keywords/>
  <dc:language>en-US</dc:language>
  <cp:lastModifiedBy>TaxiBehroz</cp:lastModifiedBy>
  <dcterms:modified xsi:type="dcterms:W3CDTF">2015-10-08T21:24:00Z</dcterms:modified>
  <cp:revision>55</cp:revision>
  <dc:subject/>
  <dc:title>دولت وحدت ملی </dc:title>
</cp:coreProperties>
</file>