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انترناسیونال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</w:rPr>
        <w:t>۶۲۸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سوسیالیسم سربلند میکند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rtl w:val="true"/>
        </w:rPr>
        <w:t xml:space="preserve">! 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0"/>
          <w:szCs w:val="30"/>
          <w:lang w:bidi="fa-IR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با شروع فعالیتهای انتخاباتی در آمریکا موسسه گالوپ بر اساس یک نظر پرسی اعلام کرده است که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٤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در صد مردم آمریکا حاضرند در انتخابات ریاست جمهوری به یک سوسیالیست رای بده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این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رقم برای جوانان بین </w:t>
      </w:r>
      <w:r>
        <w:rPr>
          <w:rFonts w:ascii="Nassim;Times New Roman" w:hAnsi="Nassim;Times New Roman" w:cs="Nassim;Times New Roman"/>
          <w:sz w:val="30"/>
          <w:sz w:val="30"/>
          <w:szCs w:val="30"/>
          <w:lang w:bidi="fa-IR"/>
        </w:rPr>
        <w:t>۱۸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تا </w:t>
      </w:r>
      <w:r>
        <w:rPr>
          <w:rFonts w:ascii="Nassim;Times New Roman" w:hAnsi="Nassim;Times New Roman" w:cs="Nassim;Times New Roman"/>
          <w:sz w:val="30"/>
          <w:sz w:val="30"/>
          <w:szCs w:val="30"/>
          <w:lang w:bidi="fa-IR"/>
        </w:rPr>
        <w:t>٢۹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سال، </w:t>
      </w:r>
      <w:r>
        <w:rPr>
          <w:rFonts w:ascii="Nassim;Times New Roman" w:hAnsi="Nassim;Times New Roman" w:cs="Nassim;Times New Roman"/>
          <w:sz w:val="30"/>
          <w:sz w:val="30"/>
          <w:szCs w:val="30"/>
          <w:lang w:bidi="fa-IR"/>
        </w:rPr>
        <w:t>۷۰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 xml:space="preserve"> درصد است</w:t>
      </w:r>
      <w:r>
        <w:rPr>
          <w:rFonts w:cs="Nassim;Times New Roman" w:ascii="Nassim;Times New Roman" w:hAnsi="Nassim;Times New Roman"/>
          <w:sz w:val="30"/>
          <w:szCs w:val="30"/>
          <w:rtl w:val="true"/>
          <w:lang w:bidi="fa-IR"/>
        </w:rPr>
        <w:t xml:space="preserve">! </w:t>
      </w:r>
      <w:r>
        <w:rPr>
          <w:rFonts w:ascii="Nassim;Times New Roman" w:hAnsi="Nassim;Times New Roman" w:cs="Nassim;Times New Roman"/>
          <w:sz w:val="30"/>
          <w:sz w:val="30"/>
          <w:szCs w:val="30"/>
          <w:rtl w:val="true"/>
          <w:lang w:bidi="fa-IR"/>
        </w:rPr>
        <w:t>از سوی دیگر برنی ساندرز کاندیدای دموکرات که خود را سوسیالیست میداند بعد از هیلاری کلینتون در مقام دوم کاندیداهای ریاست جمهور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قرار دارد و محبوبیتش روز بروز بیشتر می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ین واقعیات نشاندهنده به چپ چرخیدن فضای سیاسی آمریکا در یک مقیاس وسیع و بیسابق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در تبلیغات و بستر اصلی سیاست در آمریکا سوسیالیسم یک تابو و جزو محرمات محسوب میشود و تا امروز چنین تصور میشد که کاندیدای ریاست جمهوری که  خود را سوسیالیست معرفی کند به نوعی خودکشی سیاسی دست ز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ما اکنون ورق تماما برگشت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اوجگیری بحران اقتصادی و ریزش وال استریت در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٢۰۰۸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، شکست نئوکنسرواتیسم و بی اعتباری فریدمنیسم و مکتب شیکاگو، و شکاف عظیم بین فقر و ثروت که حتی اتاقهای فکر بوژوازی جهانی را به هشدار دهی و چاره جوئی وادار کرده است، به یک چپ اجتماعی در جامعه آمریکا شکل داده است که با هیچ دوره دیگری قابل مقایسه نی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در آمریکای معاصر جنبشهای اجتماعی چپ و پیشرو نظیر جنبش حقوق مدنی مارتین لوترکینگ و یا هیپیسم و جنبش ضد جنگ ویتنام در دهه شصت حرکتها و اعتراضات اجتماعی حول مسائل مشخص بود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نه خود را سوسیالیست مینامیدند و نه سیستم حکومتی را بچالش میکشید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فضای سیاسی امروز جامعه آمریکا میراث این حرکتها نیست، بلکه ادامه جنبش اشغال و موج اعتراضی وسیع در آمریکا و در اروپا علیه یک درصدیهای حاکم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نارضائی ها این بار متوجه کاپیتالیسم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بدنبال جنبش اشغال فرانک لانتز مشاور استراتژیک حزب جمهوریخواه آمریکا به مقامات و سیاستمداران این حزب توصیه کرد از کاپیتالیسم دفاع نکنند چون مردم کاپیتالیسم را غیراخلاقی میدا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ما مساله از قضاوت اخلاقی فراتر میرو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مردم از حکومت یک درصدیها ناراضی 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در اوایل سال جاری موسسه گالوپ  اعلام کرد که بر اساس یک نظر پرس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۸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در صد مردم آمریکا نسبت به سیستم حکومتی در این کشور بی اعتماد هست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مروز نشانه های این بی اعتمادی را نه تنها در آمریکا بلکه در یونان و انگلیس و اسپانیا و دیگر کشورهای اروپائی نیز مشاهده میکنیم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گر امثال ساندرز و کوربین و سیپراس محبوبیت پیدا کرده و بجلو رانده شده اند بخاطر شکل گرفتن یک نیروی چپ اجتماعی در غرب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ین نیرو در اولین یورش خود سیاستهای ریاضتکشی را هدف گرفته است اما تنها با در هم کوبیدن کل نظام سرمایه داری میتواند به آرمانهای برابری طلبانه و انسانی خود برس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ساندرزها و  و کوربین ها چهره های گذرائی در این روند هست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موج ضد کاپیتالیستی که آغاز شده است احزاب کمونیست انقلابی با پرچم سوسیالیسم مارکس را بمیدان فرا میخو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  </w:t>
      </w:r>
    </w:p>
    <w:p>
      <w:pPr>
        <w:pStyle w:val="NormalWeb"/>
        <w:bidi w:val="1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٣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سپتامبر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١٥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jc w:val="both"/>
        <w:rPr>
          <w:rFonts w:ascii="Tahoma" w:hAnsi="Tahoma" w:cs="Tahoma"/>
          <w:color w:val="141823"/>
          <w:sz w:val="21"/>
          <w:szCs w:val="21"/>
          <w:lang w:val="en-US" w:bidi="fa-IR"/>
        </w:rPr>
      </w:pPr>
      <w:r>
        <w:rPr>
          <w:rFonts w:cs="Tahoma" w:ascii="Tahoma" w:hAnsi="Tahoma"/>
          <w:color w:val="141823"/>
          <w:sz w:val="21"/>
          <w:szCs w:val="21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44:00Z</dcterms:created>
  <dc:creator>Windows</dc:creator>
  <dc:description/>
  <cp:keywords/>
  <dc:language>en-US</dc:language>
  <cp:lastModifiedBy>TaxiBehroz</cp:lastModifiedBy>
  <dcterms:modified xsi:type="dcterms:W3CDTF">2015-10-02T15:27:00Z</dcterms:modified>
  <cp:revision>12</cp:revision>
  <dc:subject/>
  <dc:title/>
</cp:coreProperties>
</file>