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نترناسیونال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>۶۲۸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هرام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روش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نتخا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رمی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كوربين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دورنمای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چپ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کمونیسم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روپا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لاخر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بق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ند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ن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روز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ط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خم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ائ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سابق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ب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کثر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وادار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و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ز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وس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ض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حادی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ض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د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ع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کثر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تاگو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ض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وادار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ض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ض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ادی</w:t>
      </w:r>
      <w:r>
        <w:rPr>
          <w:rFonts w:cs="Times New Roman" w:ascii="Times New Roman" w:hAnsi="Times New Roman"/>
          <w:sz w:val="28"/>
          <w:szCs w:val="28"/>
          <w:rtl w:val="true"/>
        </w:rPr>
        <w:t>)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نام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ند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ک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اف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ر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ع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ال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ط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فتضحا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سو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س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د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۱۶۰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ض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ضاف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۵۰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ض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روز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وس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رزه</w:t>
      </w:r>
      <w:r>
        <w:rPr>
          <w:rFonts w:cs="Times New Roman" w:ascii="Times New Roman" w:hAnsi="Times New Roman"/>
          <w:sz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ض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صی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روز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غیی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یر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ق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ن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رلم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۲۰۲۰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زو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خفی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د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شد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چ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شع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ح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ا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ئ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ارچو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کانپذی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ث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رنم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ز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ا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وپ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ص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ج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ی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یگ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ن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ونیس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وپ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پردازم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ولین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شاهدات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ورب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ي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ي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فاق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د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ي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ود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يداد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وپ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رب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غيير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تايج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كنو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مل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سو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س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از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ف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غيي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م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زاین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ض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ك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ور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ري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عتب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زدیک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خص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ز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يبر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دي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ديك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سيالي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لقا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صوصی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ورهائ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ثب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د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دي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ز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د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رو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لو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ند</w:t>
      </w:r>
      <w:r>
        <w:rPr>
          <w:rFonts w:cs="Times New Roman" w:ascii="Times New Roman" w:hAnsi="Times New Roman"/>
          <w:sz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شکا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ش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ِ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ز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ق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ک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ف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ز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غ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گ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رلم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ض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ود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ند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ب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مز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ی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ت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سش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خی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ض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قیق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فاق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تا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ع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ی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گ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نجید</w:t>
      </w:r>
      <w:r>
        <w:rPr>
          <w:rFonts w:cs="Times New Roman" w:ascii="Times New Roman" w:hAnsi="Times New Roman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زمین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لرزه</w:t>
      </w:r>
      <w:r>
        <w:rPr>
          <w:rFonts w:cs="Times New Roman" w:ascii="Times New Roman" w:hAnsi="Times New Roman"/>
          <w:b/>
          <w:sz w:val="28"/>
          <w:rtl w:val="true"/>
        </w:rPr>
        <w:t>"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ل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يد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رف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ورب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دعائ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ص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ک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ع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ورب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ص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ك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ر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ورب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بق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يدر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ط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ي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ش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ق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ي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واق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ي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٢٠٠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تاس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ك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غ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٩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ض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ون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پانيا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ورمیا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فریقا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ي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يش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د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ض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ث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و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ع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سي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ي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م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وپائى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ب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ش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لی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مت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ارِ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اخت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ک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ثرو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زو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و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ت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ورب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ي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ص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ك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ر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يرو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ديك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ف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رگ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لي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يد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دی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ي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ايط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يرد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قعي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ي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ك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سال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ق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لترناتيو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م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يبر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ج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فتضحا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زج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مدا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كار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ستمی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صوصي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خص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ثب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شنا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ذع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شمن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ی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ديكاليس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فاف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ادی</w:t>
      </w:r>
      <w:r>
        <w:rPr>
          <w:rFonts w:cs="Times New Roman" w:ascii="Times New Roman" w:hAnsi="Times New Roman"/>
          <w:sz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بی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اح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cs="Times New Roman" w:ascii="Times New Roman" w:hAnsi="Times New Roman"/>
          <w:sz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ل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ر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٣٢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ي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رلم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كتويس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ي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پين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زم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ان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ي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ی</w:t>
      </w:r>
      <w:r>
        <w:rPr>
          <w:rFonts w:cs="Times New Roman" w:ascii="Times New Roman" w:hAnsi="Times New Roman"/>
          <w:sz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ک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وادا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ش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باط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يجيت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ي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حص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ن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ر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ضعي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رده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يروز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وربي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ع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ير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نده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رد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وربین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وربي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رغ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ض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سی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مکر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ارچو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ديك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ي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وپ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نج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ر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ص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لي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ه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لي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رژ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از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ض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م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ق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ي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ب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بق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رو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ق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ر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دا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ظ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بر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ختند</w:t>
      </w:r>
      <w:r>
        <w:rPr>
          <w:rFonts w:cs="Times New Roman" w:ascii="Times New Roman" w:hAnsi="Times New Roman"/>
          <w:sz w:val="28"/>
          <w:szCs w:val="28"/>
          <w:rtl w:val="true"/>
        </w:rPr>
        <w:t>)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اني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ي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نو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حادي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رگر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صاب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د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یح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راست</w:t>
      </w:r>
      <w:r>
        <w:rPr>
          <w:rFonts w:cs="Times New Roman" w:ascii="Times New Roman" w:hAnsi="Times New Roman"/>
          <w:sz w:val="28"/>
          <w:rtl w:val="true"/>
        </w:rPr>
        <w:t>)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لي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پ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ثروتم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آم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لي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گرد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لي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د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١٢٠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ليار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و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خم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)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سي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نك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ی</w:t>
      </w:r>
      <w:r>
        <w:rPr>
          <w:rFonts w:cs="Times New Roman" w:ascii="Times New Roman" w:hAnsi="Times New Roman"/>
          <w:sz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رف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ي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ار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ص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ئ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تصاص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اخت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ژ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د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ر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ان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و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ك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ي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نو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ي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رشك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ار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ك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مز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د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ناهندگ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عا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روز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قیم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فران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خنر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ظاهر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ا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ناهندگ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ن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ورب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ي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ساز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ا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ي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ش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ردريائ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ايدن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وج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ت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ي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د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ليار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و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ص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غ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د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وج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م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ر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ستر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ژ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رج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ب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خص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ژ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فریق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و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پارتاید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جنسگرای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یر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ا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د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ا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جان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ی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بطه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نگا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فران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ر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خ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زی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ض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گمه</w:t>
      </w:r>
      <w:r>
        <w:rPr>
          <w:rFonts w:cs="Times New Roman" w:ascii="Times New Roman" w:hAnsi="Times New Roman"/>
          <w:sz w:val="28"/>
          <w:rtl w:val="true"/>
        </w:rPr>
        <w:t xml:space="preserve">" 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ل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ا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ش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ز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خص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نب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دیک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وپا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ض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لونیال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پریالیس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ور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ر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مپات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یزی</w:t>
      </w:r>
      <w:r>
        <w:rPr>
          <w:rFonts w:cs="Times New Roman" w:ascii="Times New Roman" w:hAnsi="Times New Roman"/>
          <w:sz w:val="28"/>
          <w:rtl w:val="true"/>
        </w:rPr>
        <w:t>" 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زلموفوبیا</w:t>
      </w:r>
      <w:r>
        <w:rPr>
          <w:rFonts w:cs="Times New Roman" w:ascii="Times New Roman" w:hAnsi="Times New Roman"/>
          <w:sz w:val="28"/>
          <w:rtl w:val="true"/>
        </w:rPr>
        <w:t xml:space="preserve">) 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ار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ذه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فا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ئی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ئتلاف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ط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cs="Times New Roman" w:ascii="Times New Roman" w:hAnsi="Times New Roman"/>
          <w:sz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ی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ضی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غ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ید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پوزیسیو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ص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قع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عف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شد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وذ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زا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بلی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</w:t>
      </w:r>
      <w:r>
        <w:rPr>
          <w:rFonts w:cs="Times New Roman" w:ascii="Times New Roman" w:hAnsi="Times New Roman"/>
          <w:sz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تدا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یک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غانست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یژ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ا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۲۰۰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ج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ی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 xml:space="preserve">)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ورد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گ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ال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ذاکر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ی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ل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ری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ورمیا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د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 xml:space="preserve">+ </w:t>
      </w:r>
      <w:r>
        <w:rPr>
          <w:rFonts w:ascii="Times New Roman" w:hAnsi="Times New Roman" w:cs="Times New Roman"/>
          <w:sz w:val="28"/>
          <w:sz w:val="28"/>
          <w:szCs w:val="28"/>
        </w:rPr>
        <w:t>۵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برای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ر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زی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و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رج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ب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ر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رلم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از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م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د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خنر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صاح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ئم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ک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گو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گ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جس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ض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ش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</w:t>
      </w:r>
      <w:r>
        <w:rPr>
          <w:rFonts w:cs="Times New Roman" w:ascii="Times New Roman" w:hAnsi="Times New Roman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ص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رف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ک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ط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ل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ن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لاتفر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ادلا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لاوه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ق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مکراتیز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ال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میم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خص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دی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واه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ای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بو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اط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فشر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جس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یرانتق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یگ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ی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ن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و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رف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اوی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لی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ظی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دی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او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صاح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عد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شد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ا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ا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بن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کو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جست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ش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ق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ج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کو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ریح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ی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ش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ور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ایگاه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وربین،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نمای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مونیسم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د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ر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ض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کثر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ی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فا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ض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ی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د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ثرا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ضع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ن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ج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اش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ن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دیکال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م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ف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تا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از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قا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غیی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ثر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قعی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یژ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ز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یگ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و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وپ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ت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ضعی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باه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وج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ون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پانی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ور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ع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خ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نو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یم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هم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مرات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د</w:t>
      </w:r>
      <w:r>
        <w:rPr>
          <w:rFonts w:cs="Times New Roman" w:ascii="Times New Roman" w:hAnsi="Times New Roman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شرو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ک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غ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م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قب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هم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و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و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لو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نده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گ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رف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ط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یر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یز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ی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ط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قا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ف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ونیس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ونی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دیکالِ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ن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پیتالی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ونی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ق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دیکال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دیک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گ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ق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ایع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ا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اه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ک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ینز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ت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ضع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ضر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م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ل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ا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ارچو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د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ریز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ونان</w:t>
      </w:r>
      <w:r>
        <w:rPr>
          <w:rFonts w:cs="Times New Roman" w:ascii="Times New Roman" w:hAnsi="Times New Roman"/>
          <w:sz w:val="28"/>
          <w:rtl w:val="true"/>
        </w:rPr>
        <w:t xml:space="preserve">) 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ئ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طو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پرا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ونا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بل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گلزیاس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پانی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ندر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یکا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خص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ئ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ی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دیک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د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غ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ن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شرو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خص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ز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ند</w:t>
      </w:r>
      <w:r>
        <w:rPr>
          <w:rFonts w:cs="Times New Roman" w:ascii="Times New Roman" w:hAnsi="Times New Roman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ک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ثب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طح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قب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دی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و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در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و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دو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سیا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مکر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خ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بین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لاها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رژوائی</w:t>
      </w:r>
      <w:r>
        <w:rPr>
          <w:rFonts w:cs="Times New Roman" w:ascii="Times New Roman" w:hAnsi="Times New Roman"/>
          <w:sz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باز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هم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لو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</w:t>
      </w:r>
      <w:r>
        <w:rPr>
          <w:rFonts w:cs="Times New Roman" w:ascii="Times New Roman" w:hAnsi="Times New Roman"/>
          <w:sz w:val="28"/>
          <w:rtl w:val="true"/>
        </w:rPr>
        <w:t>.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شا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ق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بل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واق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رشک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ه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ی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تم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ت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غرا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یگا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همی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و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گلستا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وپ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ند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ان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ناخ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شنگر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الت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rtl w:val="true"/>
        </w:rPr>
        <w:t>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rtl w:val="tru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26:00Z</dcterms:created>
  <dc:creator/>
  <dc:description/>
  <cp:keywords/>
  <dc:language>en-US</dc:language>
  <cp:lastModifiedBy>TaxiBehroz</cp:lastModifiedBy>
  <dcterms:modified xsi:type="dcterms:W3CDTF">2015-10-03T01:51:00Z</dcterms:modified>
  <cp:revision>4</cp:revision>
  <dc:subject/>
  <dc:title/>
</cp:coreProperties>
</file>