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color w:val="000000"/>
          <w:sz w:val="24"/>
          <w:szCs w:val="24"/>
          <w:lang w:bidi="fa-IR"/>
        </w:rPr>
      </w:pPr>
      <w:r>
        <w:rPr>
          <w:rFonts w:ascii="Times New Roman" w:hAnsi="Times New Roman" w:cs="Times New Roman"/>
          <w:b/>
          <w:b/>
          <w:bCs/>
          <w:color w:val="000000"/>
          <w:sz w:val="24"/>
          <w:sz w:val="24"/>
          <w:szCs w:val="24"/>
          <w:rtl w:val="true"/>
          <w:lang w:bidi="fa-IR"/>
        </w:rPr>
        <w:t xml:space="preserve">انترناسیونال </w:t>
      </w:r>
      <w:r>
        <w:rPr>
          <w:rFonts w:ascii="Times New Roman" w:hAnsi="Times New Roman" w:cs="Times New Roman"/>
          <w:b/>
          <w:b/>
          <w:bCs/>
          <w:color w:val="000000"/>
          <w:sz w:val="24"/>
          <w:sz w:val="24"/>
          <w:szCs w:val="24"/>
          <w:lang w:bidi="fa-IR"/>
        </w:rPr>
        <w:t>۶۲۸</w:t>
      </w:r>
    </w:p>
    <w:p>
      <w:pPr>
        <w:pStyle w:val="Normal"/>
        <w:bidi w:val="1"/>
        <w:ind w:left="0" w:right="0" w:hanging="0"/>
        <w:jc w:val="both"/>
        <w:rPr>
          <w:rFonts w:ascii="Times New Roman" w:hAnsi="Times New Roman" w:cs="Times New Roman"/>
          <w:b/>
          <w:b/>
          <w:bCs/>
          <w:color w:val="000000"/>
          <w:sz w:val="24"/>
          <w:szCs w:val="24"/>
          <w:lang w:bidi="fa-IR"/>
        </w:rPr>
      </w:pPr>
      <w:r>
        <w:rPr>
          <w:rFonts w:cs="Times New Roman" w:ascii="Times New Roman" w:hAnsi="Times New Roman"/>
          <w:b/>
          <w:bCs/>
          <w:color w:val="000000"/>
          <w:sz w:val="24"/>
          <w:szCs w:val="24"/>
          <w:rtl w:val="true"/>
          <w:lang w:bidi="fa-IR"/>
        </w:rPr>
      </w:r>
    </w:p>
    <w:p>
      <w:pPr>
        <w:pStyle w:val="Normal"/>
        <w:bidi w:val="1"/>
        <w:ind w:left="0" w:right="0" w:hanging="0"/>
        <w:jc w:val="both"/>
        <w:rPr/>
      </w:pPr>
      <w:r>
        <w:rPr>
          <w:rFonts w:ascii="Times New Roman" w:hAnsi="Times New Roman" w:cs="Times New Roman"/>
          <w:b/>
          <w:b/>
          <w:bCs/>
          <w:color w:val="000000"/>
          <w:sz w:val="28"/>
          <w:sz w:val="28"/>
          <w:szCs w:val="28"/>
          <w:rtl w:val="true"/>
          <w:lang w:bidi="fa-IR"/>
        </w:rPr>
        <w:t>متشکل شدن در حزب برای آینده بهتر حیاتی است</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گفتگو با شهلا دانشفر</w:t>
      </w:r>
    </w:p>
    <w:p>
      <w:pPr>
        <w:pStyle w:val="Normal"/>
        <w:bidi w:val="1"/>
        <w:ind w:left="0" w:right="0" w:hanging="0"/>
        <w:jc w:val="both"/>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 xml:space="preserve">اخیرا جزوه ای به نام </w:t>
      </w:r>
      <w:r>
        <w:rPr>
          <w:rFonts w:cs="Times New Roman" w:ascii="Times New Roman" w:hAnsi="Times New Roman"/>
          <w:i/>
          <w:iCs/>
          <w:color w:val="000000"/>
          <w:sz w:val="28"/>
          <w:szCs w:val="28"/>
          <w:rtl w:val="true"/>
          <w:lang w:bidi="fa-IR"/>
        </w:rPr>
        <w:t>"</w:t>
      </w:r>
      <w:r>
        <w:rPr>
          <w:rFonts w:ascii="Times New Roman" w:hAnsi="Times New Roman" w:cs="Times New Roman"/>
          <w:i/>
          <w:i/>
          <w:iCs/>
          <w:color w:val="000000"/>
          <w:sz w:val="28"/>
          <w:sz w:val="28"/>
          <w:szCs w:val="28"/>
          <w:rtl w:val="true"/>
          <w:lang w:bidi="fa-IR"/>
        </w:rPr>
        <w:t>چگونه با حزب کمونیست کارگری ایران فعالیت کنیم</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منتشر شده است</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ضرورت انتشار این جزوه چه بوده است و بر چه مبانی ای استوار است؟</w:t>
      </w:r>
    </w:p>
    <w:p>
      <w:pPr>
        <w:pStyle w:val="Normal"/>
        <w:bidi w:val="1"/>
        <w:ind w:left="0" w:right="0" w:hanging="0"/>
        <w:jc w:val="both"/>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حث این جزوه بر سر سازماندهی تشکیلاتی کمونیستی در شرایط کاملا نوین عصر حاض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معنا  بحث جدید است و دریچه بزرگی بر روی کار سازماندهی حزب در بعدی گستر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 بر بستر جنش های اجتماعی موجود باز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خود ضرور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تشار چنین جزوه ای را در دستور فوری حزب قرار دا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val="en-US" w:bidi="fa-IR"/>
        </w:rPr>
        <w:t xml:space="preserve">این جزوه بر اساس سند </w:t>
      </w:r>
      <w:r>
        <w:rPr>
          <w:rFonts w:cs="Times New Roman" w:ascii="Times New Roman" w:hAnsi="Times New Roman"/>
          <w:color w:val="000000"/>
          <w:sz w:val="28"/>
          <w:szCs w:val="28"/>
          <w:rtl w:val="true"/>
          <w:lang w:val="en-US" w:bidi="fa-IR"/>
        </w:rPr>
        <w:t>"</w:t>
      </w:r>
      <w:r>
        <w:rPr>
          <w:rFonts w:ascii="Times New Roman" w:hAnsi="Times New Roman" w:cs="Times New Roman"/>
          <w:color w:val="000000"/>
          <w:sz w:val="28"/>
          <w:sz w:val="28"/>
          <w:szCs w:val="28"/>
          <w:rtl w:val="true"/>
          <w:lang w:val="en-US" w:bidi="fa-IR"/>
        </w:rPr>
        <w:t>مبانی سازماندهی حزبی</w:t>
      </w:r>
      <w:r>
        <w:rPr>
          <w:rFonts w:cs="Times New Roman" w:ascii="Times New Roman" w:hAnsi="Times New Roman"/>
          <w:color w:val="000000"/>
          <w:sz w:val="28"/>
          <w:szCs w:val="28"/>
          <w:rtl w:val="true"/>
          <w:lang w:val="en-US"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صوب پلنوم </w:t>
      </w:r>
      <w:r>
        <w:rPr>
          <w:rFonts w:ascii="Times New Roman" w:hAnsi="Times New Roman" w:cs="Times New Roman"/>
          <w:color w:val="000000"/>
          <w:sz w:val="28"/>
          <w:sz w:val="28"/>
          <w:szCs w:val="28"/>
          <w:lang w:bidi="fa-IR"/>
        </w:rPr>
        <w:t>٤٣</w:t>
      </w:r>
      <w:r>
        <w:rPr>
          <w:rFonts w:ascii="Times New Roman" w:hAnsi="Times New Roman" w:cs="Times New Roman"/>
          <w:color w:val="000000"/>
          <w:sz w:val="28"/>
          <w:sz w:val="28"/>
          <w:szCs w:val="28"/>
          <w:rtl w:val="true"/>
          <w:lang w:bidi="fa-IR"/>
        </w:rPr>
        <w:t xml:space="preserve"> حزب تهیه شده است و قدمی در جهت باز کردن آن مباحث و گامهای عملی در راستای اجرایی کردن آنه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بانی سازماندهی حزبی بحثی است در ادامه مباحت حزب و جامعه و حزب و قدرت سیاسی و استنتاجهای عملی از آنها، منتها در متن اوضاع امروز جهانی که محور اصلی اش سازماندهی خود تشکیلات حز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عبارت روشنتر در این جزوه بحث بر سر اینست که در دنیای امروز، با وجود مدیای اجتماعی و جامعه ای که پر از اعتراض و مبارزه است، چگونه میتوان یک تشکیلات کمونیستی دخالتگر و پر نفوذ سازمان دا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بطور مثال جامعه درگیر مبارزات و اعتراضاتی است، یک عرصه دائمی این اعتراضات جنبش کارگری است و جنبش های اعتراضی اجتماعی هر روز بیشتر از طریق مدیای اجتماعی سازمان پیدا میکنند و جلو میآی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عین حال ما تجربه انقلابات مصر و تونس را د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کشورها جنبش های مبارزاتی مردم به کمک مدیای اجتماعی جلو آمدند، انقلاب کردند و توانستند دیکتاتوری های حاکم را سرنگون کنند، اما این انقلابات به اهدافشان نرسیدند و مثلا در مصر ارتش  قدرت را گرفت و بعد هم سرکوب جامعه شروع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تجربیات نشان میدهد که در سازماندهی حزبی، بحث صرفا بر سر دخالت در جنبش های اجتماعی و فرضا کسب هژمونی بر این جنبش ها نیست، و یا بحث محدود به بکارگیری مدیای اجتماعی به عنوان ابزاری مهم برای سازمانیابی جنبش های اجتماعی نیست، بلکه بحث  فراتر از اینها و </w:t>
      </w:r>
      <w:r>
        <w:rPr>
          <w:rFonts w:ascii="Times New Roman" w:hAnsi="Times New Roman" w:cs="Times New Roman"/>
          <w:color w:val="000000"/>
          <w:sz w:val="28"/>
          <w:sz w:val="28"/>
          <w:szCs w:val="28"/>
          <w:rtl w:val="true"/>
          <w:lang w:val="en-US" w:bidi="fa-IR"/>
        </w:rPr>
        <w:t>امری سیاسی است</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 xml:space="preserve">بحث </w:t>
      </w:r>
      <w:r>
        <w:rPr>
          <w:rFonts w:ascii="Times New Roman" w:hAnsi="Times New Roman" w:cs="Times New Roman"/>
          <w:color w:val="000000"/>
          <w:sz w:val="28"/>
          <w:sz w:val="28"/>
          <w:szCs w:val="28"/>
          <w:rtl w:val="true"/>
          <w:lang w:bidi="fa-IR"/>
        </w:rPr>
        <w:t>بر سرساختن خود حزب در دل این جنبش ها و در دل همان شبکه های وسیع اجتماعی است که در مدیای اجتماعی شکل 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حث بر سر خط و استراتژی دخالتگری کمونیستی در این جنبش 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زوه چگونه با حزب کمونیست کارگری ایران فعالیت کنیم، پلاتفرم عملی برای پیشبرد این امر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تظار ما اینست که فعالین کمونیست که امروز خود در صف جلوی مبارزات اجتماعی قرار دارند و اکتیویست های این شکل از مبارزه هستند، به جلو بردن این بحث و گامهای عملی آن ما را کمک ده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بحث مفصل تر بر سر این مبانی در متن پیاده شده سخنرانی حمید تقوایی در سمینار سازمانده حزبی در جوار پلنوم </w:t>
      </w:r>
      <w:r>
        <w:rPr>
          <w:rFonts w:ascii="Times New Roman" w:hAnsi="Times New Roman" w:cs="Times New Roman"/>
          <w:color w:val="000000"/>
          <w:sz w:val="28"/>
          <w:sz w:val="28"/>
          <w:szCs w:val="28"/>
          <w:lang w:bidi="fa-IR"/>
        </w:rPr>
        <w:t>٤٣</w:t>
      </w:r>
      <w:r>
        <w:rPr>
          <w:rFonts w:ascii="Times New Roman" w:hAnsi="Times New Roman" w:cs="Times New Roman"/>
          <w:color w:val="000000"/>
          <w:sz w:val="28"/>
          <w:sz w:val="28"/>
          <w:szCs w:val="28"/>
          <w:rtl w:val="true"/>
          <w:lang w:bidi="fa-IR"/>
        </w:rPr>
        <w:t xml:space="preserve"> که در انترناسیونال ضمیمه شماره </w:t>
      </w:r>
      <w:r>
        <w:rPr>
          <w:rFonts w:ascii="Times New Roman" w:hAnsi="Times New Roman" w:cs="Times New Roman"/>
          <w:color w:val="000000"/>
          <w:sz w:val="28"/>
          <w:sz w:val="28"/>
          <w:szCs w:val="28"/>
          <w:lang w:bidi="fa-IR"/>
        </w:rPr>
        <w:t>٦١٢</w:t>
      </w:r>
      <w:r>
        <w:rPr>
          <w:rFonts w:ascii="Times New Roman" w:hAnsi="Times New Roman" w:cs="Times New Roman"/>
          <w:color w:val="000000"/>
          <w:sz w:val="28"/>
          <w:sz w:val="28"/>
          <w:szCs w:val="28"/>
          <w:rtl w:val="true"/>
          <w:lang w:bidi="fa-IR"/>
        </w:rPr>
        <w:t xml:space="preserve">  به چاپ رسیده، نوشته شده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ای باز شدن بیشتر موضوع به خوانندگان این نشریه توصیه میکنیم که به آن  نوشته رجوع کن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آیا این جزوه نتیجه تغییرات و تحولات در سیاست سازماندهی حزب است و یا اینکه می توان آنرا یک جمعبندی از سیاست تاکنونی حزب دانست؟</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بانی سیاست سازماندهی حزبی و جزوه چگونگی فعالیت با حزب کمونیست کارگری، در واقع ادامه سنت های عملی کمونیسم کارگ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جزای بحث بر سر این مبانی را قبلا گفت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طور مشخص منصور حکمت در تفاوت های ما و مباحث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ازماندهی ما در میان کارگران و عضویت کارگری</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ولفه های پایه ای این بحث را باز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بر خلاف چپ سنتی، حزب را یک سازمان باز و گسترده تعریف کرده و نوشت  که هر کس خود به اين نتيجه رسيده باشد که با اهداف حزب کمونيست کارگرى ايران موافق است و ميخواهد با اين حزب کار کند ميتو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ضو حزب ب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 در عین حال از متکی بودن حزب به ستون فقرات کادرها صحبت میکرد که هدفشان خلع ید از سرمایه داری و تحقق سوسیالیس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معنی که ارتقاء سیاسی عضو به کا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 امر کلیدی و محوری در تئوری حزبیت کمونیسم کارگ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گر به جزوه مورد اشاره نگاه کنید ما تلاش کرده ایم که همین نکته را توضیح دهی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چنین در بحث سیاست سازماندهی ما در میان کارگران منصور حکمت بر سه اصل مهم تاکید 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اینکه طبقه کارگر توده بی شکل مرکب از آحاد منفرد نیست، بلکه در بدترین شرایط از اشکال معینی از سامانیابی و آرایش تشکیلاتی برخوردار است و سازماندهی کمونیستی طبقه کارگر بدون به رسمیت شناختن این واقعیت ممکن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وم اینکه طبقه کارگر یک صف بدون رهبر نیست، کارگران تحت هر شرایطی یک مکانیسم درون رهبری و شبکه رهبران عملی و مستقیم خود را دارد و حزب باید متشکل کننده آنها باشد، سوما طبقه کارگر بستر مجموعه ای از گرایشات و خطوط فکری و سیاسی است و طیف کارگران کمونیست یک گرایش نیرومند در درون کارگران پیشرو در ایران هستند وآنها حلقه رابطه حزب با طبق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لاوه طبقه  کارگر در حال مبارزه است و باید این اعتراضات را مبنای سازماندهی حزبی خود قرار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سند سیاست سازماندهی حزبی و توضیح نکات عملی آن در جزوه مورد اشاره شما سعی شده است که با حرکت از این اصول، سیاست سازماندهی کمونیستی بر متن شرایط مبارزه طبقاتی در قرن بیست و یکم تبیین و توضیح داده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یک نتیجه گیری مهم از این اصول تز سازماندهی حزبی بر متن اعتراضات اجتماعی و با دخالتگری در این اعتراضا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علاوه با قطبی تر شدن بیشتر طبقا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جامعه، امروز تعریف اجتماعی تری از چپ داریم که خود را در خواستها، در نوع سازمانیابی، در اشکال مبارزه و </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روشنی از گرایشات راست و حافظ نظام موجود متمایز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باحث  دو سال پیش در حزب ما طرح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در مباحث جدید و جزوه سازماندهی، به صورت تزهایی روشن خود را بیان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اعتبار  تزهای امروز ما بر سر سازماندهی حزبی صرفا یک جمعبندی از مباحث تا کنونی حزب نیست، بلکه بحث بر سر تئوری سازماندهی کمونیستهای این دوره است و این جدید 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جازه بدهید برای روشن تر شدن بحث به نقل از این جزوه تکه کوتاهی از مبحث مربوط به سازماندهی حزبی را بیاورم</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ازماندهی حزبی بر متن اعتراضات اجتماعی و با دخالتگری در این اعتراضات، صورت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معه از اعتراض میجو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نبش های اجتماعی هر روز سازمانیافته تر جلو میآ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نبش اعتراضی کارگری، جنبش اعتراضی علیه تبعیض علیه زن، اعتراض علیه اعدام و سرکوبگری های حکومت، اعتراض علیه آلودگی محیط زیست، اعتراض علیه قوانین ارتجاعی اسلامی، در دفاع از حقوق کودکان و جنبش خلاصی فرهنگی نمونه هایی از اعتراضاتی هستند که در ایران هر روزه شاهد آن هس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ه اینها بطور واقعی اعتراض علیه سرمایه داری حاکم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ظیفه ما کمونیستها و اعضای حزب، شرکت فعال در این اعتراضات اجتماعی و دخالتگری در آنها، بردن گفتمان ها و اهداف و سیاستهای حزب به درون آنها و در نتیجه جذب فعالین این جنبش ها و افراد معترض و چپ آن به حزب و کمونیست کردن آنهاس</w:t>
      </w:r>
      <w:r>
        <w:rPr>
          <w:rFonts w:ascii="Times New Roman" w:hAnsi="Times New Roman" w:cs="Times New Roman"/>
          <w:color w:val="000000"/>
          <w:sz w:val="28"/>
          <w:sz w:val="28"/>
          <w:szCs w:val="28"/>
          <w:rtl w:val="true"/>
          <w:lang w:bidi="fa-IR"/>
        </w:rPr>
        <w:t>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بعد ادامه داده و مینویس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هنگامیکه ما به عنوان یک جمع حزبی در شبکه های اجتماعی مبارزاتی فعالیت میکنیم، دایره فعالیت ما به وسعت این شبکه ها خواهد بود و هر چه اعضای بیشتری جذب کنیم شبکه حزبی ما در این شبکه ها گسترده تر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بستر چنین فعالیت اجتماعی ای است که در یک محل، در یک کارخانه، در یک شهر، در یک عرصه معین مبارزاتی شبکه ای از روابط حزبی میتواند شکل بگیرد و دامنه نفوذ حزب گسترده تر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شکل شبکه اعضای حزب در متن شبکه های اجتماعی مبارزاتی بوجود می آی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و بعد بر وظیفه حزب در برابر اعضا و ارتقای سیاسی آنها تا حد یک کادر که افق روشنی در مقابل خود قرار داده و هدفش رهایی از جهنم سرمایه داری موجود و ساختن جامعه ای آزاد و برابر است، تاکید میک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قسمت دیگری از این جزوه در مورد مدیای اجتماعی به عنوان یک ابزار مهم رشد جنبش های اجتماعی و جایگاه آن در سازماندهی حزبی از طریق بردن برنامه حزب و خط و استراتژی کمونیستی به درون شبکه های مبارزاتی ای که در این شبکه ها شکل میگیرند صحبت کرده ومینویس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در دنیای امروز یک ابزار مهم رشد جنبش های اجتماعی در جامعه مدیای اجتماع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کل گیری گروهها در شبکه های اجتماعی فیس بوک، تلگرام، واتس آپ، وایبر، اینستاگرام و</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ر سر مسائل مختلف اجتماعی و مبارزاتی بسرعت جلو میر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ین طریق جنبش های اعتراضی دارند هر روز قویتر و سازمانیافته تر جلو می آ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ین طریق است که میشود گفتمان های چپ و رادیکال را وسیعا به درون این جنبش ها ب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خواستهای آنها تعین و شفافیت بخشید و خود نیز به چهره هایی شناخته شده در این اعتراضات تبدیل شد</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سپس چنین نتیجه میگیر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دیای اجتماعی ابزار سازمانیابی مهمی برای ما کمونیست ها در جهان امروز است که با حضور فعالمان در شبکه های اجتماعی ای که در این مدیا شکل میگیرند، خط و استراتژی خود را به درون آنها ببریم و از این طریق نفوذ و موقعیت حزب و چپ را در جامعه قویتر کنی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ینها همه مولفه هایی از مبانی سازماندهی حزبی ما در این دوره را بیان میکند</w:t>
      </w:r>
      <w:r>
        <w:rPr>
          <w:rFonts w:cs="Times New Roman" w:ascii="Times New Roman" w:hAnsi="Times New Roman"/>
          <w:color w:val="000000"/>
          <w:sz w:val="28"/>
          <w:szCs w:val="28"/>
          <w:rtl w:val="true"/>
          <w:lang w:bidi="fa-IR"/>
        </w:rPr>
        <w:t>.</w:t>
      </w:r>
    </w:p>
    <w:p>
      <w:pPr>
        <w:pStyle w:val="Normal"/>
        <w:bidi w:val="1"/>
        <w:ind w:left="0" w:right="0" w:hanging="0"/>
        <w:jc w:val="both"/>
        <w:rPr/>
      </w:pPr>
      <w:r>
        <w:rPr>
          <w:rFonts w:ascii="Times New Roman" w:hAnsi="Times New Roman" w:cs="Times New Roman"/>
          <w:color w:val="000000"/>
          <w:sz w:val="28"/>
          <w:sz w:val="28"/>
          <w:szCs w:val="28"/>
          <w:rtl w:val="true"/>
          <w:lang w:bidi="fa-IR"/>
        </w:rPr>
        <w:t>خلاصه کلام اینکه ت</w:t>
      </w:r>
      <w:r>
        <w:rPr>
          <w:rFonts w:ascii="Times New Roman" w:hAnsi="Times New Roman" w:cs="Times New Roman"/>
          <w:color w:val="000000"/>
          <w:sz w:val="28"/>
          <w:sz w:val="28"/>
          <w:szCs w:val="28"/>
          <w:rtl w:val="true"/>
          <w:lang w:bidi="fa-IR"/>
        </w:rPr>
        <w:t>ز</w:t>
      </w:r>
      <w:r>
        <w:rPr>
          <w:rFonts w:ascii="Times New Roman" w:hAnsi="Times New Roman" w:cs="Times New Roman"/>
          <w:color w:val="000000"/>
          <w:sz w:val="28"/>
          <w:sz w:val="28"/>
          <w:szCs w:val="28"/>
          <w:rtl w:val="true"/>
          <w:lang w:bidi="fa-IR"/>
        </w:rPr>
        <w:t xml:space="preserve">ها ی مباحث جدید ما بر سر سازماندهی حزبی که سر تیتر های آن در قطعنامه کنگره </w:t>
      </w:r>
      <w:r>
        <w:rPr>
          <w:rFonts w:ascii="Times New Roman" w:hAnsi="Times New Roman" w:cs="Times New Roman"/>
          <w:color w:val="000000"/>
          <w:sz w:val="28"/>
          <w:sz w:val="28"/>
          <w:szCs w:val="28"/>
          <w:lang w:bidi="fa-IR"/>
        </w:rPr>
        <w:t>٩</w:t>
      </w:r>
      <w:r>
        <w:rPr>
          <w:rFonts w:ascii="Times New Roman" w:hAnsi="Times New Roman" w:cs="Times New Roman"/>
          <w:color w:val="000000"/>
          <w:sz w:val="28"/>
          <w:sz w:val="28"/>
          <w:szCs w:val="28"/>
          <w:rtl w:val="true"/>
          <w:lang w:bidi="fa-IR"/>
        </w:rPr>
        <w:t xml:space="preserve"> حزب و بعد به شکل قرار و اقدامات فوری عملی در پلنوم </w:t>
      </w:r>
      <w:r>
        <w:rPr>
          <w:rFonts w:ascii="Times New Roman" w:hAnsi="Times New Roman" w:cs="Times New Roman"/>
          <w:color w:val="000000"/>
          <w:sz w:val="28"/>
          <w:sz w:val="28"/>
          <w:szCs w:val="28"/>
          <w:lang w:bidi="fa-IR"/>
        </w:rPr>
        <w:t>٤٣</w:t>
      </w:r>
      <w:r>
        <w:rPr>
          <w:rFonts w:ascii="Times New Roman" w:hAnsi="Times New Roman" w:cs="Times New Roman"/>
          <w:color w:val="000000"/>
          <w:sz w:val="28"/>
          <w:sz w:val="28"/>
          <w:szCs w:val="28"/>
          <w:rtl w:val="true"/>
          <w:lang w:bidi="fa-IR"/>
        </w:rPr>
        <w:t xml:space="preserve"> توسط حمید تقوایی ارائه شدند، تاکیدش بر پاسخگویی به امر سازماندهی بر پایه واقعیات جهان امروز است و میتواند تحولی در سازماندهی حزبی ما ایجاد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زوه چگونه با حزب کمونیست کارگری ایران تلاش کرده است، جنبه های عملی و اجرایی این بحث را توضیح ده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مخاطبین این جزوه چه کسانی هستند؟</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م این جزوه مخاطبین آنرا هم  روشن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خاطبین این جزوه همه آن کسانی هستند که میخواهند عضو حزب شوند و با حزب فعالیت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دف از این جزوه پاسخ دادن به سوالاتی اولیه برای روشن شدن چگونگی فعالیت با حزب کمونیست کارگری ای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جزوه تلاش دارد، جنبه های عملی مبانی سیاست سازماندهی حزب و سوالاتی در زمینه چگونگی عضویت در حزب کمونیست کارگری ای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گونگی فعالیت با این حزب، مبانی سبک کاری، و نقش و  وظایف اعضا را توضیح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عین حال مخاطبین این جزوه وسیع است و طیف وسیعی از فعالین و اکتیویست های ج</w:t>
      </w:r>
      <w:r>
        <w:rPr>
          <w:rFonts w:ascii="Times New Roman" w:hAnsi="Times New Roman" w:cs="Times New Roman"/>
          <w:color w:val="000000"/>
          <w:sz w:val="28"/>
          <w:sz w:val="28"/>
          <w:szCs w:val="28"/>
          <w:rtl w:val="true"/>
          <w:lang w:bidi="fa-IR"/>
        </w:rPr>
        <w:t>ن</w:t>
      </w:r>
      <w:r>
        <w:rPr>
          <w:rFonts w:ascii="Times New Roman" w:hAnsi="Times New Roman" w:cs="Times New Roman"/>
          <w:color w:val="000000"/>
          <w:sz w:val="28"/>
          <w:sz w:val="28"/>
          <w:szCs w:val="28"/>
          <w:rtl w:val="true"/>
          <w:lang w:bidi="fa-IR"/>
        </w:rPr>
        <w:t>بش های اجتماعی است که بطور واقعی جایشان در این حزب است و این وظیفه ما کمونیستها و کادرهای حزب است که به آنها نشان دهیم که شرط پیشروی و پیروزی نهایی همین جنبش ها در جاری شدن سیاستهای رادیکال و راه حلهای ریشه ای کمونیستی در آنهاست</w:t>
      </w:r>
      <w:r>
        <w:rPr>
          <w:rFonts w:cs="Times New Roman" w:ascii="Times New Roman" w:hAnsi="Times New Roman"/>
          <w:color w:val="000000"/>
          <w:sz w:val="28"/>
          <w:szCs w:val="28"/>
          <w:rtl w:val="true"/>
          <w:lang w:bidi="fa-IR"/>
        </w:rPr>
        <w:t>.</w:t>
      </w:r>
    </w:p>
    <w:p>
      <w:pPr>
        <w:pStyle w:val="Normal"/>
        <w:bidi w:val="1"/>
        <w:ind w:left="0" w:right="0" w:hanging="0"/>
        <w:jc w:val="both"/>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در حال حاضر چه موانعی بر سر راه تحزب یابی و سازماندهی اعضای حزب در ایران وجود دارد و آیا گسترش تعداد اعضا تماس مستقیم با حزب را مشکلتر نمی کند؟ این مشکل را چگونه می توان حل کرد؟</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اولین مانع خفقان و سرکوب حکومت اسلامی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ران کارگران و کل جامعه از حق داشتن هرگونه تشکلی و از جمله تحزب محرومند و عضویت در آنها جرم محسوب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علیرغم آن ما شاهد شکل گیری تشکلهای کارگری و نهادهای مبارزاتی در عرصه مختلف مبارزاتی به همت خود کارگران و اکتیویست های این جنبش ها هس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روز حرکت بطرف سازمانیابی در شبکه های اعتراضی در خطوط مدیای اجتماعی چون تلگرام و واتس آپ و غیره ابعاد گسترده تر به امر سازمانیابی مبارزاتی مردم داده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نه تنها این بلکه ما شاهد اینیم که رهبران کارگری از درون زندانهای ر</w:t>
      </w:r>
      <w:r>
        <w:rPr>
          <w:rFonts w:ascii="Times New Roman" w:hAnsi="Times New Roman" w:cs="Times New Roman"/>
          <w:color w:val="000000"/>
          <w:sz w:val="28"/>
          <w:sz w:val="28"/>
          <w:szCs w:val="28"/>
          <w:rtl w:val="true"/>
          <w:lang w:bidi="fa-IR"/>
        </w:rPr>
        <w:t>ژ</w:t>
      </w:r>
      <w:r>
        <w:rPr>
          <w:rFonts w:ascii="Times New Roman" w:hAnsi="Times New Roman" w:cs="Times New Roman"/>
          <w:color w:val="000000"/>
          <w:sz w:val="28"/>
          <w:sz w:val="28"/>
          <w:szCs w:val="28"/>
          <w:rtl w:val="true"/>
          <w:lang w:bidi="fa-IR"/>
        </w:rPr>
        <w:t>یم بیانیه میدهند و بر روی تشکل و تحزب تاکید میکن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انطور که در جزوه سازماندهی توضیح داده ایم، مبارزه در عرصه های مختلف اجتماعی، مبارزه ای علن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شکلهای فعال در این عرصه ها علنی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عضای حزب نیز یا خود مبتکر ایجاد آنها هستند و یا در تشکلهایی که ایجاد میشود عضو میشوند و نقش ایفا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چنین کارزارهای مبارزاتی معینی که در زمینه های مختلفی چون مبارزه علیه اعدام، برای آزادی زندانیان سیاسی، دفاع از حقوق زن و غیره به راه می افتند و اجتماعی بودن آنها شرط مهمی برای رشد و موفقیت آنه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ه این معنی که هر چقدر که این اعتراضات اجتماعی تر باشد و توده بیشتری از مردم در آن درگیر شوند، امنیتش بالاتر است و بهتر میتواند در مقابل تعرضات نیروهای سرکوبگر حکومت دوام بیاورند و تداوم داشته </w:t>
      </w:r>
      <w:r>
        <w:rPr>
          <w:rFonts w:ascii="Times New Roman" w:hAnsi="Times New Roman" w:cs="Times New Roman"/>
          <w:color w:val="000000"/>
          <w:sz w:val="28"/>
          <w:sz w:val="28"/>
          <w:szCs w:val="28"/>
          <w:rtl w:val="true"/>
          <w:lang w:bidi="fa-IR"/>
        </w:rPr>
        <w:t>باشن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مونیستها و اعضای حزب نیز فعالین این اعتراض ها و جنبش ها هستند و علنی فعالیت میکنند و در این جنبش ها خواستهای چپ، رادیکال و انسانی را نمایندگی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نها در بسیاری اوقات خود سازماندهندگان این جنبش ها و کارزارهای مبارزاتی هستند</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ابراین وقتی میگوییم که اساس سازمانیابی حزب، سازماندهی حزبی بر متن اعتراضات اجتماعی و با دخالتگری در این اعتراضات، صورت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واقع در سطحی اجتماعی به  مساله امنیت و پیشبرد یک فعالیت موثر اجتماعی نیز پاسخ دا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را که تمام فعالیت های مبارزاتی ما علنی و جلوی چشم جامعه است و فقط فعالیت حزبی ما امری مخف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همین رو در جزوه تاکید میکنیم 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ویت حزبی هر فرد یا جمعی در حزب باید مخفی و از چشم پلیس دور بم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طلاعات مربوط به عضویت افراد با حزب تنها بین خود آن فرد و کمیته سازمانده محفوظ می ماند و هیچکس دیگر نباید از آن با خبر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نظرم این مباحث عضویت و فعالیت سازمانیافته در این حزب را ساده تر میک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یک مانع دیگر سبک کار باقیمانده از چپ سنتی و حاشیه ا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سبک کاری که نقطه عزیمتش  ابتدا آگاه کردن فر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تبلیغ</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رویج</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سپس سازماندهی آنها در یک تشکیلات مخف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ر تفکر آن اساسا پراتیک اجتماعی نه در جنبش کارگری و نه در جنبشهای اعتراضی موجود جایگاه چندانی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ان جنبش کارگری را تنها در کارخانه و محدود به خواستها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صنف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کارگر می بینند و جنبش های اجتماعی دیگر را عرصه ها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دموکراتیک</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بارزه، که از دیدگاه آنان هیچکدام از اینها ربط مستقیمی به کارگران و کمونیستها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سبک کار و این نگرش سیاسی، هنوز در میان بخشی از فعالین چپ سنگینی کرده و بعنوان یک مانع بر سر رشد حزب و جذب اعصای جدید عمل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نظر من کسی که امروز جنبش های اجتماعی موجود و خصوصا ظرفیت شکل گیری و قدرتگیری آنها در ابعادی گسترده و سراسری را به عنوان بستر مهمی برای سازماندهی کمونستی حزبی نبیند، نمیتواند به امر سازمانیابی حزبی امروز پاسخ دهد و همچنان در حاشیه جامعه درجا خواهد ز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گذریم که ما وقتی از چپ اجتماعی صحبت میکنیم، که مخاطب این جزوه است، داریم از سنتی دیگر و کاملا متفاوت از چپ سنتی سخن میگوی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چپ خود اکتیویست جنبش های اجتماعی موجود است، از همین سنت بیرون آمده است و زمینه های بسیاری برای فعالیت با حزب را دا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مان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ر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م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دی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تو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نرا</w:t>
      </w:r>
      <w:r>
        <w:rPr>
          <w:rFonts w:ascii="Times New Roman" w:hAnsi="Times New Roman" w:cs="Times New Roman"/>
          <w:color w:val="000000"/>
          <w:sz w:val="28"/>
          <w:sz w:val="28"/>
          <w:szCs w:val="28"/>
          <w:rtl w:val="true"/>
          <w:lang w:bidi="fa-IR"/>
        </w:rPr>
        <w:t xml:space="preserve">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ریز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ام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ض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کو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اختنا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منوع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پوزیسی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مین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را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و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لیغ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ل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عال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ش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اس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منشاء آ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کو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د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عمول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ط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بلیغ</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و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اف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ود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تیج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را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ی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ل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ب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دار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گوی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اس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ر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را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ر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هب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لاش</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ضد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ی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صال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ه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علو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ث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دی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ا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جتماع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گر طبقا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ست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نفع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صالح</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طبق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عی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نبا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ع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ره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عض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فش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چون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د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شمن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س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گو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حزا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نقلا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مونیست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رهی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ا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شکا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اکم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یکتاتور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د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ان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طمئ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شی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ش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لط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صاحب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مای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لتش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قاب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ستراتژ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خ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وش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سی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آیند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خوب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فرمول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عیی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یلیونه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ف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ارگرا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رد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ر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و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م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م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بارز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متش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پیروز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دای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ک</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کلام</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حزب</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عن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دون</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تشکل</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راس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نمیشو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جامعه</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زندگ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هتر</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دس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یافت</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طور خلاصه بحث ما اینست که مبارزه برای رهایی از نظم موجود و برای سوسیالیسم حزب می خوا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ما حزب را برای همین ساخت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گر کسی از وضع موجود به تنگ آمده و بدنبال راهی برای رهایی است، اولین گامش باید پیوستن به حزب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وظیفه ماست که این حقیقت را روشن و شفاف به مردم بگوییم و این حزب گریزی را در کنار ممنوعیت احزاب، در کنار عدم وجود آزادیهای سیاسی و در کنار سرکوب ها و به عنوان مانعی بر سر تحزب یابی جامعه و پیوستن به حزب ببینیم و با تمام قوا به جنگش بروی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سازماندهی حزبی بر بستر پراتیک اجتماعی همراه با  استفاده از ابزار مدیای اجتماعی برای گسترش دامنه آن در سطحی سراسری پاسخی سیاسی و در عین حال عملی به همه این مشکلات و موانع و ساختن حزبی قدرتمند و دخالتگر 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ید توجه داشت که چپ یک گرایش قوی در جامع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دیای اجتماعی به عنوان ابزاری برای سازم</w:t>
      </w:r>
      <w:r>
        <w:rPr>
          <w:rFonts w:ascii="Times New Roman" w:hAnsi="Times New Roman" w:cs="Times New Roman"/>
          <w:color w:val="000000"/>
          <w:sz w:val="28"/>
          <w:sz w:val="28"/>
          <w:szCs w:val="28"/>
          <w:rtl w:val="true"/>
          <w:lang w:bidi="fa-IR"/>
        </w:rPr>
        <w:t>ان</w:t>
      </w:r>
      <w:r>
        <w:rPr>
          <w:rFonts w:ascii="Times New Roman" w:hAnsi="Times New Roman" w:cs="Times New Roman"/>
          <w:color w:val="000000"/>
          <w:sz w:val="28"/>
          <w:sz w:val="28"/>
          <w:szCs w:val="28"/>
          <w:rtl w:val="true"/>
          <w:lang w:bidi="fa-IR"/>
        </w:rPr>
        <w:t>یابی جنبش های اجتماعی موجود و شکل گیری گرایشات مختلف اجتماعی از جمله چپ در درون این شبکه ها، زمینه را برای رشد چپ آماده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ما شاهد شکل گیری شبکه های مبارزاتی از نیروهای چپ و کمونیسم در مدیای اجتماعی هستیم که بطور مثال در عرصه های مختلفی چون ادبیات، هنر، مکاتب فلسفی و غیره  بر سر کمونیسم بحث و گفتگو میکنند و از طریق همین شبکه ها سمینارها و کنفرانس هایشان را سازمان میدهند و در متن این گفتمان ها از خواستهای خود برای داشتن یک جامعه انسانی سخن میگوی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سیاری از نیروهای آن نیز خود اکتیویست های جنبش های اعتراضی موجود در دورن این شبکه های اجتماعی هست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خصوصا وجود حزبی مثل حزب ما، با ابزاری چون کانال جدید که آنرا بیش از بیش در دسترس جامعه قرار داده است، زمینه بیشتری برای کار حزبی کردن فراهم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همین رو امروز ما شاهد اینیم که هر روز افراد جدیدی با این حزب تماس گرفته و خواستار فعالیت با ما میشوند</w:t>
      </w:r>
      <w:r>
        <w:rPr>
          <w:rFonts w:cs="Times New Roman" w:ascii="Times New Roman" w:hAnsi="Times New Roman"/>
          <w:color w:val="000000"/>
          <w:sz w:val="28"/>
          <w:szCs w:val="28"/>
          <w:rtl w:val="true"/>
          <w:lang w:bidi="fa-IR"/>
        </w:rPr>
        <w:t>.</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ا در پاسخ به بخش دوم سوالتان و اینکه آیا گسترش تعداد اعضا تماس مستقیم اعضا را با حزب مشکلتر نمیکند، باید بگو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هیچ وجه چنین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دیای اجتماعی، فیس بوگ 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پلی کیشن هایی که امروز بر روی تلفن های هوشمند و کامپیوتر نصب میشوند مثل واتس آپ، تلگرام، اینستاگرام سرعت بسیاری به ارتباط گیری ما با اعضا داده است و باید ب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انطور که افراد با استفاده از این ابزار در شبکه های اجتماعی مبارزاتی گرد می آیند و گفتمان های مبارزاتی خود را به پیش میبر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 همین طریق میتوانند با حزب نیز در تماس روزانه قرار داشته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نفس این موضوع خود پدیده جدیدی در امر سازمانیابی مبارزاتی و حزبی دنیای امروز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این طریق اعضا میتوانند نظرات و پیشنهاداتشان را با ما در میان بگذارند، در مباحث و سیاستهای حزب دخالت فعالی داشته باشند، مباحث و نوشته های حزب را بخوانند و دنبال کنند، از لحظات اعتراضات جاری در جامعه ما را با خبر نگاهدارند، عکس و گزارش بفرستند و به سهم خود در رشد و گسترش حزب نقش ایفا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عین حال خود کانال جدید نقش مهمی در جذب نیرو به گرد حزب، جمع نگاهداشتن اعضا، برقراری دیالوگ فعالی با جامعه و با اعضا بر سر اوضاع و چشم انداز فردای جامعه و نیز کارزارهای مبارزاتی روز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این کانال با کار تبلیغی و سیاسی هر روز خود گفتمان های چپ را به درون جامعه میبرد و زمینه را برای کار اعضای حزب در داخل و دنبال کردن این مباحث در جمع ها و محافل پیرامون و در شبکه های اجتماعی ای که حضور دارند، فراهم تر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نفس کانال جدیدی بودن، شروعی برای آشنایی و برقراری گفتمان بین بسیاری از مردم در شهرهای مختلف را بوجود می آ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کنار همه اینها باید نقش کادرهای حزب را نیز در نظر داش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در هر کجا که کادرهای توانایی مشغول به فعالیت هستند، توانسته اند جمع بزرگی از اعضا را دور خود گرد آورند و منشا فعالیت مبارزاتی موثری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کادرهایی هستند که شبکه های حزب حول آنها شکل می گیرد و به درجه ای که در فعالیتهای مبارزاتی درگیر بوده اند، نقش داشته و حزب را به جلو ب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نظرم مشکل مورد نظر شما در دل چنین شکلی از فعالیت پاسخ میگی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i/>
          <w:i/>
          <w:iCs/>
          <w:color w:val="000000"/>
          <w:sz w:val="28"/>
          <w:szCs w:val="28"/>
          <w:lang w:bidi="fa-IR"/>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 xml:space="preserve">در این جزوه بر نقش مدیای اجتماعی و شبکه های اجتماعی نظیر تلگرام، وایبر و </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در سازماندهی حزبی تاکید شده است</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در حالی که رژیم می تواند هر لحظه که بخواهد شبکه های اینترنتی یا تلفنی را از کار بیندازد، آیا این امر کارآیی این شکل از سازماندهی حزبی را ضعیف نمی کند؟</w:t>
      </w:r>
    </w:p>
    <w:p>
      <w:pPr>
        <w:pStyle w:val="Normal"/>
        <w:bidi w:val="1"/>
        <w:ind w:left="0" w:right="0" w:hanging="0"/>
        <w:jc w:val="both"/>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دیای اجتماعی قبل از هر چیز ابزاری در دست خود طبقه حاکم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حتی حوزه علمیه قم هم مجهز به این ابزا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یت الله های رژیم هم هر کدام صفحات فیس بوکی خود را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خشی از جابه جایی کار سرمایه در جوامع امروز بشری در بستر این مدیا انجام میگیرد و دولت نمیتوا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هر وقت بخواهد آنرا تعطیل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ما هر مكانيزم ديگري مثل تلفن و ابزارهای ارتباطی قديم و جديد را در نظر بگيريد از نظر تئوري امكان قطع كردنش ه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همانطور كه تبليغات حكومت براي سانسور كردن اينترنت و کنترل دقيق اينترنت و ماهواره شكست خورده ، قطع كردن سوسيال میديا هم کار ساده ای برای حکومت نیست و من آنرا در چشم انداز نمی بین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واقعیت اینست که مدیای اجتماعی اطلاعات را از انحصار طبقه حاکم خارج کرده و بعدی اجتماعی و توده ای به آن د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یک خصوصیت مهم آن برقراری ارتباط مستقیم و دو طرفه سریع بین انسان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امکان کیفیت دیگری به کار ارتباط گیری و امر سازماندهی در جامعه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یگاه تحول بخش آنرا به روشنی در انقلابات مصر و تونس دید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ران نیز این ابزار بسرعت دارد جای خود را باز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مونه اش دور جدید مبارزات معلمان است که از این طریق آنها توانستند گروههای مبارزاتی خود را در شهرهای مختلف تشکیل ده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بستر آن گفتمان های خود را به پیش برن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و بر سر خواستهایشان متحد شوند و نتیجه اش سازمانیابی اعتصابات و تجمعات سراسری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همه شکلی از سازمانانیابی مبارزه است که در مقابل جنبش های اجتماعی موجود راه نشان د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روز روی آوی به این شبکه ها و شکل گیری گروههای مبارزاتی بر سر موضوعات مختلف اجتماعی بشدت رو به گسترش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چه این حد از پیشروی به هیچ وجه کافی نیست و به نظرم این ابزار مهم ارتباط گیری هنوز جایگاه مهم و تحول بخش خود را بعنوان ابزاری برای سازمانیابی مبارزات اجتماعی پیدا ن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پیشروی ها تا آنجاست که صدای مقامات رژیم را در آ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ندی پیش بود که وزیر ارشاد جمهوری اسلامی گف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نه می توانیم دیش ماهواره ها را جمع کنیم و نه شبکه های اجتماعی را بطور کامل ببندیم</w:t>
      </w:r>
      <w:r>
        <w:rPr>
          <w:rFonts w:cs="Times New Roman" w:ascii="Times New Roman" w:hAnsi="Times New Roman"/>
          <w:color w:val="000000"/>
          <w:sz w:val="28"/>
          <w:szCs w:val="28"/>
          <w:rtl w:val="true"/>
          <w:lang w:bidi="fa-IR"/>
        </w:rPr>
        <w:t xml:space="preserve">." . </w:t>
      </w:r>
      <w:r>
        <w:rPr>
          <w:rFonts w:ascii="Times New Roman" w:hAnsi="Times New Roman" w:cs="Times New Roman"/>
          <w:color w:val="000000"/>
          <w:sz w:val="28"/>
          <w:sz w:val="28"/>
          <w:szCs w:val="28"/>
          <w:rtl w:val="true"/>
          <w:lang w:bidi="fa-IR"/>
        </w:rPr>
        <w:t>قبلا هم از این صحبت کرده بودند که برنامه های نصب شده در تلفن های هوشمند را نمیتوانند فیلتر کنند، چون سرورهای آن در خارج کشو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درد دیکتاتور های دیگر حاکم بر جوامع امروز نیز ه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الب اینجاست که در ایران مبارزه با فیلترینگ و</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سانسور بخش مهمی از مبارزه جوانان با سرکوبگری های این حکوم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جمله شما می بینید که یک باره گروه های مبارزاتی از خطوط وایبر به تلگرام و اینستاگرام و غیره منتقل می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نظورم اینست که مردم فورا راههای مقابل با پلیس سایبری را پیدا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یا سالهاست که فیلتر کردن سایت ها در ایران بی خاصیت شده است و مردم هر اطلاعاتی را که میخواهند به راحتی به آن دسترسی می یاب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بنابراین من نگران تعطیلی این ابزارهای اجتماعی ارتباط گیری نیست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ی آوری به شبکه های اجتماعی امروز هر روز گسترده تر میشود و همانطور که اشاره کردم این خود تحولی در امر سازمانیابی مبارزات مردم است و ما تازه در شروع کاری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i/>
          <w:i/>
          <w:iCs/>
          <w:color w:val="000000"/>
          <w:sz w:val="28"/>
          <w:szCs w:val="28"/>
          <w:lang w:bidi="fa-IR"/>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اعضا و کادرها چگونه میتوانند در سوخت و ساز و سیاست گذاری های حزب دخیل و دخالتگر باشند؟</w:t>
      </w:r>
    </w:p>
    <w:p>
      <w:pPr>
        <w:pStyle w:val="Normal"/>
        <w:bidi w:val="1"/>
        <w:ind w:left="0" w:right="0" w:hanging="0"/>
        <w:jc w:val="both"/>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ضای حزب با طرح پیشنهادات و نظراتشان میتوانند بیشترین دخالت را در سوخت و ساز و سیاست های حزب داشته باشند و ما</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 آن استقبال میکنیم و بطور واقعی به وجود چنین رابطه ای نیاز د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بود یک رابطه فعال سیاسی میان اعضا و کادرها با حزب خود، بیش از هر چیز نشانی از ضعف سازمان حزبی در داخل است و باید بر این ضعف غلبه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عا بدلیل شرایط خفقان جمهوری اسلامی و ممنوعیت تحزب در جامعه، محدودیت های بسیاری بر راه اعضا و کادرهای حزب است که بتوانند نقش شایسته خود را در سوخت و ساز سیاسی حزب ایفا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وظیفه ماست که هر چه بیشتر برای رفع این موانع بکوش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طور مثال اعضا و کادرهای حزب در ایران از داشتن جلسات ویژه خود و شرکت مستقیم در سیمنارها و نشست هایی چون پلنوم ها و کنگره ها و غیره محروم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حرومیتها بطور واقعی مانعی در ایفای نقش بیشتر اعضا و کادرها در سوخت و ساز سیاسی حزب است و ما بر آن واقف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 گام مهم برای کاهش این محرومیت ها  ارتباط منظم و روتین اعضا و کادرها با حز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val="en-US" w:bidi="fa-IR"/>
        </w:rPr>
        <w:t>از این طریق است که اعضا میتوانند نظرات و پیشنهادات خود را منظما با حزب در میان بگذارند، از وضعیت خود و فعالیتهایشان ما را مطلع کنند و در عین حال در جریان مباحث و تصمیمات مشخص حزب قرار گیرند و نظر دهند</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از همین رو در جزوه سازماندهی بر عضویت سازمانیافته در حزب از طریق تماس منظم و ارتباط مستمر با حزب تاکید کرده ایم</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همچنین در همانجا تاکید کرده ایم که تماس از طریق تلفن هوشمند و شبکه های ارتباطی یک شکل اجتماعی و متداول ارتباط اعضا با حزب است</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ضمن اینکه هر عضو و کادری  باید کانال های تماس امن خود با حزب را در هماهنگی با ما تعریف و مشخص کند</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و بالاخره تاکید و انتظار ما اینست که هر عضو حزبی در زمانهای مشخصی مثلا در هفته یکبار،</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تماس بگیرد تا امکان این تاثیر گذاری و دخالتگری بیشتر شود</w:t>
      </w:r>
      <w:r>
        <w:rPr>
          <w:rFonts w:cs="Times New Roman" w:ascii="Times New Roman" w:hAnsi="Times New Roman"/>
          <w:color w:val="000000"/>
          <w:sz w:val="28"/>
          <w:szCs w:val="28"/>
          <w:rtl w:val="true"/>
          <w:lang w:val="en-US"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val="en-US" w:bidi="fa-IR"/>
        </w:rPr>
        <w:t>از سوی دیگر تاکید ما به  جمع های حزبی و کادرهایمان اینست که نشست های منظم خود را داشته باشند ودر این نشست ها بر سر مسایل سیاسی روز و مباحث حزب بحث و گفتگو داشته و</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نظرات و پیشنهادات خود را به اطلاع ما برسانند</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این کار قدم مهمی در قوام یافتن جمع های حزبی و دخالتگری آنها در فعل و انفعالات سیاسی حزب است</w:t>
      </w:r>
      <w:r>
        <w:rPr>
          <w:rFonts w:cs="Times New Roman" w:ascii="Times New Roman" w:hAnsi="Times New Roman"/>
          <w:color w:val="000000"/>
          <w:sz w:val="28"/>
          <w:szCs w:val="28"/>
          <w:rtl w:val="true"/>
          <w:lang w:val="en-US" w:bidi="fa-IR"/>
        </w:rPr>
        <w:t xml:space="preserve">. </w:t>
      </w:r>
    </w:p>
    <w:p>
      <w:pPr>
        <w:pStyle w:val="Normal"/>
        <w:bidi w:val="1"/>
        <w:ind w:left="0" w:right="0" w:hanging="0"/>
        <w:jc w:val="both"/>
        <w:rPr>
          <w:rFonts w:ascii="Times New Roman" w:hAnsi="Times New Roman" w:cs="Times New Roman"/>
          <w:color w:val="000000"/>
          <w:sz w:val="28"/>
          <w:szCs w:val="28"/>
          <w:lang w:val="en-US" w:bidi="fa-IR"/>
        </w:rPr>
      </w:pPr>
      <w:r>
        <w:rPr>
          <w:rFonts w:ascii="Times New Roman" w:hAnsi="Times New Roman" w:cs="Times New Roman"/>
          <w:color w:val="000000"/>
          <w:sz w:val="28"/>
          <w:sz w:val="28"/>
          <w:szCs w:val="28"/>
          <w:rtl w:val="true"/>
          <w:lang w:val="en-US" w:bidi="fa-IR"/>
        </w:rPr>
        <w:t>در عین حال ما باید به فکر راه کارهای مشخص تری برای به حداقل رساندن این کمبودها باشیم</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بطور مثال همانطور که اشاره کردم بدلیل مشکلات امنیتی در شرایط فعلی اعضا و کادرها امکان شرکت در کنگره های حزب را ندارند، اما زمان تشکیل کنگره ها را ما علنا اعلام میکنیم و از همه اعضا و کادرهای حزب میخواهیم که با پیشنهادات خود بصورت قرار و قطعنامه و با پیامهای سیاسی شان  بیشترین تاثیر را بر مباحث مورد بحث در کنگره ها بگذارند</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طبعا انتظار ما از کادرهای حزب بیشتر است و در صورت ارتباط منظم با حزب ما تلاش میکنیم که آنها را از قبل در جریان بسیاری از مباحثی که در حزب مورد بحث و تصمیم گیری قرار میگیرد، قرار دهیم و از نظرات و تجربیات آنان سودجوییم</w:t>
      </w:r>
      <w:r>
        <w:rPr>
          <w:rFonts w:cs="Times New Roman" w:ascii="Times New Roman" w:hAnsi="Times New Roman"/>
          <w:color w:val="000000"/>
          <w:sz w:val="28"/>
          <w:szCs w:val="28"/>
          <w:rtl w:val="true"/>
          <w:lang w:val="en-US" w:bidi="fa-IR"/>
        </w:rPr>
        <w:t xml:space="preserve">. </w:t>
      </w:r>
      <w:r>
        <w:rPr>
          <w:rFonts w:ascii="Times New Roman" w:hAnsi="Times New Roman" w:cs="Times New Roman"/>
          <w:color w:val="000000"/>
          <w:sz w:val="28"/>
          <w:sz w:val="28"/>
          <w:szCs w:val="28"/>
          <w:rtl w:val="true"/>
          <w:lang w:val="en-US" w:bidi="fa-IR"/>
        </w:rPr>
        <w:t>انتظار ما اینست که کادرهای حزب همچون یک عضو کمیته سازمانده حزب در داخل نقش ایفا کنند و در مورد اقدامات عملی کار سازماندهی حزب در ایران به ما یاری رسانند</w:t>
      </w:r>
      <w:r>
        <w:rPr>
          <w:rFonts w:cs="Times New Roman" w:ascii="Times New Roman" w:hAnsi="Times New Roman"/>
          <w:color w:val="000000"/>
          <w:sz w:val="28"/>
          <w:szCs w:val="28"/>
          <w:rtl w:val="true"/>
          <w:lang w:val="en-US"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val="en-US" w:bidi="fa-IR"/>
        </w:rPr>
        <w:t>در هر حال اینها  راههایی عملی</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برای تامین دخالتگری بیشتر</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اعضا و کادرها در سوخت و ساز سیاسی حزب است که باید هم ما و</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هم اعضا</w:t>
      </w:r>
      <w:r>
        <w:rPr>
          <w:rFonts w:ascii="Times New Roman" w:hAnsi="Times New Roman" w:cs="Times New Roman"/>
          <w:color w:val="000000"/>
          <w:sz w:val="28"/>
          <w:sz w:val="28"/>
          <w:szCs w:val="28"/>
          <w:rtl w:val="true"/>
          <w:lang w:val="en-US" w:bidi="fa-IR"/>
        </w:rPr>
        <w:t xml:space="preserve"> </w:t>
      </w:r>
      <w:r>
        <w:rPr>
          <w:rFonts w:ascii="Times New Roman" w:hAnsi="Times New Roman" w:cs="Times New Roman"/>
          <w:color w:val="000000"/>
          <w:sz w:val="28"/>
          <w:sz w:val="28"/>
          <w:szCs w:val="28"/>
          <w:rtl w:val="true"/>
          <w:lang w:val="en-US" w:bidi="fa-IR"/>
        </w:rPr>
        <w:t>و کادرهای  حزبی آگاهانه برای آن قدم برداریم و موانع و مشکلاتش را هر چه بیشتر کنار زنیم</w:t>
      </w:r>
      <w:r>
        <w:rPr>
          <w:rFonts w:cs="Times New Roman" w:ascii="Times New Roman" w:hAnsi="Times New Roman"/>
          <w:color w:val="000000"/>
          <w:sz w:val="28"/>
          <w:szCs w:val="28"/>
          <w:rtl w:val="true"/>
          <w:lang w:val="en-US" w:bidi="fa-IR"/>
        </w:rPr>
        <w:t>.</w:t>
      </w:r>
    </w:p>
    <w:p>
      <w:pPr>
        <w:pStyle w:val="Normal"/>
        <w:bidi w:val="1"/>
        <w:ind w:left="0" w:right="0" w:hanging="0"/>
        <w:jc w:val="both"/>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 xml:space="preserve">هر چند مدت زیادی از انتشار این جزوه نمی گذرد ولی در این مدت در ایران چگونه از آن استقبال شده است؟ به نظر شما بکار بستن رهنمود های این جزوه تا چه میزان در پیشبرد اهداف حزب می تواند موثر باشد و پیام شما به خوانندگان این جزوه چیست؟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شهلا دانشفر</w:t>
      </w:r>
      <w:r>
        <w:rPr>
          <w:rFonts w:cs="Times New Roman" w:ascii="Times New Roman" w:hAnsi="Times New Roman"/>
          <w:b/>
          <w:bCs/>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بینید این جزوه شروع کار ما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م اکنون بسیاری از اعضا و کادرهای حزب بنا بر ضرورت اجتماعی به نوعی مشغول فعالیت به همین شکل از کارکمونیستی و سازماندهی حزب در دل جنبش های اجتماعی موج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یک نقش مهم این مباحث و این جزوه معین، انسجام دادن به این فعالیتها و گذاشتن افق روشنتری در مقابل آن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این اعتبار میتوانم بگویم که در سطح معینی فعالیت سازماندهی ما در ایران بر ارکان اصلی همین سیاستها به پیش میرود، اما موفقیت ما وقتی است که شاهد تحولی در ابعاد سازمانی حزب در داخل و نقش دخالتگرانه  کمونیستی مان در جنبش های اجتماعی موجودو رشد حزب باش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تلاش ما در این جهت 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bidi="fa-IR"/>
        </w:rPr>
        <w:t>همانطور که اشاره کردم این مباحث تئوری سازماندهی کمونیستی در دنیای امروز است و به این اعتبار میتواند و باید به معضلات سازماندهی ما در ایران پاسخ دهد و نتیجه اش  گسترش نفود و قدرت سازمانی حزبی در ایران باشد</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جام آن یک ضرورت مهم سیاسی و اولویت حزب م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اخوان و شاید بهتر است بگویم انتظار ما از اعضا و کادرهای حزب اینست که با یکدیگر دست به کار اجرای این سیاستها باش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همین رو بازهم تاکید من بر ارتباط نزدیک و تنگاتنگ برای عملی کردن این امر مهم سیاسی و ساختن حزبمان در ایران است</w:t>
      </w:r>
      <w:bookmarkStart w:id="0" w:name="_GoBack"/>
      <w:bookmarkEnd w:id="0"/>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خواست من از اعضا و کادرهای حزب اینست که این مباحث و نکات عملی آن در جزو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چگونه با حزب کمونیست کارگری ایران فعالیت 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بخوا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ورد جنبه های عملی آن در جمع خود به بحث و گفتگو بنشینند، نقطه نظرات و پیشنهادات</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عملی خود را با ما در میان بگذارند و با انتقال تجربیاتشان در پیشبرد این سیاستها، ما را یاری ده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آخر فراخوانم به همه کسانی که میخواهند تبعیض و نابرابری و ستم و استثمار نباشد و برای رهایی از وضع موجود و برای جامعه ای آزاد و برابر مبارزه میکنند، اینست که به این حزب بپیوند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i/>
          <w:i/>
          <w:iCs/>
          <w:color w:val="000000"/>
          <w:sz w:val="28"/>
          <w:szCs w:val="28"/>
          <w:lang w:bidi="fa-IR"/>
        </w:rPr>
      </w:pPr>
      <w:r>
        <w:rPr>
          <w:rFonts w:ascii="Times New Roman" w:hAnsi="Times New Roman" w:cs="Times New Roman"/>
          <w:b/>
          <w:b/>
          <w:bCs/>
          <w:i/>
          <w:i/>
          <w:iCs/>
          <w:color w:val="000000"/>
          <w:sz w:val="28"/>
          <w:sz w:val="28"/>
          <w:szCs w:val="28"/>
          <w:rtl w:val="true"/>
          <w:lang w:bidi="fa-IR"/>
        </w:rPr>
        <w:t>انترناسیونال</w:t>
      </w:r>
      <w:r>
        <w:rPr>
          <w:rFonts w:cs="Times New Roman" w:ascii="Times New Roman" w:hAnsi="Times New Roman"/>
          <w:b/>
          <w:bCs/>
          <w:i/>
          <w:iCs/>
          <w:color w:val="000000"/>
          <w:sz w:val="28"/>
          <w:szCs w:val="28"/>
          <w:rtl w:val="true"/>
          <w:lang w:bidi="fa-IR"/>
        </w:rPr>
        <w:t>:</w:t>
      </w:r>
      <w:r>
        <w:rPr>
          <w:rFonts w:cs="Times New Roman" w:ascii="Times New Roman" w:hAnsi="Times New Roman"/>
          <w:i/>
          <w:iCs/>
          <w:color w:val="000000"/>
          <w:sz w:val="28"/>
          <w:szCs w:val="28"/>
          <w:rtl w:val="true"/>
          <w:lang w:bidi="fa-IR"/>
        </w:rPr>
        <w:t xml:space="preserve"> </w:t>
      </w:r>
      <w:r>
        <w:rPr>
          <w:rFonts w:ascii="Times New Roman" w:hAnsi="Times New Roman" w:cs="Times New Roman"/>
          <w:i/>
          <w:i/>
          <w:iCs/>
          <w:color w:val="000000"/>
          <w:sz w:val="28"/>
          <w:sz w:val="28"/>
          <w:szCs w:val="28"/>
          <w:rtl w:val="true"/>
          <w:lang w:bidi="fa-IR"/>
        </w:rPr>
        <w:t>با تشکر از شهلا دانشفر</w:t>
      </w:r>
    </w:p>
    <w:p>
      <w:pPr>
        <w:pStyle w:val="Normal"/>
        <w:bidi w:val="1"/>
        <w:ind w:left="0" w:right="0" w:hanging="0"/>
        <w:jc w:val="both"/>
        <w:rPr>
          <w:rFonts w:ascii="Times New Roman" w:hAnsi="Times New Roman" w:cs="Times New Roman"/>
          <w:i/>
          <w:i/>
          <w:iCs/>
          <w:color w:val="000000"/>
          <w:sz w:val="28"/>
          <w:szCs w:val="28"/>
          <w:lang w:bidi="fa-IR"/>
        </w:rPr>
      </w:pPr>
      <w:r>
        <w:rPr>
          <w:rFonts w:cs="Times New Roman" w:ascii="Times New Roman" w:hAnsi="Times New Roman"/>
          <w:i/>
          <w:iCs/>
          <w:color w:val="000000"/>
          <w:sz w:val="28"/>
          <w:szCs w:val="28"/>
          <w:rtl w:val="true"/>
          <w:lang w:bidi="fa-IR"/>
        </w:rPr>
      </w:r>
    </w:p>
    <w:p>
      <w:pPr>
        <w:pStyle w:val="Normal"/>
        <w:bidi w:val="1"/>
        <w:spacing w:before="0" w:after="200"/>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38:00Z</dcterms:created>
  <dc:creator>TaxiBehroz</dc:creator>
  <dc:description/>
  <cp:keywords/>
  <dc:language>en-US</dc:language>
  <cp:lastModifiedBy>TaxiBehroz</cp:lastModifiedBy>
  <dcterms:modified xsi:type="dcterms:W3CDTF">2015-10-02T15:30:00Z</dcterms:modified>
  <cp:revision>5</cp:revision>
  <dc:subject/>
  <dc:title/>
</cp:coreProperties>
</file>