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شاخص تعیین دستمزد چیست؟</w:t>
      </w:r>
    </w:p>
    <w:p>
      <w:pPr>
        <w:pStyle w:val="NoSpacing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ال از کاظم نیکخواه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Spacing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نسان نودینی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نک مرکزی نرخ تورم شهریور ر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</w:t>
      </w:r>
      <w:r>
        <w:rPr>
          <w:rFonts w:cs="Times New Roman" w:ascii="Times New Roman" w:hAnsi="Times New Roman"/>
          <w:sz w:val="28"/>
          <w:szCs w:val="28"/>
          <w:lang w:bidi="fa-IR"/>
        </w:rPr>
        <w:t>/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</w:t>
      </w:r>
      <w:r>
        <w:rPr>
          <w:rFonts w:cs="Times New Roman" w:ascii="Times New Roman" w:hAnsi="Times New Roman"/>
          <w:sz w:val="28"/>
          <w:szCs w:val="28"/>
          <w:lang w:bidi="fa-IR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صد اعلام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دولتهای جمهوری اسلامی ب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زدیک شدن به د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عیین نرخ دستمزدها در بهمن و اسفند م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بازی نهادهای دولتی با سطح واقعی نرخ تورم هم شروع میشود و ارقام پایینی را به عنوان تورم اعلام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مزمه افزایش ده درصدی دستمزدها هم اکنون وجود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ظر شما شاخصهای تعیین دستمزدها در پایان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دامها هستند؟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اظم نیکخوا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ران تورم و دستمزد یکدیگر را کاملا گم کرده اند و رابطه ای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یمتها دارند مدام بالا میروند و دستمزدها سالهاست که در حد بخور و نمیر هم باقی نمان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ین دلیل اولین و اساسی ترین سوال این نیست که آیا دستمزدها باید به نسبت تورم تغییر کنند یا 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لکه این است که حداقل دستمزد برای اینکه کفاف هزینه های واقعی زندگی کارگر و خانواده اش را با یک استاندارد نرمال بدهد چقدر باید باشد؟ ما الان شاهدیم که حداقل دستمز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١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تومان تعیین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عین حال مدتهاست که حکومت خودش اعلام کرده است که خط فقر از مر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تومان در ماه گذ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یعنی اینکه دستمزد کارگر حدود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ر یعن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پایین تر از خط فق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ب اگر این دستمزد را ده درصد و حت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و حتی صد در صد هم افزایش دهند بازهم سفره کارگر خالی میم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هم کارگران نمیتونند شکم خود و خانوده اشان را سیر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ان کارگر و معلم و پرستاری که یک میلیون و دو میلیون تومان در ماه حقوق دارد بازهم ناچار است برای زنده ماندن دو شیفته و سه شیفته کار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ران اولین کاری که باید کرد اینست که به این بی منطقی و بردگی تمام عیار پایان داده شود و دستمزدها چندین برابر افزایش یاب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م آور است که بخش اعظم کارگران ناچارند چندین بار زیر خط فقر بسر بب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زه خود حکومت میگوی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کارگران از قرار داد رسمی کار محرومند و موقت حساب می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عنی از ه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 یک نفر قرار داد کار دائم دارد و این قانون کار کذایی شامل حالش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قیه یعن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همین هم شامل حالشان ن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زه در مورد میلیونها کارگر بیکار که همین دستمزد را هم نمیگیرند باید جداگانه بحث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توجه به اینها و با توجه به اینکه همانطور که شما میگویید نرخ تورم اعلام شده توسط دولت و بانک مرکزیش هیچ مبنای واقعی ندارد و هربار بسته به مصالح یک عدد متفاوتی را اعلام میکنند که با واقعیت ربطی ندارد، باید به مساله دستمزد فکر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ورت مساله اینست که یک جدال و جنگ مداوم در جامعه میان کارگران و معلمان و پرستاران و همه حقوق بگیران از یک طرف و دولت و کافرمایان از طرف دیگر بر سر دسمزد جریان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یزان دستمزد را توازن قوا در این جدال تعیین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چه اولی ها متحد تر و منسجم ترو روشن تر باشند، میتوانند کارفرمایان و حکومت را عقب برانند و دستمزد قابل تحمل تری را به آنها تحمیل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ظر من کارگران و حقوق بگیران باید بطور سراسری برای حداقل دستمزد رقم مشخص بدهند و برای آن مبارز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ثلا کارگران پتروشیمی دوسال پیش اعلام کردند که خواه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تومان دستمزد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علمان همین امسال گفتند اگر خط فقط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تومان است حداقل حقوق هم باید سه میلیون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برخی اعتراضات و اعتصابات دیگر هم کارگران و ملمان رقمی معادل سه میلیون تومان را طرح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ظرم این سکویی است که برای افزایش دستمزد باید روی آن ایستاد و همه کارگران و معلمان و پرستاران و حقوق بگیران را بر اساس یک میزان مشخص متح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نکته را هم باید اضافه کنم که در خیلی کشورها بخشی از دستمزد کارگر به صورت خدمات اجتماعی به کارگر داد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ران این خدمات تقریبا معادل صف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 وقتی کارگر بیکار میشود یا بیمار میشود یا از کار افتاده میشود، یا چیزی به او تعلق نمیگیرد و یا آنچنان ناچیز است که باید گرسنگی و محرومیت بک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مبارزه بر سر دستمزدها و حقوقها این مهم است که این جنبه ها را هم مد نظر داشته باشی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 باید زندگی کارگر را در تمام ابعاد آن در نظر گرفت و برای بهبود کلیت آن در همه سطوح مبارزه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مدام باید این را مد نظر داشته باشیم که ما کارگران به عنوان یک طبقه تولید کننده همه ثروتهای اجتماعی حق داریم از رفاه و زندگی انسانی برخوردار باش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واقع همه مردم بدون استثنا باید بتوانند از رفاه و زندگی انسانی برخوردار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نطق وارونه و ضد انسانی سرمایه داری که کارگر را مدام بی اختیار و فرودست و در حاشیه خط فقر میخواهد، را باید به طور جدی به مصاف گرفت و دور انداخ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6:55:00Z</dcterms:created>
  <dc:creator>Nasroola nandinian</dc:creator>
  <dc:description/>
  <cp:keywords/>
  <dc:language>en-US</dc:language>
  <cp:lastModifiedBy>TaxiBehroz</cp:lastModifiedBy>
  <dcterms:modified xsi:type="dcterms:W3CDTF">2015-10-02T15:29:00Z</dcterms:modified>
  <cp:revision>6</cp:revision>
  <dc:subject/>
  <dc:title/>
</cp:coreProperties>
</file>