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۲۷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ج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Web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بدنبال کشته شدن بیش از هشتصد نفر از زوار در دو حادثه جانخراش در مراسم حج امسال مقامات جمهوری اسلامی دولت عربستان را مسئول این حادثه معرفی کرده و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ی تدبیری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آنان در تامین امنیت جانی حجاج را علت این کشتار دانسته 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یشک دولت عربستان ارزشی برای جان انسانها قائل نیست اما این ویژگی تمام نیروها و دولتهای اسلامی از جمله خود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ام این کشته شدگان را باید در لیست صدها هزار قربانی اسلام و دولتها و نیروهای اسلامی در عربستان و عراق و سوریه و ایران و دیگر کشورهای اسلامزده ثبت 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داعش و بوکوحرام و طالبان و النصره در کنار دولتهای اسلامی در ایران و عربستان و عراق و افغانستان و سوریه به کشتار سیستماتیک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فار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تدین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 هر فرد و نیروی آزادیخواه مخالف اسلام و دولتهای اسلامی مشغول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شتار جمعی در مکه و در مراسم حج روی دیگر همین سک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ساله صرفا بر سر بی تدبیری و سهل انگاری حکومت آل سعود نیست، مساله بر سر نفس وجود چنین حکومتهائی 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برای حل مساله باید بساط نیروها و دولتهای اسلامی را از منطقه جمع کرد، اما این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هم هنوز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افی نی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Nassim;Times New Roman" w:ascii="Nassim;Times New Roman" w:hAnsi="Nassim;Times New Roman"/>
          <w:color w:val="FF0000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کشته شدن صدها نفر در حین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نجام  فرائض اسلامی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 عین حال نشان میدهد که سکولاریسم و جدائی دین از دولت نمیتواند تمام راه حل باش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اید اسلام و هر نوع مذهب را بعنوان یک سیستم عقیدتی خرافی و ضد انسانی نیز نقد و افشا و طرد 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یمان و عقیده اسلامی همان اندازه در کشتار جمعی زائران نقش داشته است که بی مبالاتی دولت اسلامی عربستان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لوی چنین فجایعی را تنها با مبارزه همه جانبه با مذهب، در دولت و در اذهان، میتوان گرف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sz w:val="28"/>
          <w:sz w:val="28"/>
          <w:szCs w:val="28"/>
          <w:lang w:bidi="fa-IR"/>
        </w:rPr>
        <w:t>٢٤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سپتامبر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Tahoma" w:hAnsi="Tahoma" w:cs="Tahoma"/>
          <w:color w:val="141823"/>
          <w:sz w:val="21"/>
          <w:szCs w:val="21"/>
          <w:shd w:fill="FFFFFF" w:val="clear"/>
          <w:lang w:val="en-US" w:bidi="fa-IR"/>
        </w:rPr>
      </w:pPr>
      <w:r>
        <w:rPr>
          <w:rFonts w:cs="Tahoma" w:ascii="Tahoma" w:hAnsi="Tahoma"/>
          <w:color w:val="141823"/>
          <w:sz w:val="21"/>
          <w:szCs w:val="21"/>
          <w:shd w:fill="FFFFFF" w:val="clear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03:00Z</dcterms:created>
  <dc:creator>Windows</dc:creator>
  <dc:description/>
  <cp:keywords/>
  <dc:language>en-US</dc:language>
  <cp:lastModifiedBy>TaxiBehroz</cp:lastModifiedBy>
  <dcterms:modified xsi:type="dcterms:W3CDTF">2015-09-25T08:36:00Z</dcterms:modified>
  <cp:revision>9</cp:revision>
  <dc:subject/>
  <dc:title/>
</cp:coreProperties>
</file>