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ونال </w:t>
      </w:r>
      <w:r>
        <w:rPr>
          <w:rFonts w:ascii="Times New Roman" w:hAnsi="Times New Roman" w:cs="Times New Roman"/>
          <w:b/>
          <w:b/>
          <w:bCs/>
          <w:sz w:val="28"/>
          <w:sz w:val="28"/>
          <w:szCs w:val="28"/>
          <w:lang w:bidi="fa-IR"/>
        </w:rPr>
        <w:t>۶۲۷</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علی جوادی</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سردرگمی های هیات حاکمه آمریکا در انتخابات ریاست جمهوری</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دتی است که مسابقه انتخاباتی ریاست جمهوری در آمریکا آغاز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دو حزب اصلی طبقه حاکمه کاندیداهای خود را به میدان آورده اند، اما صفوفشان بیشتر از همیشه متشتت و آشفته 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زب اولتر راست جمهوریخواه با نزدیک به </w:t>
      </w:r>
      <w:r>
        <w:rPr>
          <w:rFonts w:ascii="Times New Roman" w:hAnsi="Times New Roman" w:cs="Times New Roman"/>
          <w:sz w:val="28"/>
          <w:sz w:val="28"/>
          <w:szCs w:val="28"/>
          <w:lang w:bidi="fa-IR"/>
        </w:rPr>
        <w:t>۱۶</w:t>
      </w:r>
      <w:r>
        <w:rPr>
          <w:rFonts w:ascii="Times New Roman" w:hAnsi="Times New Roman" w:cs="Times New Roman"/>
          <w:sz w:val="28"/>
          <w:sz w:val="28"/>
          <w:szCs w:val="28"/>
          <w:rtl w:val="true"/>
          <w:lang w:bidi="fa-IR"/>
        </w:rPr>
        <w:t xml:space="preserve"> کاندیدا و حزب دیگر راست، حزب دمکرات، با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کاندیدا به میدان 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وضعیت ناشی از کدام موقعیت سیاسی است؟ مسائل اصلی سیاسی در شکل دادن به این وضعیت بهم ریخته کدامند؟ اپوزیسیون ناسیونالیسم پرو غربی و جنبش ملی ـ اسلامی چرا و برای کدام جناح در هیات حاکمه آمریکا هورا میکشند؟ ما چه میگوئیم؟</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پیش از پرداختن به سئوالات عدیده مطرح در این چهارچوب بد نیست که اشاره مختصری هم به نقش و جایگاه انتخابات بالاترین مرجع سیاسی در آمریکا و کلا دمکراسی غربی بپردازیم و به تفاوت آن با مضحکه انتخاباتی در حکومت اسلامی اشاره ای بکنیم</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تفاوتهای انتخاباتی</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نتخابات در آمریکا بر خلاف انتخابات در حکومت اسلامی یک مضحکه و یا کاریکاتور انتخابات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و نمایشی هست، اما مضحک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یستم دمکراسی غربی جایی که مبارزات آزادیخواهانه و برابری طلبانه توانسته است آزادیهای سیاسی و آزادی احزاب را به کرسی بنشاند، درهای انتخاباتی بطور صوری هم که شده به روی نیروهای متفاوت سیاسی بر خلاف مضحکه انتخاباتی در حکومت اسلامی بست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حزاب از آزادی نسبی برای ابراز وجود و ارائه کاندیدا برخور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ورای نگهبانی نیست، مجمع تشخیص مصلحتی نظامی نیست، ولی فقیهی در کا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 التزام نظری و عملی هم به کل نظام کثیف اسلامی در کار نیست</w:t>
      </w:r>
      <w:r>
        <w:rPr>
          <w:rFonts w:cs="Times New Roman" w:ascii="Times New Roman" w:hAnsi="Times New Roman"/>
          <w:sz w:val="28"/>
          <w:szCs w:val="28"/>
          <w:rtl w:val="true"/>
          <w:lang w:bidi="fa-IR"/>
        </w:rPr>
        <w:t xml:space="preserve">. </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این وجوه تمایز که بسیار هم ارزشمند هست و یک دستاورد مبارزاتی جنبشهای آزادیخواهانه میباشند، در عین حال نباید بر مساله و معضل اصلی در انتخابات در دمکراسی غربی سایه بیفکنند و ما واقعیت ماهیت طبقاتی این انتخابات را در پس این ظاهر سیاسی ندیده بگی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چند فاکتور در این رابطه باید اشار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مریکا اگر کسی قانونا و حقوقا از شرکت در انتخابات محروم نشده است، اما عملا و در واقع چنین حذف و کنار زدنی دائما صورت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جا نه استبداد سیاسی و مذهبی بلکه قدرت فائقه طبقاتی است که چنین نقشی را ایفا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رو در آمریکا هم نمایندگان سیاسی چپ و آزادیخواه و کمونیست نمیتوانند بسادگی و در شرایط عادی در کنار سایر کاندیداهای طبقه حاکمه در رقابت انتخاباتی شرکت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مریکا برای اینکه فرد و یا جناحی بطور واقعی بتواند در رقابت انتخاباتی شرکت کند، برای اینکه یک کاندیدای مطرح باشد، باید بتواند حمایت مالی عظیم طبقه حاکمه آمریکا را جلب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ید بتواند نزدیک به یک میلیارد دل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 این مبلغ همواره در حال افزایش است و سیر صعود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ع آوری کند تا بتواند آگهی در رسانه های اصلی آمریکا بخرد و سازمان لازم تبلیغاتی خود را در مراکز متعدد شکل دهد و به جمع آوری آرا بپر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وجه عمده چگونگی جلوگیری از حضور نمایندگان جریانات مترقی و آزادیخواه و چپ در این صحنه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لار آمریکایی و قدرت فائقه مالی ـ اقتصادی طبقه حاکمه فاصله میان امکان صوری و ظاهری و یا امکان واقعی شرکت نمایندگان گرایشات مختلف اجتماعی را در انتخابات تعیین میکنند</w:t>
      </w:r>
      <w:r>
        <w:rPr>
          <w:rFonts w:cs="Times New Roman" w:ascii="Times New Roman" w:hAnsi="Times New Roman"/>
          <w:sz w:val="28"/>
          <w:szCs w:val="28"/>
          <w:rtl w:val="true"/>
          <w:lang w:bidi="fa-IR"/>
        </w:rPr>
        <w:t>.</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نبه دیگر چگونگی برگزاری انتخابات در شرایط اضطراری و غیر روتین است، در شرایطی که نرم های سیاسی طبقه حاکمه بر اثر تلاطمات اجتماعی برهم میری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شرایط یک ماشین تبلیغاتی عظیم بر علیه هر حرکت آزادیخواهانه و چپ به حرکت در می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زمانی که منافع طبقه حاکمه به خطر بیفتد این ماشین عظیم به سرعت دست به کا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ران مک کارتی، سناتور ضد کمونیست، سیاه ترین دوران تاریخ سیاسی معاصر آمریکا، چنین دور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دمکراسی آمریکا نه تنها هیچ تضمینی برای جلوگیری از تکرار چنین دورانی ندارد، بلکه بر عکس عروج چنین سیاستها و گرایشاتی بر حسب لزوم یک مکانیسم مقابله با آزادیخواهی وچپ در این سیستم است</w:t>
      </w:r>
      <w:r>
        <w:rPr>
          <w:rFonts w:cs="Times New Roman" w:ascii="Times New Roman" w:hAnsi="Times New Roman"/>
          <w:sz w:val="28"/>
          <w:szCs w:val="28"/>
          <w:rtl w:val="true"/>
          <w:lang w:bidi="fa-IR"/>
        </w:rPr>
        <w:t xml:space="preserve">. </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آمریکا سرنوشت طبقاتی انتخابات پیش از انتخابات تعیین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به این اعتبار که تقلب چندانی در انتخابات صورت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به این معنا که مثلا برگزار کنندگان انتخابات صندوقهای انتخاباتی را با جعبه های پرتقال و رای های از پیش آماده شده و پر شده تعویض میکنند، 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به این اعتبار که کاندیداهایی که در مقابل جامعه قرار میگیرند اساسا کاندیداهای طبقه حاکم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تفاوتی دارند، تفاوتشان ناشی از گرایشات درونی و موجود در هیات حاکمه این کشو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نتخابات آمریکا طبقه حاکمه سرمایه دار، یک درصدی ها، همواره پیروز انتخابا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جا پول قادر متعا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ول خریدار تبلیغ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ول خریدار مبلغ و سازمانده و مفسر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چیده ترین پیشرفتهای تکنولوژیک و علمی در خدمت تامین سلطه طبقه حاکمه و برای پیشبرد این شو انتخاباتی صورت میگیرد</w:t>
      </w:r>
      <w:r>
        <w:rPr>
          <w:rFonts w:cs="Times New Roman" w:ascii="Times New Roman" w:hAnsi="Times New Roman"/>
          <w:sz w:val="28"/>
          <w:szCs w:val="28"/>
          <w:rtl w:val="true"/>
          <w:lang w:bidi="fa-IR"/>
        </w:rPr>
        <w:t xml:space="preserve">. </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آمریکا بیش از هر کشور دیگر در دمکراسی غربی ما شاهدیم که انتخابات جنبه نمایشی و یا هالیوودی بخود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انتخابات شما شاهد مباحث عمیق سیاسی و اجتماعی که حتی نگرانی ها و دلمشغولی های خود طبقه حاکمه را بیان کند، نیست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ویی ملکه زیبایی باید تعیین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لاک سطحی بودن و پوچ بدون و ظاهر فریبنده آ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نگره های احزاب حاکم که بالاخره کاندیدای جناحهای دو گانه هیات حاکمه را تعیین میکنند، مجلس شو و نمایش تبلیغا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ادی کاندیدا با حجم بسیاری از پلاکاردهای تبلیغاتی به جان جامعه می افتند و یک شو سیاسی بزرگ را از روی نقشه عمل از پیش تعیین شده به اجرا در می آورند و سپس همگی راضی به خانه میروند</w:t>
      </w:r>
      <w:r>
        <w:rPr>
          <w:rFonts w:cs="Times New Roman" w:ascii="Times New Roman" w:hAnsi="Times New Roman"/>
          <w:sz w:val="28"/>
          <w:szCs w:val="28"/>
          <w:rtl w:val="true"/>
          <w:lang w:bidi="fa-IR"/>
        </w:rPr>
        <w:t xml:space="preserve">. </w:t>
      </w:r>
    </w:p>
    <w:p>
      <w:pPr>
        <w:pStyle w:val="Normal"/>
        <w:bidi w:val="1"/>
        <w:ind w:left="0" w:right="0" w:firstLine="227"/>
        <w:jc w:val="both"/>
        <w:rPr/>
      </w:pPr>
      <w:r>
        <w:rPr>
          <w:rFonts w:ascii="Times New Roman" w:hAnsi="Times New Roman" w:cs="Times New Roman"/>
          <w:sz w:val="28"/>
          <w:sz w:val="28"/>
          <w:szCs w:val="28"/>
          <w:rtl w:val="true"/>
          <w:lang w:bidi="fa-IR"/>
        </w:rPr>
        <w:t>در اینجا این اراده واقعی توده مردم نیست که انتخاب خود را عملی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مریکا نیز مانند بسیاری از جوامع غربی یک هنر طبقه حاکمه این است که توانسته است بخش عظیمی از جامعه را از شرکت در این مراسم و شو تبلیغاتی معاف کند، راضی و دور نگه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صد پایین شرکت در این انتخابات نشان این واقعیت م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لبته تصمیمات مهم و تعیین کننده، تصمیمات کلیدی اساسا در محافلی صورت میگیرد که عمدت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جا نیز مدتهاست که توده مردم این مراسم و این مجرا را ابزاری برای اعمال اراده و تاثیر گذاری در سیاست نمی بی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مین داغ جامعه آن مجرای اصلی است که به تغییر و تحولات شکل میده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دلایل آشفتگی های سیاسی فعلی</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انتخابات این دوره انتخابات ریاست جمهوری در آمریکا ویژگیهای خاص خود را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اولترا ارتجاعی جمهوریخواه آمریکا بیش از هر زمان دیگری در هم ریخته و آش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دمکرات هم دچار انشقاقی است که بازتاب شکاف درونی این حز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از حزب جمهوریخواه شروع میکنیم</w:t>
      </w:r>
      <w:r>
        <w:rPr>
          <w:rFonts w:cs="Times New Roman" w:ascii="Times New Roman" w:hAnsi="Times New Roman"/>
          <w:sz w:val="28"/>
          <w:szCs w:val="28"/>
          <w:rtl w:val="true"/>
          <w:lang w:bidi="fa-IR"/>
        </w:rPr>
        <w:t>.</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اقعیت این است که آشفتگی سیاسی موجود در صفوف حزب جمهوریخواه یک پدیده گذرا و یا ناشی از تعدد کاندیداه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ئل عمیق ت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ی ت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دیمی ت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یشه در تحولات عظیم سیاسی دوران حاضر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د کاندیداها معلول و نه علت این وضعیت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چهارچوب به دو مساله پایه ای باید اشار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قوط بلوک شرق، شکست سیاست نظم نوین جهانی</w:t>
      </w:r>
      <w:r>
        <w:rPr>
          <w:rFonts w:cs="Times New Roman" w:ascii="Times New Roman" w:hAnsi="Times New Roman"/>
          <w:sz w:val="28"/>
          <w:szCs w:val="28"/>
          <w:rtl w:val="true"/>
          <w:lang w:bidi="fa-IR"/>
        </w:rPr>
        <w:t xml:space="preserve">. </w:t>
      </w:r>
    </w:p>
    <w:p>
      <w:pPr>
        <w:pStyle w:val="Normal"/>
        <w:bidi w:val="1"/>
        <w:ind w:left="0" w:right="0" w:firstLine="227"/>
        <w:jc w:val="both"/>
        <w:rPr/>
      </w:pPr>
      <w:r>
        <w:rPr>
          <w:rFonts w:ascii="Times New Roman" w:hAnsi="Times New Roman" w:cs="Times New Roman"/>
          <w:sz w:val="28"/>
          <w:sz w:val="28"/>
          <w:szCs w:val="28"/>
          <w:rtl w:val="true"/>
          <w:lang w:bidi="fa-IR"/>
        </w:rPr>
        <w:t>سقوط بلوک شرق یک تحول عظیم تاریخ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تقل از اینکه به جهان دو قطبی موجود پایان داد، منشاء تغییرات بسیار دیگری نیز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لوک سرمایه داری رقابتی که خود را عوامفریبان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هان آز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ام نهاده بود، در رقابت با بلوک سرمایه داری شرق که آنهم عوامفریبانه خود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هان سوسیال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م نهاده بود، پیروز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پایان جهان دو قطبی، شکست بلوک شرق، در عین حال که به معن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یروز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وک غرب بود در عین حال هم به معنای زوال سیاسی بلوک غرب ه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ران جهان دو قطبی با تمام ویژگی هایش به پایان رسی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بلوک غرب، وجود بلوک سوسیالیسم کاذب دیگر آن پدیده ای نبود که غرب خود را در مقابله با آن آرایش دا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چیز باید تجدید تعریف 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ضرورت سازمان نظامی ناتو گرفته تا کاندیدای نقش شیطان در دوران پسا جنگ سرد تا معضل سناریو نویسی فیلمها در هالیوود تا نقش و موقعیت آمریکا در این دوران جدید</w:t>
      </w:r>
      <w:r>
        <w:rPr>
          <w:rFonts w:cs="Times New Roman" w:ascii="Times New Roman" w:hAnsi="Times New Roman"/>
          <w:sz w:val="28"/>
          <w:szCs w:val="28"/>
          <w:rtl w:val="true"/>
          <w:lang w:bidi="fa-IR"/>
        </w:rPr>
        <w:t xml:space="preserve">. </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آنچه که در دوران جورج بوش پ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ظم نوین جه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م گرفت، کل چهارچوب سیاسی ای بود که باید به موقعیت تک ابر قدرتی و هژمونیک آمریکا در این دوران جنبه عملی می پو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گهایی که صورت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یروهایی که بمثا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حور 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م شدند، تمام اتفاقات این دوره اساسا چنین هدفی را دنبال 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مله آمریکا به عراق، چه پیش و چه پس از فاجعه خونین </w:t>
      </w:r>
      <w:r>
        <w:rPr>
          <w:rFonts w:ascii="Times New Roman" w:hAnsi="Times New Roman" w:cs="Times New Roman"/>
          <w:sz w:val="28"/>
          <w:sz w:val="28"/>
          <w:szCs w:val="28"/>
          <w:lang w:bidi="fa-IR"/>
        </w:rPr>
        <w:t>۱۱</w:t>
      </w:r>
      <w:r>
        <w:rPr>
          <w:rFonts w:ascii="Times New Roman" w:hAnsi="Times New Roman" w:cs="Times New Roman"/>
          <w:sz w:val="28"/>
          <w:sz w:val="28"/>
          <w:szCs w:val="28"/>
          <w:rtl w:val="true"/>
          <w:lang w:bidi="fa-IR"/>
        </w:rPr>
        <w:t xml:space="preserve"> سپتامبر حلقه ای در این چهارچوب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سیاستها به شکست کشی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کست سیاسی و اقتصاد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قتصادی بود چرا که آمریکا فاقد توان اقتصادی لازم بمثابه تضمین کننده چنین موقعیت منحصر به فرد سیاس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یاسی بود چرا که قدرتهای اصلی جهان سرمایه داری، چه در اروپا و چه در شرق حاضر نشدند که به چن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ظ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هان پس از جنگ سرد تن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وک اروپا، اتحادیه اروپا به مثابه یک بلوک اصلی اقتصادی و سیاسی شکل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ین بلوک چین و روسیه و برخی دیگر کشورها پس از مدتی تاخیر خود را در قامت مدعیان جهان چند قطبی علم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مجموعه عملا به شکست سیاسی این گرایش در هیات حاکمه آمریکا که عمدتا توسط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ئو کانسرواتیو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ایندگی میشد، منج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روج اوبا محصول این شکست و تغییر ریل سیاسی در هیات آمریکا بود</w:t>
      </w:r>
      <w:r>
        <w:rPr>
          <w:rFonts w:cs="Times New Roman" w:ascii="Times New Roman" w:hAnsi="Times New Roman"/>
          <w:sz w:val="28"/>
          <w:szCs w:val="28"/>
          <w:rtl w:val="true"/>
          <w:lang w:bidi="fa-IR"/>
        </w:rPr>
        <w:t xml:space="preserve">. </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گر حزب جمهوریخواه آمریکا اکنون در هم ریخته و آشفته است، ناشی از شکست در سیاستهای دورانی خو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شی از این است که نتوانسته اند تبیین سیاسی روشنی برای معضلات اساسی طبقه حاکمه آمریکا در شرایط کنونی جهانی و داخلی ارائه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شی از این است که بحران و تلاش برای تجدید تعریف موقعیت این حزب تمام سطوح این حزب را در برگرفته است و هر گرایش و محفلی سعی میکند با حضور کاندیدای خود سمت و سویی به این وضعیت در هم ریخته بدهد</w:t>
      </w:r>
      <w:r>
        <w:rPr>
          <w:rFonts w:cs="Times New Roman" w:ascii="Times New Roman" w:hAnsi="Times New Roman"/>
          <w:sz w:val="28"/>
          <w:szCs w:val="28"/>
          <w:rtl w:val="true"/>
          <w:lang w:bidi="fa-IR"/>
        </w:rPr>
        <w:t xml:space="preserve">. </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 در اینجا به پدیده ای به نام دانالد ترامپ میرس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لیاردری که در عین حال تمام لجن و کثافت و استیصال جریانات اولترا راست طبقه حاکمه را یک تنه در خ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فرد بیان عمیق ترین کثافات راست ترین گرایشات طبقه حاکمه در آمریک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نژاد پرست است هم ضد خارج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پوپولیست است و هم کثیف ترین مدافع سرمای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قعیت کنونی اش در پیشتازی در صفوف جمهوریخواهان میتواند مقطعی و گذرا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گر هم به کناری زده شود، توانسته است بمثابه یک گروه فشار سوپر ارتجاعی مهر سیاسی غیر قابل انکاری بر سیاست راست در هیات حاکمه آمریکا در این دوران زده باشد</w:t>
      </w:r>
      <w:r>
        <w:rPr>
          <w:rFonts w:cs="Times New Roman" w:ascii="Times New Roman" w:hAnsi="Times New Roman"/>
          <w:sz w:val="28"/>
          <w:szCs w:val="28"/>
          <w:rtl w:val="true"/>
          <w:lang w:bidi="fa-IR"/>
        </w:rPr>
        <w:t xml:space="preserve">. </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طرف دیگر حزب دمکرات هم در وضعیت چندان مناسبی از نقطه نظر منافع حزبی خودشان به سر نمی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افها در این صف هم منجر به قطبی شدن اوضاعشان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طرف برنی سندرز قرار دارد که خود را سوسیال دمکرات معرفی میکند و در طرف دیگر هیلاری کلینتو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وزف بایدن نیز بر لبه صندلی نشسته و باید به این سئوال پاسخ دهد که آیا دمکراتها باید کاندیدای دیگری را وارد صحنه کنند یا نه میتوان به وضع موجود بسند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ندرز زمین جناح چپ حزب دمکرات را از آن خود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تش نه ارائه یک آلترناتیو سوسیالیستی برای جامعه آمریکا، بلکه ایجاد حداقل رفرمهایی در زمینه حداقل دستمزد، بهبود کمی موقعیت جوانان و طبقه میانه در آمریک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یک ذره رفرم خواهی هم توجه برخی را در پایین جامعه به خود جلب کرده و علامت سئوالی در مقابل موقعیت منحصر بفرد هیلاری کلینتون قرار داده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نتخابات آمریکا و اپوزیسیون راست ایرانی</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مساله که چه جناحی از هیات حاکمه آمریکا و با کدام سیاستهایی سکان هدایت طبقه حاکم را بعهده میگیرد همواره مورد توجه جناحهای راست اپوزیسیون ایرا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 جنبش ارتجاعی فعال در صحنه سیاست ایران، جنبش ناسیونالیسم پرو غربی و جنبش ملی ـ اسلامی ها همواره با حساسیت تمام این انتخابات را دنبال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مت گیریها و جانبداریها تماما روشن اند</w:t>
      </w:r>
      <w:r>
        <w:rPr>
          <w:rFonts w:cs="Times New Roman" w:ascii="Times New Roman" w:hAnsi="Times New Roman"/>
          <w:sz w:val="28"/>
          <w:szCs w:val="28"/>
          <w:rtl w:val="true"/>
          <w:lang w:bidi="fa-IR"/>
        </w:rPr>
        <w:t xml:space="preserve">. </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ریان راست پرو غربی، جریانات متعدد سلطنت طلب و مشروطه خواه و گرایشات جمهوریخواه این صف کمتر شده است که حمایت بی دریغی از راست ترین و ارتجاعی ترین گرایشات در صف کاندیداتوری جمهوریخواهان ن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همسویی و هم نظری تصادف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افع مشترک طبقاتی و تشابهات یکسان سیاسی به این وضعیت شکل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پوزیسیون راست پرو غربی همواره مدافع سیاستهای ارتجاعی این اردوی بین الملل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تکا به نیروی نظامی و سیاسی آمریکا همواره یک رکن سیاستشان چه در حاکمیت و چه در اپوزیسیو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نگ طلب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ژیم چنج</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تحریم خانمان برانداز اقتصادی، توجیه سرکوبگرانه ترین سیاستهای پلیسی و امنیتی همواره یک پای تلاشهایشا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یدشان برای به قدرت نزدیک شدن به بمب افکنهای این غول نظامی و قلدرمنشی اش متکی است</w:t>
      </w:r>
      <w:r>
        <w:rPr>
          <w:rFonts w:cs="Times New Roman" w:ascii="Times New Roman" w:hAnsi="Times New Roman"/>
          <w:sz w:val="28"/>
          <w:szCs w:val="28"/>
          <w:rtl w:val="true"/>
          <w:lang w:bidi="fa-IR"/>
        </w:rPr>
        <w:t xml:space="preserve">. </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طرف دیگر جریانات ملی ـ اسلامی عمدتا خود را در کنار و یا همسو با سیاستهای حزب دمکرات در سطح آمریکا تعریف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تهایی که نه براندازی حکومت اسلامی بلکه تغییرات تدریجی و میکروسکپی را در قبال حکومت اسلامی دنبا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ریانات نه خود قائم به ذات خواهان سرنگونی حکومت اسلامی اند و نه میخواهند که هیچ نیروی دیگری چنین سیاستی را در دستور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مدافعین مشروط رژیم اسلامی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میان و حواشی رژیم اسلامی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هر تکه استخوانی که رژیم به طرفشان پرتاب کند، از خود بیخود شده و بر زمین سخت شیرجه میزنند</w:t>
      </w:r>
      <w:r>
        <w:rPr>
          <w:rFonts w:cs="Times New Roman" w:ascii="Times New Roman" w:hAnsi="Times New Roman"/>
          <w:sz w:val="28"/>
          <w:szCs w:val="28"/>
          <w:rtl w:val="true"/>
          <w:lang w:bidi="fa-IR"/>
        </w:rPr>
        <w:t xml:space="preserve">. </w:t>
      </w:r>
    </w:p>
    <w:p>
      <w:pPr>
        <w:pStyle w:val="Normal"/>
        <w:bidi w:val="1"/>
        <w:ind w:left="0" w:right="0" w:firstLine="227"/>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ما هر دو طرف تلاش میکنند که حمایت خود از بخشهای مختلف هیات حاکمه آمریکا تحت لو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افع ملت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جیه و بیان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کنار راست ترین و مرتجع ترین نیروها قرار میگیرند، تحت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افع ملت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دافع خشن ترین سیاستها و کثیف ترین حکومتها هستند تحت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افع ملت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اقعیت این است که در این باز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یق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سانی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زادیخواه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رابری طلب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رو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ی 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چه هست منافع جناحهایی از طبقات حاکمه و ارتجاع حاکم چه در آمریکا و چه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منافع طبقه حاکمه است که تحت لو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افع مل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ار است پوشش کمتر طبقاتی تر بخود بگیرد و به جامعه حقنه شود</w:t>
      </w:r>
      <w:r>
        <w:rPr>
          <w:rFonts w:cs="Times New Roman" w:ascii="Times New Roman" w:hAnsi="Times New Roman"/>
          <w:sz w:val="28"/>
          <w:szCs w:val="28"/>
          <w:rtl w:val="true"/>
          <w:lang w:bidi="fa-IR"/>
        </w:rPr>
        <w:t>.</w:t>
      </w:r>
    </w:p>
    <w:p>
      <w:pPr>
        <w:pStyle w:val="Normal"/>
        <w:bidi w:val="1"/>
        <w:spacing w:before="0" w:after="160"/>
        <w:ind w:left="0" w:right="0" w:firstLine="227"/>
        <w:jc w:val="both"/>
        <w:rPr/>
      </w:pPr>
      <w:r>
        <w:rPr>
          <w:rFonts w:ascii="Times New Roman" w:hAnsi="Times New Roman" w:cs="Times New Roman"/>
          <w:sz w:val="28"/>
          <w:sz w:val="28"/>
          <w:szCs w:val="28"/>
          <w:rtl w:val="true"/>
          <w:lang w:bidi="fa-IR"/>
        </w:rPr>
        <w:t>افشای بی امان این سیاستهای ارتجاعی یک وظیفه دائم کمونیسم کارگری است</w:t>
      </w:r>
      <w:r>
        <w:rPr>
          <w:rFonts w:cs="Times New Roman" w:ascii="Times New Roman" w:hAnsi="Times New Roman"/>
          <w:sz w:val="28"/>
          <w:szCs w:val="28"/>
          <w:rtl w:val="true"/>
          <w:lang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07:00Z</dcterms:created>
  <dc:creator>Reza Ahmadi</dc:creator>
  <dc:description/>
  <cp:keywords/>
  <dc:language>en-US</dc:language>
  <cp:lastModifiedBy>TaxiBehroz</cp:lastModifiedBy>
  <dcterms:modified xsi:type="dcterms:W3CDTF">2015-09-25T11:07:00Z</dcterms:modified>
  <cp:revision>5</cp:revision>
  <dc:subject/>
  <dc:title/>
</cp:coreProperties>
</file>