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نترناسیون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</w:rPr>
        <w:t>۶۲۷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ادداشتهای هفته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مید تقوایی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/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28"/>
          <w:sz w:val="28"/>
          <w:szCs w:val="28"/>
          <w:rtl w:val="true"/>
        </w:rPr>
        <w:t>نقش کلیدی مردم خاورمیانه و غرب در حل مساله پناهجویان</w:t>
      </w:r>
      <w:r>
        <w:rPr>
          <w:rFonts w:cs="Nassim;Times New Roman" w:ascii="Nassim;Times New Roman" w:hAnsi="Nassim;Times New Roman"/>
          <w:b/>
          <w:bCs/>
          <w:sz w:val="28"/>
          <w:szCs w:val="28"/>
          <w:rtl w:val="true"/>
        </w:rPr>
        <w:t xml:space="preserve">!  </w:t>
      </w:r>
    </w:p>
    <w:p>
      <w:pPr>
        <w:pStyle w:val="NormalWeb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i/>
          <w:i/>
          <w:iCs/>
          <w:color w:val="000000"/>
          <w:sz w:val="28"/>
          <w:szCs w:val="28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تصور نمی کنم گشودن دروازه های اروپا به روی هر که به مرز نزدیک می شود، راه درست برای کمک به آنها باشد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همچنین اشتباه است که اتحادیه اروپا به دولتهای عضو دستور بدهد بر خلاف میلشان، مهاجران را در خاک خود بپذیرند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شلی فاکس نماینده بریتانیا در پارلمان اروپا</w:t>
      </w:r>
    </w:p>
    <w:p>
      <w:pPr>
        <w:pStyle w:val="NormalWeb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ن اظه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در مخالفت با لایحه اسکان  صد و بیست هزار پناهجو در اروپا بیان شد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نا به آمار رسمی تعداد پناهجویان از مرز چهارصد هزار نفر گذشته و تخمین زده میشود که تا پایان سال جاری این تعداد به بیش از یک میلیون نفر بالغ بشو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 برابر چنین وضعیتی در پارلمان اروپا پذیرش حدود یک دهم این تعداد تصویب میشود آن هم بدون آنکه برای کشورهای اروپا الزام آور باش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لایحه کذائی تصریح میکند که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ورهای عضو، نه بگونه ای اجباری، بلکه داوطلبانه هر تعداد پناهجو را که بتوانند به خاک خود خواهند پذیر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نین طرحی در واقع بستن دروازه های اروپا بروی صد ها هزار پناهجو را اعلام میک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 نمایندگان برخی از کشورهای اروپا حتی با پذیرش همین تعداد وعده  داده  شده نیز مخالف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با این استدلال که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شودن دروازه های اروپا بروی هر کس که به مرزها نزدیک میشو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ه درست کمک به پناهجویان نی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هیچکس در پارلمان اروپا این واقعیت بدیهی را به امثال آقای فاکس یاد آوری نکرد که بحث بر سر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رکس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 مرز نزدیک میشود نیست بلکه سخن از صد ها هزار زن و مرد و کودک و جوانی در میان است که نه از زلزله و سیل و فجایع طبیعی از این قبیل بلکه از فاجعه ای گریخته اند که دست پخت دولت آمریکا و دولتهای اروپائی متحدش از جمله و بخصوص دولت بریتانیا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صد ها هزار انسان جنگزده و آواره و بی پناه از جهنم جنگ میان دولتها و نیروهای اسلامی گریخته 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یروهائی که بر زمینه شرایط سیاسی ایجاد شده پس از حمله آمریکا و متحدینش به عراق، در منطقه افسار گسیخته و بجان یکدیگر و توده مردم افتاده 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 دولتهای اروپا کسی انتظار حل ریشه ای مساله را ندا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ردم عراق با جنبش سکولاریستی شان و مردم لبنان با بمیدان آمدن علیه دولت زباله قومی و مذهبی راه درست حل مساله را به مردم منطقه نشان میده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تظار از دولتهای اروپائی اینست که مرزها را بروی قربانیان فاجعه ای که خود در ایجادش نقش داشته اند باز کن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 برای تحقق این امر نیز نقش مردم تعیین کنند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ذیرش بی قید و شرط تمام آوارگان فاجعه  خاورمیانه را نیز باید به قدرت جنبش حمایت از پناهندگان در اروپا به دولتها تحمیل ک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280" w:after="28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٢٣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سپتامبر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0:00Z</dcterms:created>
  <dc:creator>Windows</dc:creator>
  <dc:description/>
  <cp:keywords/>
  <dc:language>en-US</dc:language>
  <cp:lastModifiedBy>TaxiBehroz</cp:lastModifiedBy>
  <dcterms:modified xsi:type="dcterms:W3CDTF">2015-09-25T08:35:00Z</dcterms:modified>
  <cp:revision>10</cp:revision>
  <dc:subject/>
  <dc:title/>
</cp:coreProperties>
</file>