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</w:rPr>
        <w:t>۶۲۷</w:t>
      </w:r>
    </w:p>
    <w:p>
      <w:pPr>
        <w:pStyle w:val="NormalWeb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یادداشتهای هفته </w:t>
      </w:r>
    </w:p>
    <w:p>
      <w:pPr>
        <w:pStyle w:val="NormalWeb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>حمید تقوایی</w:t>
      </w:r>
    </w:p>
    <w:p>
      <w:pPr>
        <w:pStyle w:val="NormalWeb"/>
        <w:bidi w:val="1"/>
        <w:ind w:left="0" w:right="0" w:hanging="0"/>
        <w:jc w:val="center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>بهنام ابراهیم زاده مظهر دفاع جنبش کارگری از آزادی و انسانیت</w:t>
      </w:r>
      <w:r>
        <w:rPr>
          <w:rFonts w:cs="Nassim;Times New Roman" w:ascii="Nassim;Times New Roman" w:hAnsi="Nassim;Times New Roman"/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Web"/>
        <w:bidi w:val="1"/>
        <w:spacing w:before="280" w:after="280"/>
        <w:ind w:left="0" w:right="0" w:hanging="0"/>
        <w:contextualSpacing/>
        <w:jc w:val="left"/>
        <w:rPr>
          <w:rFonts w:ascii="Nassim;Times New Roman" w:hAnsi="Nassim;Times New Roman" w:cs="Nassim;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ر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ژیمى که کارگر را به دلیل خواست و مطالبات اولیه و حق تشکل زندانى و تحت انواع شکنجه هاى قرون وسطایى قرار می دهد، مسئول جان زندانیان است</w:t>
      </w:r>
      <w:r>
        <w:rPr>
          <w:rFonts w:cs="Nassim;Times New Roman" w:ascii="Nassim;Times New Roman" w:hAnsi="Nassim;Times New Roman"/>
          <w:i/>
          <w:i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اتفاقى که به مرگ شاهرخ زمانى دیگر زندانى سیاسى انجامید، خطرى است که جان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بهنام ابراهیم زاد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و دیگر زندانیان سیاسى را تهدید مى کند</w:t>
      </w:r>
      <w:r>
        <w:rPr>
          <w:rFonts w:cs="Nassim;Times New Roman" w:ascii="Nassim;Times New Roman" w:hAnsi="Nassim;Times New Roman"/>
          <w:i/>
          <w:iCs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cs="Nassim;Times New Roman" w:ascii="Nassim;Times New Roman" w:hAnsi="Nassim;Times New Roman"/>
          <w:i/>
          <w:i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Web"/>
        <w:bidi w:val="1"/>
        <w:spacing w:before="280" w:after="280"/>
        <w:ind w:left="0" w:right="0" w:hanging="0"/>
        <w:contextualSpacing/>
        <w:jc w:val="left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>علی مطمئن عضو سندیکاى کارگرى در کشور آلم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280" w:after="280"/>
        <w:ind w:left="0" w:right="0" w:hanging="0"/>
        <w:contextualSpacing/>
        <w:jc w:val="left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firstLine="227"/>
        <w:jc w:val="both"/>
        <w:rPr>
          <w:rFonts w:ascii="Nassim;Times New Roman" w:hAnsi="Nassim;Times New Roman" w:cs="Nassim;Times New Roman"/>
          <w:color w:val="000000"/>
          <w:sz w:val="28"/>
          <w:szCs w:val="28"/>
          <w:shd w:fill="FFFFFF" w:val="clear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این بخشی از سخنرانی علی مطمئن در مراسم اهدای جایزه حقوق بشر از سوی نهاد غیر دولتی 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سودوین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ه بهنام علیزاده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علی مطمئن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عضو سندیکاى کارگرى در کشور آلمان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است که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به نمایندگى از بهنام ابراهیم زاده جایزه حقوق بشر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از جانب این نهاد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ا دریافت کر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Web"/>
        <w:bidi w:val="1"/>
        <w:ind w:left="0" w:right="0" w:firstLine="227"/>
        <w:jc w:val="both"/>
        <w:rPr>
          <w:rFonts w:ascii="Nassim;Times New Roman" w:hAnsi="Nassim;Times New Roman" w:cs="Nassim;Times New Roman"/>
          <w:color w:val="000000"/>
          <w:sz w:val="28"/>
          <w:szCs w:val="28"/>
          <w:shd w:fill="FFFFFF" w:val="clear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هنام یک چهره سرشناس جنبش کارگری، جنبش دفاع از حقوق کودک، دفاع از حقوق همه زندانیان و  جنبش آزادی زندانیان سیاسی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اینها 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جرم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هائی است که بخاطرش بهنام را دستگیر کرده و از سال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lang w:bidi="fa-IR"/>
        </w:rPr>
        <w:t>۹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تا کنون تحت شدیدترین فشارها در زندان نگاهداشته ان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و ابتدا به بیست سال زندان محکوم شد، در اثر اعتراضات داخلی و بین المللی مدت محکومیتش به پنج سال کاهش یافت اما با پایان یافتن این مدت دوباره با پرونده سازی های مرسوم جمهوری اسلامی به هفت سال و ده ماه دیگر محکوم ش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Web"/>
        <w:bidi w:val="1"/>
        <w:ind w:left="0" w:right="0" w:firstLine="227"/>
        <w:jc w:val="both"/>
        <w:rPr/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ر جمهوری اسلامی نه تنها حقوق بشر بلکه خود انسانها پایمال میشوند و بهنام یک چهره و سمبل مبارزه در دفاع از کارگر و کودکان و زندانیان و انسان و انسانیت  پایمال شده در جمهوری اسلامی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شاهرخ زمانی یک چهره دیگر این مبارزه بود که قربانی زندان جمهوری اسلامی ش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باید اجازه داد بهنام و بهنام ها قربانیان دیگر دژخیمان حاکم باشن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امروز مبارزه برای آزادی زندانیان سیاسی و دفاع فعال از کلیه کسانی که به 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جرم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فاع از حقوق کارگران بزندان افتاده اند، کلیه فعالین دفاع از حقوق کودکان، همه فعالین زندانی که برای آزادی بیان و تشکل و عقیده مبارزه میکنند، یک عرصه مهم و تعیین کننده در بچالش کشیدن و عقب راندن جمهوری اسلامی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ویژه جنبش کارگری از این موقعیت و قدرت برخوردار است که در محور و راس این مبارزه قرار بگیر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فس تداوم مبارزه در زندانها بوسیله فعالین جنبش کارگری نظیر بهنام ها و شاهرخ ها نشاندهنده ظرفیت و توان و قدرت این جنبش در مقابله با حکومت اسلامی سرمایه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هر نیروی چپ و آزادیخواه، و هر نهاد و فعالی که در ایران و در همه کشورها خود را مدافع حقوق بشر میداند  باید با تمام توان و امکانات به حمایت از  جنبش کارگری در ایران و کارزار مبارزه برای آزادی زندانیان سیاسی برخیز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Web"/>
        <w:bidi w:val="1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٢٤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سپتامبر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lang w:bidi="fa-IR"/>
        </w:rPr>
        <w:t>۲۰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12:00Z</dcterms:created>
  <dc:creator>Windows</dc:creator>
  <dc:description/>
  <cp:keywords/>
  <dc:language>en-US</dc:language>
  <cp:lastModifiedBy>TaxiBehroz</cp:lastModifiedBy>
  <dcterms:modified xsi:type="dcterms:W3CDTF">2015-09-25T01:43:00Z</dcterms:modified>
  <cp:revision>10</cp:revision>
  <dc:subject/>
  <dc:title/>
</cp:coreProperties>
</file>