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۲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مان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ا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٢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اخ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ی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غ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شا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ش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داد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گذ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رخ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ند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اخ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سی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اربهش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س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ب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س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دپو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ش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ن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رآب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رو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ش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خ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ق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و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هرد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‌نما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‌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پ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پ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پ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color w:val="548DD4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پ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5:00Z</dcterms:created>
  <dc:creator>shahla</dc:creator>
  <dc:description/>
  <cp:keywords/>
  <dc:language>en-US</dc:language>
  <cp:lastModifiedBy>TaxiBehroz</cp:lastModifiedBy>
  <dcterms:modified xsi:type="dcterms:W3CDTF">2015-09-17T22:49:00Z</dcterms:modified>
  <cp:revision>5</cp:revision>
  <dc:subject/>
  <dc:title/>
</cp:coreProperties>
</file>