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انترناسیونا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۶۲۵</w:t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یادداشت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فته</w:t>
      </w:r>
      <w:r>
        <w:rPr>
          <w:rFonts w:cs="Calibri"/>
          <w:szCs w:val="28"/>
          <w:rtl w:val="true"/>
          <w:lang w:bidi="fa-IR"/>
        </w:rPr>
        <w:t xml:space="preserve"> </w:t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حمی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قوایی</w:t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left"/>
        <w:rPr>
          <w:szCs w:val="28"/>
          <w:lang w:bidi="fa-IR"/>
        </w:rPr>
      </w:pPr>
      <w:r>
        <w:rPr>
          <w:rFonts w:cs="Calibri"/>
          <w:szCs w:val="28"/>
          <w:rtl w:val="true"/>
          <w:lang w:bidi="fa-IR"/>
        </w:rPr>
        <w:t xml:space="preserve"> </w:t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both"/>
        <w:rPr/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val="en-GB" w:eastAsia="en-GB"/>
        </w:rPr>
        <w:t>راه حل جمع ک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val="en-GB" w:eastAsia="en-GB" w:bidi="fa-IR"/>
        </w:rPr>
        <w:t>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val="en-GB" w:eastAsia="en-GB"/>
        </w:rPr>
        <w:t>ن بساط دولتها و نیروهای اسلامی از خاورمیانه است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val="en-GB" w:eastAsia="en-GB"/>
        </w:rPr>
        <w:t xml:space="preserve">! </w:t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val="en-GB" w:eastAsia="en-GB"/>
        </w:rPr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both"/>
        <w:rPr>
          <w:i/>
          <w:i/>
          <w:iCs/>
          <w:szCs w:val="28"/>
          <w:lang w:bidi="fa-IR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val="en-GB" w:eastAsia="en-GB"/>
        </w:rPr>
        <w:t>شرط برکناری اسد علت بحران آوارگی سوری‌ها است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rtl w:val="true"/>
          <w:lang w:val="en-GB" w:eastAsia="en-GB"/>
        </w:rPr>
        <w:t>"!</w:t>
      </w:r>
      <w:r>
        <w:rPr>
          <w:i/>
          <w:iCs/>
          <w:szCs w:val="28"/>
          <w:rtl w:val="true"/>
          <w:lang w:bidi="fa-IR"/>
        </w:rPr>
        <w:t xml:space="preserve"> </w:t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ظریف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زی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ارج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مهور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ی</w:t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firstLine="227"/>
        <w:jc w:val="both"/>
        <w:rPr/>
      </w:pPr>
      <w:r>
        <w:rPr>
          <w:szCs w:val="28"/>
          <w:rtl w:val="true"/>
          <w:lang w:bidi="fa-IR"/>
        </w:rPr>
        <w:t>بیشرم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قاح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د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ظاه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ی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هاجر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بانی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ژی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وپ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ج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ظی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بستگ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مای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وپ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بانی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ئول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اجع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ذی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ئ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اخت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رژیم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م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ریک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ر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ژی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ش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رنج</w:t>
      </w:r>
      <w:r>
        <w:rPr>
          <w:rFonts w:cs="Calibri"/>
          <w:szCs w:val="28"/>
          <w:rtl w:val="true"/>
          <w:lang w:bidi="fa-IR"/>
        </w:rPr>
        <w:t xml:space="preserve"> 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ری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لو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ا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ارگ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ری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شرط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کنار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د</w:t>
      </w:r>
      <w:r>
        <w:rPr>
          <w:szCs w:val="28"/>
          <w:rtl w:val="true"/>
          <w:lang w:bidi="fa-IR"/>
        </w:rPr>
        <w:t xml:space="preserve">" </w:t>
      </w:r>
      <w:r>
        <w:rPr>
          <w:szCs w:val="28"/>
          <w:rtl w:val="true"/>
          <w:lang w:bidi="fa-IR"/>
        </w:rPr>
        <w:t>میداند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گوی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ری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ث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نای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ژی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نری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د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ل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لی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کنار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شت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ار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انم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szCs w:val="28"/>
          <w:rtl w:val="true"/>
          <w:lang w:bidi="fa-IR"/>
        </w:rPr>
        <w:t xml:space="preserve">! </w:t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firstLine="227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firstLine="227"/>
        <w:jc w:val="both"/>
        <w:rPr/>
      </w:pPr>
      <w:r>
        <w:rPr>
          <w:szCs w:val="28"/>
          <w:rtl w:val="true"/>
          <w:lang w:bidi="fa-IR"/>
        </w:rPr>
        <w:t>هم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یدانن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امل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تقی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هنم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رو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ری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ل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د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ژی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مهور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ی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ل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سی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سرکوب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پاخاست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ری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سیل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یرو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عث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عش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ختلف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لت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م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ربست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عود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کی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ر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ید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شون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مع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ری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هنم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رو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ه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ستی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بدی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ن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ک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فسارگسیختگ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یرو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جا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ختلف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وم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شیر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ی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یک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طح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ای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ین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رایط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یجا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ث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یورش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ام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ریک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حدینش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راق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جو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ن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ل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ریک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تلف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وپائ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ی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یک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ی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اجع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ری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ستند</w:t>
      </w:r>
      <w:r>
        <w:rPr>
          <w:szCs w:val="28"/>
          <w:rtl w:val="true"/>
          <w:lang w:bidi="fa-IR"/>
        </w:rPr>
        <w:t xml:space="preserve">.  </w:t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firstLine="227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firstLine="227"/>
        <w:jc w:val="both"/>
        <w:rPr/>
      </w:pPr>
      <w:r>
        <w:rPr>
          <w:szCs w:val="28"/>
          <w:rtl w:val="true"/>
          <w:lang w:bidi="fa-IR"/>
        </w:rPr>
        <w:t>ظریف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یگوی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فقط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ری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ق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صمیمگیر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ند</w:t>
      </w:r>
      <w:r>
        <w:rPr>
          <w:szCs w:val="28"/>
          <w:rtl w:val="true"/>
          <w:lang w:bidi="fa-IR"/>
        </w:rPr>
        <w:t xml:space="preserve">!" </w:t>
      </w:r>
      <w:r>
        <w:rPr>
          <w:szCs w:val="28"/>
          <w:rtl w:val="true"/>
          <w:lang w:bidi="fa-IR"/>
        </w:rPr>
        <w:t>ام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ا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صمیمش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لا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ردن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لیکوپتر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س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لول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ک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یرانداز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اسخ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مرد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ری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یزش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2011</w:t>
      </w:r>
      <w:r>
        <w:rPr>
          <w:szCs w:val="28"/>
          <w:rtl w:val="true"/>
          <w:lang w:bidi="fa-IR"/>
        </w:rPr>
        <w:t xml:space="preserve">  </w:t>
      </w:r>
      <w:r>
        <w:rPr>
          <w:szCs w:val="28"/>
          <w:rtl w:val="true"/>
          <w:lang w:bidi="fa-IR"/>
        </w:rPr>
        <w:t>ب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ها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قلابا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ا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رب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ی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ژی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یابان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دن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سیل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کوم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تک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مک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ل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سلیحات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ام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مهور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سی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حشیان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وبی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دو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مای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مهور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سی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ژی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یش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یتوان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ا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یاور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ضعی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اجع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رو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ری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ک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یگرف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مرو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یش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رط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ع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اتم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خشید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اجع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ری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کنار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ژی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firstLine="227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firstLine="227"/>
        <w:jc w:val="both"/>
        <w:rPr/>
      </w:pPr>
      <w:r>
        <w:rPr>
          <w:szCs w:val="28"/>
          <w:rtl w:val="true"/>
          <w:lang w:bidi="fa-IR"/>
        </w:rPr>
        <w:t>ام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ال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ن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ری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دو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یش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ریش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ال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فسارگسیختگ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لت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یرو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اورمیان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یاست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یلیتاریست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لت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رب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رص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بزا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ید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ر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ای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ب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لی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یرو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یستاد</w:t>
      </w:r>
      <w:r>
        <w:rPr>
          <w:szCs w:val="28"/>
          <w:rtl w:val="true"/>
          <w:lang w:bidi="fa-IR"/>
        </w:rPr>
        <w:t xml:space="preserve">.   </w:t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firstLine="227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firstLine="227"/>
        <w:jc w:val="both"/>
        <w:rPr>
          <w:szCs w:val="28"/>
          <w:lang w:bidi="fa-IR"/>
        </w:rPr>
      </w:pP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واج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زار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فر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اری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شور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ز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نگز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طق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ج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مک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ان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ساندوست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یع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وپ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مای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ناهجوی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فتا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ج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یش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ال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لب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ر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ای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رایط</w:t>
      </w:r>
      <w:r>
        <w:rPr>
          <w:rFonts w:cs="Calibri"/>
          <w:szCs w:val="28"/>
          <w:rtl w:val="true"/>
          <w:lang w:bidi="fa-IR"/>
        </w:rPr>
        <w:t xml:space="preserve">  </w:t>
      </w:r>
      <w:r>
        <w:rPr>
          <w:szCs w:val="28"/>
          <w:rtl w:val="true"/>
          <w:lang w:bidi="fa-IR"/>
        </w:rPr>
        <w:t>ب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قعی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کی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ر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ال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ناهندگ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ارگ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یلیون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شور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اورمیانه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مع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رد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اط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ژیم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یرو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وم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شیر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ی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مل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خصوص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ژی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مهور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عش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طق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 </w:t>
      </w:r>
      <w:r>
        <w:rPr>
          <w:szCs w:val="28"/>
          <w:rtl w:val="true"/>
          <w:lang w:bidi="fa-IR"/>
        </w:rPr>
        <w:t>را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ل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رو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راق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عا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لت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یرو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ومی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مذهب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کولاریس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مع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دن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چ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فراشت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szCs w:val="28"/>
          <w:rtl w:val="true"/>
          <w:lang w:bidi="fa-IR"/>
        </w:rPr>
        <w:t xml:space="preserve">.  </w:t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both"/>
        <w:rPr>
          <w:szCs w:val="28"/>
          <w:lang w:bidi="fa-IR"/>
        </w:rPr>
      </w:pPr>
      <w:r>
        <w:rPr>
          <w:szCs w:val="28"/>
          <w:lang w:bidi="fa-IR"/>
        </w:rPr>
        <w:t>9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پتامب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15</w:t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both"/>
        <w:rPr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>جنبش</w:t>
      </w:r>
      <w:r>
        <w:rPr>
          <w:rFonts w:cs="Calibri"/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/>
          <w:bCs/>
          <w:szCs w:val="28"/>
          <w:rtl w:val="true"/>
          <w:lang w:bidi="fa-IR"/>
        </w:rPr>
        <w:t>سکولاریستی</w:t>
      </w:r>
      <w:r>
        <w:rPr>
          <w:rFonts w:cs="Calibri"/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/>
          <w:bCs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/>
          <w:bCs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/>
          <w:bCs/>
          <w:szCs w:val="28"/>
          <w:rtl w:val="true"/>
          <w:lang w:bidi="fa-IR"/>
        </w:rPr>
        <w:t>کار</w:t>
      </w:r>
      <w:r>
        <w:rPr>
          <w:rFonts w:cs="Calibri"/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/>
          <w:bCs/>
          <w:szCs w:val="28"/>
          <w:rtl w:val="true"/>
          <w:lang w:bidi="fa-IR"/>
        </w:rPr>
        <w:t>افتادگی</w:t>
      </w:r>
      <w:r>
        <w:rPr>
          <w:rFonts w:cs="Calibri"/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/>
          <w:bCs/>
          <w:szCs w:val="28"/>
          <w:rtl w:val="true"/>
          <w:lang w:bidi="fa-IR"/>
        </w:rPr>
        <w:t>اسلام</w:t>
      </w:r>
      <w:r>
        <w:rPr>
          <w:rFonts w:cs="Calibri"/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/>
          <w:bCs/>
          <w:szCs w:val="28"/>
          <w:rtl w:val="true"/>
          <w:lang w:bidi="fa-IR"/>
        </w:rPr>
        <w:t>ضد</w:t>
      </w:r>
      <w:r>
        <w:rPr>
          <w:rFonts w:cs="Calibri"/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/>
          <w:bCs/>
          <w:szCs w:val="28"/>
          <w:rtl w:val="true"/>
          <w:lang w:bidi="fa-IR"/>
        </w:rPr>
        <w:t>آمریکائی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both"/>
        <w:rPr>
          <w:rFonts w:ascii="Nassim;Times New Roman" w:hAnsi="Nassim;Times New Roman" w:cs="Nassim;Times New Roman"/>
          <w:i/>
          <w:i/>
          <w:iCs/>
          <w:color w:val="000000"/>
          <w:sz w:val="30"/>
          <w:szCs w:val="30"/>
          <w:shd w:fill="FFFFFF" w:val="clear"/>
        </w:rPr>
      </w:pPr>
      <w:r>
        <w:rPr>
          <w:rFonts w:cs="Calibri"/>
          <w:i/>
          <w:iCs/>
          <w:szCs w:val="28"/>
          <w:rtl w:val="true"/>
          <w:lang w:bidi="fa-IR"/>
        </w:rPr>
        <w:t xml:space="preserve"> </w:t>
      </w:r>
      <w:r>
        <w:rPr>
          <w:rFonts w:cs="Nassim;Times New Roman" w:ascii="Nassim;Times New Roman" w:hAnsi="Nassim;Times New Roman"/>
          <w:i/>
          <w:iCs/>
          <w:color w:val="000000"/>
          <w:sz w:val="30"/>
          <w:szCs w:val="30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shd w:fill="FFFFFF" w:val="clear"/>
          <w:rtl w:val="true"/>
        </w:rPr>
        <w:t>توافق ها و برجام ابزاری است که به ایران نفوذ کنند، رهبری و نظام را براندازند و به این منطقه تسلط پیدا کنند تا جلوی نشر اسلام شیعی را بگیرند</w:t>
      </w:r>
      <w:r>
        <w:rPr>
          <w:rFonts w:cs="Nassim;Times New Roman" w:ascii="Nassim;Times New Roman" w:hAnsi="Nassim;Times New Roman"/>
          <w:i/>
          <w:iCs/>
          <w:color w:val="000000"/>
          <w:sz w:val="30"/>
          <w:szCs w:val="30"/>
          <w:shd w:fill="FFFFFF" w:val="clear"/>
          <w:rtl w:val="true"/>
        </w:rPr>
        <w:t>"</w:t>
      </w:r>
      <w:r>
        <w:rPr>
          <w:rFonts w:cs="Nassim;Times New Roman" w:ascii="Nassim;Times New Roman" w:hAnsi="Nassim;Times New Roman"/>
          <w:i/>
          <w:iCs/>
          <w:color w:val="000000"/>
          <w:sz w:val="30"/>
          <w:szCs w:val="30"/>
          <w:shd w:fill="FFFFFF" w:val="clear"/>
          <w:rtl w:val="true"/>
        </w:rPr>
        <w:t>.</w:t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both"/>
        <w:rPr>
          <w:rFonts w:ascii="Nassim;Times New Roman" w:hAnsi="Nassim;Times New Roman" w:cs="Nassim;Times New Roman"/>
          <w:color w:val="000000"/>
          <w:sz w:val="30"/>
          <w:szCs w:val="30"/>
          <w:shd w:fill="FFFFFF" w:val="clear"/>
        </w:rPr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مام جمعه مشهد</w:t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both"/>
        <w:rPr>
          <w:rFonts w:ascii="Nassim;Times New Roman" w:hAnsi="Nassim;Times New Roman" w:cs="Nassim;Times New Roman"/>
          <w:color w:val="000000"/>
          <w:sz w:val="30"/>
          <w:szCs w:val="30"/>
          <w:shd w:fill="FFFFFF" w:val="clear"/>
        </w:rPr>
      </w:pP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firstLine="227"/>
        <w:jc w:val="both"/>
        <w:rPr/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آمریکا ودول اروپائی با نشر اسلام شیعی و سنی هیچ مشکلی ندارند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گر داشتند در کنفرانس گوادولوپ به روی کار آمدن خمینی رضایت نمیدادند و او را در نوفل لوشاتو زیر درخت سیب نمی نشاندند و عکسش را در ماه نمی انداختند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طالبان را در افغانستان روی کار نمی آورند و از دولت عربستان سعودی حمایت نمیکردند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در خود کشورهای اروپائی نیز به مسجد سازی و دادگاهای شریعه و مدارس اسلامی پرو بال نمیدادند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جنبش اسلام سیاسی اعم از دولتها و نیروهای اسلامی 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فراطی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و 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میانه رو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و غیره دست ساز خود غرب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ضد آمریکائی گری عاریتی و نخ نما شده جمهوری اسلامی بخاطر شیعه ستیزی آمریکا نیست، بلکه در هراس از اسلام ستیزی مردمی است که از فعال مایشائی دولتها و نیروهای شعیه و سنی در ایران و در منطقه جانشان به لب رسیده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مقامات رژیم از این میترسند که توافق با آمریکا فضا و فرجه تازه ای برای اعتراضات و مبارزات مردم باز کند و به گفته خودشان 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فتنه هشتاد و هش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در ابعاد وسیع تری تکرار بشود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 </w:t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firstLine="227"/>
        <w:jc w:val="both"/>
        <w:rPr>
          <w:rFonts w:ascii="Nassim;Times New Roman" w:hAnsi="Nassim;Times New Roman" w:cs="Nassim;Times New Roman"/>
          <w:color w:val="000000"/>
          <w:sz w:val="30"/>
          <w:szCs w:val="30"/>
          <w:shd w:fill="FFFFFF" w:val="clear"/>
        </w:rPr>
      </w:pP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firstLine="227"/>
        <w:jc w:val="both"/>
        <w:rPr>
          <w:szCs w:val="28"/>
          <w:lang w:bidi="fa-IR"/>
        </w:rPr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شاخ و شانه کشیدن در برابر آمریکا در واقع ابزار قدرتنمائی جمهوری اسلامی در برابر مردم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بزار پوسیده ای که امروز بیش از همیشه کاربرد خودش را از دست داده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آنچه منطقه را از سلطه تروریسم دول غربی و دولتها و نیروهای اسلامی هر دو رها خواهد ساخت، نه ضدآمریکائی گریهای رنگ باخته جمهوری اسلامی، بلکه حرکت وسیع مردم برای جارو کردن مذهب از دولت و از همه شئون زندگی اجتماعی و شخصی خود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حرکتی که مدتهاست در ایران جریان دارد و امروز شاهد سربلند کردن آن در عراق و در لبنان هستیم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both"/>
        <w:rPr>
          <w:szCs w:val="28"/>
          <w:lang w:bidi="fa-IR"/>
        </w:rPr>
      </w:pPr>
      <w:r>
        <w:rPr>
          <w:szCs w:val="28"/>
          <w:lang w:bidi="fa-IR"/>
        </w:rPr>
        <w:t>9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پتامب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15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bidi="fa-I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 xml:space="preserve">چه کسی انسانیت را درک نمیکند؟ </w:t>
      </w:r>
    </w:p>
    <w:p>
      <w:pPr>
        <w:pStyle w:val="Normal"/>
        <w:bidi w:val="1"/>
        <w:spacing w:before="0" w:after="200"/>
        <w:ind w:left="0" w:right="0" w:hanging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Times New Roman" w:hAnsi="Times New Roman" w:cs="Times New Roman"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یک سیب به زمین افتاد و جهان از قانون جاذبه با خبر شد، هزاران انسان بزمین افتادند و بشر مفهوم انسانیت را درک نکرد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rtl w:val="true"/>
        </w:rPr>
        <w:t>."</w:t>
      </w:r>
    </w:p>
    <w:p>
      <w:pPr>
        <w:pStyle w:val="Normal"/>
        <w:bidi w:val="1"/>
        <w:spacing w:before="0" w:after="20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چارلی چاپلین</w:t>
      </w:r>
    </w:p>
    <w:p>
      <w:pPr>
        <w:pStyle w:val="Normal"/>
        <w:bidi w:val="1"/>
        <w:spacing w:before="0" w:after="20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bidi w:val="1"/>
        <w:spacing w:before="0" w:after="280"/>
        <w:ind w:left="0" w:right="0" w:firstLine="22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فاجعه پناهندگان یکبار دیگر این سئوال را در برابر همه قرار میدهد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 xml:space="preserve">چرا در قرن بیست و یکم  جان انسانها چنین بی ارزش است؟ راه حل چیست؟ آیا واقعا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انسانیت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 xml:space="preserve">هنوز کشف نشده است؟ </w:t>
      </w:r>
    </w:p>
    <w:p>
      <w:pPr>
        <w:pStyle w:val="Normal"/>
        <w:bidi w:val="1"/>
        <w:spacing w:before="0" w:after="280"/>
        <w:ind w:left="227" w:right="0" w:hanging="22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bidi w:val="1"/>
        <w:spacing w:before="0" w:after="280"/>
        <w:ind w:left="0" w:right="0" w:firstLine="22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امروز دنیا  شاه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اعلام حمایت و همدردی و همبستگی و  کمکهای بیدریغ مردم کشورهای مختلف به پناهندگان  است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چنان موج گسترده ای از حمایتهای مردمی در آلمان و سایر کشورهای اروپائی براه افتاده است که حتی دولتها و احزاب راست ناگزیر شده اند از سیاستهای همیشگی ضد پناهنده خود کوتاه بیایند و در لفظ و موضع گیری هم شده خود را همدرد و حامی پناهنده ها نشان دهند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حمایت و کمکهای بیدریغ، عکس العمل همیشگی مردم دنیا در قبال چنین فجایعی است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توده مردم، نود و درصدیهای دنیا، نه در ایجاد این فجایع سهیم اند ونه در بی اعتنائی نسبت به قربانیان این فجای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مردم  در همه کشورها هر جا به هر اندازه توانسته اند به کمک همنوعان خود شتافته اند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 xml:space="preserve">آنکه هنو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مفهوم انسانیت را درک نکرده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یک درصدیهای حاکم اند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دولتهائی که خود مسئول ایجاد چنین فجایعی هستند نسبت به قربانیان این فجایع بی تفاوت ترین اند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.  </w:t>
      </w:r>
    </w:p>
    <w:p>
      <w:pPr>
        <w:pStyle w:val="Normal"/>
        <w:bidi w:val="1"/>
        <w:spacing w:before="0" w:after="280"/>
        <w:ind w:left="0" w:right="0" w:firstLine="22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 xml:space="preserve">این روزها در مدیای اجتماعی سخن از فعالیتهای یک سازمان غیر انتفاعی بنام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ایستگاه ساحلی کمک به مهاجرین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در میان است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این یک سازمان غیر انتفاعی است که با استفاده از آخرین امکانات تکنولوژیک در مدیترانه قایقهای مهاجرین را ردیابی میکند و به کمک آنها میشتابد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 xml:space="preserve">این سازمان که در سال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013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 xml:space="preserve">پس از اینکه چهارصد نفر مهاجر در سواحل ایتالیا در دریا غرق شدند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تاسیس شده تا امرو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 xml:space="preserve"> توانسته است  بیش از یازده هزار نفر را نجات بدهد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هزینه این فعالیت نیم میلیون دلار در ماه است که عمدتا از طریق جمع آوری کمک از مردم تامین میشود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اما دولتها چه میکنند؟ صد ها برابر چنین کمکهائی میتواند از جانب دولتها انجام بشود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 xml:space="preserve">نیم میلیون دلار در ماه  برای دولتهای غربی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پول خرد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محسوب میشود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هزاران برابر این مبلغ درآمد بانکها و دولتهای اتحادیه اروپا تنها بابت بهره وامهائی است که در ازای تحمیل ریاضتکشی اقتصادی از مردم یونان بیرون میکشند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تنها بخش ناچیزی از بودجه و امکانات تکنیکی که صرف لشگرکشی به عراق شد کافی است تا بهترین زندگیها را برای قربانیان پیامدهای این جنگ خانمانسوز فراهم کند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اگر چنین نمیکنند بخاطر آنست که مدافع منافع یک درصدیهای حاکم هستند و نه توده مردم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!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بخاطر آنست که چرخ سرمایه بر اساس تامین سود می چرخد و نه نیاز انسانها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. 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قانون حاکم بر سیاستهای جنگی دولت آمریکا و متحدین اروپائی اش که خاورمیانه را به آتش کشید و زمینه افسارگسیختگی دولتها و دار و دسته های اسلامی را فراهم کرد، چیزی بجز سودآوری هر چه بیشتر نیست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میلیونها انسان آواره از کشورهای جنگزده و اسلامزده از جهنمی میگریزند که سیاستها نظم نوینی سرمایه داری جهانی بر پا کرده است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spacing w:before="0" w:after="28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بشریت قانون انسانیت را مدتهاست کشف کرده است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قانون از هرکس باندازه توانش به هر کس باندازه نیاز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!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قانون حاکم بر یک جامعه آزاد و برابر سوسیالیست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!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راه تحقق چنین جامعه ای اقناع سرمایه داران و دولتهای حافظ منافع آنها نیست، مبارزه عیله آنهاست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 xml:space="preserve">منافع آنها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هرگز اجازه نمیدهد که انسانیت را درک کن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جنبش توده ای که امروز در عراق علیه دولتها و دارو دسته های اسلامی و قومی شاهد هستیم، اعتراضات رو به اوج علیه 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دولت زباله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قومی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مذهبی در بیروت، و اکنون موج گسترده حمایت توده ای از پناهندگان آخرین نمونه های تلاش بی وقفه مردم دنیا بر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 xml:space="preserve"> رهائی از شر سلطه سرمایه و نیروهای مافوق ارتجاعی است که از قفس آزاد کرده است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.   </w:t>
      </w:r>
    </w:p>
    <w:p>
      <w:pPr>
        <w:pStyle w:val="Normal"/>
        <w:bidi w:val="1"/>
        <w:spacing w:before="0" w:after="20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</w:rPr>
        <w:t>۷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 xml:space="preserve"> سپتامبر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</w:rPr>
        <w:t>١٥</w:t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bidi="fa-I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2:56:00Z</dcterms:created>
  <dc:creator>Windows</dc:creator>
  <dc:description/>
  <cp:keywords/>
  <dc:language>en-US</dc:language>
  <cp:lastModifiedBy>TaxiBehroz</cp:lastModifiedBy>
  <dcterms:modified xsi:type="dcterms:W3CDTF">2015-09-11T19:42:00Z</dcterms:modified>
  <cp:revision>6</cp:revision>
  <dc:subject/>
  <dc:title/>
</cp:coreProperties>
</file>