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۲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ن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فک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ل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ل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را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ناهجویان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ناهجویان</w:t>
      </w:r>
      <w:r>
        <w:rPr>
          <w:b/>
          <w:bCs/>
          <w:sz w:val="28"/>
          <w:szCs w:val="28"/>
          <w:rtl w:val="true"/>
          <w:lang w:bidi="fa-IR"/>
        </w:rPr>
        <w:t xml:space="preserve">"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م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ب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م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ج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ون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گسلا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دیها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ناهجوستیز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ط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خ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ب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ع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ش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لو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یان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لانت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خ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ص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ر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چاق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د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ع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ب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و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و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و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ق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پ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اه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ذ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ج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که بهشتی وجود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کار راحتی است، امتحان کن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>(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 xml:space="preserve">) 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جهنم هم وجود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 تنها آسمان بالای سر ماست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همه مردم دنیا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برای امروز زندگی کنن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کشوری وجود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ش کار سختی نیست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>(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 xml:space="preserve">) 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چیزی وجود ندارد که برایش بمیریم یا کسی را بکشیم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 هیچ دینی هم وجود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همه مردم دنیا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در آرامش و صلح زندگی کنن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شاید با خود بگویی که من خیالبافم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لی تنها من نیستم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امیدوارم روزی به ما ملحق شوی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 مردم دنیا در کنار هم زندگی کنن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که هیچ دارایی وجود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مطمئن نیستم که بتوانی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>(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 xml:space="preserve">) </w:t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هیچکس گرسنگی یا طمع ندار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 همه مردم خود را برادر یکدیگر بدانن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صور کن همه مردم دنیا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تمام دنیا را با هم تقسیم کنند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شاید با خود بگویی که من خیالبافم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لی تنها من نیستم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امیدوارم روزی به ما ملحق شوی</w:t>
      </w:r>
      <w:r>
        <w:rPr>
          <w:rFonts w:cs="Times New Roman" w:ascii="Times New Roman" w:hAnsi="Times New Roman"/>
          <w:color w:val="191919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191919"/>
          <w:sz w:val="28"/>
          <w:sz w:val="28"/>
          <w:szCs w:val="28"/>
          <w:shd w:fill="FFFFFF" w:val="clear"/>
          <w:rtl w:val="true"/>
        </w:rPr>
        <w:t>و مردم دنیا در کنار هم زندگی کنند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  <w:rtl w:val="true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04:00Z</dcterms:created>
  <dc:creator>rahmadi</dc:creator>
  <dc:description/>
  <cp:keywords/>
  <dc:language>en-US</dc:language>
  <cp:lastModifiedBy>TaxiBehroz</cp:lastModifiedBy>
  <dcterms:modified xsi:type="dcterms:W3CDTF">2015-09-11T14:55:00Z</dcterms:modified>
  <cp:revision>7</cp:revision>
  <dc:subject/>
  <dc:title/>
</cp:coreProperties>
</file>