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lang w:bidi="fa-IR"/>
        </w:rPr>
        <w:t>۶۲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یادداشتها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تقوای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rFonts w:cs="Calibri"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بو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گند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دولتها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قوم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Cs/>
          <w:szCs w:val="28"/>
          <w:rtl w:val="true"/>
          <w:lang w:bidi="fa-IR"/>
        </w:rPr>
        <w:t xml:space="preserve">- </w:t>
      </w:r>
      <w:r>
        <w:rPr>
          <w:b/>
          <w:b/>
          <w:bCs/>
          <w:szCs w:val="28"/>
          <w:rtl w:val="true"/>
          <w:lang w:bidi="fa-IR"/>
        </w:rPr>
        <w:t>مذهب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درآمده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است</w:t>
      </w:r>
      <w:r>
        <w:rPr>
          <w:b/>
          <w:bCs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روز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شن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ش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رو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ه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ظاهر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زارنف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راض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باش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یابان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رو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و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ع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کن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تق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ا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کنو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راض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س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ی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ا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ی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حل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ر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شعا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ظاهر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س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باش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یابا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کنو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بو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دهی</w:t>
      </w:r>
      <w:r>
        <w:rPr>
          <w:szCs w:val="28"/>
          <w:rtl w:val="true"/>
          <w:lang w:bidi="fa-IR"/>
        </w:rPr>
        <w:t xml:space="preserve">!"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گندت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آمده</w:t>
      </w:r>
      <w:r>
        <w:rPr>
          <w:szCs w:val="28"/>
          <w:rtl w:val="true"/>
          <w:lang w:bidi="fa-IR"/>
        </w:rPr>
        <w:t xml:space="preserve">!" </w:t>
      </w:r>
      <w:r>
        <w:rPr>
          <w:szCs w:val="28"/>
          <w:rtl w:val="true"/>
          <w:lang w:bidi="fa-IR"/>
        </w:rPr>
        <w:t>خط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نام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کن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دی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ک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ز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بن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ئ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یز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مید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طق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ک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ست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ه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ق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حس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عتراض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کوم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ه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ی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ک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کش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طق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رای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یا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فاو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ص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تر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س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ستر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م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ی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ق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یاسی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رضائ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ی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یک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ظاه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ندگ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نگ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حی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گوی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م</w:t>
      </w:r>
      <w:r>
        <w:rPr>
          <w:szCs w:val="28"/>
          <w:rtl w:val="true"/>
          <w:lang w:bidi="fa-IR"/>
        </w:rPr>
        <w:t>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ق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اي</w:t>
      </w:r>
      <w:r>
        <w:rPr>
          <w:szCs w:val="28"/>
          <w:rtl w:val="true"/>
          <w:lang w:bidi="fa-IR"/>
        </w:rPr>
        <w:t>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بن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راض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ي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ر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زد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ي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زد</w:t>
      </w:r>
      <w:r>
        <w:rPr>
          <w:szCs w:val="28"/>
          <w:rtl w:val="true"/>
          <w:lang w:bidi="fa-IR"/>
        </w:rPr>
        <w:t>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‌ك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ن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بو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اج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و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‌ك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راض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ي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ج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‌اي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كار</w:t>
      </w:r>
      <w:r>
        <w:rPr>
          <w:szCs w:val="28"/>
          <w:rtl w:val="true"/>
          <w:lang w:bidi="fa-IR"/>
        </w:rPr>
        <w:t>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سنگ</w:t>
      </w:r>
      <w:r>
        <w:rPr>
          <w:szCs w:val="28"/>
          <w:rtl w:val="true"/>
          <w:lang w:bidi="fa-IR"/>
        </w:rPr>
        <w:t>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راض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يم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يم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طقه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ک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ی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ز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گ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ه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طق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ورمی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ریق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آم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د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>آ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از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ند</w:t>
      </w:r>
      <w:r>
        <w:rPr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مسئول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فاجعه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انسان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مرزها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اروپا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کیست؟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/>
      </w:pP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م</w:t>
      </w:r>
      <w:r>
        <w:rPr>
          <w:szCs w:val="28"/>
          <w:rtl w:val="true"/>
          <w:lang w:bidi="fa-IR"/>
        </w:rPr>
        <w:t>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انی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ج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ا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سوز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... </w:t>
      </w:r>
      <w:r>
        <w:rPr>
          <w:szCs w:val="28"/>
          <w:rtl w:val="true"/>
          <w:lang w:bidi="fa-IR"/>
        </w:rPr>
        <w:t>کشو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‌اروپای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ه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ئول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شت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ن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>..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ضا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نس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لست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م‌انگی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ی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ک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پذ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ج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ی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ز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>"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ظهارنظ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ن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یسیل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یکستر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ضای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>اپار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ن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تش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هز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ن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ارست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کث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ی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ی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ز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ورمی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ریق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ه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ئ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خان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یکستر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ر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ع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ئول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شت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ئ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گوی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د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م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ندگ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یر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ک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ی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د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مل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م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ندگ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ی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ئول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ئ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ت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ی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ئ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ی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ج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ی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ند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ی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ن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ب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س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سیخ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ی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ذه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ی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ی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ریک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حد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ئ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بل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زم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ح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چ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شیس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شک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ید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ج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ی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ج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م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گز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شی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غانست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م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لیو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ن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ی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جرق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سو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ی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خی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فاج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ز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پخ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ذه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ی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ژمو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ف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ز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/>
      </w:pP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ه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مید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ل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رد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یرغ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یاس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یر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ی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بخ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ذ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>شیری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قب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ندگ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رو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جنب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ا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ندگ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وپ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کم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ی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ب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کولاریس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ک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راض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ک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ست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بن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ه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توطنه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سکوت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رسانه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هم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بشکنیم</w:t>
      </w:r>
      <w:r>
        <w:rPr>
          <w:b/>
          <w:bCs/>
          <w:szCs w:val="28"/>
          <w:rtl w:val="true"/>
          <w:lang w:bidi="fa-IR"/>
        </w:rPr>
        <w:t>!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نزد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ف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ب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کولاریس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ودس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ه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غ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دی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د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ی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ور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کو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ک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وریس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ع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غی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و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ز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ارگوش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ل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اب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ش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ظاهر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لیو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کنو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ف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ا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فا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ج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ه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غد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ص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ص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بل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وف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ی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یابا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ی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ی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ک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ی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طئ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کو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ک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زا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کول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رق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رز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شو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ی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ورمی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ک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لا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لا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زار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ب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رز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ن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ل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ی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تماع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دی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ویزیو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ظیف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ر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پ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کول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زادیخو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توا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ب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ستر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کولاریس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ا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ج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ه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فش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طئ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کو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بو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ء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گاهگ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بدش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آید؟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Nassim;Times New Roman" w:hAnsi="Nassim;Times New Roman" w:cs="Nassim;Times New Roman"/>
          <w:i/>
          <w:i/>
          <w:iCs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i/>
          <w:iCs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shd w:fill="FFFFFF" w:val="clear"/>
          <w:rtl w:val="true"/>
        </w:rPr>
        <w:t>در بعضی موارد شاهد هستیم که در خیابان‌های تهران و یکی دو میدان بالای شهر تهران اتفاقاتی می‌افتد که درست نیست</w:t>
      </w:r>
      <w:r>
        <w:rPr>
          <w:rFonts w:cs="Nassim;Times New Roman" w:ascii="Nassim;Times New Roman" w:hAnsi="Nassim;Times New Roman"/>
          <w:i/>
          <w:iCs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shd w:fill="FFFFFF" w:val="clear"/>
          <w:rtl w:val="true"/>
        </w:rPr>
        <w:t xml:space="preserve">از این ارتباط های جوان‌ها و دختر و پسرها و ماشین‌های آخرین مدل و … 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shd w:fill="FFFFFF" w:val="clear"/>
          <w:rtl w:val="true"/>
        </w:rPr>
        <w:t xml:space="preserve"> انسان باید بدش بیاید</w:t>
      </w:r>
      <w:r>
        <w:rPr>
          <w:rFonts w:cs="Nassim;Times New Roman" w:ascii="Nassim;Times New Roman" w:hAnsi="Nassim;Times New Roman"/>
          <w:i/>
          <w:iCs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shd w:fill="FFFFFF" w:val="clear"/>
          <w:rtl w:val="true"/>
        </w:rPr>
        <w:t>باید از مسئولان در این زمینه گله کرد</w:t>
      </w:r>
      <w:r>
        <w:rPr>
          <w:rFonts w:cs="Nassim;Times New Roman" w:ascii="Nassim;Times New Roman" w:hAnsi="Nassim;Times New Roman"/>
          <w:i/>
          <w:iCs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shd w:fill="FFFFFF" w:val="clear"/>
          <w:rtl w:val="true"/>
        </w:rPr>
        <w:t>البته نمی‌توان به همه تکلیف کرد که بدشان بیاید</w:t>
      </w:r>
      <w:r>
        <w:rPr>
          <w:rFonts w:cs="Nassim;Times New Roman" w:ascii="Nassim;Times New Roman" w:hAnsi="Nassim;Times New Roman"/>
          <w:i/>
          <w:iCs/>
          <w:sz w:val="30"/>
          <w:szCs w:val="30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i/>
          <w:iCs/>
          <w:sz w:val="30"/>
          <w:szCs w:val="30"/>
          <w:shd w:fill="FFFFFF" w:val="clear"/>
          <w:rtl w:val="true"/>
        </w:rPr>
        <w:t>"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eastAsia="Tahoma" w:cs="Tahoma" w:ascii="Tahoma" w:hAnsi="Tahoma"/>
          <w:sz w:val="23"/>
          <w:szCs w:val="23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محمد یزدی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Tahoma" w:hAnsi="Tahoma" w:cs="Tahoma"/>
          <w:sz w:val="23"/>
          <w:szCs w:val="23"/>
          <w:shd w:fill="FFFFFF" w:val="clear"/>
        </w:rPr>
      </w:pPr>
      <w:r>
        <w:rPr>
          <w:rFonts w:cs="Tahoma" w:ascii="Tahoma" w:hAnsi="Tahoma"/>
          <w:sz w:val="23"/>
          <w:szCs w:val="23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ج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ش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ش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قازا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ب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بد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ید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بل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یراژ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یابان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ه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غول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ی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ع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خور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ب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امدن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ومب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لی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م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گز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رش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ر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سی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قاز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ی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ع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و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ع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ارتبا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خت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رها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دی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شد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ز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امل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ج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کوم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ج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پارتا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یز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خت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نیت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سو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ک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کو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صوص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ی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ئ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هن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یغ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ی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یب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شدار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ظه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ر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ی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بط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خت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م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را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م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جا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خت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دوا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ف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ستر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یص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ماند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سیل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هن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ر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ک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rFonts w:cs="Calibri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8:26:00Z</dcterms:created>
  <dc:creator>Windows</dc:creator>
  <dc:description/>
  <cp:keywords/>
  <dc:language>en-US</dc:language>
  <cp:lastModifiedBy>TaxiBehroz</cp:lastModifiedBy>
  <dcterms:modified xsi:type="dcterms:W3CDTF">2015-09-04T12:56:00Z</dcterms:modified>
  <cp:revision>8</cp:revision>
  <dc:subject/>
  <dc:title/>
</cp:coreProperties>
</file>