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۶۲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یروا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براهام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قای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نکار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«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تو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شته</w:t>
      </w:r>
      <w:r>
        <w:rPr>
          <w:i/>
          <w:iCs/>
          <w:sz w:val="28"/>
          <w:szCs w:val="28"/>
          <w:rtl w:val="true"/>
          <w:lang w:bidi="fa-IR"/>
        </w:rPr>
        <w:t>)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حث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جام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ال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ح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مامد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گذر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یل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لینت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ی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ق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یل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لینت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بس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ا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یک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ص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زود</w:t>
      </w:r>
      <w:r>
        <w:rPr>
          <w:i/>
          <w:iCs/>
          <w:sz w:val="28"/>
          <w:szCs w:val="28"/>
          <w:rtl w:val="true"/>
          <w:lang w:bidi="fa-IR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زی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نداز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ار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ار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سواد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نشگاه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عی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اکساز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باد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اخص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دلالم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ه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م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رخی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اق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د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یط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جس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ده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دلال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ئوکان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زی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کرد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تو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کم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خ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اشت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سو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ل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گذاشتم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ی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گران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لم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مد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اژ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وجه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تقاد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گا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lang w:bidi="fa-IR"/>
        </w:rPr>
        <w:t>۲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و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lang w:bidi="fa-IR"/>
        </w:rPr>
        <w:t>۲۰۱۵</w:t>
      </w:r>
      <w:r>
        <w:rPr>
          <w:i/>
          <w:i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اد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او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>"!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یک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حصی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ص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ست</w:t>
      </w:r>
      <w:r>
        <w:rPr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ئوک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ک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ت؟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تو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د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اه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کیاو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ی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ط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ک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و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ادمی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ند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12:00Z</dcterms:created>
  <dc:creator>rahmadi</dc:creator>
  <dc:description/>
  <cp:keywords/>
  <dc:language>en-US</dc:language>
  <cp:lastModifiedBy>TaxiBehroz</cp:lastModifiedBy>
  <dcterms:modified xsi:type="dcterms:W3CDTF">2015-09-04T13:25:00Z</dcterms:modified>
  <cp:revision>8</cp:revision>
  <dc:subject/>
  <dc:title/>
</cp:coreProperties>
</file>