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۶۴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فتاد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جلس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طرح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نجالی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صیا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ف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</w:t>
      </w:r>
      <w:r>
        <w:rPr>
          <w:sz w:val="28"/>
          <w:sz w:val="28"/>
          <w:szCs w:val="28"/>
          <w:lang w:bidi="fa-IR"/>
        </w:rPr>
        <w:t>٩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ئ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ج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bidi w:val="1"/>
        <w:ind w:left="0" w:right="0" w:firstLine="227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لی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توب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حجاب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شرع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ز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م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صیان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ک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ز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لی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صیا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فاف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چنا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شی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‌خو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اح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ام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متعا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ظ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ر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ظور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ق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٧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". </w:t>
      </w:r>
    </w:p>
    <w:p>
      <w:pPr>
        <w:pStyle w:val="Normal"/>
        <w:bidi w:val="1"/>
        <w:ind w:left="0" w:right="0" w:firstLine="227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ف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صیا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فاف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ز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صیان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فر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ذ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ا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ص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ژوه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ف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ک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دحجاب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٣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ب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دحجاب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ف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حج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حبنظ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ا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ند</w:t>
      </w:r>
      <w:r>
        <w:rPr>
          <w:sz w:val="28"/>
          <w:szCs w:val="28"/>
          <w:rtl w:val="true"/>
          <w:lang w:bidi="fa-IR"/>
        </w:rPr>
        <w:t xml:space="preserve">.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صیا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حج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ه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حج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>".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د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دحجاب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صیا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فاف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ی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ش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صیا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یر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ب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ج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م؟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صیا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فاف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ئ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در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20:50:00Z</dcterms:created>
  <dc:creator>shahla</dc:creator>
  <dc:description/>
  <cp:keywords/>
  <dc:language>en-US</dc:language>
  <cp:lastModifiedBy>TaxiBehroz</cp:lastModifiedBy>
  <dcterms:modified xsi:type="dcterms:W3CDTF">2015-09-04T19:05:00Z</dcterms:modified>
  <cp:revision>5</cp:revision>
  <dc:subject/>
  <dc:title/>
</cp:coreProperties>
</file>