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۶۲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واد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اف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عو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ند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ناح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bidi w:val="1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 انتظار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فته بود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پی آمدهای توافق هسته ای تشدید جدال جناحهای رژیم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صحبت های شیخ حسن روحانی در مورد نقش و جایگاه شورای نگهبان مبنی بر اینکه 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د کپک 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نقشی مان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د اما تعیین صلاحیتها و اجرای انتخابات مجلس اسلامی و مجلس خبرگان رهبری حکومت اسلامی به عهده دولت و مشخصا وزارت کشو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دستان اجرایی رژی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ست، با موجی از واکنش های تند نیروهای ریز و درشت جناح راست مواج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خیرا اکبر فتوحی فرمانده سپاه یز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لوم نیست ایشان کجای پیا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)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 به صف این جماعت پیوسته و اعلام کرده ا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ازه نمی دهیم علیه شورای نگهبان حرفی ز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چنین محمد رضا تویسرکانی، نماینده خامنه ای در سازمان بسیج خطاب به روحانی گ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ئولین باید از بیان سخنان دو پهلو به طور جدی خودداری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 از آن نیز جعفری فرمانده کل سپاه پاسداران گفته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گونه گویش ها که در آن تضعیف ارکان مؤثر انقلاب مثل شورای نگهبان را در پی دارد، خدشه به وحدت ملی و شعار برگزیده ی سال یعنی همدلی و همزبانی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پس صادق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لاریجانی رئیس قوه قضائیه حکومت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ارد میدان شد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برابر صحبت های روحانی موضع گیری کر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باند مقابل هم کوتاه نیامده است، وزیر کشور روحانی اعلام کرد که دولت زیر با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 سلیقه ای صلاحیته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ی نگهبان نمی ر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کشمکش اکنون به یکی دیگر از تناقضات درونی رژیم اسلامی اضاف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چند نکته در این چهارچوب باید اشاره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ایگاه و معنای دعو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عوا بر سر نقش و جایگاه شورای نگهبان قدمتی دیرینه در جمهوری اسلامی دارد، اما ابعاد کنونی این کشمکش به موقعیت کنونی جناحهای رژیم اسلامی و مشخصا مساله تعیین سهم جایگاه و وزن هر جناح در پس توافقات هسته ای رژیم اسلامی و کشورها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+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برمی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عوا را جناح روح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سنجانی آغاز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شان بهیچوجه اعتراض به نفس وجود چنین ارگان سوپر ارتجاعی که هر کاندید صد بار امتحان پس به حکومت اسلامی را از فیلتر جدیدی رد میکند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طور که گفته اند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 سلیقه ای صلاح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ندیداها توسط شورای نگهبان و فیلتر کردن نیروهای جناح خودشان معترض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سان آزادیخواه، برابری طلب، کمونیست و اپوزیسیون نه در این نظام حق زندگی دارد و نه متعاقبا حق کاندیدا شد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ضحکه انتخابای مجلس شورای اسلامی و مجلس خبرگان رهبری هر دو در پیش است و از هم اکنون دارند برای یکدیگر خط و نشان میک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ح روحانی خواهان سهم بیشتری از قدرت در این ارگانهای حاکمیت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را در فردای توافقات هسته ای در موقعیتی می بینند که بتوانند این جدال را به جناح مقابل تحمیل کنند و قدرت مانور این جناح را 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د صلاحیته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ح خود محدود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یگر جناح مقابل هم دقیقا در تلاش برای جلوگیری از سهم خواهی بیشتر این جناح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هم خواهی از مجلس شورای اسلامی و شورای خبرگان رهبری در محور این جدال در حال حاض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جدال کنونی به این دو مساله محدود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عیت و جایگاه آتی رفسنجانی نیز در حال رقم خورد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عوا بر سر مجلس شورای اسلامی</w:t>
      </w:r>
    </w:p>
    <w:p>
      <w:pPr>
        <w:pStyle w:val="Normal"/>
        <w:bidi w:val="1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ئتلافی که اکنون بر محور روحانی و رفسنجانی شکل گرفته است و اصلاح طلبان حکومتی را نیز تماما در پشت سر خود دارد، نیازمند افزایش سهم خود در مجلس اسلامی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رو تعرض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لیرغم اینکه تماما آگاهند که خامنه ای و کل جناح راست را در مقابل خود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دال بر سر این است که کدام جناح اکثریت این مجمع اوباش اسلامی را از آن خود 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ح روحانی بر این باور است که اگر نیروهایش رد صلاحیت نشوند، اگر تقلب و جعل رای به نفع جناح مقابل صورت نگیرد، میتوانند به این آرزوی خود دست یاب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دنبال تکرار سناریوی دوم خرداد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رو محور تعرض خود را بر روی شورای نگهبان متمرکز کر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یغ این جماعت نباید بر پیکر خودی ترین خودی های رژیم اسلامی کشیده 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یگر رفسنجانی نیز تائید صلاحیت احمدی نژاد را در بوق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صحبتهایش مبنی بر اینکه کسانی که صلاحیت احمدی نژاد را تائید کردند، باید پاسخگو باشند، دقیقا شورای نگهبان و شخص خامنه ای را نشانه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طرف دیگر جناح راست هم میداند که ا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یلت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کنند اکثریت مجلس را از دست خواهن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رو جناح راست با تمام قوا وارد میدان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کیهان شریعتمداری گرفته تا امامان جمعه و سران سپاه و لاتهای نوحه خوان، همگی به صف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دعوا برای هر دو جناح سرنوشت ساز و تعیین کننده است و در ماههای آتی تا پیش از زمان برگزاری مضحکه انتخاباتی مجلس شورای اسلامی این دعوا ادامه خواهد داشت و طرفین با شدت و حدت تما بر سر و کله یکدیگر خواهند کوب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 و نشان خواهند کشید و تهدید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میتوانند به راه حل و فورمولی برای پایان دادن به این مساله دست پیدا کنند؟ هر چه هست باید راه حلی 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دا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خش عمده مشکل هم همین ج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را که زمین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ائی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 پایشان داغ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مجلس خبرگان رهبری</w:t>
      </w:r>
    </w:p>
    <w:p>
      <w:pPr>
        <w:pStyle w:val="Normal"/>
        <w:bidi w:val="1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سالت این کانون دیگر ارتجاع اسلامی تعیین رهبری آتی حکومت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مزمه ها از هم اکنون آغاز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وفادارترین نیروهای جناح راست نیز میدانند که باید به مساله بپردا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دانند که باید جایگزینی برای خامنه ای دست و پا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طان نیز به این پروسه سرعت و شدت بیشتری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ح راست در گام اول تعرضش رفسنجانی را از ریاست این شورا برکنار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 مهدوی کنی و سپس یزدی بر پست ریاست قرار گرف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سنجانی میداند که به تنهایی شانسی برای در دست گرفتن رهبری حکومت اسلامی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رو صحبت از شورای رهبری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خود خامنه ای نیز در دفاع از این طرح نقل قول می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رایی سه نفره که یک رکن آن نیز خود رفسنجان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سفرش به مشهد تحت لوای مضحک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عا در درگاه امام رضا برای به ثمر رسیدن توافق هسته 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قیقت تلاشی برای یارگیری و فضا سازی در مقابل خامنه ای و جناح راست در رابطه با آینده رهبری در حکومت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در عین حال نگران تایید صلاحیت خودش در مجلس خبرگان رهبر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رفسنجانی این جدالی در پرده آخر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 باید در این جدال پیروز شود یا باید شاهد سقوط و زوال و کنار زده شدن از قدرت در حکومت اسلام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زمانی انتخابات مجلس خبرگان و مجلس شورای اسلامی نیز بر وخامت کشمکش دو جناح افز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رابطه با آمریکا</w:t>
      </w:r>
    </w:p>
    <w:p>
      <w:pPr>
        <w:pStyle w:val="Normal"/>
        <w:bidi w:val="1"/>
        <w:ind w:left="0" w:right="0" w:firstLine="227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اسلامی در پس شکست سیاستهای استراتژیک منطقه ای اش ناچار شد تن به سر کشیدن جام زهر مذاکره با آمریکا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امنه ای در راس حکومت اسلامی این سیاست ر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رمش قهرمان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صیف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افق خود را با مذاکره در سطح وزرای خارجه اعلام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نیز در حین این دست و آن دست کردن ناچار است که این جام زهر را تا پایان سر بک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خود این مساله از هم اکنون به یک محور دعواهای رژیم تبدی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وحانی خطاب به جناح رقیب و سرداران سپاه اعلام کرده است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یتوانند هر چه خواستند بگو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باید دست و پایشان را جمع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مقابل جناح راست و سردمدارانش تاکید میکنند که رابطه با آمریک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ک نوب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اکتیک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ط و نشان میکشند که سپاه اجازه نمی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روحانی و جناحش حاضر نیستند این نقطه قوت خود را، برای حفظ نظام، از دست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این رو تصویری کاملا استراتژیک از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رمش قهرمانا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ی د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اهان نرمالیزه کردن روابط خود با غرب و مشخصا آمریکا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صاحبه های رفسنجانی مبنی بر ممکن بودن باز شدن سفارت آمریکا در ایران و گفتگوهای پی در پی با رسانه های غربی در همین راستا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جناح به دنبال یک چرخش استراتژیک در سیاستهای رژیم اسلام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فر سفرای متعدد کشورهای اروپایی به ایران نیرویی است که مستقیم و غیر مستقیم باید به تقویت موقعیت این جناح بیفزا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نه حفظ رابطه با غرب و آمریکا در همین محدوده ممکن است و نه یک چرخش استراتژیک در رژیم اسلامی بدون تکانهای شدید و درهم ریختگی بیشتر رژیم ممک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160"/>
        <w:ind w:left="0" w:right="0" w:firstLine="227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اقعیت این است که جمهوری اسلامی در چنبره ای از تناقضات خرد کننده دست و پا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ه خلاصی هم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جناح روحانی ـ رفسنجانی راه حلی برای معضلات کشنده رژیم اسلامی دارد و نه جناح راست و خامنه ا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درجه نزدیکی به غرب و چرخش سیاسی رژیم به سوی غرب، عملا زیر پای رژیم اسلامی را در حلقه های بعدی خالی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طرف دیگر هر درجه تاکید بر سیاستهای تاکنونی رژیم اسلامی تنها منجر به تعمیق تناقضات خرد کننده اش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عیت از هر سو برای یک تعرض همه جانبه به رژیم اسلامی فرا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ert">
    <w:name w:val="ver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19:00Z</dcterms:created>
  <dc:creator>rahmadi</dc:creator>
  <dc:description/>
  <cp:keywords/>
  <dc:language>en-US</dc:language>
  <cp:lastModifiedBy>TaxiBehroz</cp:lastModifiedBy>
  <dcterms:modified xsi:type="dcterms:W3CDTF">2015-08-28T13:18:00Z</dcterms:modified>
  <cp:revision>4</cp:revision>
  <dc:subject/>
  <dc:title/>
</cp:coreProperties>
</file>