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150" w:after="210"/>
        <w:ind w:left="0" w:right="0" w:hanging="0"/>
        <w:jc w:val="both"/>
        <w:outlineLvl w:val="0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۲۲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150" w:after="210"/>
        <w:ind w:left="0" w:right="0" w:hanging="0"/>
        <w:jc w:val="both"/>
        <w:outlineLvl w:val="0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150" w:after="210"/>
        <w:ind w:left="0" w:right="0" w:hanging="0"/>
        <w:jc w:val="both"/>
        <w:outlineLvl w:val="0"/>
        <w:rPr>
          <w:rFonts w:ascii="BBCNassim;Times New Roman" w:hAnsi="BBCNassim;Times New Roman" w:eastAsia="Times New Roman" w:cs="Times New Roman"/>
          <w:b/>
          <w:b/>
          <w:bCs/>
          <w:kern w:val="2"/>
          <w:sz w:val="28"/>
          <w:szCs w:val="28"/>
          <w:lang w:eastAsia="de-DE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یت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de-DE"/>
        </w:rPr>
        <w:t>ایرانی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de-DE"/>
        </w:rPr>
        <w:t>-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de-DE"/>
        </w:rPr>
        <w:t xml:space="preserve">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de-DE"/>
        </w:rPr>
        <w:t>آمریکایی‌های سرشناس از توافق وین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de-DE"/>
        </w:rPr>
        <w:t xml:space="preserve"> را جدی میگیرند؟ حمایت اینها اخلاقی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de-DE"/>
        </w:rPr>
        <w:t>(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de-DE"/>
        </w:rPr>
        <w:t>مورال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de-DE"/>
        </w:rPr>
        <w:t xml:space="preserve">)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de-DE"/>
        </w:rPr>
        <w:t xml:space="preserve">و یا از روی احساسات ایرانی گری است؟ </w:t>
      </w:r>
    </w:p>
    <w:p>
      <w:pPr>
        <w:pStyle w:val="NoSpacing"/>
        <w:bidi w:val="1"/>
        <w:ind w:left="0" w:right="0" w:hanging="0"/>
        <w:jc w:val="both"/>
        <w:rPr>
          <w:rFonts w:ascii="BBCNassim;Times New Roman" w:hAnsi="BBCNassim;Times New Roman" w:eastAsia="Times New Roman" w:cs="Times New Roman"/>
          <w:b/>
          <w:b/>
          <w:bCs/>
          <w:kern w:val="2"/>
          <w:sz w:val="28"/>
          <w:szCs w:val="28"/>
          <w:lang w:eastAsia="de-DE"/>
        </w:rPr>
      </w:pPr>
      <w:r>
        <w:rPr>
          <w:rFonts w:eastAsia="Times New Roman" w:cs="Times New Roman" w:ascii="BBCNassim;Times New Roman" w:hAnsi="BBCNassim;Times New Roman"/>
          <w:b/>
          <w:bCs/>
          <w:kern w:val="2"/>
          <w:sz w:val="28"/>
          <w:szCs w:val="28"/>
          <w:rtl w:val="true"/>
          <w:lang w:eastAsia="de-DE"/>
        </w:rPr>
      </w:r>
    </w:p>
    <w:p>
      <w:pPr>
        <w:pStyle w:val="NoSpacing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+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ناص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ت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ت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Spacing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ص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لیو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4"/>
        <w:rPr>
          <w:rFonts w:ascii="BBCNassim;Times New Roman" w:hAnsi="BBCNassim;Times New Roman" w:eastAsia="Times New Roman" w:cs="Times New Roman"/>
          <w:color w:val="000000"/>
          <w:sz w:val="28"/>
          <w:szCs w:val="28"/>
          <w:lang w:eastAsia="de-DE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ز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ج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ب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>«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حال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س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یک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چیز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توافق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اریم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 xml:space="preserve">: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نک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حل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فصل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شکلا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ز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طریق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تعامل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ها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هت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س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ت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ستیز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رگیری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>».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گ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چن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ست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اید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پرسید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دام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شمکش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سیاس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چن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خط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سیاست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نمایندگ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رد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ند؟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ج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چ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زمان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قابل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یلیتاریسم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قلدر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زورگوی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هیا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حاکم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آمریک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ل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تروریسم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ولتی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چ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گذشت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چ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حال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شرایط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نون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وضع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گیر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رد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ی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خدا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ناکرد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آ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حکوم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رد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ند؟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همت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چ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زمان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قابل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تروریسم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سلام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حکوم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سلام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نای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ه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روز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ش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وضع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گیر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رد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ند؟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پاسخ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نف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ست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مع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تناقض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فاقد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ه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گون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عتبا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ارنام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سیاس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صلح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طلب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ست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ز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ر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نمیتوا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نسب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صلح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وست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ضد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یلیتاریسم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ضد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نگ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طلب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مع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نسب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اد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نتیجت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یتوا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را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گف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خلاقیا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صلح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طلبان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بنا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چن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تلاش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نیست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4"/>
        <w:rPr>
          <w:rFonts w:ascii="BBCNassim;Times New Roman" w:hAnsi="BBCNassim;Times New Roman" w:eastAsia="Times New Roman" w:cs="Times New Roman"/>
          <w:color w:val="000000"/>
          <w:sz w:val="28"/>
          <w:szCs w:val="28"/>
          <w:lang w:eastAsia="de-DE"/>
        </w:rPr>
      </w:pP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آی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ناسیونالیستند؟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سلم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ا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تمایلا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قو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ناسیونالیست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هستند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م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ناسیونالیسم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ران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ا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شاخ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تمایز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ر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رو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هم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ست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مع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عمدت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گ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خصل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سیاس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پایدار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علاو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نفع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طلب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فرد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لحظ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یا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نند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عمدت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ناسیونالیسم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 xml:space="preserve">-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سلام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ند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عدم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وضعگیر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روش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قبال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حکوم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سلام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مع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عل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لعموم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غرافیا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سیاس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صف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قرا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یدهد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ردوی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ساس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را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قاء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هل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رد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صلاح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حکوم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ثیف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سلام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تلاش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یکند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4"/>
        <w:rPr/>
      </w:pP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م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اقعی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همتر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ورا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حال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شکل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گیر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ست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آ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شکل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گیر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تحرک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ریانا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لابیست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منظو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پیشبرد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سیاستها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ناح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ز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حکوم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سلام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آمریک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ست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یک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رک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سیاس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ناح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روحان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ـ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رفسنجان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شرایط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نون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ست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ناح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روحان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نیز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رو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مع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ه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انونه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حساب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یکند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سفر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سال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گذشت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جمع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سازما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لل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ماعت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ز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نس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لاقا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گفتگ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رد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عد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های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نیز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آنه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داد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شد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شرایط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سیاست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ر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نیز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اید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ه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تحرک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مع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یا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جمعها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ین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چنینی</w:t>
      </w:r>
      <w:r>
        <w:rPr>
          <w:rFonts w:ascii="BBCNassim;Times New Roman" w:hAnsi="BBCNassim;Times New Roman" w:eastAsia="BBCNassim;Times New Roman" w:cs="BBCNassim;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BBCNassim;Times New Roman" w:hAnsi="BBCNassim;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فزود</w:t>
      </w:r>
      <w:r>
        <w:rPr>
          <w:rFonts w:eastAsia="Times New Roman" w:cs="Times New Roman" w:ascii="BBCNassim;Times New Roman" w:hAnsi="BBCNassim;Times New Roman"/>
          <w:color w:val="000000"/>
          <w:sz w:val="28"/>
          <w:szCs w:val="28"/>
          <w:rtl w:val="true"/>
          <w:lang w:eastAsia="de-DE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BCNassim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9:54:00Z</dcterms:created>
  <dc:creator>pnnr</dc:creator>
  <dc:description/>
  <cp:keywords/>
  <dc:language>en-US</dc:language>
  <cp:lastModifiedBy>TaxiBehroz</cp:lastModifiedBy>
  <dcterms:modified xsi:type="dcterms:W3CDTF">2015-08-21T13:07:00Z</dcterms:modified>
  <cp:revision>5</cp:revision>
  <dc:subject/>
  <dc:title/>
</cp:coreProperties>
</file>