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۶۲۲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شی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ینب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lang w:bidi="fa-IR"/>
        </w:rPr>
        <w:t>4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پیمانی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شی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ثب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نیم</w:t>
      </w:r>
      <w:r>
        <w:rPr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27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ا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مان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ا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تروشی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ز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ه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فه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م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تغ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firstLine="227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ای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ی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30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94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لاغ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ا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مان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عاو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لاغ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تروش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ت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تروش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ر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رو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فق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ث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4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آ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ث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ح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ق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ا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ا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و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و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و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92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مان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س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ش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92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ا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مان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اه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ل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و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90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ت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مان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تروش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نو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Times New Roman"/>
          <w:color w:val="222222"/>
          <w:sz w:val="28"/>
          <w:sz w:val="28"/>
          <w:szCs w:val="28"/>
          <w:rtl w:val="true"/>
          <w:lang w:eastAsia="en-GB" w:bidi="fa-IR"/>
        </w:rPr>
        <w:t>قرارداد مستقیم با کارگران پیمان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تغ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ر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اغ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مان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تغ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ر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خد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دا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‌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‌کار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را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ا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ک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ا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و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90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مان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ت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تروش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ه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و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رد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س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خ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فر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تروش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ت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ه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ت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مانک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خ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ا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تغ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س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firstLine="227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ك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ا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تمع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ه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ك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مانك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ر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كر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تروش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ا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ت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ر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ه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ف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ك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ت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ك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ب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ا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ث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ز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م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ر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ك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خدا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غ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ك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ك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ا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غ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كش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27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خا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ك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ج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خدام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ج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كس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ت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مانک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15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تروش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90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م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صوص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مان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ت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ک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مان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ا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ر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ك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ك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ا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ل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ت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مان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ا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د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د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ع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گ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ا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ث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تاکید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دامست؟</w:t>
      </w:r>
    </w:p>
    <w:p>
      <w:pPr>
        <w:pStyle w:val="Normal"/>
        <w:bidi w:val="1"/>
        <w:ind w:left="0" w:right="0" w:firstLine="227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لاغ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ا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و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ا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مانک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س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فتخ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ث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و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فرم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ح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ب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و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92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مان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ت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مانک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و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4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ی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تروش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ن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ت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ا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د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وب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firstLine="227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ت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مانک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و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و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د</w:t>
      </w:r>
      <w:r>
        <w:rPr>
          <w:sz w:val="28"/>
          <w:szCs w:val="28"/>
          <w:rtl w:val="true"/>
          <w:lang w:bidi="fa-IR"/>
        </w:rPr>
        <w:t xml:space="preserve">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0:46:00Z</dcterms:created>
  <dc:creator>shahla</dc:creator>
  <dc:description/>
  <cp:keywords/>
  <dc:language>en-US</dc:language>
  <cp:lastModifiedBy>TaxiBehroz</cp:lastModifiedBy>
  <dcterms:modified xsi:type="dcterms:W3CDTF">2015-08-21T13:11:00Z</dcterms:modified>
  <cp:revision>6</cp:revision>
  <dc:subject/>
  <dc:title/>
</cp:coreProperties>
</file>