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خروش مجدد در میدان التحریر بغد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وایل بامداد امروز جمعه </w:t>
      </w:r>
      <w:r>
        <w:rPr>
          <w:color w:val="000000"/>
          <w:sz w:val="28"/>
          <w:szCs w:val="28"/>
          <w:lang w:bidi="fa-IR"/>
        </w:rPr>
        <w:t>21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ت، مردم شهرها و شهرکهای اطراف بغداد به همراه مردم این شهر برای حضور مجدد و ادامه دار اعتراضات خود علیه فساد حاکم بسوی میدان التحریر به حرکت درآم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ی سیستانی و دیگر جریانات شیعه و سنی در وحشت از خشم و اعتراض مردم، از حیدر عبادی خواسته اند فکری بحال فساد در دستگاه حکومتی ب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معترض عراق میگویند واکنش جریانات شیعه و سنی در حکومت، حمایت از حیدر عبادی و وعده های اصلاحاتی او است چرا که انگشت اتهام مردم بسوی جریانات مذهبی و کل حکومت در عراق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فشاری سیستانی، صدر و بقیه باندهای حکومتی و پارلمانی برای تسریع دراصلاحات بخاطر هراس و وحشتی است که در شعارهای مردم عراق علیه کل سیستم حکومتی و علیه تجار دین سر داده میش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جمعه های اعتراضی در بغداد دولت عبادی و دیگر جناحهای شریک در حکومت عراق را دچار سرگیجه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ل هنر حیدر عبادی تشکی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سته پاکساز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ای فرونشاندن خشم مردم عراق است که تا کنون </w:t>
      </w:r>
      <w:r>
        <w:rPr>
          <w:color w:val="000000"/>
          <w:sz w:val="28"/>
          <w:szCs w:val="28"/>
          <w:lang w:bidi="fa-IR"/>
        </w:rPr>
        <w:t>44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ارد دینار از بودجه ای که در دست مافیای حکومتی قرار داشت مسدود و به خزانه دولت واریز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شف و ضبط چندین کامیون و صدها تن آرد و شکر تاریخ مصرف گذشته که با سودهای کلان توسط باندها و مافیای حکومتی به خورد مردم بی بضاعت داده میشد، یکی دیگر هنرنمایی های دولت عبادی بوده  که تنها گوشه بسیار کوچکی از فساد عظیم تری در کل سیستم حکومت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از نیروهای صفوف پایین پلیس خواسته اند که خود را از اقدامات سرکوبگرانه بدور نگه داشته و دست از حمایت از فساد حکومت و دولت بر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ردم عراق میتوانند یکبار برای همیشه بساط نیروها و جریانات مرتجع قومی و مذهبی در عراق را کنار زده و خود تعیین کننده و تصمیم گیرنده بر سرنوشت خود در جامعه عراق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طرح مطالبات سه هفته اخیر مردم با شعار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ه شیعه نه سنی، مدنیت و سکولاریزم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و دیگر خواست ها و آرزوهای انسانی آنان و ادامه موفقیت آمیز این جنبش در گرو حاکم شدن خواست های روشن و اساسی مردم در زمینه سیاسی، اقتصادی و شکل گیری یک مرکز رهبری رادیکال برای هدایت این اعتراضات و خنثی کردن توطئه ها و تلاش های باندهای مختلف حکومتی، امثال سیستان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بدل گلپری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21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وت </w:t>
      </w:r>
      <w:r>
        <w:rPr>
          <w:sz w:val="28"/>
          <w:szCs w:val="28"/>
          <w:lang w:bidi="fa-IR"/>
        </w:rPr>
        <w:t>201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46:00Z</dcterms:created>
  <dc:creator>nini</dc:creator>
  <dc:description/>
  <cp:keywords/>
  <dc:language>en-US</dc:language>
  <cp:lastModifiedBy>nini</cp:lastModifiedBy>
  <dcterms:modified xsi:type="dcterms:W3CDTF">2015-08-21T10:46:00Z</dcterms:modified>
  <cp:revision>2</cp:revision>
  <dc:subject/>
  <dc:title>خروش مجدد در میدان التحریر بغداد</dc:title>
</cp:coreProperties>
</file>