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۲۲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آخرین نفسهای مستضعف پناهی اسلامی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امنه ای در رجزخوانیهای اخیرش علیه آمریکا یکبار دیگر بر حمایت جمهوری اسلامی از دولت اسد، حوثی ها، حزب الله و دیگر دارودسته های جنایتکار اسلامی تاکی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رجزخوانیها طبق معمول در پوشش مقابله با نفوذ آمریکا و سیاستهای استکبار جهانی و دفاع از مستضعفین بیان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دوره این نوع عوامفریبها مدتهاست به سر رسی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ویژه واقعیات سیاسی خاورمیانه امروز بیش از همیشه پته این نوع اسلام سیاسی ضد آمریکائی را روی آب می انداز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برآوردن نیروئی نظیر داعش به همه نشان داده است که اسلام از چه ظرفیت جهنمی ای در جنایت و توحش برخوردا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کنون همه مردم منطقه و سراسر جهان، همچون مردم ایران که بیش از سه دهه بختک جمهوری اسلامی را تجربه کرده اند، به معنی واقعی قوانین و مناسبات و حکومت اسلامی پی می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چه جمهوری اسلامی علیه مردم ایران در کهریزکها و  زندانها و سیاهچالهایش مرتکب میشود، داعش در جلوی دوربینها انجام میده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لگو و مدل حکومتی هر دو نیز مبتنی بر احکام قرآن و سنت و حکومت اسلامی در هزار و چهارصد سال قبل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طرف دیگر نقش دولت آمریکا و شرکایش در ایجاد شرایط فاجعه بار در خاورمیانه که از یکسو زمینه دخالتگریهای جمهوری اسلامی در سوریه و عراق و یمن و از سوی دیگر شرایط سر بلند کردن نیروئی نظیر داعش را فراهم آورده است بر همه معلوم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قعیتی که بروشنی نشاندهنده خدمات متقابل تروریسم اسلامی و تروریسم دولتی غرب به یکدیگ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یگر با هیچ ترفند و هیاهو و رجزخوانی آخوندی نمیتوان  چهره خون آلود اسلام سیاسی را زیر نقاب مستضعف پناهی و ضد آمریکائیگیری  پنهان ک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 جواب رجزخوانی های خامنه ای را  بیشتر و قاطع تر از هر واقعیت و تحول سیاسی دیگری مردم عراق داده ان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مردمی که با شعا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ه شیعه، نه سنی، حکومت سکولار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هران برو بیرون</w:t>
      </w:r>
      <w:r>
        <w:rPr>
          <w:color w:val="000000"/>
          <w:sz w:val="28"/>
          <w:szCs w:val="28"/>
          <w:rtl w:val="true"/>
        </w:rPr>
        <w:t xml:space="preserve">!" </w:t>
      </w:r>
      <w:r>
        <w:rPr>
          <w:color w:val="000000"/>
          <w:sz w:val="28"/>
          <w:sz w:val="28"/>
          <w:szCs w:val="28"/>
          <w:rtl w:val="true"/>
        </w:rPr>
        <w:t>حکم برکناری دولت و نیروهای اسلامی و ختم دخالتگریهای جمهوری اسلامی در عراق را با صدای بلند اعلام کرده 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یرق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صلاحات عبادی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 برابر جنبش ضد مذهبی مردم عراق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before="280" w:after="280"/>
        <w:ind w:left="0" w:right="0" w:firstLine="227"/>
        <w:contextualSpacing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رسانه های رسمی و دولتها در منطقه و در غرب، از جمهوری اسلامی و روزنامه ها و سایتهای دولتی و جناحی در ایران تا العربیه و بی بی سی و صدای آمریکا و غیره، تلاش میکنند تا تظاهرات مردم عراق را در دفاع از اصلاحات عبادی جلوه بده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گوئی عبادی دست به اصلاحاتی زده است و به فراخوان مراجع شیعه نظیر آیت الله سیستانی مردم در دفاع از اصلاحات به خیابانها آمده اند</w:t>
      </w:r>
      <w:r>
        <w:rPr>
          <w:color w:val="000000"/>
          <w:sz w:val="28"/>
          <w:szCs w:val="28"/>
          <w:rtl w:val="true"/>
        </w:rPr>
        <w:t xml:space="preserve">!  </w:t>
      </w:r>
    </w:p>
    <w:p>
      <w:pPr>
        <w:pStyle w:val="NormalWeb"/>
        <w:shd w:fill="FFFFFF" w:val="clear"/>
        <w:bidi w:val="1"/>
        <w:spacing w:before="280" w:after="280"/>
        <w:ind w:left="0" w:right="0" w:firstLine="22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ind w:left="0" w:right="0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سناریوی مسخره را حتی خود مبلغینش جدی نمی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وده  مردم عراق از همان آغاز تظاهرات و اعتراضاتشان  با شعارهائی نظی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ه سنی، نه شیعی، حکومت سکول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ان، آزادی، حکومت مدن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پاسخ این خزعبلات را داده اند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>اصلاح طل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شدن  دولت عبادی، نظیر اصلاح طلب شدن دوخردادیها در ایران، تلاشی است برای مقابله با خواستهای انسانی و رادیکال مردم و حفظ کل سیستم حکومتی موجود در عراق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 بخشی از تلاشهای عبث دولتها و نیروهائی است که خود آماج تظاهرات و اعتراضات توده ای مردم عراق قرار گر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نوع تبلیغات را باید بحساب دست و پ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های ارتجاع حاکم در عراق و در منطقه و پشتیبانان غربی شان در برابر موج اعتراضات مردم عراق 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در برابر این نوع تبلیغات ارتجاعی، مضمون و اهداف انسانی وسکولاریستی و آزادیخواهانه مبارزات مردم عراق را در برابر چشم جهانیان قرار داد و با تمام قوا کوشید تا این  مبارزات عمیق تر و گسترده تر ب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یکی از وظایف مب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 نیروهای کمونیست و انقلابی در عراق، در منطقه و در سراسر جهان در حمایت از مبارزات توده مردم عراق 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ل بالائی ها و نظر مردم در مورد توافق هسته ای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before="280" w:after="280"/>
        <w:ind w:left="0" w:right="0" w:firstLine="227"/>
        <w:contextualSpacing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هفته گذشته خامنه ای باز بر طبل ضد آمریکائیگری کوبید و اعلام کرد جلوی  نفوذ اقتصادی و سیاسی و فرهنگی آمریکا را خواهد گرف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ز سوی دیگر رفسنجانی اظهار داشت که مقاومت به معنی فقیر کردن کشور نیست و از کسانی که میخواهند در کشور دعوا براه بیاندازند انتقاد کر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حسن شریعتمداری هم نوشت خامنه ای از توافق هسته ای راضی نیست و از مشاور فرهنگی سپاه پاسداران اخطار گرفت که از جانب آقا موضع نگیرید</w:t>
      </w:r>
      <w:r>
        <w:rPr>
          <w:color w:val="000000"/>
          <w:sz w:val="28"/>
          <w:szCs w:val="28"/>
          <w:shd w:fill="FFFFFF" w:val="clear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ظاهرا این بحث و جدل در مورد توافق هسته در میان رسانه ها و مقامات و جناحهای جمهوری اسلامی پایانی ندار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ما این جدال مردم ایران نی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هیچیک از این موضعگیریها و اظهارنظرها مردم را نمایندگی نمیک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اخیرا یک خبرنگار آمریکائی که به ایران سفر  کرده است از جمله نظر مردم در مورد توافق هسته ای را جویا شده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یک کارگر شصت ساله ساکن شیراز در این مورد میگوید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/>
      </w:pPr>
      <w:r>
        <w:rPr>
          <w:color w:val="141823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ه طور کلی مردم از توافق </w:t>
      </w:r>
      <w:r>
        <w:rPr>
          <w:color w:val="000000"/>
          <w:sz w:val="28"/>
          <w:szCs w:val="28"/>
          <w:shd w:fill="FFFFFF" w:val="clear"/>
          <w:rtl w:val="true"/>
        </w:rPr>
        <w:t>[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هسته ای</w:t>
      </w:r>
      <w:r>
        <w:rPr>
          <w:color w:val="000000"/>
          <w:sz w:val="28"/>
          <w:szCs w:val="28"/>
          <w:shd w:fill="FFFFFF" w:val="clear"/>
          <w:rtl w:val="true"/>
        </w:rPr>
        <w:t xml:space="preserve">]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حمایت می کنن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اما شخصا فکر نمی کنم تغییر خاصی در زندگی مردم ایجاد شو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صاحبان قدرت اجازه نمی دهند مردم نفعی ببرند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این بطور گویا و موجزی بیانگرعقیده عمومی مردم ایران در مورد توافق هسته ای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مساله مردم پروژه هسته ای، ضد آمریکائیگری و کلا رابطه غرب با جمهوری اسلامی نیست، بلکه نفس وجود جمهوری اسلامی است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رای رهائی جامعه باید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صاحبان قدرت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ا بزیر کشید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hanging="0"/>
        <w:contextualSpacing/>
        <w:jc w:val="center"/>
        <w:rPr/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/>
        </w:rPr>
        <w:t>ناهنجاری اصلی جامعه ایران جمهوری اسلامی است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  <w:t>!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2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هفته گذشته فرمانده انتظامی تهران اعلام کرد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در یک عملیات شبانه  تعداد قابل توجهی از  هنجارشکنان و مزاحمین نوامیس  در بوستان نرگس محله تهرانسر دستگیر شد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ر گزارش خبری مربوطه دستگیرشدگان عده ای اراذل و اوباش خوانده شده اند ک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 انجام رفتار های نامتعارف باعث ایجاد رعب و وحشت برای شهروندان می شو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.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2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2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ر این گزارش در مورد رفتار نامتعارف هنجار شکنان توضیح بیشتری داده نشده است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ا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موضوع هر چه باش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با رفتار نامتعارف اراذل و اوباش حکومتی قابل مقایسه نی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ر تمام طول حکومت جمهوری اسلام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گله های حزب الله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خواهران زینب و گشتهای ارشاد و پلیس پیشگیری ناجا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اسیدپاشان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دیگر دار و دسته های مزدور رژیم معنی ضد انسانی و بویژه ضد ز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هنجار شکن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و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فظ نوامی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را به همه نشان داد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زاحمین مردم و هنجارشکنان واقعی همین نیروهای مزدور و اخلاقیات و مقدسات و قوانین فوق ارتجاعی اسلامی است که زن را ناموس مرد و کالای جنسی متعلق به مردان خانواده مید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2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80" w:after="280"/>
        <w:ind w:left="0" w:right="0" w:firstLine="227"/>
        <w:contextualSpacing/>
        <w:jc w:val="both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مدتهاس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این نوع اخلاقیات و قوانین قرون وسطائی وسیعا از طرف جامعه بچالش کشیده شد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حرکات اعتراضی نظیر جنبش بد حجابی و بیحجابی، اشاعه ازدواج سفید در جامع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 اعتراض وسیع علیه دیوار آپارتاید جنسی در استادیومها و دانشگاهها و محیط های عموم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و روی آوری جوانان به ارزشها و اخلاقیات مدرن و آزاد انسانی نافرجام ماندن سیاست تحمیل اخلاقیات پوسیده </w:t>
      </w:r>
      <w:r>
        <w:rPr>
          <w:rtl w:val="true"/>
        </w:rPr>
        <w:t>و قوانین زن ستیز اسلامی بر جامعه را اعلام کرده است</w:t>
      </w:r>
      <w:r>
        <w:rPr>
          <w:rtl w:val="true"/>
        </w:rPr>
        <w:t xml:space="preserve">. </w:t>
      </w:r>
      <w:r>
        <w:rPr>
          <w:rtl w:val="true"/>
        </w:rPr>
        <w:t>مهمترین ناهنجاری جامعه ایران نفس وجود جمهوری اسلامی است و مبارزه برای رهائی زن یک عرصه مهم برطرف کردن این ناهنجاری محسوب میشود</w:t>
      </w:r>
      <w:r>
        <w:rPr>
          <w:rtl w:val="true"/>
        </w:rPr>
        <w:t xml:space="preserve">.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GB" w:eastAsia="en-GB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sz w:val="28"/>
          <w:szCs w:val="28"/>
          <w:lang w:val="en-GB"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22:20:00Z</dcterms:created>
  <dc:creator>Windows</dc:creator>
  <dc:description/>
  <cp:keywords/>
  <dc:language>en-US</dc:language>
  <cp:lastModifiedBy>TaxiBehroz</cp:lastModifiedBy>
  <dcterms:modified xsi:type="dcterms:W3CDTF">2015-08-21T13:10:00Z</dcterms:modified>
  <cp:revision>5</cp:revision>
  <dc:subject/>
  <dc:title/>
</cp:coreProperties>
</file>