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۲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شمکش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مریک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ک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ژم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خو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ک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ن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ئ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سرواتی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ک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ئ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ن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گسل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ئوکانسرو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دم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مناز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یخ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م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ض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ئوکانسرواتی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غ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ش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ل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اص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ح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واس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ر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گرا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گو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7:28:00Z</dcterms:created>
  <dc:creator>rahmadi</dc:creator>
  <dc:description/>
  <cp:keywords/>
  <dc:language>en-US</dc:language>
  <cp:lastModifiedBy>TaxiBehroz</cp:lastModifiedBy>
  <dcterms:modified xsi:type="dcterms:W3CDTF">2015-08-14T11:36:00Z</dcterms:modified>
  <cp:revision>5</cp:revision>
  <dc:subject/>
  <dc:title/>
</cp:coreProperties>
</file>