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GB" w:eastAsia="en-GB" w:bidi="fa-IR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 w:bidi="fa-IR"/>
        </w:rPr>
        <w:t xml:space="preserve">انترناسیونال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lang w:val="en-GB" w:eastAsia="en-GB" w:bidi="fa-IR"/>
        </w:rPr>
        <w:t>۶۲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GB" w:eastAsia="en-GB" w:bidi="fa-IR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 w:bidi="fa-IR"/>
        </w:rPr>
        <w:t>حمید تقوایی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GB" w:eastAsia="en-GB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 w:bidi="fa-IR"/>
        </w:rPr>
        <w:t>مردم عراق دولت را بر می چینند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  <w:lang w:val="en-GB" w:eastAsia="en-GB" w:bidi="fa-IR"/>
        </w:rPr>
        <w:t>!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  <w:lang w:val="en-GB"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en-GB" w:eastAsia="en-GB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عتراضات شورانگیز مردم عراق گسترش پیدا میکند و رادیکال تر میشو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در رسانه های اجتماعی فراخوانی منتشر شده است دائر بر اینکه مردم بغداد روز جمعه در منطقه سبز بغداد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-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نطقه موسسات و ادارات دولتی که مردم آنرا منطقه سیاه مینام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-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 خواست انحلال مجلس تجمع خواهند کر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طرح این خواست بدنبال برکناری تعداد زیادی از معاونان ریاست جمهوری و دیگر مقامات دولتی در اثر فشار اعتراضات مردم صورت میگیر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چنین به نظر میرسد که جنبش اعتراضی مردم عراق عملا انحلال گام بگام دولت را در دستور گذاشت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!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فساد مقامات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 xml:space="preserve">و سرا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حکومت یک علت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 xml:space="preserve">طرح خواست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نحلال مجلس و برکناری مقامات دولت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ما خشکاندن فساد و تعقیب مفسدین تنها خواست مردم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مردم عراق بدرست ساختمان قومی مذهبی دول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را نشانه گرفته ا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ولت عراق از بعد از سقوط صدام تا امروز ساختمانی قومی مذهبی دارد و پستهای حکومتی رسما بین کردها و شیعیان و سنی ها تقسیم شده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رکناری سه معاون کرد و سنی و شیعه ریاست جمهوری اساسا بخاطر همین اعتراض مردم به ساختمان قومی مذهبی حکومت بو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این خواست در شعار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ه سنی، نه شیعی، جامعه مدن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"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ردم عراق نیز منعکس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textAlignment w:val="baseline"/>
        <w:rPr>
          <w:rFonts w:ascii="Tahoma" w:hAnsi="Tahoma" w:cs="Tahoma"/>
          <w:color w:val="000000"/>
          <w:sz w:val="20"/>
          <w:szCs w:val="20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ید با تمام قوا از این جنبش حمایت کر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!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رکتی که در عراق آغاز شده عامل تازه ای را وارد معادلات سیاسی منطقه کرده است که اگر سازمان پیدا کند و متشکل و متحزب شود ورق را در کل خاورمیانه به نفع سکولاریسم و مدنیت و انسانیت بر خواهد گردا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 شرایط بیش از همیشه وظیفه شکل دادن به یک جبهه مشترک در دفاع از سکولایسم و مدنیت و علیه همه نیروها و دولتهای قومی و مذهبی را در دستور کار عاجل نیروهای کمونیست منطقه قرار داه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قش نیروهای چپ انقلابی نظیر احزاب کمونیست کارگری در این شرایط کاملا تعیین کننده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baseline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GB" w:eastAsia="en-GB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>مردم عراق و ایران همسرنوشت و هم جبهه هستند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  <w:lang w:val="en-GB" w:eastAsia="en-GB"/>
        </w:rPr>
        <w:t>!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baseline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val="en-GB" w:eastAsia="en-GB" w:bidi="fa-IR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val="en-GB" w:eastAsia="en-GB"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 xml:space="preserve">مردم شریف عراق اعم از سنی و شیعه مراقبت کنند، بروز بعضی از کمبودها مصنوعی بوده و فراخوان تظاهرات خیابانی با 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val="en-GB" w:eastAsia="en-GB"/>
        </w:rPr>
        <w:t>تحریک گرو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val="en-GB" w:eastAsia="en-GB"/>
        </w:rPr>
        <w:t>ه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val="en-GB" w:eastAsia="en-GB"/>
        </w:rPr>
        <w:t>های خاص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 xml:space="preserve"> و بعضاً غیرمسلمان و نیز منفجر کردن خطوط انتقال برق ایران به عراق و خرابکاری های دیگر که در این راستا صورت می پذیرد، درپی آن است تا سخن از ناکارآمدی دولت مرکزی بگویند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rtl w:val="true"/>
          <w:lang w:val="en-GB" w:eastAsia="en-GB"/>
        </w:rPr>
        <w:t>"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en-GB" w:eastAsia="en-GB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ردار سرلشکر سیدحسن فیروزآباد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ئیس ستاد کل نیروهای مسلح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en-GB" w:eastAsia="en-GB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توده مردم عراق در بغداد و در چنین شهر دیگر در ابعادی چند صد هزار نفره و با  شعار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ه شیعی، نه سنی، جامعه مدن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"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 خیابانها آمده اند و جناب رئیس نیروهای مسلح جمهوری اسلامی در مورد تحریک گروه های خاص و انفجار خطوط انتقال برق هشدار میده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!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ید به جناب سردار گفت کار از این نوع هشدارها گذشته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!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الکی با چمدان پولهای دزدی اش در تلاش فرار است و عبادی هر روز تعدای از مقامات را از دولت کنار میکذارد مگر سر خودش را بالای آب نگهدار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ما مشکل جناب سردار تنها حکومت عراق نی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 نوع اظهار لحیه های ایشان مانند خبر رسانه های ایران در مورد پشتیبانی سیستانی و مقتدی صدر از اعتراضات اخیر، بیش از آنکه به اوضاع عراق مربوط باشد وضعیت سیاسی در ایران را مد نظر دار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گر این حرکت ضد مذهبی در عراق تعمیق شود و گسترش پیدا کند زیر پای حکومت اسلامی در ایران نیز جارو خواهد ش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en-GB" w:eastAsia="en-GB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ناب سردار در بخش دیگری از سخنانش میگوی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>: "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رزیابی‌ها از دولت‌مرکزی‌عراق این است که بسیار خوب عمل‌کرده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"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شان در مورد دولت بشار اسد نیز اظهار نظر مشابه ای کرده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 موضع گیریها قبل از اینکه در مورد دولتهای عراق و سوریه چیزی بگوید ماهیت فوق ارتجاعی و ضد انسانی جمهوری اسلامی را برملا میک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شان میدهد که جمهوری اسلامی در جنایت و فساد و چپاول دست کمی از حکومت عبادی و بشار اسد ندار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فاکتور تازه در این میان نه حمایت فعال جمهوری اسلامی از دیگر دولتهای ارتجاعی منطقه، بلکه حرکت گسترده ضد مذهبی مردم عراق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ردم عراق نشان دادند که در جامعه ای که از هم گسیخته شده و بمیدان تاخت و تاز داعش و جمهوری اسلامی و انواع نیروهای فوق ارتجاعی مذهبی و قومی تبدیل شده است تمدن و مدنیت و جنبش آزدیخواهانه، سکولار، انسانی، و ضد مذهبی زنده است و میرود در تحولات این کشور نقش مهمی ایفا ک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نبش سکولایستی و ضد مذهبی در ایران سابقه دیرینه و ابعاد گسترده ای دارد و اکنون مردم عراق نیز در کنار مردم ایران و در یک جبهه مشترک علیه نیروها و دولتهای اسلامی قرار میگیر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 همین روست که اعتراضات توده ای مردم عراق نه تنها رژیم آن کشور بلکه جمهوری اسلامی را نیز به هراس انداخته و به موضعگیریها و اظهاراتی شبیه اظهار لحیه های سردار فیروزآبادی واداشته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GB" w:eastAsia="en-GB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>نگرانی سردار جعفری با سرنگونی حکومت رفع خواهد شد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  <w:lang w:val="en-GB" w:eastAsia="en-GB"/>
        </w:rPr>
        <w:t>!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  <w:lang w:val="en-GB"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textAlignment w:val="baseline"/>
        <w:rPr/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محمدعلی جعفر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فرمانده کل سپاه پاسداران انقلاب 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اخیرا در یک سخنرانی اظهار داشته است که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وضعیت فرهنگی و اخلاقی 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بسیار نگران‌کنند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تاکید کرده است 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پیشرفتی در این زمینه‌ها ن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ه 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"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textAlignment w:val="baseline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ین اولین بار نیست که مقامات جمهوری اسلامی از از دست رفتن فرهنگ و اخلاقیات اسلامی شکوه و شکایت می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ین شکوه و شکایتها در واقع اظهار ضعف و استیصال در برابر رشد و گسترش روز افزون فرهنگ و اخلاقیات ضد مذهبی، مترقی و انسانی در جامع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جنبش بدحجابی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که به اعتراف امام جمعه ها به سطح بیحجابی ارتقا پیدا کر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-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، رواج یافتن پدیده ازدواج سفید، گسترش روزه خواری، رویگردانی توده مردم بویژه جوانان از نماز و مسجد و مناسک مذهبی، گسترش موزیک شاد و مدرن در مدیای اجتماعی، گرمی بازار جوکهای ضد اسلامی و ضد آخوندی و ده ها پدیده ضداسلامی دیگر، اینها همه نشانه های بارز و رو به گسترش از دست رفتن نه تنها اخلاقیات و فرهنگ اسلامی بلکه کل مذهب اسلام در جامعه ایران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علت چیست؟ باید به مرتجعین حاکم گفت که بیهوده بدنبال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هجمه فرهنگ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و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براندازی نر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و غیره نگرد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علت وجود خود جمهوری اسلام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بیش از سه دهه است که حکومت اسلامی معنی واقعی قوانین و احکام و مقدسات مذهبی را به توده مردم ایران فهمانده است و در نتیجه به یک جنبش وسیع سکولاریستی و ضد مذهبی در برابر خود دامن ز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همانطور که جنبش سکولاریستی امروز توده مردم عراق محصول  جنایات و فساد دولت و نیروهای مذهبی در این کشور است جنبش ضدمذهبی در این نیز محصول بیش از سه دهه حاکمیت مذهب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طبیعی است که مقامات جمهوری اسلامی در هشدارها و شکوه و شکایتهایشان در مورد از دست رفتن اسلام همین نکته کوچک حاکمیت مذهب را فراموش 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!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با این همه یک نکته در اظهارت مقامات جمهوری اسلامی واقعیت 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: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رویگردانی از اسلام و فرهنگ اسلامی بخشی از جنبش براندازی مردم ایران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!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منشا این جنبش نه آمریکا و رسانه های غربی بلکه توده مردمی هستند که از حاکمیت اسلام به تنگ آمده اند و جمهوری اسلامی را در همه ابعاد فرهنگی و سیاسی و اجتماعی به چالش کشیده 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نگرانی امثال فرمانده کل سپاه تنها با سرنگونی جمهوری اسلامی رفع خواهد 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!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>
      <w:rFonts w:cs="Times New Roman"/>
    </w:rPr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20:47:00Z</dcterms:created>
  <dc:creator>Windows</dc:creator>
  <dc:description/>
  <cp:keywords/>
  <dc:language>en-US</dc:language>
  <cp:lastModifiedBy>TaxiBehroz</cp:lastModifiedBy>
  <dcterms:modified xsi:type="dcterms:W3CDTF">2015-08-14T11:37:00Z</dcterms:modified>
  <cp:revision>6</cp:revision>
  <dc:subject/>
  <dc:title/>
</cp:coreProperties>
</file>