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left"/>
        <w:rPr>
          <w:rFonts w:cs="Geeza Pro;Times New Roman"/>
          <w:b/>
          <w:b/>
          <w:bCs/>
          <w:sz w:val="28"/>
          <w:szCs w:val="28"/>
        </w:rPr>
      </w:pPr>
      <w:r>
        <w:rPr>
          <w:rFonts w:cs="Geeza Pro;Times New Roman"/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rFonts w:cs="Geeza Pro;Times New Roman"/>
          <w:b/>
          <w:b/>
          <w:bCs/>
          <w:sz w:val="28"/>
          <w:sz w:val="28"/>
          <w:szCs w:val="28"/>
        </w:rPr>
        <w:t>۶۲۰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left"/>
        <w:rPr>
          <w:rFonts w:cs="Geeza Pro;Times New Roman"/>
          <w:b/>
          <w:b/>
          <w:bCs/>
          <w:sz w:val="28"/>
          <w:szCs w:val="28"/>
        </w:rPr>
      </w:pPr>
      <w:r>
        <w:rPr>
          <w:rFonts w:cs="Geeza Pro;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sz w:val="28"/>
        </w:rPr>
      </w:pPr>
      <w:r>
        <w:rPr>
          <w:rFonts w:cs="Geeza Pro;Times New Roman"/>
          <w:b/>
          <w:b/>
          <w:bCs/>
          <w:sz w:val="28"/>
          <w:sz w:val="28"/>
          <w:szCs w:val="28"/>
          <w:rtl w:val="true"/>
        </w:rPr>
        <w:t>حزب</w:t>
      </w:r>
      <w:r>
        <w:rPr>
          <w:rFonts w:ascii="Helvetica" w:hAnsi="Helvetica" w:cs="Helvetica"/>
          <w:b/>
          <w:b/>
          <w:sz w:val="28"/>
          <w:sz w:val="28"/>
          <w:rtl w:val="true"/>
        </w:rPr>
        <w:t xml:space="preserve"> </w:t>
      </w:r>
      <w:r>
        <w:rPr>
          <w:rFonts w:cs="Geeza Pro;Times New Roman"/>
          <w:b/>
          <w:b/>
          <w:bCs/>
          <w:sz w:val="28"/>
          <w:sz w:val="28"/>
          <w:szCs w:val="28"/>
          <w:rtl w:val="true"/>
        </w:rPr>
        <w:t>لیبر</w:t>
      </w:r>
      <w:r>
        <w:rPr>
          <w:rFonts w:ascii="Helvetica" w:hAnsi="Helvetica" w:cs="Helvetica"/>
          <w:b/>
          <w:b/>
          <w:sz w:val="28"/>
          <w:sz w:val="28"/>
          <w:rtl w:val="true"/>
        </w:rPr>
        <w:t xml:space="preserve"> </w:t>
      </w:r>
      <w:r>
        <w:rPr>
          <w:rFonts w:cs="Geeza Pro;Times New Roman"/>
          <w:b/>
          <w:b/>
          <w:bCs/>
          <w:sz w:val="28"/>
          <w:sz w:val="28"/>
          <w:szCs w:val="28"/>
          <w:rtl w:val="true"/>
        </w:rPr>
        <w:t>انگلیس</w:t>
      </w:r>
      <w:r>
        <w:rPr>
          <w:rFonts w:cs="Geeza Pro;Times New Roman"/>
          <w:b/>
          <w:b/>
          <w:sz w:val="28"/>
          <w:sz w:val="28"/>
          <w:rtl w:val="true"/>
        </w:rPr>
        <w:t xml:space="preserve"> </w:t>
      </w:r>
      <w:r>
        <w:rPr>
          <w:rFonts w:cs="Geeza Pro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Geeza Pro;Times New Roman"/>
          <w:b/>
          <w:bCs/>
          <w:sz w:val="28"/>
          <w:szCs w:val="28"/>
          <w:rtl w:val="true"/>
        </w:rPr>
        <w:t>»</w:t>
      </w:r>
      <w:r>
        <w:rPr>
          <w:b/>
          <w:sz w:val="28"/>
          <w:rtl w:val="true"/>
        </w:rPr>
        <w:t xml:space="preserve"> </w:t>
      </w:r>
      <w:r>
        <w:rPr>
          <w:rFonts w:cs="Geeza Pro;Times New Roman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Lucida Grande;Times New Roman" w:hAnsi="Lucida Grande;Times New Roman" w:cs="Lucida Grande;Times New Roman"/>
          <w:b/>
          <w:b/>
          <w:sz w:val="28"/>
          <w:sz w:val="28"/>
          <w:rtl w:val="true"/>
        </w:rPr>
        <w:t xml:space="preserve"> </w:t>
      </w:r>
      <w:r>
        <w:rPr>
          <w:rFonts w:cs="Lucida Grande;Times New Roman" w:ascii="Lucida Grande;Times New Roman" w:hAnsi="Lucida Grande;Times New Roman"/>
          <w:sz w:val="28"/>
          <w:rtl w:val="true"/>
        </w:rPr>
        <w:t>«</w:t>
      </w:r>
      <w:r>
        <w:rPr>
          <w:b/>
          <w:sz w:val="28"/>
          <w:rtl w:val="true"/>
        </w:rPr>
        <w:t xml:space="preserve"> </w:t>
      </w:r>
      <w:r>
        <w:rPr>
          <w:rFonts w:cs="Geeza Pro;Times New Roma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cs="Geeza Pro;Times New Roman"/>
          <w:b/>
          <w:b/>
          <w:sz w:val="28"/>
          <w:sz w:val="28"/>
          <w:rtl w:val="true"/>
        </w:rPr>
        <w:t xml:space="preserve"> </w:t>
      </w:r>
      <w:r>
        <w:rPr>
          <w:rFonts w:cs="Geeza Pro;Times New Roman"/>
          <w:b/>
          <w:b/>
          <w:bCs/>
          <w:sz w:val="28"/>
          <w:sz w:val="28"/>
          <w:szCs w:val="28"/>
          <w:rtl w:val="true"/>
        </w:rPr>
        <w:t>لیدر</w:t>
      </w:r>
      <w:r>
        <w:rPr>
          <w:rFonts w:cs="Geeza Pro;Times New Roman"/>
          <w:b/>
          <w:b/>
          <w:sz w:val="28"/>
          <w:sz w:val="28"/>
          <w:rtl w:val="true"/>
        </w:rPr>
        <w:t xml:space="preserve"> </w:t>
      </w:r>
      <w:r>
        <w:rPr>
          <w:rFonts w:cs="Geeza Pro;Times New Roman"/>
          <w:b/>
          <w:b/>
          <w:bCs/>
          <w:sz w:val="28"/>
          <w:sz w:val="28"/>
          <w:szCs w:val="28"/>
          <w:rtl w:val="true"/>
        </w:rPr>
        <w:t>چپ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sz w:val="28"/>
        </w:rPr>
      </w:pPr>
      <w:r>
        <w:rPr>
          <w:rFonts w:cs="Geeza Pro;Times New Roman"/>
          <w:b/>
          <w:b/>
          <w:bCs/>
          <w:sz w:val="28"/>
          <w:sz w:val="28"/>
          <w:szCs w:val="28"/>
          <w:rtl w:val="true"/>
        </w:rPr>
        <w:t>بهرام</w:t>
      </w:r>
      <w:r>
        <w:rPr>
          <w:rFonts w:cs="Geeza Pro;Times New Roman"/>
          <w:b/>
          <w:b/>
          <w:sz w:val="28"/>
          <w:sz w:val="28"/>
          <w:rtl w:val="true"/>
        </w:rPr>
        <w:t xml:space="preserve"> </w:t>
      </w:r>
      <w:r>
        <w:rPr>
          <w:rFonts w:cs="Geeza Pro;Times New Roman"/>
          <w:b/>
          <w:b/>
          <w:bCs/>
          <w:sz w:val="28"/>
          <w:sz w:val="28"/>
          <w:szCs w:val="28"/>
          <w:rtl w:val="true"/>
        </w:rPr>
        <w:t>سروش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/>
      </w:pPr>
      <w:r>
        <w:rPr>
          <w:rFonts w:ascii="Times New Roman" w:hAnsi="Times New Roman"/>
          <w:sz w:val="28"/>
          <w:sz w:val="28"/>
          <w:szCs w:val="28"/>
          <w:rtl w:val="true"/>
        </w:rPr>
        <w:t>بدنبا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ک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ا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/>
          <w:sz w:val="28"/>
          <w:sz w:val="28"/>
          <w:szCs w:val="28"/>
          <w:rtl w:val="true"/>
        </w:rPr>
        <w:t>کار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گلی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مسا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عف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ِ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لیبند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ابق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سابق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ا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غ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ه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ندی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وجو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فرش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هر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ائ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شنای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آشن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عن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غی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کر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ب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حافظ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اس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ل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ک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ا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ود 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رف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یگ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فت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حرف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اینها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ون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لر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وضع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/>
          <w:sz w:val="28"/>
          <w:sz w:val="28"/>
          <w:szCs w:val="28"/>
          <w:rtl w:val="true"/>
        </w:rPr>
        <w:t>سانتر</w:t>
      </w:r>
      <w:r>
        <w:rPr>
          <w:rFonts w:cs="Times New Roman" w:ascii="Times New Roman" w:hAnsi="Times New Roman"/>
          <w:sz w:val="28"/>
          <w:szCs w:val="28"/>
          <w:rtl w:val="true"/>
        </w:rPr>
        <w:t>«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یرو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د؛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انت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وضع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سط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میش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یرو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وی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ل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خت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ف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بود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سبی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و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لبت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چس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خ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/>
          <w:sz w:val="28"/>
          <w:sz w:val="28"/>
          <w:szCs w:val="28"/>
          <w:rtl w:val="true"/>
        </w:rPr>
        <w:t>اِ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لیبند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هب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ری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خی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سبد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حث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یگ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/>
      </w:pPr>
      <w:r>
        <w:rPr>
          <w:rFonts w:ascii="Times New Roman" w:hAnsi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ن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یج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ام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ز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رو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ندی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هار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ِرِ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و متعلق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نته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ل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میش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وقعی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پوزیسیون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صف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رایش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/>
          <w:sz w:val="28"/>
          <w:sz w:val="28"/>
          <w:szCs w:val="28"/>
          <w:rtl w:val="true"/>
        </w:rPr>
        <w:t>میلیتان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«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ه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شتا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ویژ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دنبا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در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ری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ِلِ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واسط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ه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</w:rPr>
        <w:t>۹۰</w:t>
      </w:r>
      <w:r>
        <w:rPr>
          <w:rFonts w:ascii="Times New Roman" w:hAnsi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ری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سلط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ری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حافظ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طبق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وان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دی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لیدر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نفران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ذشت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صوی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ندی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داق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</w:rPr>
        <w:t>۱۵</w:t>
      </w:r>
      <w:r>
        <w:rPr>
          <w:rFonts w:ascii="Times New Roman" w:hAnsi="Times New Roman"/>
          <w:sz w:val="28"/>
          <w:sz w:val="28"/>
          <w:szCs w:val="28"/>
          <w:rtl w:val="true"/>
        </w:rPr>
        <w:t>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مایندگ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ارلمان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اض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</w:rPr>
        <w:t>۳۵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فر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ندیداتو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مای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ه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حظ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خ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ای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هل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ندیداتوری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ر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وفق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مض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خر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ا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ارلمان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ش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گیر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یاب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کث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اظر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طرفدارانش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ورنم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یروز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مل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و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ستر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غیرواقع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م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صاح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ولش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لویزیو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م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رد؛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ف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صل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فک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سابق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یرو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د؛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عداد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مایندگ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ارلم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مضایش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ندیداتو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ذاشت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فت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دف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صرف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ظر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طرح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و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خودش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خواه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اد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/>
      </w:pPr>
      <w:r>
        <w:rPr>
          <w:rFonts w:ascii="Times New Roman" w:hAnsi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ن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فت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ذشت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ری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سابق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ا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خ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سیا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اظر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حلی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ر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و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طبق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خر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نج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ص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ر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صعو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و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دام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ید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ند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و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عنو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لس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مپ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ا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بری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معی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دته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زر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بزرگتر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تحاد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رگ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انگلیس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/>
          <w:sz w:val="28"/>
          <w:sz w:val="28"/>
          <w:szCs w:val="28"/>
          <w:rtl w:val="true"/>
        </w:rPr>
        <w:t>یونای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</w:rPr>
        <w:t>۱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 w:val="28"/>
          <w:szCs w:val="28"/>
        </w:rPr>
        <w:t>۴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لیو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ضو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یونیسو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</w:rPr>
        <w:t>۱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 w:val="28"/>
          <w:szCs w:val="28"/>
        </w:rPr>
        <w:t>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لیو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ضو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بلی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</w:rPr>
        <w:t>۲۰۰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ز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ضو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عدا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یگ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تحاد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مای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اکث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اخ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حل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لیبر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/>
          <w:sz w:val="28"/>
          <w:sz w:val="28"/>
          <w:szCs w:val="28"/>
          <w:rtl w:val="true"/>
        </w:rPr>
        <w:t>مترادف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وز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ارلمانی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فاع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هه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ز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ف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فعال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خارج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بل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ست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ود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مای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خاست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ال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طرف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قابل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کث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سا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صل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روع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مل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دی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خص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د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خط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ارک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مونیس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غی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ذف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صح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اریخ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شد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ه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طح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مو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ر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مای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ک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شاند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خاست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عروج</w:t>
      </w:r>
      <w:r>
        <w:rPr>
          <w:rFonts w:ascii="Times New Roman" w:hAnsi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چپ</w:t>
      </w:r>
      <w:r>
        <w:rPr>
          <w:rFonts w:ascii="Times New Roman" w:hAnsi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شکست</w:t>
      </w:r>
      <w:r>
        <w:rPr>
          <w:rFonts w:ascii="Times New Roman" w:hAnsi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انتخاباتی</w:t>
      </w:r>
      <w:r>
        <w:rPr>
          <w:rFonts w:ascii="Times New Roman" w:hAnsi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لیبر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/>
      </w:pPr>
      <w:r>
        <w:rPr>
          <w:rFonts w:ascii="Times New Roman" w:hAnsi="Times New Roman"/>
          <w:sz w:val="28"/>
          <w:sz w:val="28"/>
          <w:szCs w:val="28"/>
          <w:rtl w:val="true"/>
        </w:rPr>
        <w:t>شو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اظر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ش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ق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س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حبوبی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سیع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ر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ی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شان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ک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حدو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طح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اقعی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ا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گلی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ل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روپا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ذشت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همان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ستِ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حافظ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وی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ل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ک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ا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نداز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ف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بود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ان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گو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ماین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ر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ناح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/>
          <w:sz w:val="28"/>
          <w:sz w:val="28"/>
          <w:szCs w:val="28"/>
          <w:rtl w:val="true"/>
        </w:rPr>
        <w:t>انگلی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حافظ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«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حبو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ر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ندی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عض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گلی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ویژ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وانان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بدی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واقعی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گلی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حافظ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ل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ک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ارلمان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خی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ف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گلیس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مان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ای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وامع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روپائ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یون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پانی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اخص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ستند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ذشته بدنبا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یک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میق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ر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طولان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ر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اریخ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ا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واق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م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ک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کثری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ردم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شکار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رخی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و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مسال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گلی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اه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یک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زرگتر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ظاهر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ض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یاض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صده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ز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ف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خیاب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ش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دلی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زیاد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ود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ل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قیق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و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لترناتیو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غی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دام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یاض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حافظ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داش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نح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فتضحا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ک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خو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لترناتیو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متفاوت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ریز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یونان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حزا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صل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د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بو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طرف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روج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وسیا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مکراس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ل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غی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ن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قی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حافظ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ه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Times New Roman" w:hAnsi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کوربین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/>
      </w:pP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اه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لکسی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پرا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قایس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ود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زیاد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قایس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س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پرا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لاتفر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ض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یاض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د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البت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د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ا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پرا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د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ا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ارچو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حدو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بعا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یون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گلی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قایس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ی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ن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مایندگ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عتراض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خواس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طح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سیع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عتراض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یاض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قتصادی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واق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ا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ردم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شق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اری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یکا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فق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فزاینده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رارداده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صف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اعت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قوط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ضع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رایط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ه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یش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اع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طولان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رایط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طاق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فرسا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زد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مای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جتماعی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فق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دک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غیر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رایط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س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وش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عتراض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خو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گیر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ماین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حبو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بدی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اله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یاض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رنوش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ا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ز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حکو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نبا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اسخ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ر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اسخ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وسیالیس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ل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حبوبی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لیرغ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نو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ارچو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وسیا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مکر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ض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یاض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نبا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ند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آینده</w:t>
      </w:r>
      <w:r>
        <w:rPr>
          <w:rFonts w:ascii="Times New Roman" w:hAnsi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کوربین،</w:t>
      </w:r>
      <w:r>
        <w:rPr>
          <w:rFonts w:ascii="Times New Roman" w:hAnsi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آینده</w:t>
      </w:r>
      <w:r>
        <w:rPr>
          <w:rFonts w:ascii="Times New Roman" w:hAnsi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چپ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/>
      </w:pPr>
      <w:r>
        <w:rPr>
          <w:rFonts w:ascii="Times New Roman" w:hAnsi="Times New Roman"/>
          <w:sz w:val="28"/>
          <w:sz w:val="28"/>
          <w:szCs w:val="28"/>
          <w:rtl w:val="true"/>
        </w:rPr>
        <w:t>آی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د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د؟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حتما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ری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یق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ری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یا 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صورتی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ید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ا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</w:rPr>
        <w:t>۲۰۲۰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یرو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ود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مک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یا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ض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یاض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عنو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ول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اشت؟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حتما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یق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ا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ز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نارش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ذاش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یاض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داخت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واق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وش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رک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بزاره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یا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ا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ز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خفیف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حرانش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رگی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و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دید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باش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ش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یز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لیرغ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ی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خو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ساندوس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دارد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سیپراس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دارد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/>
          <w:sz w:val="28"/>
          <w:sz w:val="28"/>
          <w:szCs w:val="28"/>
          <w:rtl w:val="true"/>
        </w:rPr>
        <w:t>، همزم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فش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ظی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مل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ثیف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لی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مایندگ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طبق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ار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ر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/>
          <w:sz w:val="28"/>
          <w:sz w:val="28"/>
          <w:szCs w:val="28"/>
          <w:rtl w:val="true"/>
        </w:rPr>
        <w:t>ی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ن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ذاشت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یاض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واج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ورنم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لاش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قتصادی؛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ی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اد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یاض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قتصاد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/>
          <w:sz w:val="28"/>
          <w:sz w:val="28"/>
          <w:szCs w:val="28"/>
          <w:rtl w:val="true"/>
        </w:rPr>
        <w:t>ه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خفیف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ائی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ض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ظا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وج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پرا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رایش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مایندگ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ن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ا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زی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وم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یعن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زی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ذاشت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واع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ظا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وجو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سیج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عرض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ا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ن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ی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سال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خصی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ی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خلاق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ی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اس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وی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ه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ین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نبش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ا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ارچو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ا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وان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فرات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و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یش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سال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ب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رد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یاض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طریق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چن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ریان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ری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مونی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دیکا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خالت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صرف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ضو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حبوبی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یافت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هر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ائ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پرا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عکا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اقعی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پا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یج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گی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ط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حبوبی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قبولی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فزاین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مونیس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عنو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ح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صائب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ا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شری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مرو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حکو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صرف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د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مد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فراد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پرا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ورب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فتم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آلترناتی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پ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رک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ی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ند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تفاقا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دیکالیس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پ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مونیس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ارکس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ل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روپ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راک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صل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صنع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ا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ه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ل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شبح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طبق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ر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</w:rPr>
        <w:t>۱۹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عش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داخت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ز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گشت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ـ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طبق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ارگر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لیارد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عنا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اقع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جهان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دل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قلا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شگرف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طلاعات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رتباط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یلیارده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طلع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شن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غیی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مرتبط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ـ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بعادی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بمراتب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عظی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قدرتمند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ت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*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bidi w:val="1"/>
        <w:ind w:left="0" w:right="0" w:hanging="0"/>
        <w:jc w:val="both"/>
        <w:rPr/>
      </w:pPr>
      <w:r>
        <w:rPr>
          <w:rFonts w:ascii="Times New Roman" w:hAnsi="Times New Roman"/>
          <w:sz w:val="28"/>
          <w:sz w:val="28"/>
          <w:szCs w:val="28"/>
        </w:rPr>
        <w:t>۶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وت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</w:rPr>
        <w:t>۲۰۱۵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eza Pro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eza Pro;Times New Roman" w:hAnsi="Geeza Pro;Times New Roman" w:eastAsia="Geeza Pro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3:26:00Z</dcterms:created>
  <dc:creator/>
  <dc:description/>
  <cp:keywords/>
  <dc:language>en-US</dc:language>
  <cp:lastModifiedBy>TaxiBehroz</cp:lastModifiedBy>
  <dcterms:modified xsi:type="dcterms:W3CDTF">2015-08-09T18:55:00Z</dcterms:modified>
  <cp:revision>7</cp:revision>
  <dc:subject/>
  <dc:title/>
</cp:coreProperties>
</file>