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نترناسیونا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</w:rPr>
        <w:t>۶۲۰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شهل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انشفر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کارزار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را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رستاد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کودک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درسه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یث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شم‌خان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ژوهش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تص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پر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بیرخ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ئ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فران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توس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ا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ی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گوید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</w:rPr>
        <w:t>۶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ص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نو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و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ص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زندان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ارند</w:t>
      </w:r>
      <w:r>
        <w:rPr>
          <w:sz w:val="28"/>
          <w:szCs w:val="28"/>
          <w:rtl w:val="true"/>
        </w:rPr>
        <w:t xml:space="preserve">"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حاج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وز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و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یل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٦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ی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ی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ار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گروه‌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وزش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ه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نش‌آمو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ذ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lang w:bidi="fa-IR"/>
        </w:rPr>
        <w:t>۱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لی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lang w:bidi="fa-IR"/>
        </w:rPr>
        <w:t>۱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لی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خ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گوی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لی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ودک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رخ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ص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ر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یاد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ه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یاب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ودک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یاب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د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ودک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ل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نو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نو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گرگ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ائ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ی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بر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جا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ه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ودک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ی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ضاف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ص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ن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صی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وتاه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ص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نو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توا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ز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س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ج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ودک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ش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صیل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گی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یتوا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ودک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ک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گ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ص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د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کارز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ش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ستا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ودکان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ر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س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ض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بنابر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ک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ص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ن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وز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ار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ظی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ض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ستا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ودکان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ر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زی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صی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بروی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نو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ن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وز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ص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ی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ذ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ودک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ار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فش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نو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ن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وز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ده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میث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ش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گوی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ژوهش‌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عد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ک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‌ک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غذیه‌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ی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ودک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نوار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و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ع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‌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انم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ار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اندار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یف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وزش‌پذی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نش‌آموز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ی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ز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ش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ر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ن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وز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ار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خ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گوی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خو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ذ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ودک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ار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ص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ی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rFonts w:cs="Calibri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گیر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توان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زن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ص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ی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م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یم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دا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اذ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ار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روی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ک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ار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ی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لم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ودک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گز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اف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ل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ر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ض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نو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زی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ان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لی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زی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خ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خواست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ک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ی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ودک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ر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ت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ا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ف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ار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ای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س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علا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تاب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ی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پ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ی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ی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ام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م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ص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ی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ودک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ح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ئی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ح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ستا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ودک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ر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ب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گر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م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ت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پ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ی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وه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ا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ک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ه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ر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وری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خ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ودک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صیل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ودک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نو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غانست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قی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وم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ص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ودک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غانست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ص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ی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همچ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توان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ه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نو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ن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وز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تبا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یر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شب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ه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طوم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ویس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ض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ور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تی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ن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وز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ر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ز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ا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ستا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ودکان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ر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د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یم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فرص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غ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صی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ق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نت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ان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د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ودک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رخ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ص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ر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ودک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ضاف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کوش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فت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د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یم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before="0" w:after="200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تحص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ی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ودک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طو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صی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8T10:56:00Z</dcterms:created>
  <dc:creator>shahla</dc:creator>
  <dc:description/>
  <cp:keywords/>
  <dc:language>en-US</dc:language>
  <cp:lastModifiedBy>TaxiBehroz</cp:lastModifiedBy>
  <dcterms:modified xsi:type="dcterms:W3CDTF">2015-08-08T12:55:00Z</dcterms:modified>
  <cp:revision>5</cp:revision>
  <dc:subject/>
  <dc:title/>
</cp:coreProperties>
</file>