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۵۱۶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هی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لحظ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ات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>+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و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ا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حظ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ا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ب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ه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ژی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رخ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اق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پلم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م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تراتژی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ل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جز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اری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و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رتق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خ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ز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اری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ح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م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شمک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اف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ث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ل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>+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یص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قتصاد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۹۹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م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:  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fa-IR"/>
        </w:rPr>
      </w:pPr>
      <w:r>
        <w:rPr>
          <w:i/>
          <w:iCs/>
          <w:sz w:val="28"/>
          <w:szCs w:val="28"/>
          <w:rtl w:val="true"/>
          <w:lang w:bidi="fa-IR"/>
        </w:rPr>
        <w:t>"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ي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مريک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اثيراتش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ثبا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ثبات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ژي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لامى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زيانب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ا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ي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بهام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و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خام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يشت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قتصاد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تيج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حتو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ي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و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خلاف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دعاها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يج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حري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جار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مريک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ت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ژاپ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اي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قطبها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قتصاد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بعي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کنند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نگناها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اقع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ا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يجا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يک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قرباني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ور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ژي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لامى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سيع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آم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و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fa-IR"/>
        </w:rPr>
      </w:pPr>
      <w:r>
        <w:rPr>
          <w:i/>
          <w:i/>
          <w:iCs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يصا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شيد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گام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رنگون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ژي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لام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صور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يمارگو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جتماع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فک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رق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ريانا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اشي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ظي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جاهدي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گنج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رايط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مريک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غيي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ژيم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ت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غيي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اخل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ژي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لام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ز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ي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حري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جار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i/>
          <w:iCs/>
          <w:sz w:val="28"/>
          <w:szCs w:val="28"/>
          <w:rtl w:val="true"/>
          <w:lang w:bidi="fa-IR"/>
        </w:rPr>
        <w:t>.</w:t>
      </w:r>
      <w:r>
        <w:rPr>
          <w:i/>
          <w:i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و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fa-IR"/>
        </w:rPr>
      </w:pPr>
      <w:r>
        <w:rPr>
          <w:i/>
          <w:iCs/>
          <w:sz w:val="28"/>
          <w:szCs w:val="28"/>
          <w:rtl w:val="true"/>
          <w:lang w:bidi="fa-IR"/>
        </w:rPr>
        <w:t>"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خلاف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داش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غل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فس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ي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حري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Cs/>
          <w:sz w:val="28"/>
          <w:szCs w:val="28"/>
          <w:rtl w:val="true"/>
          <w:lang w:bidi="fa-IR"/>
        </w:rPr>
        <w:t>"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حد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مريکايى</w:t>
      </w:r>
      <w:r>
        <w:rPr>
          <w:i/>
          <w:iCs/>
          <w:sz w:val="28"/>
          <w:szCs w:val="28"/>
          <w:rtl w:val="true"/>
          <w:lang w:bidi="fa-IR"/>
        </w:rPr>
        <w:t xml:space="preserve">"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ژي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قوي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ميکند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غرب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ژي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ي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قدرتمندت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ميکند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بليغا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غرب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ژي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لام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م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فزاي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اقع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باهت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اجرا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شغا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فار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دار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ي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اقع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و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غرب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طرفد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مريک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کليف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ريعت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يو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شمگيرت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ن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اثي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ژي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لام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شدي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صطکا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ي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ناحها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يران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گير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د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ژي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لام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يپلوماس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ي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ارج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و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مريک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و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غربى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ود</w:t>
      </w:r>
      <w:r>
        <w:rPr>
          <w:i/>
          <w:iCs/>
          <w:sz w:val="28"/>
          <w:szCs w:val="28"/>
          <w:rtl w:val="true"/>
          <w:lang w:bidi="fa-IR"/>
        </w:rPr>
        <w:t>.</w:t>
      </w:r>
      <w:r>
        <w:rPr>
          <w:i/>
          <w:iCs/>
          <w:sz w:val="28"/>
          <w:szCs w:val="28"/>
          <w:rtl w:val="true"/>
          <w:lang w:bidi="fa-IR"/>
        </w:rPr>
        <w:t>" (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نصو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ژوئ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lang w:bidi="fa-IR"/>
        </w:rPr>
        <w:t>۱۹۹۵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ی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lang w:bidi="fa-IR"/>
        </w:rPr>
        <w:t>۱۳۷۴</w:t>
      </w:r>
      <w:r>
        <w:rPr>
          <w:i/>
          <w:i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واقع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رخ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ر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7:48:00Z</dcterms:created>
  <dc:creator>rahmadi</dc:creator>
  <dc:description/>
  <cp:keywords/>
  <dc:language>en-US</dc:language>
  <cp:lastModifiedBy>TaxiBehroz</cp:lastModifiedBy>
  <dcterms:modified xsi:type="dcterms:W3CDTF">2015-07-10T20:03:00Z</dcterms:modified>
  <cp:revision>3</cp:revision>
  <dc:subject/>
  <dc:title/>
</cp:coreProperties>
</file>