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۱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ه احکام حبس آتناها اعتراض کنیم، نگذاریم صدای نسل جوان ایران سرکوب ش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یرین شمس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دو فعال اجتماعی، دو زن 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که یکی از آنها با بیماری قلبی و هورمونی دست و پنجه نرم میکند در زندان بسر می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کم </w:t>
      </w:r>
      <w:r>
        <w:rPr>
          <w:rFonts w:ascii="Times New Roman" w:hAnsi="Times New Roman" w:cs="Times New Roman"/>
          <w:sz w:val="28"/>
          <w:sz w:val="28"/>
          <w:szCs w:val="28"/>
        </w:rPr>
        <w:t>١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و </w:t>
      </w: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ه برای آتنا فرقدانی و </w:t>
      </w:r>
      <w:r>
        <w:rPr>
          <w:rFonts w:ascii="Times New Roman" w:hAnsi="Times New Roman" w:cs="Times New Roman"/>
          <w:sz w:val="28"/>
          <w:sz w:val="28"/>
          <w:szCs w:val="28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برای آتنا دائمی، نشان از عمق بیرحمی دستگاه قضائی و خشونت این دستگاه علیه فعالین عرصه ه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نا فرقدان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، نقاش و فعال اجتماعی، به دلیل کشیدن طرحی از نمایندگان مجلس اسلامی نه تنها از ادامه تحصیل در مقطع کارشناسی ارشد منع گردید بلکه در خرداد ماه </w:t>
      </w:r>
      <w:r>
        <w:rPr>
          <w:rFonts w:ascii="Times New Roman" w:hAnsi="Times New Roman" w:cs="Times New Roman"/>
          <w:sz w:val="28"/>
          <w:sz w:val="28"/>
          <w:szCs w:val="28"/>
        </w:rPr>
        <w:t>۱۳۹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عبه </w:t>
      </w:r>
      <w:r>
        <w:rPr>
          <w:rFonts w:ascii="Times New Roman" w:hAnsi="Times New Roman" w:cs="Times New Roman"/>
          <w:sz w:val="28"/>
          <w:sz w:val="28"/>
          <w:szCs w:val="28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دگاه انقلاب اسلامی، پس از مدتها مبارزه برای حق خود، استقامت و حتی اعتصاب غذا، با سه اتهام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 و تبانی علیه امنیت ملی</w:t>
      </w:r>
      <w:r>
        <w:rPr>
          <w:rFonts w:cs="Times New Roman" w:ascii="Times New Roman" w:hAnsi="Times New Roman"/>
          <w:sz w:val="28"/>
          <w:szCs w:val="28"/>
          <w:rtl w:val="true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یت تبلیغی علیه نظ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وهین به علی خامنه ای رهبر جمهوری اسلامی، و نیز توهین به رئیس جمهور حکومت اسلامی، نمایندگان مجلس اسلامی و ماموران بند </w:t>
      </w:r>
      <w:r>
        <w:rPr>
          <w:rFonts w:ascii="Times New Roman" w:hAnsi="Times New Roman" w:cs="Times New Roman"/>
          <w:sz w:val="28"/>
          <w:sz w:val="28"/>
          <w:szCs w:val="28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ف سپاه پاسداران در حین بازجویی‌ا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و </w:t>
      </w: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ه حبس محکوم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 از صدور حکم نهایی، آتنا فرقدانی را مقابل چشمان والدینش مورد ضرب و شتم قرار دادند تا زهره چشمی از او و همه فعالین عرصه ها بگ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فعال اجتماعی تن به عقب نشینی ن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نا دائ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، فعال اجتماعی به دلایل گوش دادن به آهنگهای شاهین نجفی خواننده رپ و رادیکال ایرانی، شرکت در تجمعات دفاع از کوبانی در تهران و حمایت از ریحانه جباری 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ی که دفاع از خودش در مقابل تجاوز جنسی محکوم به اعدام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خرداد </w:t>
      </w:r>
      <w:r>
        <w:rPr>
          <w:rFonts w:ascii="Times New Roman" w:hAnsi="Times New Roman" w:cs="Times New Roman"/>
          <w:sz w:val="28"/>
          <w:sz w:val="28"/>
          <w:szCs w:val="28"/>
        </w:rPr>
        <w:t>۹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سوی شعبه‌ی </w:t>
      </w:r>
      <w:r>
        <w:rPr>
          <w:rFonts w:ascii="Times New Roman" w:hAnsi="Times New Roman" w:cs="Times New Roman"/>
          <w:sz w:val="28"/>
          <w:sz w:val="28"/>
          <w:szCs w:val="28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دگاه انقلاب به ریاست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ضی مقیس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تحمل </w:t>
      </w:r>
      <w:r>
        <w:rPr>
          <w:rFonts w:ascii="Times New Roman" w:hAnsi="Times New Roman" w:cs="Times New Roman"/>
          <w:sz w:val="28"/>
          <w:sz w:val="28"/>
          <w:szCs w:val="28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حبس محکوم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نا از بیماری هورمونی در عذاب است و در روزهای گذشته به دلیل نگهداری طولانی مدت در زندان انفرادی و شرایط نامناسب حبس، دچار حمله قلبی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داری زندان نظر به انتقال آتنا دائمی به بیمارستان داد و در حالیکه آتنا را به بیمارستان منتقل میکردند، نگذاشتند حتی مادرش او را در آغوش بکشد تا شاید این فشارهای احساسی اینگونه فعالین را وادار به عقب نشینی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نا را بدون درمان کامل و مناسب به زندان برگرداندند و حتی هزینه های گزاف دارو را هم به عهده خانواده اش گذاش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چند که در دادگاه تجدید نظر احتمال کاهش احکام این فعالین اجتماعی تا حدود هفت سال وجود دارد، اما ما باید خواهان پایان دادن به این احکام سنگین و آزادی بی قید و شرط این عزیزان باش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ناهای زندانی فقط دو نمونه از زنان جوان جامعه ایران هستند که برای دفاع از انسانیت و برقراری جامعه سالم و برابر مبارزه کرده اند و تا به حال مقابل سرکوبها، فشارها و شکنجه ها کوتاه نیامده و تسلیم ن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که بشدت در برابر جنبش زنان و جوانان ایران ناتوان شده و عملا میدان جدال رو در رو را باخته است، سعی میکند تا با حبس و سرکوب فعالین این جنبش ها، زهرچشم بگیرد تا بلکه مانع پیشروی زنان و جوانان ایران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هیچکدام از این فشارها و احکام باعث عقب نشینی جنبش زنان و جوانان ایران ن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ناها تحت هیچکدام از فشارهای وارده از جانب دستگاه قضایی، مسئولین زندان و دیگر مسئولین امنیتی کوتاه نیامده و عقب نشینی ن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ا اینکه مصصم تر و قویتر به راه خود برابر دستیابی به جامعه انسانی و آزاد ادامه دا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 w:before="0" w:after="16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در این موقعیت، اتفاقا باید پیشروی را سرعت دهیم و از هم جنبشی های خودمان دفاع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ناهای زندانی، صدای زنان و جوانان ایران هستند که تا دستیابی به حق خود خاموش نمی 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وقعیت نقش جوانان، زنان، هنرمندان، نقاشان، فعالین اجتماعی، سیاسی، نهادها، احزاب و سازمانهای مدافع حقوق انسانی بسیار تعیین کن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ر کجای دنیا که هستید به دفاع از آتناها بپیوندید و به هر طریق ممکن به این احکام سنگین اعتراض 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ذاریم صدای نسل جوان و زنان ایران سرکوب شو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5:11:00Z</dcterms:created>
  <dc:creator>Veroni viva</dc:creator>
  <dc:description/>
  <cp:keywords/>
  <dc:language>en-US</dc:language>
  <cp:lastModifiedBy>TaxiBehroz</cp:lastModifiedBy>
  <dcterms:modified xsi:type="dcterms:W3CDTF">2015-07-10T20:08:00Z</dcterms:modified>
  <cp:revision>4</cp:revision>
  <dc:subject/>
  <dc:title>به احکام حبس آتناها اعتراض کنیم، نگذاریم صدای نسل جوان ایران سرکوب شود</dc:title>
</cp:coreProperties>
</file>