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۶۱۶</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علی جوادی</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به یاد نادر بکتاش</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وست دارم درگذشت نابهنگام نادر بکتاش را یکبار دیگر به خانواده، دوستان، تمامی همرزمانش، به تمامی فعالین کمونیسم کارگری، به تمامی کسانی که برای یک دنیای بهتر تلاش میکنند، عمیقا تسلیت بگو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قدان و در گذشت نادر بکتاش یک ضایعه برای جنبش کمونیسم کارگری و جنبش آزادی و رهایی انسان ا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ادر بکتاش جایگاه قابل توجه و قابل تحسینی در مبارزه برای پیشبرد اهداف اجتماعی جنبش کمونیسم کارگری داش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زمانیکه بلوک شرق سقوط کر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خیل عظیم روشنفکران تازه دمکرات شده پرچم تهاجم علیه کمونیسم و برابری طلبی و آزادیخواهی را برافراشته بودند، نادر بکتاش در سنگر کمونیسم کارگری با قلم توانای خود به مقابله با این تهاجم سیاسی پردا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هداف انسانی کمونیسم کارگری قاطعانه دفاع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کمونیسم و آزادیخواهی دفاع کرد و مقهور و تسلیم زرادخانه تبلیغاتی سرمایه داری پیروز نش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ادر بکتاش یک چهره سرشناس کمونیسم کارگر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رزه فراموش ناشدنی ای در مقابله علیه جنبش ارتجاعی دوم خرداد، علیه اصلاح طلبان حکومتی به پیش 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زمانیکه تمامی جریانات ملی </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اسلامی و بخشهای وسیعی از اپوزیسیون راست و ارتجاعی در زیر چتر ارتجاعی دوم خرداد بسیج شده بودند و تلاشی همه جانبه ای را همگام با جناحی از رژیم اسلامی برای حقنه کردن این پروژه ارتجاعی به جامعه دنبال میکردند، زمانیکه لشگر روشنفکران شرق زده و اسلام زده پرچم دوم خرداد را برافراشته بودند و رسانه ها و دول غربی بلندگوهای خود را در اختیار این جریانات قرار داده بودند، نادر بکتاش در صفوف حزب کمونیست کارگری قاطعانه به جدال با این اردوی مدافعان بی شرم و حیای رژیم اسلامی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مانیکه این جریانات تلاش میکردند هیولای اسلامی را بزک کرده و بخورد جامعه دهند، نادر با بیانی استوار و زمینی در مقابلشان ایس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هیت ارتجاعی سیاست دوم خرداد را که از زبان چهره های ادبی و سیاسی این جنبش بیان میشد، قاطعانه نق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قد تیز و موثر نادر بکتاش در این دوره تاثیر بسزایی در پیشروی جنبش کمونیسم کارگری در این جدال سرنوشت ساز و تاریخی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ین تلاشها، از این مجموعه باید به عنوان یک در افزوده در تاریخ جنبش کمونیسم کارگری در عرصه جدالهای اجتماعی نام برد</w:t>
      </w:r>
      <w:r>
        <w:rPr>
          <w:rFonts w:cs="Times New Roman" w:ascii="Times New Roman" w:hAnsi="Times New Roman"/>
          <w:sz w:val="28"/>
          <w:szCs w:val="28"/>
          <w:rtl w:val="true"/>
          <w:lang w:bidi="fa-IR"/>
        </w:rPr>
        <w:t>.</w:t>
      </w:r>
    </w:p>
    <w:p>
      <w:pPr>
        <w:pStyle w:val="Normal"/>
        <w:bidi w:val="1"/>
        <w:spacing w:before="0" w:after="160"/>
        <w:ind w:left="0" w:right="0" w:hanging="0"/>
        <w:jc w:val="both"/>
        <w:rPr/>
      </w:pPr>
      <w:r>
        <w:rPr>
          <w:rFonts w:ascii="Times New Roman" w:hAnsi="Times New Roman" w:cs="Times New Roman"/>
          <w:sz w:val="28"/>
          <w:sz w:val="28"/>
          <w:szCs w:val="28"/>
          <w:rtl w:val="true"/>
          <w:lang w:bidi="fa-IR"/>
        </w:rPr>
        <w:t>ما کمبود نادر بکتاش را در کنارمان احساس می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دست رفتنش برای تمام ما که در صفوف حزب کمونیست کارگری در کنار هم مبارزه کردیم، یک ضای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یش همیشه خال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دش همیشه گرامی است</w:t>
      </w:r>
      <w:r>
        <w:rPr>
          <w:rFonts w:cs="Times New Roman" w:ascii="Times New Roman" w:hAnsi="Times New Roman"/>
          <w:sz w:val="28"/>
          <w:szCs w:val="28"/>
          <w:rtl w:val="true"/>
          <w:lang w:bidi="fa-I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8:52:00Z</dcterms:created>
  <dc:creator>rahmadi</dc:creator>
  <dc:description/>
  <cp:keywords/>
  <dc:language>en-US</dc:language>
  <cp:lastModifiedBy>TaxiBehroz</cp:lastModifiedBy>
  <dcterms:modified xsi:type="dcterms:W3CDTF">2015-07-10T20:03:00Z</dcterms:modified>
  <cp:revision>4</cp:revision>
  <dc:subject/>
  <dc:title/>
</cp:coreProperties>
</file>