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۱۶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داش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ر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ارستان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ارست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ز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د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زه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الق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ی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زه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ن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ع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ق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ی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ر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ر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ارست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تخ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خ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ز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لغ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ی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یوندیم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46:00Z</dcterms:created>
  <dc:creator>shahla</dc:creator>
  <dc:description/>
  <cp:keywords/>
  <dc:language>en-US</dc:language>
  <cp:lastModifiedBy>TaxiBehroz</cp:lastModifiedBy>
  <dcterms:modified xsi:type="dcterms:W3CDTF">2015-07-10T20:07:00Z</dcterms:modified>
  <cp:revision>5</cp:revision>
  <dc:subject/>
  <dc:title/>
</cp:coreProperties>
</file>